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widowControl w:val="false"/>
        <w:spacing w:before="0" w:after="20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>Министерство образования  и науки Самарской области</w:t>
      </w:r>
    </w:p>
    <w:p>
      <w:pPr>
        <w:pStyle w:val="Normal"/>
        <w:widowControl w:val="false"/>
        <w:spacing w:before="0" w:after="20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>Государственное автономное образовательное учреждение дополнительного профессионального  образования (повышения квалификации) специалистов</w:t>
      </w:r>
    </w:p>
    <w:p>
      <w:pPr>
        <w:pStyle w:val="Normal"/>
        <w:widowControl w:val="false"/>
        <w:spacing w:before="0" w:after="20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>Самарский областной институт повышения квалификации и переподготовки работников образования</w:t>
      </w:r>
    </w:p>
    <w:p>
      <w:pPr>
        <w:pStyle w:val="Normal"/>
        <w:widowControl w:val="false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0" w:after="2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 w:val="40"/>
          <w:szCs w:val="22"/>
        </w:rPr>
        <w:t xml:space="preserve">                                 </w:t>
      </w:r>
      <w:r>
        <w:rPr>
          <w:color w:val="000000"/>
          <w:sz w:val="40"/>
          <w:szCs w:val="22"/>
        </w:rPr>
        <w:t>Итоговая работа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по модулю вариативной части курсов повышения квалификации ИОЧ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«Проектирование личностного и духовно-нравственного развития обучающихся в урочной и внеурочной деятельности в соответствии с требованиями ФГОС»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>по теме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color w:val="000000"/>
          <w:sz w:val="28"/>
          <w:szCs w:val="22"/>
        </w:rPr>
        <w:t xml:space="preserve">«Воспитание патриотизма у учащихся на уроках музыки, 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через произведения русских композиторов»</w:t>
      </w:r>
    </w:p>
    <w:p>
      <w:pPr>
        <w:pStyle w:val="Normal"/>
        <w:widowControl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>СРОКИ ОБУЧЕНИЯ: с 21.04 по 25.04.2014 года</w:t>
      </w:r>
    </w:p>
    <w:p>
      <w:pPr>
        <w:pStyle w:val="Normal"/>
        <w:widowControl w:val="false"/>
        <w:spacing w:lineRule="auto" w:line="360"/>
        <w:ind w:left="212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    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ыполнил (а):_Гечь Екатерина Александровна</w:t>
      </w:r>
    </w:p>
    <w:p>
      <w:pPr>
        <w:pStyle w:val="Normal"/>
        <w:widowControl w:val="false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учитель музыки </w:t>
      </w:r>
    </w:p>
    <w:p>
      <w:pPr>
        <w:pStyle w:val="Normal"/>
        <w:widowControl w:val="false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БОУ ООШ с.Малое Ибряйкино,</w:t>
      </w:r>
    </w:p>
    <w:p>
      <w:pPr>
        <w:pStyle w:val="Normal"/>
        <w:widowControl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 w:val="28"/>
          <w:szCs w:val="22"/>
        </w:rPr>
        <w:t>м.р. Похвистневский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5529" w:leader="none"/>
        </w:tabs>
        <w:spacing w:lineRule="auto" w:line="276" w:before="0" w:after="20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20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                                                 </w:t>
      </w:r>
      <w:r>
        <w:rPr>
          <w:color w:val="000000"/>
          <w:sz w:val="28"/>
          <w:szCs w:val="22"/>
        </w:rPr>
        <w:t>2014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 УРОКА МУЗЫК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теме «О подвигах, о доблести, о славе…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учащихся с образом защитника Отечества чере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личные виды искусств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казать, как музыка, изобразительное искусство и литерату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ными путями идут к созданию образа защитника Отечеств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существить комплексный подход к уроку через межпредметные связ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закрепить понятия: симфония, кантат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вать интонационный слух и творческие способности учащихся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формировать умение давать эмоционально-образную оценку произведениям искусства и явлениям жизн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овершенствовать вокально-хоровые навык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вать умение анализировать, сравнивать, обобщать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воспитывать духовно-нравственные, эстетические чувства. Пробудить в душе учащихся любовь к Родине, желание быть её защитнико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изучение нового материала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урока: </w:t>
      </w:r>
      <w:r>
        <w:rPr>
          <w:sz w:val="28"/>
          <w:szCs w:val="28"/>
        </w:rPr>
        <w:t>урок-дискусс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борники песен, репродукции картин, портреты композиторов, аудиозапись А.П. Бородин  симфония № 2 и С.С. Прокофьев кантата « Александр Невский», словарь настроений и чувств, магнитофон, компьютер, презентац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я урока: </w:t>
      </w:r>
      <w:r>
        <w:rPr>
          <w:sz w:val="28"/>
          <w:szCs w:val="28"/>
        </w:rPr>
        <w:t xml:space="preserve">вход в класс под хор «Вставайте, люди русские!»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.С. Прокофьева из кантаты «Александр Невский», музыкальное приветств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/>
      </w:pPr>
      <w:r>
        <w:rPr>
          <w:b/>
          <w:sz w:val="28"/>
          <w:szCs w:val="28"/>
        </w:rPr>
        <w:t>Эпиграф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Нету счастья выше, нету чести выше,</w:t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Чем любимой Родине служить!</w:t>
      </w:r>
    </w:p>
    <w:p>
      <w:pPr>
        <w:pStyle w:val="Normal"/>
        <w:spacing w:lineRule="auto" w:line="360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А.С. Ерикеев (слайд №1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32"/>
          <w:szCs w:val="32"/>
        </w:rPr>
        <w:t>Музыкальное приветствие «Родина моя - русская земля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бята, как Вы понимаете слова эпиграфа?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О подвигах, о доблести, о славе защитников Отечества создано много произведений в различных видах искусства (литературе, живописи, музыке, народном творчестве, кино, театре). Они прославляют величие и красоту, силу и мощь, благородство, доброту и душевное богатство русского человека. До наших дней дошли древние былины, воспевающие мужество русских витязей и богатырей, канты Петровской эпохи, солдатские песни, вселявшие в воинов уверенность в своих силах, надежду на успех в сражен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усские композиторы, художники, писатели и поэты постоянно обращаются в своём творчестве к теме защиты Родины. Образы Ивана Сусанина, Александра Невского, героев Отечественной войны 1812года, Великой Отечественной войны 1941-1945годов ярко и правдиво отображены в различных произведениях искусства (слайд №3). Почему? С чем это связано? Это оттого, что с древних времен со всех концов на Русь наступали враги, пытались завладеть нашими землями, богатствами поработить наш народ. Образ защитника Отечества является одним из главных образов искусств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помните и назовите музыкальные произведения, с которыми мы встречались на наших уроках, посвященных теме защитников Род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«Образ защитника Отечества в искусстве»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ины о русских богатырях (слайд № 4, 5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С.Прокофьев кантата «Александр Невский» (слайд №6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ские народные солдатские песни (слайд №7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и о полководцах и русских воинах (слайд №8, 9, 10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И.Глинка опера «Иван Сусанин» (слайд №11, 12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и Великой Отечественной войны (слайд №13, 14) </w:t>
      </w:r>
    </w:p>
    <w:p>
      <w:pPr>
        <w:pStyle w:val="Normal"/>
        <w:spacing w:lineRule="auto" w:line="360"/>
        <w:ind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зучение нового материала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Анализ музыкального произведения С.С.Прокофьева. Сопоставление его с картиной П. Корина «Александр Невски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 урок начался с музыки С.С.Прокофьева кантата «Александр Невский» хор «Вставайте, люди русские!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имательно посмотрите на репродукцию картины Павла Корина «Александр Невский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19705" cy="302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и задани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1. Каков характер музыки? Какими словами можно охарактеризовать главную интонацию мелодии? (Мужественная, маршевая, призывная. Музыка выражает непобедимую мощь и суровое величие. Мужские и женские голоса звучат в унисон, что характерно для  эпического повествования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Какие краски использовал художник? (Суровые, мрачные т.к. время было суровое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оответствует ли характер музыки с изображенным образом на картине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очему, глядя на картину, можно сказать, что Александр Невский – русский воин? (Пейзаж с русскими церквями, боевое русское знамя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Что вы знаете об Александре Невском? Почему его так называют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нязь Александр Ярославович - один из почитаемых и любимых в народе  героев-защитников земли Русской, полководец. Он одержал победу со своей дружиной над шведскими войсками на реке Неве, за что и получил имя-Александр Невский. А еще он разбил немецких рыцарей на льду Чудского озера, освободив Новгородские земли. Это было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Повторное слушание фрагмента кантаты. Постарайтесь представить себе образ русского война, защитника Отечест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 xml:space="preserve">Русские композиторы в своем творчестве неоднократно обращались к теме защитника Родины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2.</w:t>
        <w:tab/>
        <w:t>Рассказ о русском композиторе А.П.Бородин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колько ему досталось даров: могучий разум ученого, и гений композитора, и литературное дарование. Ни одного таланта он не зарыл в землю, все развил и отдал своему народу, человечеству. Он был красив, добр, остроумен, всегда полон жизни и энергии. Бородин совмещал в себе то, что обычно считают несовместимым»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льин 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>Александр Порфирьевич Бородин- русский композитор, который  жил на 100 лет раньше С.С.Прокофьева в 19 веке. Он был ученым-химиком, композитором, педагогом, общественным деятелем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кончил Медико-хирургическую академию, не прекращая заниматься музыкой. Сочинил оперы, симфонии, квартеты, романсы. Писал статьи о музыке, научные работы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Слушание и анализ фрагмента симфонии№2 часть 1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опросы и задания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Менялся ли характер музыки? Сколько тем прозвучало? Охарактеризуйте их  (1 тема - сильная, песенно-маршевая, богатырская; 2 тема - нежная, лирическая, напевная, тема родины, души богатырей)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Какие инструменты исполняют эти темы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Какое название вы могли бы дать этой музыкальной картине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Современники дали название «Богатырская», а А.П.Бородина в мировой музыке называют богатырем русской музыки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репродукции картины В.Васнецова «Богатыри»</w:t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inline distT="0" distB="0" distL="0" distR="0">
            <wp:extent cx="3643630" cy="271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Кто изображен на картине? (Илья Муромец, Добрыня Никитич, Алеша Попович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Кто они такие и как их называют? (Это богатыри, защитники своей земли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Как вы думаете, кого называют богатырем? (Сильного, мужественного человека, богатый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Каким изображен каждый из богатырей? Обратите внимание  на выражение лица каждого из них? (Одному дана сила, другому - ум, третьему - доброта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На ваш взгляд, что важнее для богатыря из этих трех качеств? (Только сила, ум и доброта вместе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.Васнецов говорил, что ему хотелось написать так, чтобы картина « звучала, как музыка, пелась, как былина, волновала, как родная песня…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>Прекрасные произведения великих мастеров В.Васнецова и А.П.Бородина, П.Корина и С.С.Прокофьева рассказывают нам о Древней Руси. Но эти произведения были созданы ими гораздо позже событий ,происходивших  в 19 и 20 века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Проблемный вопрос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 xml:space="preserve">Что вдохновляет художников, композиторов, исполнителей обращаться к героическим образам и сюжетам прошлого?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евая русскую богатырскую мощь, великие мастера изображали не только славное прошлое нашего народа, но и его славное героическое будущее. Изображая историческое прошлое, заимствовав сюжеты из истории, сами произведения, всем свои духом будят в нашем воображении события 20 века. Песня-хор «Вставайте, люди русские!» постоянно звучала в годы Великой Отечественной войны. А под звуки хора «Славься!» из оперы Глинки «Иван Сусанин» на параде Победы 24 июня 1945 года из Спасских ворот Кремля выехал на белом коне маршал Г.Жук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годы Великой Отечественной войны на защиту Родины встал весь народ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защитником Отечества могут быть только взрослые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Знаете ли вы песни о юных героях и защитниках? ( «Песня о маленьком трубаче», «Сыны полков»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>Ребята,</w:t>
      </w:r>
      <w:r>
        <w:rPr>
          <w:color w:val="000000"/>
          <w:sz w:val="28"/>
          <w:szCs w:val="28"/>
        </w:rPr>
        <w:t xml:space="preserve"> предлагаю Вам составить музыкальный образ героя, защитника  подобрав оптимальный вариант звучания музык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тем применения знаний средств музыкальной выразительности и анализа образа героя учащиеся приходят к оптимальному решению. Выполнить задание можно в форме предлагаемой таблиц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о музыкальной выразитель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риант отве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шительный, песенно-маршев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а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жо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гист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редн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п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меренн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инам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омк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штрих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дчеркнут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ит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овный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Исполнение песни «Сыны полков» муз. Я.Дубравина, сл. В.Сусло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акие выразительные средства музыки позволяют передать отважный, решительный характер песни?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роверим, соответствует ли образ в песне с составленным музыкальным портретом защитника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Можем ли мы назвать богатырями-героями сынов полков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О ком говорят «Мал золотник да дорог»?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общение. Рефлекс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на уроке мы познакомились с прекрасными творениями великих мастеров, которые в своих произведениях воспели мужество, героизм, силу, благородство русских защитников Отечест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ст для проверки зна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тавьте пропущенные сло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е прозвучала музыка русских композиторов. Композитора 19 века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фамилия</w:t>
      </w:r>
      <w:r>
        <w:rPr>
          <w:sz w:val="28"/>
          <w:szCs w:val="28"/>
        </w:rPr>
        <w:t>) и композитора 20 века (</w:t>
      </w:r>
      <w:r>
        <w:rPr>
          <w:i/>
          <w:sz w:val="28"/>
          <w:szCs w:val="28"/>
        </w:rPr>
        <w:t>фамилия</w:t>
      </w:r>
      <w:r>
        <w:rPr>
          <w:sz w:val="28"/>
          <w:szCs w:val="28"/>
        </w:rPr>
        <w:t xml:space="preserve">). Мы услышали произведения А.П.Бородина </w:t>
      </w:r>
      <w:r>
        <w:rPr>
          <w:i/>
          <w:sz w:val="28"/>
          <w:szCs w:val="28"/>
        </w:rPr>
        <w:t>(название)</w:t>
      </w:r>
      <w:r>
        <w:rPr>
          <w:sz w:val="28"/>
          <w:szCs w:val="28"/>
        </w:rPr>
        <w:t xml:space="preserve"> и С.С.Прокофьева </w:t>
      </w:r>
      <w:r>
        <w:rPr>
          <w:i/>
          <w:sz w:val="28"/>
          <w:szCs w:val="28"/>
        </w:rPr>
        <w:t>(название)</w:t>
      </w:r>
      <w:r>
        <w:rPr>
          <w:sz w:val="28"/>
          <w:szCs w:val="28"/>
        </w:rPr>
        <w:t>. Симфония №2 А.п.Бородина  получила название … 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мфония – это …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нтата – это …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х сходство заключается в … .  А их различие в … 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Также на уроке мы познакомились с картиной русского художника 19 века (</w:t>
      </w:r>
      <w:r>
        <w:rPr>
          <w:i/>
          <w:sz w:val="28"/>
          <w:szCs w:val="28"/>
        </w:rPr>
        <w:t>фамилия</w:t>
      </w:r>
      <w:r>
        <w:rPr>
          <w:sz w:val="28"/>
          <w:szCs w:val="28"/>
        </w:rPr>
        <w:t>) , которая называется …. 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щитником Отечества могут быть не только взрослые. О юных защитниках Отечества поётся в песне … 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тог уро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в наше время есть герои: совсем еще юные и многое повидавшие. Есть прекрасные слова «О поколении судят по героям, которые ему принадлежат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нашей встречи мне хочется пожелать стать вам такими же доблестными, сильными, смелыми, преданными Родине защитниками своего Отечества, о которых вы узнали на урок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Дома постарайтесь найти пословицы, поговорки, стихи о смелости и храбрости. А может быть кто-то из вас сам сочинит стихотворение?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Мы прошли столетия с Россией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т сохи до звездного крыла,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И взгляни – все то же небо синее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И над Волгой та же тень орла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И еще немало будет пройдено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оль зовут в грядущее пути,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Но святей и чище чувства Родины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Людям никогда не обрест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С этим чувством человек рождается,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С ним живет и умирает с ним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се пройдет, а Родина –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станется,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Если мы то чувство сохраним.</w:t>
      </w:r>
    </w:p>
    <w:p>
      <w:pPr>
        <w:pStyle w:val="Normal"/>
        <w:spacing w:lineRule="auto" w:line="360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.Фирсова «Чувство родины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2.Выход под музыку. Звучит хор «Славься!» из оперы М.И.Глинки «Иван Сусанин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емая литература: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Большая энциклопедия Кирилла и Мефодия.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200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йнкоп Ю. Краткий биографический словарь композиторов. Л. «Музыка» 1987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 В. Пословицы и поговорки русского народ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зицкий В. Родная история. Саратов «Детская книга» 1994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геева Г., Критская Е. Музыка. Учебник для 5-го класса. М-2003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о о музыке. Хрестоматия М-1990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рехов В. Александр Невский. М-1990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7:01:00Z</dcterms:created>
  <dc:creator>User</dc:creator>
  <dc:description/>
  <cp:keywords/>
  <dc:language>en-US</dc:language>
  <cp:lastModifiedBy>УЧИТЕЛЬ</cp:lastModifiedBy>
  <dcterms:modified xsi:type="dcterms:W3CDTF">2014-04-24T19:22:00Z</dcterms:modified>
  <cp:revision>7</cp:revision>
  <dc:subject/>
  <dc:title/>
</cp:coreProperties>
</file>