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 учебного курса «Изобразительное искусство» составлено на основе программы «Изобразительное искусство и художественный труд» (авторы Б.М. Неменский, В.Г. Горячев и др.), обязательного минимума, в соответствии с Базисным учебным пла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ссчитана на 33 часа, 1 час в неделю. Исходя из учебного плана школы, на изучение окружающего мира отведено 33 часа, 1 час в неделю.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аспределение часов в течение учебного года</w:t>
      </w:r>
    </w:p>
    <w:tbl>
      <w:tblPr>
        <w:tblW w:w="10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5672"/>
      </w:tblGrid>
      <w:tr>
        <w:trPr>
          <w:trHeight w:val="346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иод обучения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часов</w:t>
            </w:r>
          </w:p>
        </w:tc>
      </w:tr>
      <w:tr>
        <w:trPr>
          <w:trHeight w:val="346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часов</w:t>
            </w:r>
          </w:p>
        </w:tc>
      </w:tr>
      <w:tr>
        <w:trPr>
          <w:trHeight w:val="346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часов</w:t>
            </w:r>
          </w:p>
        </w:tc>
      </w:tr>
      <w:tr>
        <w:trPr>
          <w:trHeight w:val="346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часов</w:t>
            </w:r>
          </w:p>
        </w:tc>
      </w:tr>
      <w:tr>
        <w:trPr>
          <w:trHeight w:val="346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тверть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часов</w:t>
            </w:r>
          </w:p>
        </w:tc>
      </w:tr>
      <w:tr>
        <w:trPr>
          <w:trHeight w:val="363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за год: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час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Используемый УМК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образования РФ. Программы общеобразовательных учреждений. Начальные классы (1 – 4).  В 2 ч. Ч. 2. – М.: Просвещение, 2006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теева Е.И. Искусство и ты. Учебник для 1 (2) класса. – М.: Просвещение, 2008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средства для учащихс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я мастерская: Рабочая тетрадь для 1 (2) класса. – М.: Просвещение, 2008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литератур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/>
              <w:t xml:space="preserve"> </w:t>
            </w:r>
            <w:r>
              <w:rPr/>
              <w:t>Журналы «Начальная школа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right="306" w:firstLine="72"/>
              <w:jc w:val="both"/>
              <w:rPr/>
            </w:pPr>
            <w:r>
              <w:rPr/>
              <w:t xml:space="preserve"> </w:t>
            </w:r>
            <w:r>
              <w:rPr/>
              <w:t>Костерин, Н. П. Учебное рисование. – М.: Просвещение, 1984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612" w:leader="none"/>
              </w:tabs>
              <w:ind w:left="0" w:right="306" w:firstLine="72"/>
              <w:jc w:val="both"/>
              <w:rPr/>
            </w:pPr>
            <w:r>
              <w:rPr/>
              <w:t>Конышева, Н.М. Изобразительное искусство в начальных классах. – М.: Просвещение 1985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/>
              <w:t xml:space="preserve"> </w:t>
            </w:r>
            <w:r>
              <w:rPr/>
              <w:t>Компанцева, Л. В. Поэтические образы в детском рисунке. – М.: Просвещение, 1985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3"/>
        <w:gridCol w:w="3865"/>
      </w:tblGrid>
      <w:tr>
        <w:trPr/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ind w:left="720" w:right="-284" w:hanging="0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ind w:left="720" w:right="-284" w:hanging="0"/>
              <w:rPr>
                <w:szCs w:val="28"/>
              </w:rPr>
            </w:pPr>
            <w:r>
              <w:rPr>
                <w:szCs w:val="28"/>
              </w:rPr>
              <w:t xml:space="preserve">Протокол №1  заседания методического объединения 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ind w:left="720" w:right="-284" w:hanging="0"/>
              <w:rPr>
                <w:szCs w:val="28"/>
              </w:rPr>
            </w:pPr>
            <w:r>
              <w:rPr>
                <w:szCs w:val="28"/>
              </w:rPr>
              <w:t xml:space="preserve">учителей начальных классов 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ind w:left="720" w:right="-284" w:hanging="0"/>
              <w:rPr/>
            </w:pPr>
            <w:r>
              <w:rPr>
                <w:szCs w:val="28"/>
              </w:rPr>
              <w:t xml:space="preserve">от 25 августа 201 4 года 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ind w:left="720" w:right="-284" w:hanging="0"/>
              <w:rPr>
                <w:szCs w:val="28"/>
              </w:rPr>
            </w:pPr>
            <w:r>
              <w:rPr>
                <w:szCs w:val="28"/>
              </w:rPr>
              <w:t>________________Т.Е.Прудникова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ind w:left="720" w:right="-28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ind w:left="720" w:right="-28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ind w:left="318" w:right="-284" w:hanging="0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ind w:left="318" w:right="-284" w:hanging="0"/>
              <w:rPr>
                <w:szCs w:val="28"/>
              </w:rPr>
            </w:pPr>
            <w:r>
              <w:rPr>
                <w:szCs w:val="28"/>
              </w:rPr>
              <w:t>Заместитель директора по УР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ind w:left="318" w:right="-28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ind w:left="318" w:right="-284" w:hanging="0"/>
              <w:rPr/>
            </w:pPr>
            <w:r>
              <w:rPr>
                <w:szCs w:val="28"/>
              </w:rPr>
              <w:t>________________А.Г.Марченко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ind w:left="318" w:right="-28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ind w:left="318" w:right="-284" w:hanging="0"/>
              <w:rPr/>
            </w:pPr>
            <w:r>
              <w:rPr>
                <w:szCs w:val="28"/>
              </w:rPr>
              <w:t>29.08.2014 год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курсу «Изобразительное искусство» (33 часа), 1 класс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021"/>
        <w:gridCol w:w="99"/>
        <w:gridCol w:w="800"/>
        <w:gridCol w:w="95"/>
        <w:gridCol w:w="1056"/>
        <w:gridCol w:w="1125"/>
        <w:gridCol w:w="84"/>
        <w:gridCol w:w="4186"/>
        <w:gridCol w:w="4244"/>
      </w:tblGrid>
      <w:tr>
        <w:trPr>
          <w:trHeight w:val="690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часов 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4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урока</w:t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</w:tc>
      </w:tr>
      <w:tr>
        <w:trPr>
          <w:trHeight w:val="69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4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етверть (9 часов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предмет. Изображения всюду вокруг нас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09.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9.14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 уч-ся с учебным предметом «Изобразительное искусство» и его задачами.</w:t>
            </w:r>
          </w:p>
          <w:p>
            <w:pPr>
              <w:pStyle w:val="Normal"/>
              <w:rPr/>
            </w:pPr>
            <w:r>
              <w:rPr/>
              <w:t xml:space="preserve">Познакомить с Мастером Изображений, со значением изобразительной деятельности в жизни людей.  </w:t>
            </w:r>
          </w:p>
          <w:p>
            <w:pPr>
              <w:pStyle w:val="Normal"/>
              <w:rPr/>
            </w:pPr>
            <w:r>
              <w:rPr/>
              <w:t>Предложить нарисовать рисунок по желанию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доступных для младших школьников материалах для изображения; о роли изобразительной деятельности в жизни людей.</w:t>
            </w:r>
          </w:p>
          <w:p>
            <w:pPr>
              <w:pStyle w:val="Normal"/>
              <w:rPr/>
            </w:pPr>
            <w:r>
              <w:rPr/>
              <w:t>Проявлять интерес к изобразительному творчеству.</w:t>
            </w:r>
          </w:p>
          <w:p>
            <w:pPr>
              <w:pStyle w:val="Normal"/>
              <w:rPr/>
            </w:pPr>
            <w:r>
              <w:rPr/>
              <w:t>Уметь нарисовать то, что им хочется, то, что они умеют и любят рисовать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Изображения учит видеть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9.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блюдательности и аналитических возможностей глаза формирование поэтического видения мира. Воспитывать умение видеть и переживать красоту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идеть и рисовать, сравнивать предметы между собой и видеть их форму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ать можно пятном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09.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детям, что пятно – одно из главных средств изображения, более того, оно лежит в основе любого изображения на плоскости. Научить ребенка видеть образ в целом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видеть в любых пятнах и их подтеках то, что напоминает изображения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ать можно в объеме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9.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10.14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ь учащимся, что такое объем. Развивать фантазию, учить художественному умению – находить сравнения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идеть образ в целом объеме, развивая и уточняя его форму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ать можно линией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10.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мся с выразительным характером линии, развить умение пользоваться лини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выразительном характере линии.</w:t>
            </w:r>
          </w:p>
          <w:p>
            <w:pPr>
              <w:pStyle w:val="Normal"/>
              <w:rPr/>
            </w:pPr>
            <w:r>
              <w:rPr/>
              <w:t>Уметь пользоваться линией и смелее выполнять дальнейшие рисун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цветные краски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10.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работать гуашью, правильно организовывать рабочее место. Развитие навыков работы красками на уроке, проба красок; умение правильно различать цвета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организовать рабочее место; пользоваться гуашью; правильно называть цвет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ать можно и то, что невидимо (настроение)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0.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10.14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ить детям, что можно изобразить: предметы, явления, события, зверей, людей. Предложить детям попробовать нарисовать наши чувства (радость и грусть).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что изобразить можно не только предметный мир, но и мир наших чувств.</w:t>
            </w:r>
          </w:p>
          <w:p>
            <w:pPr>
              <w:pStyle w:val="Normal"/>
              <w:rPr/>
            </w:pPr>
            <w:r>
              <w:rPr/>
              <w:t>Уметь выражать образ, настроение с помощью красок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ы. 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10.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 с уч-ся цветы, задать вопросы: какие они, для чего они нужны? Затем нарисовать их в альбоме красками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ть навыками работы гуашью и приемами работы кистью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и и зрители (обобщающий урок)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10.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ть выставку детских работ  и провести беседу о том, что дети узнали за четверть. Познакомить с картинами на сказочные сюжеты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ть первичными навыками восприятия произведения искусств.</w:t>
            </w:r>
          </w:p>
        </w:tc>
      </w:tr>
      <w:tr>
        <w:trPr/>
        <w:tc>
          <w:tcPr>
            <w:tcW w:w="15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четверть (7 часов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полон украшений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1.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многообразием и красотой узоров, с украшениями обычных и простых предметов. Вызвать восторг, разбудить воображение детей при встрече с необычными, ярко украшенными предметами. Развивать наблюдательность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сти опыт эстетических впечатлений.</w:t>
            </w:r>
          </w:p>
          <w:p>
            <w:pPr>
              <w:pStyle w:val="Normal"/>
              <w:rPr/>
            </w:pPr>
            <w:r>
              <w:rPr/>
              <w:t>Уметь создавать простейшие узоры гуашью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у надо уметь замечать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11.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блюдательность, эстетически активного видения окружающего мира, чуткости к красоте явлений природы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эстетически воспринимать произведения искусства. Овладеть техникой одноцветной монотипи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зоры на крыльях.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1.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 узоры на крыльях бабочек. Обсудить с детьми поэзию орнамента крыльев и одновременно учить пользоваться кистью и краск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сти опыт эстетических впечатлений и новые навыки изобразительной деятельност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я птиц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12.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 птиц. Учить обращать внимание на форму, цветной орнамент окраски, оформление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крашать, фантазировать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вые рыбы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2.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с выразительными возможностями фактуры, с неброской и неожиданной красотой в природе. Рассмотреть красивых рыб, украшенных узорами чешуи.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многоцветные фактурные отпечатки, которые дорисовываются графическими материалам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мся к новогоднему карнавалу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12.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 маски, головные уборы. Развивать  фантазию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ить работу исходя из своих фантазий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новогодние гирлянды и игрушки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12.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беседу о празднике. Предложить нарисовать игрушки  и гирлянды для украшения  новогодней  елки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ить работу исходя из своих фантазий, придумывать свои варианты.</w:t>
            </w:r>
          </w:p>
        </w:tc>
      </w:tr>
      <w:tr>
        <w:trPr/>
        <w:tc>
          <w:tcPr>
            <w:tcW w:w="15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четверть (9 часов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ры, которые создали люд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1.1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представления детей о многообразии узоров в жизни людей, о значении узоров. Развивать наблюдательность, фантазию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исовать сразу кистью, на весь лист, по впечатлениям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крашает себя человек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01.1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с видами украшений человека, с предназначением украшений. Развить навыки в изображении сказочных героев и их украшении. 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, для чего нужны украшения, и уметь их изображать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йки в нашей жизни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01.1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новами конструктивной художественной деятельностью. Мобилизовать детскую фантазию и активность восприятия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я о конструктивной художественной деятельности.</w:t>
            </w:r>
          </w:p>
          <w:p>
            <w:pPr>
              <w:pStyle w:val="Normal"/>
              <w:rPr/>
            </w:pPr>
            <w:r>
              <w:rPr/>
              <w:t xml:space="preserve">Уметь изобразить дом и украсить его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бывают разными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02.1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ть с уч-ся архитектурные произведения. Познакомить с видами домов, их частями, рассмотреть детали.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б архитектурных произведениях.</w:t>
            </w:r>
          </w:p>
          <w:p>
            <w:pPr>
              <w:pStyle w:val="Normal"/>
              <w:rPr/>
            </w:pPr>
            <w:r>
              <w:rPr/>
              <w:t>Уметь продумывать форму и соотношения всех деталей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и, которые построила природа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2.1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представления о домиках пчел, муравьев, черепахи скворца. Развить у детей чувство формы, умение анализировать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б устройстве домика, уметь выявить его внутреннее соотношение форм и пропорций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снаружи и внутр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2.1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змышлять с детьми по внешнему виду дома, кто живет внутри. Развивать фантазию уч-ся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думать и нарисовать, как устроен внутри их дом, квартир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м город, сел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3.1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с общими и отличительными признаками городов и сел. Развитие навыков рисования по впечатлению. 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думать и изобразить на выбор свой городок или село по впечатлению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имеет свое стро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3.1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овым понятием конструкции. Развить навыки изображения из геометрических фигур разного цвета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идеть соотношения форм, выявлять конструкцию, изображать с помощью геометрических фигур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ем вещ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3.1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ученикам первичные представления о конструктивном устройстве предметов нашего быта. Развивать конструктивные навыки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оявлять свои вкусовые пристрастия и выдумку.</w:t>
            </w:r>
          </w:p>
        </w:tc>
      </w:tr>
      <w:tr>
        <w:trPr/>
        <w:tc>
          <w:tcPr>
            <w:tcW w:w="15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четверть (8 часов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в котором мы живем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4.1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материала. Создание коллективного панно, нарисовать город в котором мы живем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чувствительному познанию и эмоциональному выражению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работа трех братьев-мастеров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04.1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 работы художников и детей. Объяснить уч-ся, что изображение, украшение и постройка составляют разные стороны работы художника и присутствуют во всем, что он создает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все три вида  изобразительно художественной деятельност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весны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4.1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ь навыки в рисовании птиц и разукрашивании их разными цветами. Учить фантазировать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украшивать разноцветными цветами, исходя из своей фантази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цветные жуки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04.1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ь навыки в изображении объектов природы, в разукрашивании их; развивать наблюдательность, творческое воображение при рассматривании природных форм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исовать объекты природы и их украшения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любования. Умение видеть и наблюдать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04.1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наблюдение за природой с точки зрения работы трех Братьев-Мастеров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блюдать за природой с точки зрения работы трех Братьев-Мастеров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 32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ллективной композиции «Здравствуй, лето!»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5.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5.1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коллективную композицию «Здравствуй, лето!» по впечатлениям от природы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здавать коллективную композицию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. Выставка работ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5.1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ать о своих произведениях и о рисунках своих товарищей.</w:t>
            </w:r>
          </w:p>
        </w:tc>
      </w:tr>
    </w:tbl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85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УМК «Школа России</w:t>
    </w:r>
    <w:r>
      <w:rPr>
        <w:b/>
        <w:i/>
        <w:color w:val="993366"/>
      </w:rPr>
      <w:t>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УМК «Школа России</w:t>
    </w:r>
    <w:r>
      <w:rPr>
        <w:b/>
        <w:i/>
        <w:color w:val="993366"/>
      </w:rPr>
      <w:t>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8:57:00Z</dcterms:created>
  <dc:creator>Admin</dc:creator>
  <dc:description/>
  <cp:keywords/>
  <dc:language>en-US</dc:language>
  <cp:lastModifiedBy>User</cp:lastModifiedBy>
  <cp:lastPrinted>2014-10-22T23:22:00Z</cp:lastPrinted>
  <dcterms:modified xsi:type="dcterms:W3CDTF">2014-10-22T19:35:00Z</dcterms:modified>
  <cp:revision>7</cp:revision>
  <dc:subject/>
  <dc:title>Пояснительная записка</dc:title>
</cp:coreProperties>
</file>