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i/>
          <w:color w:val="FF6600"/>
          <w:sz w:val="44"/>
          <w:szCs w:val="44"/>
        </w:rPr>
        <w:t>Классные часы «АЗБУКА ЭТИКИ»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4140" w:type="dxa"/>
        <w:jc w:val="left"/>
        <w:tblInd w:w="-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100"/>
        <w:gridCol w:w="3"/>
        <w:gridCol w:w="6017"/>
        <w:gridCol w:w="1800"/>
        <w:gridCol w:w="900"/>
        <w:gridCol w:w="180"/>
        <w:gridCol w:w="100"/>
        <w:gridCol w:w="3"/>
        <w:gridCol w:w="77"/>
        <w:gridCol w:w="23"/>
        <w:gridCol w:w="80"/>
        <w:gridCol w:w="77"/>
        <w:gridCol w:w="103"/>
        <w:gridCol w:w="1257"/>
        <w:gridCol w:w="180"/>
        <w:gridCol w:w="180"/>
        <w:gridCol w:w="180"/>
      </w:tblGrid>
      <w:tr>
        <w:trPr>
          <w:trHeight w:val="221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ЕМАТИЧЕСКИЙ ПЛАН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(3-й класс)</w:t>
            </w:r>
          </w:p>
        </w:tc>
        <w:tc>
          <w:tcPr>
            <w:tcW w:w="2880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20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  <w:tab w:val="center" w:pos="2970" w:leader="none"/>
              </w:tabs>
              <w:autoSpaceDE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ab/>
              <w:t>Название темы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часов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Дата</w:t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gridSpan w:val="5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яв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Азбука этики. Основные понятия этики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97" w:type="dxa"/>
            <w:gridSpan w:val="5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1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ак я выгляжу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97" w:type="dxa"/>
            <w:gridSpan w:val="5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2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Я - личность. Мои роли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97" w:type="dxa"/>
            <w:gridSpan w:val="5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3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равственный мир сказок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4</w:t>
            </w:r>
          </w:p>
        </w:tc>
        <w:tc>
          <w:tcPr>
            <w:tcW w:w="6120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vertAlign w:val="superscript"/>
              </w:rPr>
              <w:t>!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Устав - основной закон школь: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1  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5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Человек и его имя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1         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0" w:type="dxa"/>
            <w:gridSpan w:val="5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6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Я и мои друзья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0" w:type="dxa"/>
            <w:gridSpan w:val="5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7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рность слову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7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8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ечевой этикет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9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Умение общаться «О дружбе и друзьях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.ш.13/8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Ю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Этикет в общественных местах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7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11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Библиотека - хранительница знаний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7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12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тзывчивость и доброта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7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13</w:t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7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Я познаю себя и других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7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14</w:t>
            </w:r>
          </w:p>
        </w:tc>
        <w:tc>
          <w:tcPr>
            <w:tcW w:w="6120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'Формы моральной оценки и самооценки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15</w:t>
            </w:r>
          </w:p>
        </w:tc>
        <w:tc>
          <w:tcPr>
            <w:tcW w:w="6120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ультура поведения человека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а 16</w:t>
            </w:r>
          </w:p>
        </w:tc>
        <w:tc>
          <w:tcPr>
            <w:tcW w:w="6120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аздничный этикет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2 </w:t>
            </w:r>
          </w:p>
        </w:tc>
        <w:tc>
          <w:tcPr>
            <w:tcW w:w="334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овторительно-обобщающие уроки</w:t>
            </w:r>
          </w:p>
        </w:tc>
        <w:tc>
          <w:tcPr>
            <w:tcW w:w="18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15435</wp:posOffset>
                </wp:positionH>
                <wp:positionV relativeFrom="paragraph">
                  <wp:posOffset>1867535</wp:posOffset>
                </wp:positionV>
                <wp:extent cx="205740" cy="272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45pt;mso-wrap-distance-left:9pt;mso-wrap-distance-right:9pt;mso-wrap-distance-top:0pt;mso-wrap-distance-bottom:0pt;margin-top:147.0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59:00Z</dcterms:created>
  <dc:creator>Болик!</dc:creator>
  <dc:description/>
  <dc:language>en-US</dc:language>
  <cp:lastModifiedBy>Болик!</cp:lastModifiedBy>
  <cp:lastPrinted>2008-10-05T20:48:00Z</cp:lastPrinted>
  <dcterms:modified xsi:type="dcterms:W3CDTF">2008-10-05T14:50:00Z</dcterms:modified>
  <cp:revision>2</cp:revision>
  <dc:subject/>
  <dc:title>Классные часы «АЗБУКА ЭТИКИ»</dc:title>
</cp:coreProperties>
</file>