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211" w:hRule="atLeast"/>
        </w:trPr>
        <w:tc>
          <w:tcPr>
            <w:tcW w:w="99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образования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рооскольского городского округа Белгоро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е  бюджетное дошкольное 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нтр развития ребёнка –  детский сад № 22 «Улыбка»</w:t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  <w:t>Консультация для воспитателей:</w:t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b/>
                <w:b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</w:r>
          </w:p>
          <w:p>
            <w:pPr>
              <w:pStyle w:val="Normal"/>
              <w:ind w:left="1137" w:hanging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ru-RU"/>
              </w:rPr>
              <w:t>«Воспитание у дошкольников интереса к традициям родного края»</w:t>
            </w:r>
          </w:p>
          <w:p>
            <w:pPr>
              <w:pStyle w:val="Normal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спитатель:</w:t>
            </w:r>
          </w:p>
          <w:p>
            <w:pPr>
              <w:pStyle w:val="Normal"/>
              <w:tabs>
                <w:tab w:val="clear" w:pos="708"/>
                <w:tab w:val="left" w:pos="7485" w:leader="none"/>
              </w:tabs>
              <w:ind w:left="11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жушкова И.С.</w:t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ind w:left="78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рый Оскол</w:t>
            </w:r>
          </w:p>
          <w:p>
            <w:pPr>
              <w:pStyle w:val="Normal"/>
              <w:ind w:left="78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4</w:t>
            </w:r>
          </w:p>
          <w:p>
            <w:pPr>
              <w:pStyle w:val="Normal"/>
              <w:ind w:left="35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13"/>
        <w:spacing w:before="0" w:after="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C0"/>
          <w:sz w:val="28"/>
          <w:szCs w:val="28"/>
        </w:rPr>
        <w:t>Кто любит, ценит, уважает накопленное и сохраненное предшествующим поколением, может любить Родину, стать подлинным ее патриотом</w:t>
      </w:r>
    </w:p>
    <w:p>
      <w:pPr>
        <w:pStyle w:val="C13"/>
        <w:spacing w:before="0" w:after="0"/>
        <w:ind w:left="1416" w:firstLine="708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                                                                         </w:t>
      </w:r>
      <w:r>
        <w:rPr>
          <w:rStyle w:val="C0"/>
          <w:sz w:val="28"/>
          <w:szCs w:val="28"/>
        </w:rPr>
        <w:t>С. Михалков</w:t>
      </w:r>
    </w:p>
    <w:p>
      <w:pPr>
        <w:pStyle w:val="C13"/>
        <w:spacing w:before="0" w:after="0"/>
        <w:ind w:left="1416" w:firstLine="708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школьное детство – важный этап в становлении морального облика человека. В эти годы у детей закладываются основы нравственности, формируются первоначальные эстетические представления. Начинает появляться интерес к явлениям общественной жизни. Дети обращаются с вопросами к педагогам, родителям, стремятся больше узнать о своей Родине, крае, месте, где они живу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юбовь к своему дому, к своему детскому саду, к поселку (городу), где он родился, чувство восхищения родным поселком, родным краем – это те чувства, которые необходимо вызвать педагогу в процессе работы с дошкольниками, это будет первым шагом на пути формирования чувства патриотизма, любви к своей роди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тобы воспитывать в человеке чувство гордости за свою Родину, надо с детства научить любить свой город, край, где он родился и вырос, природу, которая его окружает, познакомить с культурными традициями своего народа, привить любовь к декоративно – прикладному искусству и народному творчест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ародное творчество и традиции – источник чистый и вечный. В чём бы ни высказал себя народ: в танце, в песне, в искусной вышивке или забавной игрушке, ясно – дело идёт от души, а душа народная добра и краси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лавная задача в этом направлении – вызвать интерес у ребёнка к народному творчеству, декоративно – прикладному искусству, некоторым историческим событиям, связанным с родным кра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едущий принцип реализации этой работы – принцип интеграции, основанный на взаимосвязи разных видов художественно – творческой деятельности: игровой, изобразительной, речевой, театрализован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этой деятельности педагогами ДОУ должны использоваться интересные и разнообразные методические приёмы и формы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ие приёмы и формы работы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улки, экскурсии, наблюд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сультации для родителей: «Возрождение русских традиций»,  «Формирование представлений детей о родном городе»,  «История, традиции и культура Белогорья», «Наш растительный и животный мир» и т.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ение стенда с фотографиями узнаваемых мест города «Город, в котором я живу»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кторина «Мой край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ой ландшафт окружает нас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звери, птицы водятс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растут деревья, травы? и т.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седа о том, чем богат наш край. Какие поделки, песни, игры характерны для нашего края? Какие праздники мы отмечаем дома? Что любят кушать на праздник и по будням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курсия в краеведческий музей, где узнаё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радиции, обряды народных нрав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Былины, сказки, пословицы (фольклор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родные игруш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меты бы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меты декоративно – прикладного искус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лекции одежды, монет, открыт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продукции, иллюст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имволы (геральдика)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тарших группах можно создать мини – музей родного края (изделия народно – прикладного искусства, изделия местных умельцев)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учивание песен, стихов о Родине, пословиц, поговорок, чтение сказ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ения к ветеранам войны и тру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музыкально – театрализованных представлений, основу которых составляют традиционно – обрядовые праздники: «Весёлая ярмарка», «Масленица», «Праздник город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ющие игры: «Прошлое и настоящее», «Прошлое и сегодняшний день металлургической промышленности», «Старые и современные здания» и т.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дители могут представить собственные проекты: «Мой день рождения»,  «Мы в походе», «Экскурсия в музей» и т.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, построенная таким образом, значительно расширяет зн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школьника о родном городе, республике, стране, традициях родного края, воспитывает в нём чувство уважения к Родине, воспитывает настоящего патриота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lang w:val="ru-RU" w:eastAsia="ru-RU" w:bidi="ar-SA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lang w:val="ru-RU" w:eastAsia="ru-RU" w:bidi="ar-SA"/>
        </w:rPr>
        <w:t>Арапова  Н.А. Мой родной дом. – М: Просвещение,  2005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lang w:val="ru-RU" w:eastAsia="ru-RU" w:bidi="ar-SA"/>
        </w:rPr>
        <w:t>Демин В.Н. Тайны русского народа. –М: Просвещение, 1999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lang w:val="ru-RU" w:eastAsia="ru-RU" w:bidi="ar-SA"/>
        </w:rPr>
        <w:t>Жуковская Р.И. Родной край. – М: Просвещение, 1990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lang w:val="ru-RU" w:eastAsia="ru-RU" w:bidi="ar-SA"/>
        </w:rPr>
        <w:t>Каргин С.А. Народная художественная культура. –М: Просвещение, 1997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lang w:val="ru-RU" w:eastAsia="ru-RU" w:bidi="ar-SA"/>
        </w:rPr>
        <w:t>Сухомлинский В.А. Сердце отдаю детям.- М: Просвещение, 1980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lang w:val="ru-RU" w:eastAsia="ru-RU" w:bidi="ar-SA"/>
        </w:rPr>
        <w:t>Сухомлинский В.А. Родина в сердце.-  М: Просвещение, 1980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lang w:val="ru-RU" w:eastAsia="ru-RU" w:bidi="ar-SA"/>
        </w:rPr>
        <w:t>Усова А.П. Русское народное творчество в детском саду. – М: Просвещение, 1972.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C40">
    <w:name w:val="c40"/>
    <w:basedOn w:val="Style5"/>
    <w:qFormat/>
    <w:rPr/>
  </w:style>
  <w:style w:type="character" w:styleId="C0">
    <w:name w:val="c0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C13">
    <w:name w:val="c13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C17">
    <w:name w:val="c17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22:15:00Z</dcterms:created>
  <dc:creator>Admin</dc:creator>
  <dc:description/>
  <cp:keywords/>
  <dc:language>en-US</dc:language>
  <cp:lastModifiedBy>User</cp:lastModifiedBy>
  <dcterms:modified xsi:type="dcterms:W3CDTF">2014-03-25T15:06:00Z</dcterms:modified>
  <cp:revision>5</cp:revision>
  <dc:subject/>
  <dc:title/>
</cp:coreProperties>
</file>