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 РЕЧИ ПРИ ПРОВЕДЕНИИ КОРРЕКЦИОННОЙ РАБОТЫ С ДЕТЬМИ С НАРУШЕНИЕМ ЗРЕ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ая работа с детьми с нарушением зрения осуществляется на фоне специального лечения, которое носит комплексный плеопто-ортопто-хирурго-диплопто-стереоскопический характер. Педагоги должны знать этапы лечения, на которых находятся дети, и строить работу с учетом решаемых врачом-офтальмологом за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леоптические упраж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авлены на повышение остроты зрения амблиопичного глаза. В этот период рекомендуются следующие игры и упражн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водка через кальку контурных изображений - «Дорисуй по точкам», «Обведи и заштрихуй», «Угадай предмет», «Обведи по контуру», «Дорисуй вторую половину». Помимо дорисовывания можно дать детям задание – «Назови ласково», «Один – много», т.е. задания на развитие реч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низывание бу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ичение изображений – «Что неправильно нарисовал художник?» - не только найти, но и рассказать и объяснить. «Найди похожие предметы», «Что изменилось?», «Найди ошибки» - все эти игры способствуют не только повышению остроты зрения амблиопичного глаза, но и при правильном использовании развивают речь, обогащают словарь дет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я предметов – «Разложи по группам», «Какой предмет лишний?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ы-лабиринты – «Приведи детеныша к маме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ение разрезанного на части изображения – можно не только составлять картинку, но и рассказать стихотворение, придумать загадку или рассказ и т.п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ртоптические упраж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авлены на развитие бинокулярного зрения, рекомендуется использование игр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разрезанного на части изображения – «Разложи картинки на первом, втором, дальнем плане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ение из фона замаскированного объекта – «Угадай кто прячется?», «Узнай предмет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знание изображения по какой-либо отдельной части – «Кто без чего?», «Как не бывает?», «Что забыл нарисовать художник?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знание перевернутых, зашумленных изображений – «Узнай и назови», «Кто здесь спрятался?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эти игры в руках опытных педагогов «превращаются» в универсальные пособия, которые помимо основной задачи выполняют ряд других, в том числе развитие реч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тельным элементом коррекционной работы с детьми, имеющими нарушения зрения является зрительная гимнастика, которая проводится несколько раз по 3-5 минут в течение дня, в процессе бытовой,  игровой деятельности, на прогулке, перед занятиями, во время них и между н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пешность речевого развития детей зависит от содержания работы ДОУ как целостного  образовательного учреждения, от интеграции в единое целое работы специалистов разного профиля. Формирование и активизация инициативной речи дошкольников с амблиопией и косоглазием осуществляется путем комплексного, многостороннего воздействия силами учителя-логопеда, тифлопедагога, воспитателей, родите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-воспитательная работа, включающая развитие речи, имеет два направ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базы для речевой дея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я и обогащение сенсорного опыта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ая организация их практической и игров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изация общения и развития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я представлений о предметном и социальном окруж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ечевая деятельнос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я и обогащение словарного запа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е формирование речевых умений и навыков, механизмов речи (мотива, замысла, выбора слов, построения высказывания, контроля за его продуцированием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задач второго направления предполагает определенную этапность в работ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предложений разных конструк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жнение в диалогической реч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жнение в инициативной связной описательно-повествовательной ре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такой коррекционной работы многие дети  овладевают связным и последовательным рассказом, пользуются различными видами предложений, описывают свои наблюдения. Знания, накопленные в деятельности и с помощью более совершенной речи, наполняются у детей  конкретным содержанием об окружающем мире. Все это является доказательством эффективности комплексной  коррекционно – логопедической работы, которая занимает существенное место во всей системе коррекционно – обучающего воздействия на ребенка в целях компенсации последствий зрительной патологии и полноценной подготовки его к включению в процесс обучения и общественно полезную деятельность. Эти результаты могут быть достигнуты лишь при условиях, что коррекционная работа начата своевременно и охватывает различные стороны речевой познавательной деятельности. При таких условиях происходит не только развитие речи, но и сама по себе речь становится мощным компенсаторным фактором, стимулирующим развитие слепого и слабовидящего ребенка, темп которого  перестает отставать от темпа развития зряче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49:00Z</dcterms:created>
  <dc:creator>Светлана</dc:creator>
  <dc:description/>
  <cp:keywords/>
  <dc:language>en-US</dc:language>
  <cp:lastModifiedBy>Светлана</cp:lastModifiedBy>
  <dcterms:modified xsi:type="dcterms:W3CDTF">2014-11-10T19:38:00Z</dcterms:modified>
  <cp:revision>4</cp:revision>
  <dc:subject/>
  <dc:title>КОРРЕКЦИОННАЯ РАБОТА С ДЕТЬМИ С НАРУШЕНИЕМ ЗРЕНИЯ</dc:title>
</cp:coreProperties>
</file>