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ru-RU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"/>
        <w:gridCol w:w="1069"/>
        <w:gridCol w:w="15"/>
        <w:gridCol w:w="1101"/>
        <w:gridCol w:w="1800"/>
        <w:gridCol w:w="1260"/>
        <w:gridCol w:w="65"/>
        <w:gridCol w:w="22"/>
        <w:gridCol w:w="2247"/>
        <w:gridCol w:w="2322"/>
        <w:gridCol w:w="2700"/>
        <w:gridCol w:w="6"/>
        <w:gridCol w:w="2334"/>
      </w:tblGrid>
      <w:tr>
        <w:trPr>
          <w:trHeight w:val="53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ланируемые 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воения материа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личностные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 четверть (35 часов)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2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чет предметов.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>Определять и формулировать с помощью учителя цель деятельности на уроке. 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3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4.09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странственные представления.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4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ременные представления.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5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лько же. Больше. Меньше.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9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  <w:t>Сравнивать, анализировать, классификацировать математический материал по разным признакам (на доступном для первоклассника уровне)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.09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.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10. Число 0. Нумерация (27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6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. Один. Письмо цифры 1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7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8.09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1, 2. Письмо цифры 2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8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3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числа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лушать речь других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9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получится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3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.09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4. Письмо цифры 4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ел 3 и 4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отличия понятий «число» и «цифра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линнее. Короче. Одинаковые по длин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5. Письмо цифры 5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6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роли математических действий в жизни человека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.09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1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2.10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ивая, прямая. Отрезок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2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оманая линия. Звено ломаной, вершины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3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отнесение реальных предметов и их элементов с изученными геометрическими линиями и фигурам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7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равно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ения «&gt;», «&lt;», «=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8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равенство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9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угольник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4.10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6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4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7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5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8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6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9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7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.10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10. Запись числа 10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10. Закрепл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2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3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антиметр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Измерение отрезков в сантиметра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8.10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Число и цифра 0. Свойства 0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ариваться, приходить к общему решению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8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Число и цифра 0. Свойства 0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9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1.10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научились»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1.10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 четверть (28 часов)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10. Число 0. Сложение и вычитание (54 час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1, – 1. Знаки +, –, =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–1, +1+1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3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2, –2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1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4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лагаем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8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а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9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кст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2, –2. Составление табл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2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6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обывать новые знания: находить ответы 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7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8.11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йденного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2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3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3, –3. Примеры вычислений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4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5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9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. Составление табл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3 =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6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творческого и поискового характера с применением знаний и способов действий в изменённых условия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 xml:space="preserve"> роли математических действий в жизни человек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7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творческого и поискового характера. Простейшие геометрические построе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8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19.12.14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Решение примеров. Запись числовых выражени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3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-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.12.1426.12.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 четверть (36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3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4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5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6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. Приемы вычислений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разностное сравнение чисе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2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. Составление табл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игур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овек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3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7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агаем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 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8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9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9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ление таблицы для случаев 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ида: + 5, 6, 7, 8, 9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9. Решение «круговых» приме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.01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3.02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4.02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зученного.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разных способов сложения, выбор наиболее удобного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иентироваться в своей системе знаний: отличать новое от уже известного с помощью учител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5.02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заданий творческого и поискового характера. Задачи со спич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нгр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6.02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.02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блюдение и объяснение взаимосвязи между двумя простыми задачами, представленными в одной цепочк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.02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вязь меж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ой и слагаемыми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.02.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Наблюдение и объяснение связи между двумя простыми задачами, представленными в одной цепочк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3.02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меньшаемое. Вычита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ность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.02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ять вычисления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.02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вычисления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6.02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7.02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3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лограмм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4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итр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5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8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10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6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 Анализ резуль-татов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20. Нумерация (12 часов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лушать собеседника и ве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иалог; готовность призн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зможность существ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личных точек зрения; излаг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оё мнение и аргумен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сят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пись и чтение чисе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3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циметр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7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8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 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9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учет знаний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оценка своей работ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 четверть (32 часа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1.03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1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2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знакомление с задачей в два действия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3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в два действия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20. Сложение и вычитание (22 часа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7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в пределах 10,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8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вида +2, +3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2, +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9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вида +4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примеров вида + 5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4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сложения вида + 6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5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сложения вида + 7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6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ы сложения вида *+ 8, *+ 9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7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я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задания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2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3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бщие приемы вычитания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ом через десяток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1–*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8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2 –*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9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3 –*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.04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4 –*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5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5 –*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Сравнение геометрических фигу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6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6 –*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тания чисел с переходом через десяток в пределах 20. Построение четырехугольников с заданными длиной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ирино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7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7 –*, 18 –*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08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заданий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пройденного.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Что узнали. Чему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3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 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ru-RU"/>
              </w:rPr>
              <w:t>Анализ результатов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самоконтроль полученных ранее знани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4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блюдение, анализ и установление правил чередования формы, разме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е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причин успеха и неудач в собственной учебе.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Итоговое повторение (6 часов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5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9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>
          <w:trHeight w:val="7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2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.05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контроль.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ый контроль и проверка знани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Cs/>
          <w:smallCaps/>
          <w:sz w:val="20"/>
          <w:szCs w:val="20"/>
          <w:lang w:eastAsia="ru-RU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обеспечение природосообразности обучения младших школьников (организация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монстрационное пособие «Сказочный счё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Объекты, предназначенные для демонстрации счёта: от 1 до 10; от 1 до 2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мплект наглядных пособий «Изучение чисел I и II десят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мплект наглядных пособий «Таблицу сложения учим с увлечение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дель часов демонстрацио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бор «Части целого. Простые дроб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бор геометрических тел демонстрационны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лайд-комплект «Геометрические фигур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vanish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бор цифр, букв, знаков с магнитным креплением (ламинированны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четная лесенка (ламинированная, с магнитным креплением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иборы и инструменты демонстрационны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vanish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vanish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етр демонстра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ранспортир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гольник классный пластмассовый (30 и 60 граду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Угольник классный пластмассовый (45 и 45 градусов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Циркуль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Комплект таблиц «Веселая математика» (22 шт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Опорные таблицы по математике за 1 клас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Таблицы демонстрационные «Математика. 1 клас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Таблицы демонстрационные «Устные приемы сложения и вычитания в пределах сотн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блицы демонстрационные «Простые задачи».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Таблицы демонстрационные «Порядок действий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Таблицы демонстрационные «Математические таблицы для начальной школ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Таблицы демонстрационные «Математика. Однозначные и многозначные числа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Таблицы демонстрационные «Математика. Геометрические фигуры и величин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арточки с заданиями по математике для 1 кла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Мультимедийные (цифровые) образовательные ресурсы, соответствующие содержанию программы по математике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УРУиН – урок развития умений и навыков; 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0">
    <w:name w:val=" Знак Знак10"/>
    <w:basedOn w:val="Style5"/>
    <w:qFormat/>
    <w:rPr>
      <w:sz w:val="24"/>
      <w:szCs w:val="24"/>
      <w:lang w:bidi="ar-SA"/>
    </w:rPr>
  </w:style>
  <w:style w:type="character" w:styleId="9">
    <w:name w:val=" Знак Знак9"/>
    <w:basedOn w:val="Style5"/>
    <w:qFormat/>
    <w:rPr>
      <w:sz w:val="24"/>
      <w:szCs w:val="24"/>
      <w:lang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1">
    <w:name w:val="Стандартный HTML Знак1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basedOn w:val="Style5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6">
    <w:name w:val=" Знак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4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User</cp:lastModifiedBy>
  <cp:lastPrinted>2013-02-21T10:53:00Z</cp:lastPrinted>
  <dcterms:modified xsi:type="dcterms:W3CDTF">2014-10-11T19:58:00Z</dcterms:modified>
  <cp:revision>32</cp:revision>
  <dc:subject/>
  <dc:title>Серия «Образовательный стандарт»</dc:title>
</cp:coreProperties>
</file>