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tbl>
      <w:tblPr>
        <w:tblW w:w="1585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"/>
        <w:gridCol w:w="854"/>
        <w:gridCol w:w="122"/>
        <w:gridCol w:w="16"/>
        <w:gridCol w:w="1028"/>
        <w:gridCol w:w="1656"/>
        <w:gridCol w:w="8"/>
        <w:gridCol w:w="36"/>
        <w:gridCol w:w="836"/>
        <w:gridCol w:w="28"/>
        <w:gridCol w:w="36"/>
        <w:gridCol w:w="2531"/>
        <w:gridCol w:w="2789"/>
        <w:gridCol w:w="216"/>
        <w:gridCol w:w="46"/>
        <w:gridCol w:w="2249"/>
        <w:gridCol w:w="225"/>
        <w:gridCol w:w="37"/>
        <w:gridCol w:w="2493"/>
      </w:tblGrid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нятия урок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ируемые предметн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воения материала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9часов)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Раздел «Что и кто?» ( 10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09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9.1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давайт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вопросы!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Определять и формулировать с помощью учителя цель деятельности на уроке; </w:t>
            </w:r>
            <w:r>
              <w:rPr>
                <w:rFonts w:cs="Arial" w:ascii="Arial" w:hAnsi="Arial"/>
                <w:sz w:val="20"/>
                <w:szCs w:val="20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9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Многонациональный характер населения России. Знакомство с национальными праздниками народов России. Знакомство с основными традиционными религиями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Ра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ботать с картинной картой России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ерб и флаг России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 «малой родине» и Москве как столице государства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вечать на итоговые вопросы.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1c12"/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ую задачу урока и стремиться её выполнить;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делать предварительный отбор источников информации,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 ориентироваться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в учебник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Совместно с учителем и другими учениками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дав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эмоциональную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ценку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еятельности класса на урок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нимать учебную задачу урока и стремиться её выполнить, работать в групп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9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оек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достопримечательностями Москвы (Кремль, Красная площадь, собор Василия Блаженного, метро, зоопарк и т.д.)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ссматривать иллюстрации учебника, извлекать из них нужную информацию о Москве; узнавать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Style w:val="C1c12"/>
                <w:rFonts w:cs="Arial" w:ascii="Arial" w:hAnsi="Arial"/>
                <w:sz w:val="20"/>
                <w:szCs w:val="20"/>
              </w:rPr>
              <w:t>Слуш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и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речь других. Совместно договариваться о правилах общения и поведения в школе и следовать им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нимать учебную задачу урока и стремиться её вы-полнить.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 Слуш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речь друг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 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9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 нас на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 нас п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. 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тетради)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обывать новые знания:</w:t>
            </w:r>
            <w:r>
              <w:rPr>
                <w:rStyle w:val="C1c12"/>
                <w:rFonts w:cs="Arial" w:ascii="Arial" w:hAnsi="Arial"/>
                <w:sz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тветы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паре: 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9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0.1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растёт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асти растения (корень, стебель, листья, цветок, плод, семя). Представление о соцветиях. Наиболее распространённые комнатные расте</w:t>
              <w:softHyphen/>
              <w:t>ния , растения цветника (космея, гладиолус, бархатцы, астра, петуния, ка</w:t>
              <w:softHyphen/>
              <w:t>лендула),. Зависимость внешнего вида растений от природных условий их родины. Распознавание комнатных растений в классе, рас</w:t>
              <w:softHyphen/>
              <w:t>тений цветника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 Наблюдать комнатные растения в школе , растения клумбы и дачного участка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обывать новые знания:</w:t>
            </w:r>
            <w:r>
              <w:rPr>
                <w:rStyle w:val="C1c12"/>
                <w:rFonts w:cs="Arial" w:ascii="Arial" w:hAnsi="Arial"/>
                <w:sz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тветы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 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0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так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 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 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c12"/>
                <w:rFonts w:cs="Arial" w:ascii="Arial" w:hAnsi="Arial"/>
                <w:color w:val="000000"/>
                <w:sz w:val="20"/>
                <w:szCs w:val="20"/>
              </w:rPr>
              <w:t>Слушать</w:t>
            </w: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 xml:space="preserve"> речь других,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строить простые речевые высказывания с использованием изученных природоведческих терминов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0.1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то так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секомые как группа животных. Главный признак насекомых – шесть ног. Разнообразие насекомых. Рыбы – водные животные, тело которых (у большинства) покрыто чешуёй. Морские и речные рыб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матривать иллюстрации учебника, извлекать из них информацию о строении насекомых,  рыб. сравнивать части тела различных насекомых; приводить примеры насекомых; рыб,  сочинять и рассказывать сказочные истории по рисункам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0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0.1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птицами как одной из групп животных. Внешнее строение и разнообразие зверей. Перья – главный признак птиц. Основные признаки зверей: шерсть, выкармливание детёнышей молоком. Первоначальное знакомство со строением пера птиц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знавать птиц на рисунке, определять птиц с помощью атласа-определите</w:t>
              <w:softHyphen/>
              <w:t>ля, проводить самопроверку; описывать птицу по плану; узнавать зверей на рисунке, определять зверей с помощью атласа-определителя, сочинять и рассказывать сказочную историю по рисунку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Р</w:t>
            </w:r>
            <w:r>
              <w:rPr>
                <w:rStyle w:val="C1c12"/>
                <w:rFonts w:cs="Arial" w:ascii="Arial" w:hAnsi="Arial"/>
                <w:color w:val="000000"/>
                <w:sz w:val="20"/>
                <w:szCs w:val="20"/>
              </w:rPr>
              <w:t>аботать</w:t>
            </w: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 xml:space="preserve"> по предложенному учителем плану, </w:t>
            </w:r>
            <w:r>
              <w:rPr>
                <w:rStyle w:val="C1c12"/>
                <w:rFonts w:cs="Arial" w:ascii="Arial" w:hAnsi="Arial"/>
                <w:color w:val="000000"/>
                <w:sz w:val="20"/>
                <w:szCs w:val="20"/>
              </w:rPr>
              <w:t>отличать</w:t>
            </w: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 xml:space="preserve"> верно выполненное задание от неверно выполненного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ремиться её выполнить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ие и освоение социальной роли обучающегося. Осознание собственных мотивов учебной деятельности и личностного смысла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ворческий подход к выполнению задани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0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ме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вокруг нас может бы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истематизация представлений детей о предметах домашнего обихода. Группировка предметов по их назначению. 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 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 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 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нимать учебную задачу урока и стремиться её выполнить; работать в паре; оценивать свои достижения на урок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ганизовывать свою деятельность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, анализировать результаты сравнения, обобщать и классифицировать на уровне, доступном для первоклассника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.,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 7 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езентация проекта «Моя малая Родина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 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ьзовать глобус для знакомства с фор</w:t>
              <w:softHyphen/>
              <w:t>мой нашей планеты; рассматривать рисунки-схемы и объяснять особенности движения Земли; моделировать форму Земли. Выполнять тестовые задания учебника; 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двигать предположения и доказывать их; работать в пар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 Оценивать своё знание и незнание (с помощью учителя, самооценка); предлагать собственные способы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 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Раздел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«Как, откуда и куда?» ( 7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.11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ёт семья? 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ем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 проект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4.11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чение воды .</w:t>
            </w: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электроприборов в жизни современного человека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 . Правила безопасности при использовании электричества и электроприборов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 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оложительное отношение к процессу учения, к приобретению знаний и умений; готовность оценивать свой учебный труд, 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одолевать учебные затруднения, умение сотрудничать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инимать оценки одноклассников, учителя, родителей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12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 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8.12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нег и лёд. Исследование свойств снега и льда. 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. 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 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,  предлагать собственные способы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 Положительное отношение к процессу учения, к приобретению знаний и умений</w:t>
            </w:r>
          </w:p>
        </w:tc>
      </w:tr>
      <w:tr>
        <w:trPr>
          <w:trHeight w:val="7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.12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тение и животные как живой организм. Представление о жизненном цикле растения. Условия, необходимые для жизни животных и  растений. Уход за комнатными растениями и  животными живого уголка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блюдать за ростом и 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развитием растений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 жизнью животных, 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>рассказывать о своих наблюдениях; прослеживать по рисунку-схеме этапы жизни растения; формулировать выводы об условиях, необходимых для жизни растений,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животными живого угол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группе: выполнять задания, фор</w:t>
              <w:softHyphen/>
              <w:t>мулировать выводы, осуществлять самопроверку; оценивать свои достижени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2.12.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ткуда берётся и куда девает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точники мусора в быту. загрязнения нашей планеты и способы защиты её от загрязнений. Распространение загрязнений в окружающей среде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Исследовать снежки и снеговую воду на наличие загрязнений; обсуждать источники появления загрязнений в снеге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 9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1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аздел «Где и когда?» (11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9.01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огда уч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й класс и 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шко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проек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фотограф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.01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огда придё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. 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Анализировать иллюстрации учебника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хему смены времён года и месяцев,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различать прошлое, настоящее и будущее; отображать с помощью карточек последовательность дней недели, называть дни недели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времена года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в правильной последовательности, проводить взаимоконтроль; называть любимый день недели и объяснять, почему именно он является любимым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арактеризовать природные явления в разные времена года;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02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олодные районы Земли: Северный Ледовитый океан и Антарктида. Животный мир холодных районов. Жаркие районы Земли: саванна и тропический лес. Животный мир жарких районов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актическая работа в паре: находить на глобусе экватор и жаркие районы Земли,  характеризовать их, 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,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02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Где зимую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 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 Прослеживать с помощью иллюстраций учебника историю появления одежды и развития моды; отличать национальную одежду своего народа от одежды других народов; различать типы одежды в зависимости от её назнач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.02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03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 Проверка знаний и умений. Представление ре</w:t>
              <w:softHyphen/>
              <w:t>зультатов проектной деятельност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 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рассуждать о том, что в окружающем мире зависит от наших поступков. Выполнять тестовые задания учебника;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аздел «Почему и зачем?» ( 11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03.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накомство с целями и задачами раздела. Солнце – ближайшая к Земле звезда. Форма, цвет, сравнительные размеры звёзд. Созвездие Льва. 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Луны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опоставлять видимые и реальные размеры звёзд, в том числе и Солнца. Анализировать схемы движения Луны вокруг Земли и освещения её поверхности Солнцем; моделировать форму, цвет, сравнительные размеры некоторых звёзд; форму Луны;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9.03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3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очему идёт дождь и ду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етер? 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ичины возникновения дождя,  радуги и ветра. Зна</w:t>
              <w:softHyphen/>
              <w:t>чение этих природных явлений для человека, растений и животных. Причина возникновения и способ распространения звуков. Необходимость беречь уш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,  исследовать возникновение и распространение зву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3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домаш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итом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проект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(слайд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ценивать результаты собственного труда и труда товарищей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>
          <w:trHeight w:val="169" w:hRule="atLeast"/>
        </w:trPr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 четверть ( 8часов)</w:t>
            </w:r>
          </w:p>
        </w:tc>
      </w:tr>
      <w:tr>
        <w:trPr>
          <w:trHeight w:val="34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3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 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Определять цветы и бабочек с помощью атласа-определителя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лесных обитателей по звукам,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; устанавливать взаимосвязь цветов и бабочек на основе информации учебни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паре; устанавливать причинно-следственные связи;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04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 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ние правил гигиены при употреблении овощей и фруктов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.04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ажнейшие правила гигиены, необходимость их соблюдения. Освоение приёмов чистки зубов и мытья рук. 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 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;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 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 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 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.04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втомобили. поезда – наземный и подземный транспорт., их разнообразие и назначение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лассифицировать автомобили,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. Осознание собственных мотивов учебной деятельности .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7.04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рабли (суда) – водный транспорт. Самолёты – воздушный транспорт. Виды кора</w:t>
              <w:softHyphen/>
              <w:t>блей , само</w:t>
              <w:softHyphen/>
              <w:t>лётов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, самолёт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лассифицировать корабли. самолёты в зависимости от их назначения; рассказывать о своих впечатлениях от плава</w:t>
              <w:softHyphen/>
              <w:t>ния на корабле; работать в паре: по рисунку-схеме знакомиться с устройством корабля, самолёта.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ремиться её выполнить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5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5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в автомобиле и поезде,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Правила безопасности в автомобиле, в поезде и на железной дороге, ,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 водном и воздушном транспорте.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(автобусе, троллейбусе, трамвае).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Спасательные средства на корабле и в самолёте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Style w:val="C1"/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Желание открывать новое знание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05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. 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казывать об освоении человеком космо</w:t>
              <w:softHyphen/>
              <w:t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 Находить в тексте учебника ответы на вопросы; приводить примеры взаимосвязей между человеком и природой;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.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ступки по отношению к природе и рассказывать о них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5.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мение оценивать свои достижения и достижения других учащихс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чатные и другие пособ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 xml:space="preserve">В соответствии с содержанием программы, в классе желательно иметь: 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блицы (строение растения, организм человека); 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люстративные материалы (альбомы, комплекты открыток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дели дорожных знаков, транспортных средств, час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ляжи фруктов и овоще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зные плоскостные модели строения цветкового растения, цветка, реки; плоскостные или объёмные модели молекул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барии дикорастущих и культурных растений, наборы семян, плод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ые объекты (комнатные растения, животные живого уголк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b/>
        </w:rPr>
        <w:t xml:space="preserve">Оборудование для уголка живой природы: </w:t>
      </w:r>
      <w:r>
        <w:rPr>
          <w:rFonts w:cs="Arial" w:ascii="Arial" w:hAnsi="Arial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b/>
        </w:rPr>
        <w:t xml:space="preserve">Оборудование для экскурсий в природу: </w:t>
      </w:r>
      <w:r>
        <w:rPr>
          <w:rFonts w:cs="Arial" w:ascii="Arial" w:hAnsi="Arial"/>
        </w:rPr>
        <w:t>фотографии, открытки растений, животных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о-практическое и учебно-лабораторное оборудование: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микроскоп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 луп для работы в группах по 5-6 человек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флюге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баромет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бинок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i/>
        </w:rPr>
        <w:t>Для выполнения заданий по моделирова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риродных объектов</w:t>
      </w:r>
      <w:r>
        <w:rPr>
          <w:rFonts w:cs="Arial" w:ascii="Arial" w:hAnsi="Arial"/>
        </w:rPr>
        <w:t xml:space="preserve"> надо иметь пластилин (гипс), глину, песок, цветную бумагу, клей и ножницы с тупыми конца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Лабораторное оборудование и материалы</w:t>
      </w:r>
      <w:r>
        <w:rPr>
          <w:rFonts w:cs="Arial" w:ascii="Arial" w:hAnsi="Arial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КЗ – контроль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0">
    <w:name w:val=" Знак Знак10"/>
    <w:basedOn w:val="Style5"/>
    <w:qFormat/>
    <w:rPr>
      <w:sz w:val="24"/>
      <w:szCs w:val="24"/>
      <w:lang w:bidi="ar-SA"/>
    </w:rPr>
  </w:style>
  <w:style w:type="character" w:styleId="9">
    <w:name w:val=" 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basedOn w:val="Style5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6">
    <w:name w:val=" Знак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4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User</cp:lastModifiedBy>
  <cp:lastPrinted>2014-10-16T22:48:00Z</cp:lastPrinted>
  <dcterms:modified xsi:type="dcterms:W3CDTF">2014-10-16T18:48:00Z</dcterms:modified>
  <cp:revision>29</cp:revision>
  <dc:subject/>
  <dc:title>Серия «Образовательный стандарт»</dc:title>
</cp:coreProperties>
</file>