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tbl>
      <w:tblPr>
        <w:tblW w:w="1548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80"/>
        <w:gridCol w:w="6"/>
        <w:gridCol w:w="1080"/>
        <w:gridCol w:w="1260"/>
        <w:gridCol w:w="180"/>
        <w:gridCol w:w="900"/>
        <w:gridCol w:w="56"/>
        <w:gridCol w:w="2104"/>
        <w:gridCol w:w="110"/>
        <w:gridCol w:w="70"/>
        <w:gridCol w:w="3240"/>
        <w:gridCol w:w="56"/>
        <w:gridCol w:w="56"/>
        <w:gridCol w:w="2408"/>
        <w:gridCol w:w="56"/>
        <w:gridCol w:w="292"/>
        <w:gridCol w:w="1812"/>
      </w:tblGrid>
      <w:tr>
        <w:trPr>
          <w:trHeight w:val="3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7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51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359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ок «Русский язык. Обучение письму»</w:t>
            </w:r>
          </w:p>
        </w:tc>
      </w:tr>
      <w:tr>
        <w:trPr>
          <w:trHeight w:val="353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четверть (45 часов)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букварный период (17 часов)</w:t>
            </w:r>
          </w:p>
        </w:tc>
      </w:tr>
      <w:tr>
        <w:trPr>
          <w:trHeight w:val="9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пись – первая учебная тетрадь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Отвеч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 вопросы учителя о назначении прописи.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ая строка. Верхняя и нижняя линии рабочей стро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Осваивать правила работы в групп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овалов и полуовалов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Правильно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cs="Arial" w:ascii="Arial" w:hAnsi="Arial"/>
                <w:sz w:val="20"/>
                <w:szCs w:val="20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рдюров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гигиенические правила письма при выполнении заданий. Соотносить предметную картинку и схему слова. Дорисовывать овалы, круги и предметы, не выходя за строку и дополнительные линии. Обводить предметы по контуру, штриховать. Воспроизводить сказку по серии сюжетных картинок. Инсценировать сказку «Колобок»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Называть предметы, объединять их в группу по общему признаку, называть группу предметов одним словом. Воспроизводить и применять правила работы в групп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; причины успеха и неудач в собственной учебе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длинных прямых наклонных линий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cs="Arial" w:ascii="Arial" w:hAnsi="Arial"/>
                <w:sz w:val="20"/>
                <w:szCs w:val="20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Находить на рисунке предметы, названия которых соответствуют заданным схемам. 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линную наклонную линию с закруглением внизу (влево); короткую наклонную линию с закруглением внизу (вправо)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Обозначать условным знаком (точкой) наиболее удавшийся элемент. Рисовать бордюры по заданному алгоритму. Составлять связные рассказы по иллюстрациям, данным в пропис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парах, правила работы в группе.</w:t>
            </w:r>
          </w:p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больших и маленьких овалов, их чередование. Письмо коротких наклонных линий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cs="Arial" w:ascii="Arial" w:hAnsi="Arial"/>
                <w:i/>
                <w:sz w:val="20"/>
                <w:szCs w:val="20"/>
              </w:rPr>
              <w:t>(н, п)</w:t>
            </w:r>
            <w:r>
              <w:rPr>
                <w:rFonts w:cs="Arial" w:ascii="Arial" w:hAnsi="Arial"/>
                <w:sz w:val="20"/>
                <w:szCs w:val="20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cs="Arial" w:ascii="Arial" w:hAnsi="Arial"/>
                <w:sz w:val="20"/>
                <w:szCs w:val="20"/>
              </w:rPr>
              <w:t xml:space="preserve">Рисование дуги. 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бводить графические элементы, предметы по контуру, штриховать, не выходя за контур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Выполнять слого-звуковой анализ слов, обозначающих предмет, изображённый в прописи. 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валы большие и маленькие, чередовать их, соблюдая наклон, высоту, интервалы между ними. Писать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означать условным знаком (точкой) наиболее удавшийся элемент. Рисовать бордюры по заданному алгоритму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, положительно относиться к учению, грамотно говорить и писать. Сопоставлять собственную оценку своей деятельности с оценкой товарищей, учителя. Желание умело пользоваться русским языком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(и)</w:t>
            </w:r>
            <w:r>
              <w:rPr>
                <w:rFonts w:cs="Arial" w:ascii="Arial" w:hAnsi="Arial"/>
                <w:sz w:val="20"/>
                <w:szCs w:val="20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равнивать элементы письменных и печатных букв.</w:t>
            </w:r>
            <w:r>
              <w:rPr>
                <w:rFonts w:cs="Arial" w:ascii="Arial" w:hAnsi="Arial"/>
                <w:sz w:val="20"/>
                <w:szCs w:val="20"/>
              </w:rPr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Arial" w:ascii="Arial" w:hAnsi="Arial"/>
                <w:i/>
                <w:sz w:val="20"/>
                <w:szCs w:val="20"/>
              </w:rPr>
              <w:t>п, г, т</w:t>
            </w:r>
            <w:r>
              <w:rPr>
                <w:rFonts w:cs="Arial" w:ascii="Arial" w:hAnsi="Arial"/>
                <w:sz w:val="20"/>
                <w:szCs w:val="20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авильно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сполагать учебную тетрадь на рабочем месте. Применя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гигиенические правила письма при выполнении заданий. 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ыполнять слого-звуковой анализ слов по выбору учителя.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короткую наклонную линию с закруглением внизу вправо. Писать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трочной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), чередовать их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cs="Arial" w:ascii="Arial" w:hAnsi="Arial"/>
                <w:iCs/>
                <w:spacing w:val="4"/>
                <w:sz w:val="20"/>
                <w:szCs w:val="20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Оценивать свою работу на уроке.</w:t>
            </w:r>
          </w:p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трочной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). Писать полуовалы, чередовать их, соблюдая наклон, высоту и интервал между ними. Писать овалы, не выходя за рабочую ст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бозначать условным знаком (точкой) наиболее удавшийся элемент. Рисовать бордюры по заданному алгоритму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А, 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, а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облюдение соразмерности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, а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, а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, а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, о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, о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, о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, о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cs="Arial" w:ascii="Arial" w:hAnsi="Arial"/>
                <w:iCs/>
                <w:sz w:val="20"/>
                <w:szCs w:val="20"/>
              </w:rPr>
              <w:t>. Комментированное письмо слогов и слов с изученными буквам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образец изучаемой буквы, выделять элементы в строчной букве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. Сравнивать печатную и письменную буквы. Конструировать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widowControl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лога, слова с новой буквой.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главная буква в именах собственных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ивать печатную и письменную буквы. Конструировать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 Писать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равильно записывать имена собственные. Составлять устный рассказ по опорным словам, содержащим изученные звук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ы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держащих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, ы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и предложений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ы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ивать печатную и письменную буквы. Конструировать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ы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 Писать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ы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, ы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с комментированием. Воспроизводить и применять правила работы в группе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Оценивать свою работу.</w:t>
            </w:r>
          </w:p>
          <w:p>
            <w:pPr>
              <w:pStyle w:val="Style61"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У, у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У, у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Букварный период (66 часов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Н, н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Н, н.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Н, н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Писать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Н, н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: задавать друг другу вопросы со сло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кто?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ак?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, с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С, с</w:t>
            </w:r>
            <w:r>
              <w:rPr>
                <w:rFonts w:cs="Arial" w:ascii="Arial" w:hAnsi="Arial"/>
                <w:sz w:val="20"/>
                <w:szCs w:val="20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бордюрные рисунки по контуру. Конструиро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, с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, с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right="-108" w:hanging="0"/>
              <w:rPr>
                <w:rFonts w:ascii="Arial" w:hAnsi="Arial" w:cs="Arial"/>
                <w:b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Письмо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С, с</w:t>
            </w:r>
            <w:r>
              <w:rPr>
                <w:rFonts w:cs="Arial" w:ascii="Arial" w:hAnsi="Arial"/>
                <w:sz w:val="20"/>
                <w:szCs w:val="20"/>
              </w:rPr>
              <w:t xml:space="preserve">. Списывание с письменного шрифта. Списывание с рукописного текста. Оформление границ предложения на письме. Работа по развитию речи: составление устного рассказа по заданной учителем теме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, с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, с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, с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9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К, к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К, к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, к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, к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, к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, к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378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Т, т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Т, т.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Т, т.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Сравнивать печатную и письменную буквы. Конструировать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Т, т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Т, т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1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Т, 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Т, т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Л, л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Л, л. </w:t>
            </w:r>
            <w:r>
              <w:rPr>
                <w:rFonts w:cs="Arial" w:ascii="Arial" w:hAnsi="Arial"/>
                <w:sz w:val="20"/>
                <w:szCs w:val="20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Л, 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, 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, 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и закрепление изученного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Восстановление деформированного предложения. Работа по развитию речи: составление и запись текста из 2–3 предложений по теме, предложенной учителем. Самооценк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Анализировать предложения, данные в прописи, определять количество слов в них, объяснять известные орфограммы (начало предложения, правописание имён собственных). Списывать без ошибок предложения, данные в прописи, грамотно обозначать границы предложения. Восстанавливать деформированное предложение, объяснять его смысл, определять границы. Выполнять слого-звуковой анализ слов с опорой на схему-модель. Дополнять предложения словами, закодированными в схемах и предметных картинках. Составлять текст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2–3-х предложений, записывать его под руководством учителя, используя приём комментировани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 xml:space="preserve">. Заглав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rPr>
                <w:rStyle w:val="FontStyle19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7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В, в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В, в</w:t>
            </w:r>
            <w:r>
              <w:rPr>
                <w:rFonts w:cs="Arial" w:ascii="Arial" w:hAnsi="Arial"/>
                <w:sz w:val="20"/>
                <w:szCs w:val="20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В, в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Конструиро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, в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бордюрные рисунки по контуру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, в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5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Е, 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Е, е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, е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П, п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, п. </w:t>
            </w:r>
            <w:r>
              <w:rPr>
                <w:rFonts w:cs="Arial" w:ascii="Arial" w:hAnsi="Arial"/>
                <w:sz w:val="20"/>
                <w:szCs w:val="20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рамотно оформлять на письме все виды предложений. Выполнять правила работы в малой групп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П, п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го-звуковой анализ слов со звуками [п], [п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, п. </w:t>
            </w:r>
            <w:r>
              <w:rPr>
                <w:rFonts w:cs="Arial" w:ascii="Arial" w:hAnsi="Arial"/>
                <w:sz w:val="20"/>
                <w:szCs w:val="20"/>
              </w:rPr>
              <w:t>Обведение бордюрных рисунков по контуру. Дополнение предложений словами по смыслу. Оформление границ предложения. Составление и запись текста из 2-3-х предложений на тему, сформулированную самими учащимися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П, п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ыполнять слого-звуковой анализ слов с новыми звуками </w:t>
            </w:r>
            <w:r>
              <w:rPr>
                <w:rFonts w:cs="Arial" w:ascii="Arial" w:hAnsi="Arial"/>
                <w:sz w:val="20"/>
                <w:szCs w:val="20"/>
              </w:rPr>
              <w:t xml:space="preserve">[п], [п’]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исать слоги, слова с новой буквой, используя приём комментирования. Правильно записывать имена собственные. Записывать текст из 2-3-х предложений на выбр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М, м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М, м.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 xml:space="preserve"> в широкой строке безотрывно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Конструиро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, м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безотрывно, не выходя за пределы широкой строки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, м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Сравнивать написан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, м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Arial" w:ascii="Arial" w:hAnsi="Arial"/>
                <w:sz w:val="20"/>
                <w:szCs w:val="20"/>
              </w:rPr>
              <w:t>[м], [м’]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7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М, 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З, з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, з.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, з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, з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Arial" w:ascii="Arial" w:hAnsi="Arial"/>
                <w:sz w:val="20"/>
                <w:szCs w:val="20"/>
              </w:rPr>
              <w:t>[з], [з’]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10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З, з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7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10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, з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З, з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 с образцом. Писать слоги, слова с изученными буквами, используя приём комментирования. Грамотно оформлять на письме все виды предложений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7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10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ОНМ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.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сование бордюров в широкой строке безотрывно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, б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, б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.10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Писать слоги, слова с новой буквой, используя приём комментирования. Образовывать форму единственного числа существительного от заданной формы множественного числа с опорой на схему-модель. Понимать значение слов «один», «много», правильно их употреблять в речи. Правильно записывать имена собственные. Списывать без ошибок слова и предложения с печатного шрифта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еля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.10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го-звуковой анализ слов со звуками [б], [б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.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.10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Д, д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Д, д. </w:t>
            </w:r>
            <w:r>
              <w:rPr>
                <w:rFonts w:cs="Arial" w:ascii="Arial" w:hAnsi="Arial"/>
                <w:sz w:val="20"/>
                <w:szCs w:val="20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один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 – 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много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.10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Д, д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Д, д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10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Оформление границ предложения. Списывание с печатного шрифт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. Обводить бордюрные рисунки безотрывно. Писать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8.10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’а], [’а]. Обозначение буквой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я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Я, я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Называть правильно элементы буквы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 xml:space="preserve"> Я, я.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9.10.1430.10.1431.10.1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етверть (35 часов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’а], [’а].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4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’а], [’а].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5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ение предложений словами по смыслу. Дополнение текстов своими предложениями. Оформление границ предложения. Обозначение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а-я </w:t>
            </w:r>
            <w:r>
              <w:rPr>
                <w:rFonts w:cs="Arial" w:ascii="Arial" w:hAnsi="Arial"/>
                <w:sz w:val="20"/>
                <w:szCs w:val="20"/>
              </w:rPr>
              <w:t>твёрдости/мягкости предыдущего согласного на письме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авильно записыват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означать на письме твёрдость и мягкость предыдущего согласного соответствующими буквами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я – а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означать одной букво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я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звуки 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а] в начале слова и после гласной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полнять правила работы в группе, в пар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Г, г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Г, г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, г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7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Г,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Г, г.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, г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.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ча, чу.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. Обводить бордюрные рисунки безотрывно. Писать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ение над личными местоимения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они</w:t>
            </w:r>
            <w:r>
              <w:rPr>
                <w:rFonts w:cs="Arial" w:ascii="Arial" w:hAnsi="Arial"/>
                <w:sz w:val="20"/>
                <w:szCs w:val="20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лого-звуковой анализ слов со звуком [ч’]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писывать слова и предложения с печатного шрифта.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блюдать за личными местоимения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они</w:t>
            </w:r>
            <w:r>
              <w:rPr>
                <w:rFonts w:cs="Arial" w:ascii="Arial" w:hAnsi="Arial"/>
                <w:sz w:val="20"/>
                <w:szCs w:val="20"/>
              </w:rPr>
              <w:t>, изменением формы числа глагола. Обозначать начало предложения заглавной буквой, а конец предложения – знаками препинания. Разгадывать кроссворды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Ч, ч.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описани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а, чу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Ч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Писать грамотно слова с сочетаниями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ча, чу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i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ь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ь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конце и середине слова. Вопросительные слова «кто?», «что?». Образование существительных с помощью уменьшительного суффикса -к-. Списывание с печатного шрифта. Письменные ответы на вопросы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Писать слоги, слова с изученными буквами, используя приём комментирования. Писать правильно имена собственные. Списывать без ошибок слова и предложения с печатного шрифта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исать грамотно слова с мягким знаком на конце и в середине слова. Обозначать начало предложения заглавной буквой, а конец предложения – знаками препинания. Составлять ответ на вопрос и записывать его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Ш, ш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Ш, ш.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описание сочета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Писать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Ш, ш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Ш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полнять слого-звуковой анализ слов со звуком [ш]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Ш, ш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Ш, ш.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описание сочета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Списывать без ошибок слова и предложения с печатного шрифта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исать грамотно слова с сочетанием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изученными буквами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ение букв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и, ш, И, Ш.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ого-звуковой анализ слов с сочетания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, запись слов с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 диктовку. Анализ предложений. Письмо под диктовку изученных букв, слов с изученными буквами, 1-2 предложений. Работа по развитию речи: составление рассказа по иллюстрации, запись 2-3-х предложений с комментированием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, Ш, и, ш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Записывать под диктовку без ошибок 1-2 предложения после предварительного анализа. Составлять рассказ по иллюстрации, записывать 2–3 предложения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Ж, ж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Ж, ж.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, же</w:t>
            </w:r>
            <w:r>
              <w:rPr>
                <w:rFonts w:cs="Arial" w:ascii="Arial" w:hAnsi="Arial"/>
                <w:sz w:val="20"/>
                <w:szCs w:val="20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, ж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z w:val="20"/>
                <w:szCs w:val="20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ж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жи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Ж, ж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ывание с печатного шрифта. Наращивание слов с целью получения новых слов (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на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i/>
                <w:sz w:val="20"/>
                <w:szCs w:val="20"/>
              </w:rPr>
              <w:t>Жанна</w:t>
            </w:r>
            <w:r>
              <w:rPr>
                <w:rFonts w:cs="Arial" w:ascii="Arial" w:hAnsi="Arial"/>
                <w:sz w:val="20"/>
                <w:szCs w:val="20"/>
              </w:rPr>
              <w:t>). Образование простой сравнительной степени наречий по образцу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изко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иже</w:t>
            </w:r>
            <w:r>
              <w:rPr>
                <w:rFonts w:cs="Arial" w:ascii="Arial" w:hAnsi="Arial"/>
                <w:sz w:val="20"/>
                <w:szCs w:val="20"/>
              </w:rPr>
              <w:t>). Запись предложений, оформление границ. Дополнение предложения словом, закодированным в схеме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писывать без ошибок слова и предложения с печатного шрифта.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грамотно слова с сочетанием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бразовывать сравнительную степень наречий по образцу, данному в прописи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низко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ниже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). Обозначать правильно границы предложения. Правильно употреблять вопросительные слова «Кто?», «Что?» в речи, грамотно отвечать на данные вопросы. Объяснять смысл пословицы, употреблять пословицу в своих устных высказываниях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ыполнять правила работы в группе, в паре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исать под диктовку предложение после предварительного разбор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о], [’о]. Двойная роль йотированног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. Письмо слогов и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cs="Arial" w:ascii="Arial" w:hAnsi="Arial"/>
                <w:sz w:val="20"/>
                <w:szCs w:val="20"/>
              </w:rPr>
              <w:t>Выполнять слого-звуковой анализ слов со звуками [ж], [ш],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о]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ё-о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ё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звуки 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. Правописание 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–ши</w:t>
            </w:r>
            <w:r>
              <w:rPr>
                <w:rFonts w:cs="Arial" w:ascii="Arial" w:hAnsi="Arial"/>
                <w:sz w:val="20"/>
                <w:szCs w:val="20"/>
              </w:rPr>
              <w:t xml:space="preserve">. Списывание с печатного шрифта. Образование существительных – названий детёнышей животных по образцу, данному в прописи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писывать без ошибок слова и предложения с печатного шрифта. Образовывать от существительных – названий животных существительные – названия детёнышей с помощью суффиксов по образцу, данному в прописи. </w:t>
            </w:r>
            <w:r>
              <w:rPr>
                <w:rFonts w:cs="Arial" w:ascii="Arial" w:hAnsi="Arial"/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Выполнять правила работы в группе, в паре. Оценивать свою деятельность по шкале самооценки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, адекватно воспринимать оценку учител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о], [’о]. 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. Письмо предложений, содержащих слова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.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ать на письме мягкость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, а твёрдость предыдущего согласного –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. Наблюдать за звуком [ш] на конце слова, подбирать проверочные слова по образцу, данному в прописи (</w:t>
            </w:r>
            <w:r>
              <w:rPr>
                <w:rFonts w:cs="Arial" w:ascii="Arial" w:hAnsi="Arial"/>
                <w:i/>
                <w:sz w:val="20"/>
                <w:szCs w:val="20"/>
              </w:rPr>
              <w:t>ёрш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ерши</w:t>
            </w:r>
            <w:r>
              <w:rPr>
                <w:rFonts w:cs="Arial" w:ascii="Arial" w:hAnsi="Arial"/>
                <w:sz w:val="20"/>
                <w:szCs w:val="20"/>
              </w:rPr>
              <w:t xml:space="preserve">), сопоставлять звучание [ж] и [ш] на конце слова, правильно обозначать эти звуки, сравнивать проверочные слова по звучанию и написанию. Писать грамотно слова с сочетания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, ж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8.11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Й, 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исование верхнего элемента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Й, й</w:t>
            </w:r>
            <w:r>
              <w:rPr>
                <w:rFonts w:cs="Arial" w:ascii="Arial" w:hAnsi="Arial"/>
                <w:sz w:val="20"/>
                <w:szCs w:val="20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]. Письмо слогов и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й</w:t>
            </w:r>
            <w:r>
              <w:rPr>
                <w:rFonts w:cs="Arial" w:ascii="Arial" w:hAnsi="Arial"/>
                <w:sz w:val="20"/>
                <w:szCs w:val="20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Й, й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 образцом. </w:t>
            </w:r>
            <w:r>
              <w:rPr>
                <w:rFonts w:cs="Arial" w:ascii="Arial" w:hAnsi="Arial"/>
                <w:sz w:val="20"/>
                <w:szCs w:val="20"/>
              </w:rPr>
              <w:t>Выполнять слого-звуковой анализ слов со звуком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]. Наблюдать за звуком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й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исать под диктовку предложение после предварительного разбора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Х, х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Х, х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Х, х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в соответствии с образцом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3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Х, 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имён прилагательных в речи для характеристики предмета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исывать текст с использованием прилагательных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итоговые вопросы урока и оценивать свои достижения. Владеть монологической и диалогической формами речи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4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Х, 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5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оставление рассказа по поговорке, запись текста из 3–5 предложений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Писать под диктовку предложение после предварительного разбора. Списывать без ошибок слова и предложения с печатного и письменного шрифта. Понимать обобщённый смысл поговорки, толковать его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у], [’у]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Ю, ю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Ю, ю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.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значение на письме звука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у]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</w:t>
            </w:r>
            <w:r>
              <w:rPr>
                <w:rFonts w:cs="Arial" w:ascii="Arial" w:hAnsi="Arial"/>
                <w:sz w:val="20"/>
                <w:szCs w:val="20"/>
              </w:rPr>
              <w:t xml:space="preserve"> в начале слова и после гласного. Обозначени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 xml:space="preserve"> мягкости предыдущего согласного,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 xml:space="preserve"> твёрдости предыдущего согласного.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Ю, ю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мотно обозначать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письме мягкость предыдущего согласного, а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 xml:space="preserve"> – твёрдость предыдущего согласного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Грамотно писать имена собственные в предложениях в процессе списывания и под диктовку. Списывать без ошибок слова и предложения с печатного и письменного шрифт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имён собственных (имена людей). Личные местоиме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я – они</w:t>
            </w:r>
            <w:r>
              <w:rPr>
                <w:rFonts w:cs="Arial" w:ascii="Arial" w:hAnsi="Arial"/>
                <w:sz w:val="20"/>
                <w:szCs w:val="20"/>
              </w:rPr>
              <w:t xml:space="preserve">. Списывание с печатного и письменного шрифта. Работа с поговоркой. Запись предложений, оформление границ. </w:t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нимать обобщённый смысл поговорки, толковать его. </w:t>
            </w:r>
            <w:r>
              <w:rPr>
                <w:rFonts w:cs="Arial" w:ascii="Arial" w:hAnsi="Arial"/>
                <w:sz w:val="20"/>
                <w:szCs w:val="20"/>
              </w:rPr>
              <w:t>Обозначать правильно границы предложения. Правильно интонировать вопросительные предложения. Составлять ответ на вопрос и записывать его. Изменять форму глагола в соответствии с местоимением по образцу, данному в пропис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ц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ц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Ц, ц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Ц, ц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 с образцо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ц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Интонировать правильно восклицательные и повествовательные предложе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Ц, ц </w:t>
            </w:r>
            <w:r>
              <w:rPr>
                <w:rFonts w:cs="Arial" w:ascii="Arial" w:hAnsi="Arial"/>
                <w:sz w:val="20"/>
                <w:szCs w:val="20"/>
              </w:rPr>
              <w:t>и другими изученными буквами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ц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>. Запись текста по опорным словам.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Ц, ц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, ц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, каллиграфически правильно писать изученные буквы. Списывать без ошибок слова и предложения с печатного и письменного шрифта. Соотносить звучание и написание слогов-слияний со звуком [ц], правильно записывать сло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ирк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ыплёнок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лотенце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следуя образцу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pacing w:val="-4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12.1417.12.1418.12.1419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е уро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четверть (45 часов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Э, э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Э, э.</w:t>
            </w:r>
            <w:r>
              <w:rPr>
                <w:rFonts w:cs="Arial" w:ascii="Arial" w:hAnsi="Arial"/>
                <w:sz w:val="20"/>
                <w:szCs w:val="20"/>
              </w:rPr>
              <w:t xml:space="preserve"> Указательные местоимения. Правописание сочета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Э, э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Записывать правильно слова с сочетанием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жи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. 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Э, э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щ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.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о слогов и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щ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Arial" w:ascii="Arial" w:hAnsi="Arial"/>
                <w:sz w:val="20"/>
                <w:szCs w:val="20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щ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Щ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Щ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по контуру бордюрные узоры в широкой строке, самостоятельно продлевать их, не выходя за пределы строки. Писать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12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Ф, ф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Ф, ф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, ф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Ф, ф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Ф, ф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Ф, ф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, ф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ь, ъ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Письмо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ь, ъ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, ъ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оответствии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ь, ъ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Функция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лебукварный период (21 час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предложений с комментированием. Сопоставление написания сл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ел – съел, семь – съем,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фонетический анализ. Включение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ь, ъ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я, их запись. Письмо под диктовку изученных букв, слогов, слов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писывать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ивать свою деятельность по шкале самооценк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вучание и написание 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,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ъяснять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правильно слова с сочетания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писывать без ошибок слова и предложения с письменного шрифта. Комментировать запись предложения, используя орфографическое проговаривани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вучание и написание 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</w:t>
            </w:r>
            <w:r>
              <w:rPr>
                <w:rFonts w:cs="Arial" w:ascii="Arial" w:hAnsi="Arial"/>
                <w:sz w:val="20"/>
                <w:szCs w:val="20"/>
              </w:rPr>
              <w:t>, объяснять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правильно слова с сочетания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4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Составлять рассказ по заданному началу. Записывать составленный текст (2–3 предложения) самостоятельно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итоговые вопросы урока и оценивать свои достижения. Строить логические рассуждения, проводить аналог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4"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полнять фонетический анализ слов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Записывать с комментированием предложения, содержащие слова с буквами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ь, ъ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. Списывать без ошибок слова и предложения с письменного шрифта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Обозначать правильно границы предложения. Писать под диктовку изученные буквы, слоги, слова. </w:t>
            </w:r>
          </w:p>
          <w:p>
            <w:pPr>
              <w:pStyle w:val="Normal"/>
              <w:spacing w:lineRule="auto" w:line="240" w:before="0" w:after="0"/>
              <w:rPr>
                <w:rStyle w:val="FontStyle19"/>
                <w:rFonts w:ascii="Arial" w:hAnsi="Arial" w:cs="Arial"/>
                <w:spacing w:val="-4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Style w:val="FontStyle19"/>
                <w:rFonts w:ascii="Arial" w:hAnsi="Arial" w:cs="Arial"/>
                <w:i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ыполнять фонетический анализ слов. Записывать с комментированием предложения, содержащие слова – географические названия. Списывать без ошибок слова и предложения с письменного шрифта. Писать под диктовку изученные буквы, слоги,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9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Записывать с заглавной буквы имена собственные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Style w:val="FontStyle19"/>
                <w:rFonts w:ascii="Arial" w:hAnsi="Arial" w:cs="Arial"/>
                <w:i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полнять гигиенические правила письма, осуществлять самоконтроль и самооценку. Называть правильно элементы букв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Записывать под диктовку предложения после предварительного разбо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юю позицию школьника на уровне положительного отношения к школе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8"/>
                <w:sz w:val="20"/>
                <w:szCs w:val="20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фонетический анализ слов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Записывать с комментированием предложения, содержащие слова – географические назв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писывать без ошибок слова и предложения с письменного шрифта. </w:t>
            </w:r>
            <w:r>
              <w:rPr>
                <w:rFonts w:cs="Arial" w:ascii="Arial" w:hAnsi="Arial"/>
                <w:sz w:val="20"/>
                <w:szCs w:val="20"/>
              </w:rPr>
              <w:t>Обозначать правильно границы предложения. Писать под диктовку изученные буквы, слоги,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являть заинтересованность в приобретении знан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Записывать с заглавной буквы имена собственные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ладеть навыками сотрудничества со взрослыми и сверстниками в различных социаль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итуациях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3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равнивать свою работу с образцо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-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.03.1505.03.1506.03.1509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е уро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9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ок «Русский язык» (50 часов)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ша речь (2 часа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i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писывать без ошибок с печатного шрифт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социальную роль обучающегос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иды ре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 язык, русский язык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i/>
                <w:i/>
                <w:i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ст, предложение, диалог (3 часа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едложение как группа слов, выражающая законченную мы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7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деление предложения из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rPr>
                <w:rStyle w:val="FontStyle19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лова, слова, слова… (4 часа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лова – названия предметов и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явлений, слова –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pacing w:val="4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pacing w:val="4"/>
                <w:sz w:val="20"/>
                <w:szCs w:val="20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4"/>
                <w:sz w:val="20"/>
                <w:szCs w:val="20"/>
              </w:rPr>
              <w:t>предмета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ч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лова – названия предметов и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явлений, слова –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енал, здравствуйте, благодарю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89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четверть (40 часов)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лово и слог (2 часа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03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лисица (лисичка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оставление слов из слогов. Подбор схемы к слов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еренос слов (2 часа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1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равил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ереноса сл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Классификация слов в зависимости от количества слогов в них. </w:t>
            </w:r>
            <w:r>
              <w:rPr>
                <w:rFonts w:cs="Arial" w:ascii="Arial" w:hAnsi="Arial"/>
                <w:sz w:val="20"/>
                <w:szCs w:val="20"/>
              </w:rPr>
              <w:t>Деление для переноса слов с мягким знаком в середине. Отработка навыка переноса слов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равнивать слова по возможности переноса слов с одной строки на другую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а-силёк, васи-лёк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). Переносить слова по слогам. Переносить слова 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й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 середин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Ударение (общее представление) (2 часа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3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дарение. Ударный и безударный сло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́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к и зам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́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чи</w:t>
            </w:r>
            <w:r>
              <w:rPr>
                <w:rFonts w:cs="Arial" w:ascii="Arial" w:hAnsi="Arial"/>
                <w:iCs/>
                <w:sz w:val="20"/>
                <w:szCs w:val="20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сорока, собака.</w:t>
            </w:r>
          </w:p>
          <w:p>
            <w:pPr>
              <w:pStyle w:val="U2msonormal"/>
              <w:spacing w:before="0" w:after="0"/>
              <w:textAlignment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Звуки и буквы (34 часа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7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rFonts w:ascii="Arial" w:hAnsi="Arial" w:cs="Arial"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пальто, весело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звуки и буквы.</w:t>
            </w:r>
          </w:p>
          <w:p>
            <w:pPr>
              <w:pStyle w:val="Style31"/>
              <w:widowControl/>
              <w:spacing w:lineRule="auto" w:line="240"/>
              <w:rPr>
                <w:rStyle w:val="FontStyle18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Русский алфавит, или Азбук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усский алфавит, или Азбу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widowControl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учивание алфавита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лассифицировать слова по количеству в них слогов. Составлять слова из слогов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Буквы, обозначающие гласные зву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хорошо, учитель, ученик, ученица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 в соответствии с образцом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е, ё, ю, я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и их функции в слове. Слова с букво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э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н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ын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лён, ёлка, мяч, маяк</w:t>
            </w:r>
            <w:r>
              <w:rPr>
                <w:rFonts w:cs="Arial" w:ascii="Arial" w:hAnsi="Arial"/>
                <w:iCs/>
                <w:sz w:val="20"/>
                <w:szCs w:val="20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стные и письменные ответы на вопросы. Запись предложений с комментированием. Работа со словом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деревня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Наблюдать над способами пополнения словарного запаса русского языка. Находить незнакомые слова и определять их значение по толковому словарю. Составление развёрнутого ответа на вопрос по содержанию сказки Г.Х. Андер-сена «Дюймовочка»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роизношение ударного (безударного) гласного звука в слове и его обозначение буквой на письме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ударный гласный в слове; выделять ударный и безударные гласные в слове. 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спользовать приём планирования учебных действий при подборе проверочного слова путём изменения формы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накомство со способами проверки написания буквы, обозначающей безударный гласный звук (изменение формы слова). Наблюдение над особенностями проверяемых и проверочных слов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Находить в двусложных словах букву безударного 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ч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Составление устного рассказа по рисунку и опорным словам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оставление устного рассказа по рисунку и опорным словам. Выполнение задания «Проверь себя» по учебнику и электронному приложению к учебни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оставлять устный рассказ по рисунку и опорным словам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исьмо под 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диктов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миться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заяц, петух, корова, молоко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лова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блюдение над смыслоразличительной ролью согласных звуков и букв, обозначающих согласные звуки Знакомство с правилом переноса слов с удвоенными согласным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согласные звуки и буквы, обозначающие согласные звуки. Дифференцировать гласные и согласные звуки. 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ан-на, кас-са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Й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а со звуком [й’] и буквой «и краткое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й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ередине слова. Письмо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й-ка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 Накапливать опыт в переносе слов с буквой «и краткое»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ай-ка</w:t>
            </w:r>
            <w:r>
              <w:rPr>
                <w:rFonts w:cs="Arial" w:ascii="Arial" w:hAnsi="Arial"/>
                <w:iCs/>
                <w:sz w:val="20"/>
                <w:szCs w:val="20"/>
              </w:rPr>
              <w:t>) и с удвоенными согласными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ан-на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. </w:t>
            </w:r>
            <w:r>
              <w:rPr>
                <w:rFonts w:cs="Arial" w:ascii="Arial" w:hAnsi="Arial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чи</w:t>
            </w:r>
            <w:r>
              <w:rPr>
                <w:rFonts w:cs="Arial" w:ascii="Arial" w:hAnsi="Arial"/>
                <w:iCs/>
                <w:sz w:val="20"/>
                <w:szCs w:val="20"/>
              </w:rPr>
              <w:t>. Восстановление текста с нарушенным порядком предлож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становление текста с нарушенным порядком предложений (восстановление деформированного текста). Запись восстановленного текст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осстанавливать текст с нарушенным порядком предложений. Определять последовательность повествования с опорой на рисунок, составлять текст из предложений. Различать в слове и вне слова звонкие и глухие (парные и непарные) согласные звуки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8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Твёрдые и мяг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вук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и, е, ё, ю, ь. </w:t>
            </w:r>
            <w:r>
              <w:rPr>
                <w:rFonts w:cs="Arial" w:ascii="Arial" w:hAnsi="Arial"/>
                <w:sz w:val="20"/>
                <w:szCs w:val="20"/>
              </w:rPr>
              <w:t>Работа со словом с непроверяемым написанием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бя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cs="Arial" w:ascii="Arial" w:hAnsi="Arial"/>
                <w:b/>
                <w:iCs/>
                <w:spacing w:val="-2"/>
                <w:sz w:val="20"/>
                <w:szCs w:val="20"/>
              </w:rPr>
              <w:t>и, е, ё, ю, ь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Формирование на основе содержания текстов учебника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гражданской гуманистической позиции – сохранять мир в своей стране и во всём мир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4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ь, коньки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ь, коньки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 Письмо под диктовку и с комментирование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4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огласные парные и непарные по твёрдости-мягкост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5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гласные звонкие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лух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7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Знакомство с правилом обозначения буквой парного по глухости-звонкости согласного звука на конце слова в двусложных словах; с особенностями проверяемых и проверочных слов. Работа со словами с непроверяемым написанием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традь, медведь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3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од 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обобщать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Шипящие согласные зв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, ж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; непарными мягким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, щ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относить произношение ударных гласных в сочетаниях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 их обозначение буквами. Находить в словах сочета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оставление сборника «Весёлые скороговор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Творческая деятельность. 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работа (работать)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cs="Arial" w:ascii="Arial" w:hAnsi="Arial"/>
                <w:sz w:val="20"/>
                <w:szCs w:val="20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Буквосочета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К, ЧН, ЧТ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Знакомство с правописанием сочетаний </w:t>
            </w:r>
            <w:r>
              <w:rPr>
                <w:rFonts w:cs="Arial" w:ascii="Arial" w:hAnsi="Arial"/>
                <w:b/>
                <w:iCs/>
                <w:spacing w:val="-4"/>
                <w:sz w:val="20"/>
                <w:szCs w:val="20"/>
              </w:rPr>
              <w:t xml:space="preserve">чк, чн, чт, нч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Работа со словом с непроверяемым написанием: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девочка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Запись слов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-4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чк, чн, чт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, подбирать примеры слов с такими сочетаниями. Произносить слова с сочетаниями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чн, чт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тобы, скучно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чк, чн, ч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Буквосочета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–ШИ, ЧА–ЩА, ЧУ–Щ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Знакомство с правилом правописания сочетаний: </w:t>
            </w:r>
            <w:r>
              <w:rPr>
                <w:rFonts w:cs="Arial" w:ascii="Arial" w:hAnsi="Arial"/>
                <w:b/>
                <w:iCs/>
                <w:spacing w:val="-4"/>
                <w:sz w:val="20"/>
                <w:szCs w:val="20"/>
              </w:rPr>
              <w:t>жи–ши, ча–ща, чу–щу.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Работа со словом с непроверяемым написанием: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маши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чи</w:t>
            </w:r>
            <w:r>
              <w:rPr>
                <w:rFonts w:cs="Arial" w:ascii="Arial" w:hAnsi="Arial"/>
                <w:iCs/>
                <w:sz w:val="20"/>
                <w:szCs w:val="20"/>
              </w:rPr>
              <w:t>. Воспроизведение по памяти содержания русской народной сказки «Лиса и журавль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ьно произносить и писать слова с сочетаниями: </w:t>
            </w:r>
            <w:r>
              <w:rPr>
                <w:rFonts w:cs="Arial" w:ascii="Arial" w:hAnsi="Arial"/>
                <w:b/>
                <w:sz w:val="20"/>
                <w:szCs w:val="20"/>
              </w:rPr>
              <w:t>жи–ши, ча–ща, чу–щу, чк–чн.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 в тексте имена собственные и правильно их писать. Самостоятельно объяснять и писать слова с пропущенными орфограммами. Рассказывать самостоятельно или с помощью одноклассников сказку «Лиса и журавль»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од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Заглавная буква в словах. </w:t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ение над написанием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мен, фамилий, отчеств, кличек животных, названий городов. Распознавание имен собственных в тексте. Деление текста на предложения. Письмо под диктовк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мена собственные в тексте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согласные звуки и буквы, подбирать слова к предложенным учителем схемам. Классифицировать слова по группам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Писать имена собственные с заглавной буквы, объяснять их написан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ить текст на предложения и правильно оформлять и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ект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в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ое повторение (1 час)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5.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писания слов с изученными орфограммами. Обобщение изученного в первом классе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говариваться друг с другом; использовать речевой этикет, проявлять внимание друг к другу. Извлекать необходимую информацию из текстов различных жанров;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mallCaps/>
          <w:sz w:val="24"/>
          <w:szCs w:val="24"/>
        </w:rPr>
      </w:pPr>
      <w:r>
        <w:rPr>
          <w:rFonts w:cs="Arial" w:ascii="Arial" w:hAnsi="Arial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bCs/>
          <w:iCs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21"/>
        <w:widowControl w:val="false"/>
        <w:ind w:firstLine="540"/>
        <w:rPr/>
      </w:pPr>
      <w:r>
        <w:rPr>
          <w:rFonts w:cs="Arial" w:ascii="Arial" w:hAnsi="Arial"/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</w:rPr>
        <w:t>Демонстрационные и 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монстрационное пособие «Картинный словарь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блички со словарными словами, изучаемыми в курсе «Русский язык» в первом класс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монстрационное пособие «Образцы письменных букв».</w:t>
      </w:r>
    </w:p>
    <w:p>
      <w:pPr>
        <w:pStyle w:val="C32c0"/>
        <w:shd w:fill="FFFFFF" w:val="clear"/>
        <w:spacing w:before="0" w:after="0"/>
        <w:ind w:firstLine="540"/>
        <w:jc w:val="both"/>
        <w:rPr/>
      </w:pPr>
      <w:r>
        <w:rPr>
          <w:rStyle w:val="C21"/>
          <w:rFonts w:cs="Arial" w:ascii="Arial" w:hAnsi="Arial"/>
          <w:sz w:val="22"/>
          <w:szCs w:val="22"/>
        </w:rPr>
        <w:t>–</w:t>
      </w:r>
      <w:r>
        <w:rPr>
          <w:rStyle w:val="C21"/>
          <w:rFonts w:eastAsia="Arial" w:cs="Arial" w:ascii="Arial" w:hAnsi="Arial"/>
          <w:sz w:val="22"/>
          <w:szCs w:val="22"/>
        </w:rPr>
        <w:t xml:space="preserve"> </w:t>
      </w:r>
      <w:r>
        <w:rPr>
          <w:rStyle w:val="C21"/>
          <w:rFonts w:cs="Arial" w:ascii="Arial" w:hAnsi="Arial"/>
          <w:sz w:val="22"/>
          <w:szCs w:val="22"/>
        </w:rPr>
        <w:t>Набор печатных букв, слогов</w:t>
      </w:r>
      <w:r>
        <w:rPr/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Касса букв и сочета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монстрационные таблицы по русскому для первого клас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монстрационная таблица «Алфави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кат «Правильно сиди при письм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боры сюжетных (и предметных) картинок в соответствии с тематикой, определенной в стандарте начального образования по русскому языку (в том числе в цифровой форме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льтимедийные (цифровые) образовательные ресурсы, соответствующие тематике программы по русскому языку.</w:t>
      </w:r>
    </w:p>
    <w:sectPr>
      <w:footerReference w:type="default" r:id="rId3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341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  <w:footnote w:id="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Начиная с этого урока используется рабочая тетрадь в узкую линейку. </w:t>
      </w:r>
      <w:r>
        <w:rPr>
          <w:rFonts w:cs="Arial" w:ascii="Arial" w:hAnsi="Arial"/>
          <w:iCs/>
        </w:rPr>
        <w:t>Работа планируется учителем в соответствии с уровнем подготовленности учащихся в букварный пери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10">
    <w:name w:val=" Знак Знак10"/>
    <w:basedOn w:val="Style5"/>
    <w:qFormat/>
    <w:rPr>
      <w:sz w:val="24"/>
      <w:szCs w:val="24"/>
      <w:lang w:bidi="ar-SA"/>
    </w:rPr>
  </w:style>
  <w:style w:type="character" w:styleId="9">
    <w:name w:val=" Знак Знак9"/>
    <w:basedOn w:val="Style5"/>
    <w:qFormat/>
    <w:rPr>
      <w:sz w:val="24"/>
      <w:szCs w:val="24"/>
      <w:lang w:bidi="ar-SA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 Знак Знак6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5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HTML1">
    <w:name w:val="Стандартный HTML Знак1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basedOn w:val="Style5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6">
    <w:name w:val=" Знак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4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0:00Z</dcterms:created>
  <dc:creator>5</dc:creator>
  <dc:description/>
  <cp:keywords/>
  <dc:language>en-US</dc:language>
  <cp:lastModifiedBy>User</cp:lastModifiedBy>
  <cp:lastPrinted>2014-10-16T22:17:00Z</cp:lastPrinted>
  <dcterms:modified xsi:type="dcterms:W3CDTF">2014-10-16T18:22:00Z</dcterms:modified>
  <cp:revision>33</cp:revision>
  <dc:subject/>
  <dc:title>Серия «Образовательный стандарт»</dc:title>
</cp:coreProperties>
</file>