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82"/>
        <w:gridCol w:w="1605"/>
        <w:gridCol w:w="1899"/>
        <w:gridCol w:w="3800"/>
        <w:gridCol w:w="2877"/>
        <w:gridCol w:w="242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а урок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урок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нируем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метные результат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ниверсальн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ые действия</w:t>
            </w:r>
          </w:p>
        </w:tc>
      </w:tr>
      <w:tr>
        <w:trPr>
          <w:trHeight w:val="284" w:hRule="atLeast"/>
        </w:trPr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четверть (36 часов)</w:t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исла от 1 до 1000. Сложение и вычит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вторение (13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умерация. Счёт предметов. Разряд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 обобщения 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ывать числа натурального ряда от 100 до 1000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вычислительные навыки, решать задачу разными способами; составлять задачи, обратные данно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ледователь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ность чисел в пределах 1000;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, как образуется </w:t>
            </w:r>
            <w:r>
              <w:rPr>
                <w:rFonts w:cs="Arial" w:ascii="Arial" w:hAnsi="Arial"/>
                <w:sz w:val="20"/>
                <w:szCs w:val="20"/>
              </w:rPr>
              <w:t xml:space="preserve">каждая следующая счётная единиц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ряды и классы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вые выра</w:t>
              <w:softHyphen/>
              <w:t xml:space="preserve">жения. Порядок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ыполнения дей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стви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 обобщения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чис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 xml:space="preserve">2-3 действ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рядка выполнения действий в числовых выражения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, контролировать и оценивать учебные действия в соответствии с поставленной задачей и условиями её выполн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Нахождение суммы нескольких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агаемых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полнять письменные вычисления с натуральны</w:t>
              <w:softHyphen/>
              <w:t>ми числами. 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числять </w:t>
            </w:r>
            <w:r>
              <w:rPr>
                <w:rFonts w:cs="Arial" w:ascii="Arial" w:hAnsi="Arial"/>
                <w:sz w:val="20"/>
                <w:szCs w:val="20"/>
              </w:rPr>
              <w:t>сумму трёх слагаемых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Вычисля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зна</w:t>
              <w:softHyphen/>
              <w:t>чение числового вы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 xml:space="preserve">2-3 действия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Вычитание трёх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ных чисе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полнять письменное вычитание трёхзначных чисел. 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вычитания чисел и выполнять эти действия с числами в пределах 1000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риёмы письменного умножения трехзначных чи</w:t>
            </w:r>
            <w:r>
              <w:rPr>
                <w:rFonts w:cs="Arial" w:ascii="Arial" w:hAnsi="Arial"/>
                <w:sz w:val="20"/>
                <w:szCs w:val="20"/>
              </w:rPr>
              <w:t xml:space="preserve">сел на однозначны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ать письменно в пределах 1000 с переходом через разряд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в пределах 1000 с переходом через разряд многозначного числа на однозначное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исьменное умножение однозначных чисел на многознач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ереместительное свойство умножения. Умножать письменно в пределах 1000 с переходом через разряд многозначное число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в пределах 1000 с переходом через разряд многозначного числа на однозначно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риёмы письменного д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трехзначных чи</w:t>
            </w:r>
            <w:r>
              <w:rPr>
                <w:rFonts w:cs="Arial" w:ascii="Arial" w:hAnsi="Arial"/>
                <w:sz w:val="20"/>
                <w:szCs w:val="20"/>
              </w:rPr>
              <w:t xml:space="preserve">сел на однозначны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в пределах 1000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трёхзначных чисел на однозначны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ём письменного деления многозначного числа на однозначное. Использовать свойства деления числа на 1, и нуля на число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Приемы письмен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ного деления трёхзначных чисел на</w:t>
            </w:r>
            <w:r>
              <w:rPr>
                <w:rFonts w:cs="Arial" w:ascii="Arial" w:hAnsi="Arial"/>
                <w:sz w:val="20"/>
                <w:szCs w:val="20"/>
              </w:rPr>
              <w:t xml:space="preserve"> однозначное числ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е трех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значного числа 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однозначное, к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гда в записи част</w:t>
            </w:r>
            <w:r>
              <w:rPr>
                <w:rFonts w:cs="Arial" w:ascii="Arial" w:hAnsi="Arial"/>
                <w:sz w:val="20"/>
                <w:szCs w:val="20"/>
              </w:rPr>
              <w:t xml:space="preserve">ного есть нуль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ём письменного деления многозначного числа на однозначное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гда в записи частного ес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уль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с объяснением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гда в записи частного есть </w:t>
            </w:r>
            <w:r>
              <w:rPr>
                <w:rFonts w:cs="Arial" w:ascii="Arial" w:hAnsi="Arial"/>
                <w:sz w:val="20"/>
                <w:szCs w:val="20"/>
              </w:rPr>
              <w:t>нуль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о столбчатыми диаграммами. Чтение и составление столбчатых диаграмм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диаграммы для сбора и представления данны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стро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лбчатые диаграммы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данные. 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Вводная диагностическая работ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аимная проверка знаний: «Помогаем друг другу сделать шаг к успеху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1 по теме «Повторение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в паре. Находить и исправлять неверные высказывания. Излагать и отстаивать своё мнение, аргументировать свою точку зрения, оценивать точку зрения товарища, обсуждать высказанные мн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, которые больше 1000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умерация (11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умерация.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Класс единиц и класс тысяч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читать предметы десятками, сотнями, тысячами. Выделять количество сотен, десятков, единиц в числе. Совершенствовать вычислительные навыки, умение решать буквенные выражения. Анализировать свои действия и управлять им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овую счётную единицу – тысячу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ряды, которые составляют первый класс, второй класс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многозначных чисе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количество сотен, десятков, единиц в числе. Совершенствовать вычислительные навыки. Анализировать свои действия и управлять им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в пределах миллион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многозначных чисе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количество сотен, десятков, единиц в числе. Совершенствовать вычислительные навы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а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в пределах миллион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тавление многозначных чисе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 виде суммы раз</w:t>
            </w:r>
            <w:r>
              <w:rPr>
                <w:rFonts w:cs="Arial" w:ascii="Arial" w:hAnsi="Arial"/>
                <w:sz w:val="20"/>
                <w:szCs w:val="20"/>
              </w:rPr>
              <w:t xml:space="preserve">рядных слагаемых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нять многозначное число суммой разрядных слагаемых. Выделять в числе единицы каждого разряда. Определять и называть общее количество единиц любого разряда, содержащихся в числ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ед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ногозначное число суммой разрядных слагаемых.</w:t>
            </w:r>
            <w:r>
              <w:rPr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ыполнять уст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но арифметическ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йствия над числам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 пределах сотни 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 большими числами в случаях, легко сво</w:t>
              <w:softHyphen/>
              <w:t xml:space="preserve">димых к действиям в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еделах с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многозначных чисе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орядочивать заданные числа. Устанавливать правило, по которому составлена числовая последовательность, продолжать её, восстанавливать пропущенные в ней элемент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уппировать числа по заданному или самостоятельно установленному признаку, находить несколько вариантов группиров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по классам и разрядам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сть составления числовой последовательност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и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уменьшение чис</w:t>
            </w:r>
            <w:r>
              <w:rPr>
                <w:rFonts w:cs="Arial" w:ascii="Arial" w:hAnsi="Arial"/>
                <w:sz w:val="20"/>
                <w:szCs w:val="20"/>
              </w:rPr>
              <w:t xml:space="preserve">ла в 10, 100, 1000 раз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ять пр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вильность выполненных вычислений, решать текстовые задачи </w:t>
            </w:r>
            <w:r>
              <w:rPr>
                <w:rFonts w:cs="Arial" w:ascii="Arial" w:hAnsi="Arial"/>
                <w:sz w:val="20"/>
                <w:szCs w:val="20"/>
              </w:rPr>
              <w:t>арифметическим сп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собом, выполнять увеличение и уменьшение </w:t>
            </w:r>
            <w:r>
              <w:rPr>
                <w:rFonts w:cs="Arial" w:ascii="Arial" w:hAnsi="Arial"/>
                <w:sz w:val="20"/>
                <w:szCs w:val="20"/>
              </w:rPr>
              <w:t xml:space="preserve">числа в 10, 100, 1000 раз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велич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уменьшать)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в 10, 100, 1000 раз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 в числе об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щего количества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 любого разряд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оследовател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ность чисел в пределах </w:t>
            </w:r>
            <w:r>
              <w:rPr>
                <w:rFonts w:cs="Arial" w:ascii="Arial" w:hAnsi="Arial"/>
                <w:sz w:val="20"/>
                <w:szCs w:val="20"/>
              </w:rPr>
              <w:t>100 000. Читать, записы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ать и сравнивать чис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ла в пределах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1 000 000. 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ее количество единиц какого-либ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ряда в многознач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ном числ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числе об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щее количество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 любого разряд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Класс миллионов 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класс миллиард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2 по теме «Нумерация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Называть классы и разряды: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класс единиц, класс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ысяч, класс мил</w:t>
              <w:softHyphen/>
              <w:t xml:space="preserve">лионов. Читать числа в пределах 1 000 000 00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ласс миллионов, класс миллиар</w:t>
              <w:softHyphen/>
              <w:t>дов. Читать чис</w:t>
              <w:softHyphen/>
              <w:t>ла в пределах                                1 000 000 000 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: «Математика вокруг нас». Создание математического справочника «Наш город (село)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информацию о своём городе (селе) и на этой основе создавать математический справочник «Наш город (село) в числах». Использовать материал справочника для составления и решения различных текстовых задач. Сотрудничать с взрослыми и сверстниками. Составлять план работы. Анализировать и оценивать результаты работ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задач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 1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1 по теме «Нумерация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йствия, соотносить, сравнивать, оценивать свои зна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личины (12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ца длины – километ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блица единиц длин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ы длин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жать данные величины </w:t>
            </w:r>
            <w:r>
              <w:rPr>
                <w:rFonts w:cs="Arial" w:ascii="Arial" w:hAnsi="Arial"/>
                <w:sz w:val="20"/>
                <w:szCs w:val="20"/>
              </w:rPr>
              <w:t xml:space="preserve">в различных единица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оотношение между единицами длин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. Измерять и сравнивать длины; упорядочивать их знач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ы длин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жать данные величины </w:t>
            </w:r>
            <w:r>
              <w:rPr>
                <w:rFonts w:cs="Arial" w:ascii="Arial" w:hAnsi="Arial"/>
                <w:sz w:val="20"/>
                <w:szCs w:val="20"/>
              </w:rPr>
              <w:t xml:space="preserve">в различных единица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ы площади: квадратный километр, квадратный миллиметр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площад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приобретенные знания </w:t>
            </w:r>
            <w:r>
              <w:rPr>
                <w:rFonts w:cs="Arial" w:ascii="Arial" w:hAnsi="Arial"/>
                <w:sz w:val="20"/>
                <w:szCs w:val="20"/>
              </w:rPr>
              <w:t>для сравнения и упо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ядочения объектов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разным признакам: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длине, площад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блица единиц площад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значения площадей равных фигур. Переводить одни единицы площади в другие, используя соотношения между ним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при переводе одних единиц массы в другие: мелкие в более крупные и крупные в более мелкие, используя соотношения между ни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площади с помощью палетк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лощади фигур произвольной формы, используя палетку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ём измерения площади фигур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помощью палетк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>жать данные величины в различных единицах, решать тексто</w:t>
              <w:softHyphen/>
              <w:t xml:space="preserve">вые задачи арифметически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сса. Единицы массы: центнер, тонн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ить одни единицы массы в другие, используя соотношения между ни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одить примеры и описывать ситуации, требующие перехода от одних единиц измерения к другим (от мелких к более крупным и от крупных к более мелким)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>понятие «мас</w:t>
              <w:softHyphen/>
              <w:t xml:space="preserve">са», называть единицы масс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 xml:space="preserve">вым значения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блица единиц масс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ить одни единицы массы в другие, используя соотношения между ни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ть ситуации, требующие сравнения объектов по массе, упорядочивать и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аблицу единиц массы</w:t>
            </w:r>
            <w:r>
              <w:rPr>
                <w:rFonts w:cs="Arial" w:ascii="Arial" w:hAnsi="Arial"/>
                <w:i/>
                <w:sz w:val="20"/>
                <w:szCs w:val="20"/>
              </w:rPr>
              <w:t>. 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 xml:space="preserve">жать данные величины в различных единицах. Решать задачи арифметически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2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за 1 четверть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атематический диктант № 2.</w:t>
            </w:r>
          </w:p>
          <w:p>
            <w:pPr>
              <w:pStyle w:val="Normal"/>
              <w:shd w:fill="FFFFFF" w:val="clear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ять усвоение изучаемой тем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длины, площади, массы в другие, используя соотношения между ни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ремя. Единицы времени: год, месяц, недел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 обобщения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ить одни единицы времени в друг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ть ситуации, требующие сравнения событий по продолжительности, упорядочивать и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времени: год, месяц, недел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а времени – сутк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атривать единицу времени: сутки, закреплять представления о временной последовательности событий. Использовать приобретенные знания для определения вре</w:t>
              <w:softHyphen/>
              <w:t>мени по часам (в часах и минутах),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времени: минута, час, сутки, неделя, месяц, год. Определять соотношения между ними.</w:t>
            </w:r>
            <w:r>
              <w:rPr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ремя по часам (в часах и минутах), сравнивать величины по их числовым значения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определение начала, продолжительности и конца событ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определение начала, продолжительности и конца событ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>
          <w:trHeight w:val="284" w:hRule="atLeast"/>
        </w:trPr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четверть (28 часов)</w:t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еличины </w:t>
            </w:r>
            <w:r>
              <w:rPr>
                <w:rFonts w:cs="Arial" w:ascii="Arial" w:hAnsi="Arial"/>
                <w:sz w:val="20"/>
                <w:szCs w:val="20"/>
              </w:rPr>
              <w:t xml:space="preserve">(продолжение) </w:t>
            </w:r>
            <w:r>
              <w:rPr>
                <w:rFonts w:cs="Arial" w:ascii="Arial" w:hAnsi="Arial"/>
                <w:b/>
                <w:sz w:val="20"/>
                <w:szCs w:val="20"/>
              </w:rPr>
              <w:t>(4 часа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времени – секунд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матривать единицу времени – секунду. Сравнивать величины по их числовым значениям, выражать данные величины в различных единицах </w:t>
            </w:r>
          </w:p>
          <w:p>
            <w:pPr>
              <w:pStyle w:val="Normal"/>
              <w:shd w:fill="FFFFFF" w:val="clear"/>
              <w:spacing w:lineRule="exact" w:line="278"/>
              <w:ind w:right="2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овую единицу измерения времени - секунд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а времени – век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атривать единицу времени – век.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овую единицу измерения времени – век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аблица единиц време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3 по теме «Величины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времени в другие, используя соотношения между ни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аблицу единиц времени</w:t>
            </w:r>
            <w:r>
              <w:rPr>
                <w:rFonts w:cs="Arial" w:ascii="Arial" w:hAnsi="Arial"/>
                <w:i/>
                <w:sz w:val="20"/>
                <w:szCs w:val="20"/>
              </w:rPr>
              <w:t>. 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 xml:space="preserve">жать данные величины в различных единица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 1 «Проверим себя и оценим свои достижения».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вторение пройденного. «Что узнали. Чему научились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достигнутые результаты и недочёты, проявлять личную заинтересованность в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>
          <w:trHeight w:val="284" w:hRule="atLeast"/>
        </w:trPr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ложение и вычитание (14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ные и письменные приёмы вычислени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 обобщения 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ёмы письменного сложения и вычитания чисел и выполнять эти действия с числами в пределах 1 000 000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 письменного вычитания для случаев вида </w:t>
            </w:r>
          </w:p>
          <w:p>
            <w:pPr>
              <w:pStyle w:val="Normal"/>
              <w:shd w:fill="FFFFFF" w:val="clear"/>
              <w:ind w:right="58"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00 – 456, </w:t>
            </w:r>
          </w:p>
          <w:p>
            <w:pPr>
              <w:pStyle w:val="Normal"/>
              <w:ind w:right="-1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001 – 18032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 чисел, запись которых оканчивает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известного слагаемог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, как связаны между собой числа при сложении. Находить неизвестное слагаемое. Объяснять решение уравнений и их проверку. Выполнять вычисления и делать проверку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о нахо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ния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агаемого. Пользоваться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зученной математи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ческой терминологией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роверять правиль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ность выполненных вычисл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известного уменьшаемого, неизвестного вычитаемог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, как связаны между собой числа при вычитании. Находить неизвестное уменьшаемое, неизвестное вычитаемое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о нахо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ния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уменьшаемого и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ычи</w:t>
            </w:r>
            <w:r>
              <w:rPr>
                <w:rFonts w:cs="Arial" w:ascii="Arial" w:hAnsi="Arial"/>
                <w:sz w:val="20"/>
                <w:szCs w:val="20"/>
              </w:rPr>
              <w:t>таемого. Вычислять зн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скольких долей целог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, одну долю от целого числа, находить несколько долей от целого числа. Решать уравнения и сравнивать их решения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есколько долей целого. Вычислять зн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скольких долей целог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на нахождение нескольких долей целого. Проверять, правильно выполнено деление с остатком. Сравнивать значения величин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есколько долей целого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раскрывающих смысл арифметических действи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свойств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арифметических дей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ствий при выполне</w:t>
              <w:softHyphen/>
              <w:t xml:space="preserve">нии вычислений. Решать задачи, составив уравнения. Ставить скобки в числовом выражении для приведения к верному решению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арифметическим способом. Сравнивать площади фигур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ожение и вычитание значений величин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йствия с величинами, значения которых выражены в разных единицах измерения. Записывать вычисления в строчку и столбик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жение и вычитание величи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увеличение (уменьшение) числа на несколько единиц, выраженных в косвенной форме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4 по теме «Сложение и вычитание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зависимости между величинами в текстовых задачах и решать их. Выполнять сложение и вычитание величи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" w:hAnsi="Arial"/>
                <w:sz w:val="20"/>
                <w:szCs w:val="20"/>
              </w:rPr>
              <w:t>тексто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ые задачи арифмети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ческим способом, пользоваться изучен</w:t>
              <w:softHyphen/>
              <w:t xml:space="preserve">ной математической терминологие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навыков формулировки личной оценки, аргументирования своего мнен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3 по теме «Сложение и вычитание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задания творческого и поисков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 многозначных чисе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арифметически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Странички для любознательных» - задания творческого и поискового характер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задания творческого и поискового характера, применять знания и способы действий в изменённых условия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результаты выполненной работы, оценивать их и делать выводы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навыков формулировки личной оценки, аргументирования своего мнен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 2 «Проверим себя и оценим свои достижен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результа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 многозначных чисе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арифметически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>
          <w:trHeight w:val="284" w:hRule="atLeast"/>
        </w:trPr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ножение и деление (10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и его свойства. Умножение на 0 и 1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множение, используя свойства умножения. Применять при вычислениях свойства умножения на 0 и на 1. Находить значение буквенных выражен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умножения на 0 и на 1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ри выполнении вы</w:t>
              <w:softHyphen/>
              <w:t xml:space="preserve">числ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одно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множение любого многозначного числа на однозначное так же, как и умножение трёхзначного числа на однозначное. Умножать именованные числа на однозначны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многозначного числа на однозначно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на 0 и 1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 вычислениях свойства умножения на 0 и на 1. Записывать выражения и вычислять их значения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умножения любого числа на 0, на 1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чисел, запись которых оканчивается нуля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3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умножение чисел, запись которых оканчивается нулями. Находить остаток при выполнении деления на однозначное число и проверять вычисл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ёмы умножения на однозначное число многозначных чисел, оканчивающих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известного множителя, неизвестного делимого, неизвестного делител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, как связаны между собой числа при умножении и делении. Находить неизвестный множитель, неизвестное делимое, неизвестный делитель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о нахо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ния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множителя, неизвестного делимого и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лителя</w:t>
            </w:r>
            <w:r>
              <w:rPr>
                <w:rFonts w:cs="Arial" w:ascii="Arial" w:hAnsi="Arial"/>
                <w:sz w:val="20"/>
                <w:szCs w:val="20"/>
              </w:rPr>
              <w:t>. Вычислять зн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многозначного числа на однозначно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межуточная диагности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авила деления суммы на число при решении примеров и задач. 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а деления суммы на число и использовать его при решении примеров и задач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деление многозначного числа на однозначное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еление многозначного числа на однозначное с объяснение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ая работа № 4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за 2 четверть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рядка выполнения действий в выражениях в 2-3 действия (со скобками и без них)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деление многозначного числа на однозначно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еление многозначного числа на однозначное с объяснение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увеличение (уменьшение) числа в несколько раз, выраженных в косвенной форме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итуацию, иллюстрирующую данное арифметическое действие </w:t>
            </w:r>
          </w:p>
        </w:tc>
      </w:tr>
      <w:tr>
        <w:trPr>
          <w:trHeight w:val="284" w:hRule="atLeast"/>
        </w:trPr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 четверть (40 часов)</w:t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ножение и деление </w:t>
            </w:r>
            <w:r>
              <w:rPr>
                <w:rFonts w:cs="Arial" w:ascii="Arial" w:hAnsi="Arial"/>
                <w:sz w:val="20"/>
                <w:szCs w:val="20"/>
              </w:rPr>
              <w:t>(продолжение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40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мног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значное число на од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значное, проверять правильность выпол</w:t>
            </w:r>
            <w:r>
              <w:rPr>
                <w:rFonts w:cs="Arial" w:ascii="Arial" w:hAnsi="Arial"/>
                <w:sz w:val="20"/>
                <w:szCs w:val="20"/>
              </w:rPr>
              <w:t xml:space="preserve">ненных вычисл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пропорциональное деление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итуацию, иллюстрирующую данное арифметическое действие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мног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значное число на од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значное, проверять правильность выпол</w:t>
            </w:r>
            <w:r>
              <w:rPr>
                <w:rFonts w:cs="Arial" w:ascii="Arial" w:hAnsi="Arial"/>
                <w:sz w:val="20"/>
                <w:szCs w:val="20"/>
              </w:rPr>
              <w:t xml:space="preserve">ненных вычисл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пропорциональное деле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решения задач. Определять, сколько цифр будет в частном, выполнять дел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многозначного числа на одно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известного делимого по результату в частном и остатку. Находить уравнения с одинаковым значением, находить значения уравнений и решать текстовые задачи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мног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значное число на од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значное, проверять правильность выпол</w:t>
            </w:r>
            <w:r>
              <w:rPr>
                <w:rFonts w:cs="Arial" w:ascii="Arial" w:hAnsi="Arial"/>
                <w:sz w:val="20"/>
                <w:szCs w:val="20"/>
              </w:rPr>
              <w:t xml:space="preserve">ненных вычисл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многозначного числа на однозначно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5 по теме «Умножение и деление на однозначное число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многозначного числа на  однозначное, делать проверку. Составлять уравнения и решать их. Находить значение буквенных выражений, решать текстовые задачи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л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ногозначное число на однозначное, делать проверку 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 3 «Проверим себя и оценим свои достижен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результа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деления многозначного числа на однозначно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арифметически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5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о теме «Умножение и деление на однозначное число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текстовых задач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арифметическим способом. Находить периметр прямоугольника (квадрата). Решать уравнения. Совершенствовать вычислительные навы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орость. Время. Расстояние. Единицы скорост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взаимосвязи между величинами: скорость, время, расстояние. Переводить одни единицы скорости в другие. Находить значение буквенных и числовых выражен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лан действий и определять наиболее эффективные способы решения задач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аимосвязь между скоростью, временем и расстоянием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ывать задачи с величинами: скорость, время, расстояние в таблицу и решать их. Составлять по выражению задачи с величинами: скорость, время, расстояние. Находить значение уравнений и числовых выражен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с величинами: скорость, время, расстоя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скорост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с величинами: скорость, время, расстоя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ывать задачи с величинами: скорость, время, расстояние в таблицу и решать их. Переводить одни единицы длины, массы, времени, площади в друг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с величинами: скорость, время, расстоя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скорост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ешение задач на движ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6 по теме «Скорость. Время. Расстояние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ывать задачи с величинами: скорость, время, расстояние в таблицу и решать их. Составлять задачу по чертежу на одновременное встречное движение. Находить значение числовых выражений и проверять вычисления на калькулятор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с величинами: скорость, время, расстоя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содержащиеся в тексте задачи зависимости; планировать ход решения задачи. Контролировать свою деятельность: обнаруживать и устранять ошибк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числа на произведе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умножения числа на произведение в устных и письменных вычислениях. Выполнять умножение числа на произведение разными способами, сравнивать результаты вычислен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при умножении числа на произведение удобны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на числа, оканчивающие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на числа, оканчивающие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умножения числа на произведение в письменных вычислениях, записывать решение столбиком. Сравнивать именованные числа. Решать задачи на одновременное встречное дви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двух чисел, оканчивающих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. Переводить одни единицы площади в друг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одновременное встречное движе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на одновременное встречное движение: выполнять схематические чертежи, сравнивать задачи и их реш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становка и группировка множителе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уя переместительное свойство умножения и свойство группировки множителей, находить значение числового выражения. Решать задачи на одновременное встречное дви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умножения при решении числовых выраж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аимная проверка знаний: «Помогаем друг другу сделать шаг к успеху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числа на произведе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при делении числа на произведение удобны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числа на произведе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при делении числа на произведение удобны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с остатком на 10, 100, 1 000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с остатком на 10, 100, 1 000. Решать тестовые задачи арифметическим способом. Находить значение буквенных выражен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письменного деления многозначного числа на 10, 100, 1 000 с остатк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ение и решение задач, обратных данно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задачи, устанавливать зависимости между величинами, составлять план решения задачи, решать текстовые задачи. Записывать равенства и неравенства, выполнять проверку. Выполнять деление с остатком и проверять реш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одновременное движение в противоположных направлениях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схематические чертежи по текстовым задачам на одновременное движение в противоположных направлениях и решать задачи. Составлять план решения. Обнаруживать допущенные ошиб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Реш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одновременное движение в противоположных направления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ое деление на числа, оканчивающиеся нуля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7 по теме «Деление на числа, оканчивающиеся нулями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шибки в вычислениях и решать правильн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 4 «Проверим себя и оценим свои достижения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результат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: «Математика вокруг нас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роект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и систематизировать информацию по разделам, отбирать, составлять и решать математические задачи и задания повышенного уровня сложности. Составлять план работы. Составлять сборник математических заданий. Анализировать и оценивать результаты работ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связный текст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6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за 3 четверть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числа на сумму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в вычислениях свойство умножения числа на сумму нескольких слагаемых. Находить значение выражения двумя способами, удобным способом. Сравнивать выражения. Составлять задачу по выражению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счёта; развивать внимание, творческое мышлени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. Моделировать ситуацию, иллюстрирующую данное арифметическое действие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числа на сумму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вычисления с объяснением. Выполнять действия и сравнивать приёмы вычислений. Находить часть от целого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,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к выполнено умножение числа на сумм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дву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но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умножения многозначного числа на двузначно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дву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но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умножения многозначного числа на двузначно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как выполнено умножение многозначного числа на двузначно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нахождение неизвестного по двум разностям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нахождение неизвестного по двум разностям. Анализировать задачи, выполнять прикидку результата, проверять полученный результат. Обнаруживать допущенные ошиб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лан действий и определять наиболее эффективные способы решения задач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текстовых задач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арифметическими способами. Объяснять выбор действия для решения. Выполнять вычитание именованных величин. Находить ошибки в примерах на деление, делать проверку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>
          <w:trHeight w:val="284" w:hRule="atLeast"/>
        </w:trPr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 четверть (32 часа)</w:t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ножение и деление </w:t>
            </w:r>
            <w:r>
              <w:rPr>
                <w:rFonts w:cs="Arial" w:ascii="Arial" w:hAnsi="Arial"/>
                <w:sz w:val="20"/>
                <w:szCs w:val="20"/>
              </w:rPr>
              <w:t xml:space="preserve">(продолжение) </w:t>
            </w:r>
            <w:r>
              <w:rPr>
                <w:rFonts w:cs="Arial" w:ascii="Arial" w:hAnsi="Arial"/>
                <w:b/>
                <w:sz w:val="20"/>
                <w:szCs w:val="20"/>
              </w:rPr>
              <w:t>(24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но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,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к получают каждое неполное произведение при умножении на трёхзначное число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ножени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почему при умножении на трёхзначное число, в записи которого есть нуль, записывают только два неполных произведен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но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умножения многозначного числа на трёхзначное, когда в записи обоих множителей встречаются нул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и закрепления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ять пройденный материал. Совершенствовать вычислительные навыки, умение решать задач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и письменного счёта; развивать внимание, творческое мышление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 5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и письменного счёта; развивать внимание, творческое мышлени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дву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, когда цифра в частном находится методом подбор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двузначное с остатком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статком на двузначное число, при этом рассуждать так же, как и при делении без остатка, проверять решение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 с остатк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дву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но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дел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многозначного числа на двузначное по плану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Объяснять, как выполнено деление по плану. Решать задачи и сравнивать их решения. Проверять, верны ли равенства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 по план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Деление на двузначное число. Изменение пробной цифр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многозначного числа на двузначное методом подбора, изменяя пробную цифру. Решать примеры на деление с объяснением. Находить значение уравнен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 методом подбора (изменяя пробную цифру)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многозначного числа на дву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. Объяснять выбор действия для реш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бъяснением. Переводить одни единицы площади в други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арифметическими способами. Выполнять вычитание и сложение именованных величин. Выполнять деление с остатком и делать проверку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бор действия для решен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Письменное деление на двузначное число (закрепление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закрепления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 и сравнивать их решения. Объяснять выбор действия для решения. Умножать на именованные числа, решать уравн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Деление на дву</w:t>
            </w:r>
            <w:r>
              <w:rPr>
                <w:rFonts w:cs="Arial" w:ascii="Arial" w:hAnsi="Arial"/>
                <w:sz w:val="20"/>
                <w:szCs w:val="20"/>
              </w:rPr>
              <w:t>значное число,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когда в частном</w:t>
            </w:r>
            <w:r>
              <w:rPr>
                <w:rFonts w:cs="Arial" w:ascii="Arial" w:hAnsi="Arial"/>
                <w:sz w:val="20"/>
                <w:szCs w:val="20"/>
              </w:rPr>
              <w:t xml:space="preserve"> есть нул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гда в частном </w:t>
            </w:r>
            <w:r>
              <w:rPr>
                <w:rFonts w:cs="Arial" w:ascii="Arial" w:hAnsi="Arial"/>
                <w:sz w:val="20"/>
                <w:szCs w:val="20"/>
              </w:rPr>
              <w:t xml:space="preserve">есть нули, объяснять каждый шаг, сравнивать решения. Рассматривать более короткую запись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когда в частном </w:t>
            </w:r>
            <w:r>
              <w:rPr>
                <w:rFonts w:cs="Arial" w:ascii="Arial" w:hAnsi="Arial"/>
                <w:sz w:val="20"/>
                <w:szCs w:val="20"/>
              </w:rPr>
              <w:t xml:space="preserve">есть нул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Письменное деление на двузначное число (закрепление).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8 по теме «Деление на двузначное число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вычисления и делать проверку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6 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 способом. Выполнять вычитание и сложение именованных величин, решать уравн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7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о теме «Умножение и деление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трёх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трёх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но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ое деление многозначного числа на трёхзначное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, как выполнено деление. Называть в каждом случае неполные делимые и рассказывать, как находили цифры частного. Совершенствовать вычислительные навыки, умение решать задач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на трёхзначное числ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бъяснением и проверять вычисления. Делать чертёж к задаче и решать её. Составлять задачу по выражению. Сравнивать выраж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умножения делением и деления умножением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бъяснением и проверять вычисления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деления с остатком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, правильно ли выполнено деление с остатком. Находить делимое, если известны: делитель, частное и остаток. Проверять, выполнив дел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делен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ошибки и записывать правильное решение. Совершенствовать вычислительные навыки, умение решать задачи, уравн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шибки при делении, исправлять и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8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за год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 за 4 класс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>
          <w:trHeight w:val="284" w:hRule="atLeast"/>
        </w:trPr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вое повторение (8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: «Что узнали. Чему научились»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 7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вычислительные навыки, умение решать задачи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Итоговая диагностическая работ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и знания для выполнения итоговой работ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и оценка процесса и результатов деятельност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умерация. Выражения и уравнен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числа натурального ряда, которые больше 1 000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а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, которые больше 1 000, используя правило, по которому составлена числовая последовательность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овые выражения и уравн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ифметические действ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, умножения и деления чисел, которые больше 1 000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рядок выполнения действий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личин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сложение и вычитание величин, заменяя крупные единицы величин более мелкими. Решать задачи с использованием величин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ния о величинах в ходе решения задач и выраж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ометрические фигуры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ифицировать геометрические фигуры по заданному или найденному основанию классификаци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ы геометрических фигур. Выполнять чертежи изученных геометрических фигур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Записывать и 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изученных видов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5:44:00Z</dcterms:created>
  <dc:creator>Admin</dc:creator>
  <dc:description/>
  <cp:keywords/>
  <dc:language>en-US</dc:language>
  <cp:lastModifiedBy>учитель</cp:lastModifiedBy>
  <cp:lastPrinted>2013-08-01T15:20:00Z</cp:lastPrinted>
  <dcterms:modified xsi:type="dcterms:W3CDTF">2014-09-12T09:11:00Z</dcterms:modified>
  <cp:revision>26</cp:revision>
  <dc:subject/>
  <dc:title>Серия «Образовательный стандарт»</dc:title>
</cp:coreProperties>
</file>