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номная некоммерческая организация 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бирский институт непрерывного дополнительного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дисциплин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вые основы управ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ма: «</w:t>
      </w:r>
      <w:r>
        <w:rPr>
          <w:color w:val="202020"/>
          <w:sz w:val="28"/>
          <w:szCs w:val="28"/>
        </w:rPr>
        <w:t>Место  ФГОС  в государственной образовательной политике»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полнил слушатель 1  группы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граммы профпереподготовки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Менеджмент социальной сфер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араульнова О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202020"/>
          <w:sz w:val="28"/>
          <w:szCs w:val="28"/>
        </w:rPr>
        <w:t>Место  ФГОС   в государственной образовательной политике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ема сегодняшнего педсовета  </w:t>
      </w:r>
      <w:r>
        <w:rPr>
          <w:b/>
          <w:bCs/>
          <w:color w:val="000000"/>
          <w:sz w:val="28"/>
          <w:szCs w:val="28"/>
        </w:rPr>
        <w:t>«Федеральные государственные образовательные стандарты»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Мы должны четко понимать, что находимся на пороге очень серьезных изменений в образован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временном стремительно изменяющемся мире репродуктивная передача подрастающему поколению суммы знаний уже не является залогом его успешной интеграции в социу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ществу сегодня нужны образованные, нравственные, творческие люди, которые могут самостоятельно принимать ответственные решения в ситуации выбора. Поэтому главными факторами для построения личностного вектора развития становятся умение ориентироваться в море информации и способность принимать правильные решения на основании данных из различных источник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Приоритетной целью современного российского образования становится</w:t>
      </w:r>
      <w:r>
        <w:rPr>
          <w:color w:val="000000"/>
          <w:sz w:val="28"/>
          <w:szCs w:val="28"/>
        </w:rPr>
        <w:t> не репродуктивная передача знаний, умений и навыков от учителя к ученику, а </w:t>
      </w:r>
      <w:r>
        <w:rPr>
          <w:b/>
          <w:bCs/>
          <w:color w:val="000000"/>
          <w:sz w:val="28"/>
          <w:szCs w:val="28"/>
        </w:rPr>
        <w:t>полноценное формирование и развитие способностей ученика самостоятельно очерчивать учебную проблему, формулировать алгоритм ее решения, контролировать процесс и оценивать полученный результат – научить учить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 образовательной системой страны стоит непростая задача: </w:t>
      </w:r>
      <w:r>
        <w:rPr>
          <w:b/>
          <w:bCs/>
          <w:color w:val="000000"/>
          <w:sz w:val="28"/>
          <w:szCs w:val="28"/>
        </w:rPr>
        <w:t>формирование и развитие мобильной самореализующейся личности, способной к обучению на протяжении всей жизни.</w:t>
      </w:r>
      <w:r>
        <w:rPr>
          <w:color w:val="000000"/>
          <w:sz w:val="28"/>
          <w:szCs w:val="28"/>
        </w:rPr>
        <w:t> И это в свою очередь корректирует задачи и условия образовательного процесса, в основу которого положены идеи развития личности школьник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циональной образовательной инициативе «Наша новая школа» Дмитрий Анатольевич Медведев отметил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«Школьное образование сегодня представляет собой самый длительный этап обучения каждого человека и является одним из решающих факторов, как индивидуального успеха, так и долгосрочного развития всей стран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Школа для ребёнка – это часть его жизни, поэтому и организовать её нужно так, чтобы, выйдя из её стен, где он приобрёл умения и навыки, каждый смог удержаться на плаву в современном мире и уверенно подниматься по пути, выбранному на начальном этапе его жизни. Значит, организация учебного процесса должна быть настолько совершенной и конструктивной, чтобы у школьника была возможность реализовать себя»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оответственно идея обновления образовательных стандартов, а скорее всего разработка нового поколения образовательных стандартов - просто вызов времени, в котором мы живе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лавный смысл разработки образовательных стандартов второго поколения заключается </w:t>
      </w:r>
      <w:r>
        <w:rPr>
          <w:i/>
          <w:iCs/>
          <w:color w:val="000000"/>
          <w:sz w:val="28"/>
          <w:szCs w:val="28"/>
        </w:rPr>
        <w:t>в создании условий</w:t>
      </w:r>
      <w:r>
        <w:rPr>
          <w:color w:val="000000"/>
          <w:sz w:val="28"/>
          <w:szCs w:val="28"/>
        </w:rPr>
        <w:t> для решения стратегической задачи развития российского образования - повышения его качества, достижения новых образовательных результатов, обеспечивающих конкуретноспособность отечественной школы, ее готовность к решению новых социальных задач: консолидации общества, формированию российской идентичности, выравниванию социальных возможностей людей с разными стартовыми условия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наче говоря, сегодня образовательный стандарт должен служить средством не фиксации состояния образования, достигнутого на предыдущих этапах его развития, а ориентировать образование на достижение нового качества, адекватного современным (и даже прогнозируемым) запросам личности, общества и государств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Естественно у педагогов возникает вопрос: чем новый стандарт общего образования отличается от действующего стандарта, утвержденного Министерством образования РФ в 2004 г?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</w:rPr>
        <w:t>отличие нового образовательного стандарта от действующего федерального компонента ГОС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  <w:u w:val="single"/>
        </w:rPr>
        <w:t>Начнем с целей и задач, решение которых должен обеспечить новый стандарт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андарт первого поколения  фактически </w:t>
      </w:r>
      <w:r>
        <w:rPr>
          <w:i/>
          <w:iCs/>
          <w:color w:val="000000"/>
          <w:sz w:val="28"/>
          <w:szCs w:val="28"/>
        </w:rPr>
        <w:t>представлял собой профессионально подготовленную «суперпрограмму» по всем учебным предметам.</w:t>
      </w:r>
      <w:r>
        <w:rPr>
          <w:color w:val="000000"/>
          <w:sz w:val="28"/>
          <w:szCs w:val="28"/>
        </w:rPr>
        <w:t> Задачей стандарта первого поколения являлось, прежде всего, </w:t>
      </w:r>
      <w:r>
        <w:rPr>
          <w:i/>
          <w:iCs/>
          <w:color w:val="000000"/>
          <w:sz w:val="28"/>
          <w:szCs w:val="28"/>
        </w:rPr>
        <w:t>обеспечение нормативно-правового регулирования содержания и результатов школьного образования</w:t>
      </w:r>
      <w:r>
        <w:rPr>
          <w:color w:val="000000"/>
          <w:sz w:val="28"/>
          <w:szCs w:val="28"/>
        </w:rPr>
        <w:t> в условиях многообразия образовательных систем, вариативно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ГОС второго поколения акцентирует внимание </w:t>
      </w:r>
      <w:r>
        <w:rPr>
          <w:i/>
          <w:iCs/>
          <w:color w:val="000000"/>
          <w:sz w:val="28"/>
          <w:szCs w:val="28"/>
        </w:rPr>
        <w:t>на обеспечении условий</w:t>
      </w:r>
      <w:r>
        <w:rPr>
          <w:color w:val="000000"/>
          <w:sz w:val="28"/>
          <w:szCs w:val="28"/>
        </w:rPr>
        <w:t> для развития личности обучаемых, стимулируя тем самым инновационные аспекты деятельность учителей. В настоящее время в мире сокращается значимость репродуктивной деятельности, связанной, как правило, с использованием традиционных технологий. Повышается значимость инновационной активности человека во всех сферах его деятельности. В этих условиях необходимо создание инновационной системы образования, важнейшим критерием которой является </w:t>
      </w:r>
      <w:r>
        <w:rPr>
          <w:i/>
          <w:iCs/>
          <w:color w:val="000000"/>
          <w:sz w:val="28"/>
          <w:szCs w:val="28"/>
        </w:rPr>
        <w:t>ориентация на новые образовательные результаты. </w:t>
      </w:r>
      <w:r>
        <w:rPr>
          <w:color w:val="000000"/>
          <w:sz w:val="28"/>
          <w:szCs w:val="28"/>
        </w:rPr>
        <w:t>Стандарт второго поколения должен изменить ситуацию в системе образования. Разработчики ФГОС поставили перед собой задачу с помощью нового образовательного стандарта создать в России </w:t>
      </w:r>
      <w:r>
        <w:rPr>
          <w:i/>
          <w:iCs/>
          <w:color w:val="000000"/>
          <w:sz w:val="28"/>
          <w:szCs w:val="28"/>
        </w:rPr>
        <w:t>условия для становления нового образовательной системы.</w:t>
      </w:r>
      <w:r>
        <w:rPr>
          <w:color w:val="000000"/>
          <w:sz w:val="28"/>
          <w:szCs w:val="28"/>
        </w:rPr>
        <w:t> Новизна этой системы в том, что она должна быть ориентирована на формирование инновационной экономики. Таким образом, речь идет о разных целях и задачах стандартов первого и второго покол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основе стандарта второго поколения лежит общественный договор – новый тип взаимоотношений между личностью, семьей, обществом и государством, который в наиболее полной форме реализует права человека и гражданин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 принятием стандарта не только государство может требовать от ученика соответствующего образовательного результата. Ученик и его родители вправе требовать от школы и государства выполнения взятых ими на себя обязательств. В этом контексте стандарт является </w:t>
      </w:r>
      <w:r>
        <w:rPr>
          <w:i/>
          <w:iCs/>
          <w:color w:val="000000"/>
          <w:sz w:val="28"/>
          <w:szCs w:val="28"/>
        </w:rPr>
        <w:t>средством обеспечения планируемого уровня качества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        </w:t>
      </w:r>
      <w:r>
        <w:rPr>
          <w:i/>
          <w:iCs/>
          <w:color w:val="000000"/>
          <w:sz w:val="28"/>
          <w:szCs w:val="28"/>
        </w:rPr>
        <w:t>В чем выражается инновационный характер стандарта второго поколения?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первые стандарт разрабатывается как целостная система требований ко всей системе образования страны, а не как требования к предметному содержанию образования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андарт второго поколения впервые рассматривается как целостная система, призванная обеспечить системные изменения всей деятельности образовательного учреждения (своеобразная   конституция школьной жизни)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первые основой эффективного внедрения стандарта в реальную жизнь должна стать новая организационно-экономическая модель образования, призванная обеспечить эффективность этой системы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ГОС сконструирован как система рамочных ограничений, внутри которых могут быть реализованы различные модели образования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Стандарт второго поколения является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инновационные функции стандарта)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 инструментом обеспечения баланса целей личности, общества и государства в образовании;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струментом формирования социального доверия, общественного согласия и гражданской консолидации;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струментом реализации государственной политики в сфере образования;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К числу основных функций стандарта следует отнести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функцию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  обеспечения равных возможностей получения качественного образования;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 обеспечения преемственности всех основных образовательных программ;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содействие сохранению и развитию культурного разнообразия и языкового наследия многонационального народа Российской Федераци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обеспечения единства образовательного пространства страны;        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формирование критериальной оценки результатов освоения основной образовательной программ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  <w:sz w:val="28"/>
          <w:szCs w:val="28"/>
        </w:rPr>
        <w:t>В концепции разработки государственных образовательных стандартов второго поколения определены основные функции образовательного стандар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  <w:sz w:val="28"/>
          <w:szCs w:val="28"/>
        </w:rPr>
        <w:t>К числу основных функций стандарта следует отнести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–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функцию обеспечения права на полноценное образование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на заключается в </w:t>
      </w:r>
      <w:r>
        <w:rPr>
          <w:b/>
          <w:bCs/>
          <w:i/>
          <w:iCs/>
          <w:color w:val="000000"/>
          <w:sz w:val="28"/>
          <w:szCs w:val="28"/>
        </w:rPr>
        <w:t>обеспечении</w:t>
      </w:r>
      <w:r>
        <w:rPr>
          <w:color w:val="000000"/>
          <w:sz w:val="28"/>
          <w:szCs w:val="28"/>
        </w:rPr>
        <w:t> посредством стандарта гарантированных Конституцией РФ «</w:t>
      </w:r>
      <w:r>
        <w:rPr>
          <w:b/>
          <w:bCs/>
          <w:i/>
          <w:iCs/>
          <w:color w:val="000000"/>
          <w:sz w:val="28"/>
          <w:szCs w:val="28"/>
        </w:rPr>
        <w:t>равных возможностей</w:t>
      </w:r>
      <w:r>
        <w:rPr>
          <w:color w:val="000000"/>
          <w:sz w:val="28"/>
          <w:szCs w:val="28"/>
        </w:rPr>
        <w:t>» для каждого гражданина «</w:t>
      </w:r>
      <w:r>
        <w:rPr>
          <w:b/>
          <w:bCs/>
          <w:i/>
          <w:iCs/>
          <w:color w:val="000000"/>
          <w:sz w:val="28"/>
          <w:szCs w:val="28"/>
        </w:rPr>
        <w:t>получения качественного образования</w:t>
      </w:r>
      <w:r>
        <w:rPr>
          <w:color w:val="000000"/>
          <w:sz w:val="28"/>
          <w:szCs w:val="28"/>
        </w:rPr>
        <w:t>», т. е. уровня образования, представляющего необходимую основу для полноценного развития личности и возможности продолжения образован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–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функцию обеспечения единства образовательного пространства страны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ереход к многообразию образовательных систем и типов учреждений образования требует наличия механизма регулирования, призванного стабилизировать систему образования в стране. Эту стабилизирующую и регламентирующую роль должны сыграть стандарты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ограничивая развития специфических региональных подходов, наличия различных типов школ, вариативных программ, образовательные стандарты фиксируют объем и уровень полноценного базового образования. Реальные учебные программы по своему содержанию могут существенно отличаться от стандарта и по объему, и по глубине предлагаемой ими подготовки учащихся, но все они обязаны обеспечить уровень, не ниже задаваемого стандартом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–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функцию обеспечения преемственности</w:t>
      </w:r>
      <w:r>
        <w:rPr>
          <w:color w:val="000000"/>
          <w:sz w:val="28"/>
          <w:szCs w:val="28"/>
        </w:rPr>
        <w:t> основных образовательных программ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–   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критериально-оценочную функцию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на проистекает из сущности стандарта как ориентира, равняясь на который развивается система образования. </w:t>
      </w:r>
      <w:r>
        <w:rPr>
          <w:i/>
          <w:iCs/>
          <w:color w:val="000000"/>
          <w:sz w:val="28"/>
          <w:szCs w:val="28"/>
        </w:rPr>
        <w:t>Отдельные компоненты стандарта включают требования к содержанию образования, объему учебной нагрузки, процедурам оценки образовательных результатов выпускников, образовательной деятельности педагогов, образовательных учреждений, системы образования в целом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–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функцию повышения объективности оценива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ализация этой функции связана с возможностью коренной перестройки существующей системы контроля и оценивания качества образовательных результатов на основе критериально-ориентированного подхода к оцениванию и использования системы объективных измерителей качества подготовки выпускников и эффективности деятельности образовательных учреждений, системы образования в целом, определяемых стандартом</w:t>
      </w:r>
      <w:r>
        <w:rPr>
          <w:color w:val="0000FF"/>
          <w:sz w:val="28"/>
          <w:szCs w:val="28"/>
        </w:rPr>
        <w:t>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прежней редакции закона РФ «Об образовании» под образовательным стандартом понимали обязательный минимум содержания образования, максимальный объем учебной нагрузки, требования к уровню подготовки выпускников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т прежнего состава стандарта мы перешли к другой структуре.</w:t>
        <w:br/>
        <w:t>          </w:t>
      </w:r>
      <w:r>
        <w:rPr>
          <w:i/>
          <w:iCs/>
          <w:color w:val="000000"/>
          <w:sz w:val="28"/>
          <w:szCs w:val="28"/>
        </w:rPr>
        <w:t>Она включает три группы требований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к структуре основных общеобразовательных программ, требования к результатам освоения основных общеобразовательных программ и требования к условиям реализации основных общеобразовательных программ.</w:t>
        <w:br/>
        <w:t>          В Законе Российской Федерации «Об образовании» такая структура стандарта закреплена в статье 7 «Федеральные государственные образовательные стандарты»*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емного позже я попытаюсь раскрыть содержание этих требований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ведение ФГОС является сложным и многоплановым процессом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следим последовательность введения ФГОС. Будет осуществлен поэтапный переход на новые стандарты (слайд)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Состояние разработки внедрения стандартов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1. Федеральный государственный образовательный стандарт начального общего образования утвержден и введен в действие с 1 января 2010 г. приказов Минобрнауки России от 6 октября 2009 г. № 373.    </w:t>
      </w:r>
      <w:r>
        <w:rPr>
          <w:b/>
          <w:bCs/>
          <w:color w:val="000000"/>
          <w:sz w:val="28"/>
          <w:szCs w:val="28"/>
        </w:rPr>
        <w:t>(Слайд)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2. ФГОС основного общего образования – в стадии разработки (ориентировочный срок внесения проектов в Совет при Министерстве – май 2010 года);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3. ФГОС среднего (полного) общего образования – в стадии разработки (ориентировочный срок внесения проектов в Совет при Министерстве – май 2010 года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ачальная школа играет исключительно важную роль в общей системе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Это то звено, которое должно обеспечить целостное развитие личности ребенка, его социализацию, становление элементарной культуры деятельности и поведения, формирование интеллекта и общей культуры. </w:t>
      </w:r>
      <w:r>
        <w:rPr>
          <w:i/>
          <w:iCs/>
          <w:color w:val="000000"/>
          <w:sz w:val="28"/>
          <w:szCs w:val="28"/>
        </w:rPr>
        <w:t>Определить современные требования к начальной школе, обеспечить качество начального образования - основная задача федеральных государственных образовательных стандартов второго покол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ответствии с федеральным законодательством новый образовательный стандарт представляет собой документ в объеме 30-40 страниц. В нем раскрываются основные подходы к структуре, функциям, порядку применения стандар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Для реализации всех положений стандарта разрабатывается мощное нормативно-правовое и учебно-методическое обеспечение: базисный учебный план; фундаментальное ядро содержания общего образования; примерные программы по учебным предметам; программы формирования универсальных учебных действий, воспитания и социализация учащихся; система оценки учебных достижений учащихся и др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ответствии с Законом РФ «Об образовании» федеральный государственный образовательный стандарт начального общего образования </w:t>
      </w:r>
      <w:r>
        <w:rPr>
          <w:b/>
          <w:bCs/>
          <w:color w:val="000000"/>
          <w:sz w:val="28"/>
          <w:szCs w:val="28"/>
        </w:rPr>
        <w:t>представляет собой совокупность требований,</w:t>
      </w:r>
      <w:r>
        <w:rPr>
          <w:color w:val="000000"/>
          <w:sz w:val="28"/>
          <w:szCs w:val="28"/>
        </w:rPr>
        <w:t> обязательных при реализации основных образовательных программ начального общего образования образовательными учреждениями, имеющими государственную аккредитац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руктура стандартов включает три группы требований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 результатам освоения основной образовательной программы начального общего образова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 структуре основной образовательной программы начального общего образования, в том числе требования к соотношению частей основной образовательной программы начального общего образования и их объему, а также к соотношению обязательной части основной образовательной программы начального общего образования и части, формируемой участниками образовательного процесса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 условиям реализации основной образовательной программы начального общего образования, в том числе кадровым, финансовым, материально-техническим и иным условия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к результатам,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, самоценность ступени начального общего образования как фундамента всего последующего образования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андарт учитывает образовательные потребности детей с ограниченными возможностями здоровья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андарт является основой объективной оценки уровня образования обучающихся на ступени начального общего образования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ормативный срок освоения основной образовательной программы начального общего образования составляет четыре год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(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(в соответствии с рекомендациями психолого-медико-педагогической комиссии))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основе Стандарта лежит системно-деятельностный подход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ными словами, наряду с традиционным вопросом «Чему учить?», по мнению разработчиков, важнейшим становится вопрос «Как учить?», точнее «Как учить так, чтобы инициировать у детей собственные вопросы: «Чему мне нужно научиться?» и «Как мне этому научиться?»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андарт ориентирован на становление личностных характеристик  выпускника («портрет выпускника начальной школы»)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любящий свой народ, свой край и свою Родину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любознательный, активно и заинтересованно познающий мир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ладеющий основами умения учиться, способный к организации собственной деятельности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доброжелательный, умеющий слушать и слышать собеседника, обосновывать свою позицию, высказывать свое мнение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ыполняющий правила здорового и безопасного для себя и окружающих  образа жизн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1. Требования к результатам освоения основной образовательной программы начального общего образова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содержат описание целевых установок, компетенций выпускника начальной школы, определяемых личностными, семейными, общественными, государственными потребностями и возможностями ребёнка младшего школьного возраста, индивидуальными особенностями его развития и состояния здоровь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задают ориентиры оценки личностных, метапредметных и предметных результатов обуч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Личностные результаты - готовность и способность обучающихся к саморазвитию, сформированность мотивации к учению и познанию, ценностно-смысловые установки выпускников начальной школы, отражающие их индивидуально - личностные позиции, социальные компетентности, личностные качества; сформированность основ российской, гражданской идентичност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Метапредметные результаты -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читься, и межпредметными понятия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едметные результаты -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 основе современной научной картины мир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определяют планируемые результаты начального общего образования, возможность достижения которых должна быть гарантирована всеми учреждениями, реализующими основные образовательные программы начального общего образования, независимо от их вида, местонахождения и организационно-правовой формы. Планируемые результаты являются обязательной составной частью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         </w:t>
      </w:r>
      <w:r>
        <w:rPr>
          <w:b/>
          <w:bCs/>
          <w:color w:val="000000"/>
          <w:sz w:val="28"/>
          <w:szCs w:val="28"/>
        </w:rPr>
        <w:t>2. Требования к структуре основной образовательной программы начального общего образова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 момента вступления в силу нового федерального государственного образовательного стандарта начального общего образования стали предъявляться новые требования к структуре основной образовательной программы, которая определяет </w:t>
      </w:r>
      <w:r>
        <w:rPr>
          <w:i/>
          <w:iCs/>
          <w:color w:val="000000"/>
          <w:sz w:val="28"/>
          <w:szCs w:val="28"/>
        </w:rPr>
        <w:t>содержание и организацию образовательного процесса</w:t>
      </w:r>
      <w:r>
        <w:rPr>
          <w:color w:val="000000"/>
          <w:sz w:val="28"/>
          <w:szCs w:val="28"/>
        </w:rPr>
        <w:t> на ступени начального общего образования и направлена</w:t>
      </w:r>
      <w:r>
        <w:rPr>
          <w:i/>
          <w:iCs/>
          <w:color w:val="000000"/>
          <w:sz w:val="28"/>
          <w:szCs w:val="28"/>
        </w:rPr>
        <w:t>на формирование общей культуры, духовно-нравственное, социальное, личностное и интеллектуальное развитие обучающихся,</w:t>
      </w:r>
      <w:r>
        <w:rPr>
          <w:color w:val="000000"/>
          <w:sz w:val="28"/>
          <w:szCs w:val="28"/>
        </w:rPr>
        <w:t> 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младших школьник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содержит обязательную часть и часть, формируемую участниками образовательного процесс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включает в себя следующие раздел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ояснительную записку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2) планируемые результаты освоения обучающимися основной образовательной программы начального общего образован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3)  учебный план начального общего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ы отдельных учебных предметов, курсов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а формирования культуры здорового и безопасного образа жизн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а коррекционной работы (данная программа разрабатывается при организации обучения и воспитания в образовательном учреждении детей с ограниченными возможностями здоровья);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истема оценки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разовательное учреждение, реализующее основную образовательную программу начального общего образования, должно самостоятельно разработать с учётом типа и вида образовательного учреждения, образовательных потребностей и запросов обучающихся, воспитанников основную образовательную программу, включающую в себя иные локальные акты по вопросам организации и осуществления образовательного процесса, определённые уставом образовательного учрежд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ссмотрим некоторые разделы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Ключевым звеном</w:t>
      </w:r>
      <w:r>
        <w:rPr>
          <w:color w:val="000000"/>
          <w:sz w:val="28"/>
          <w:szCs w:val="28"/>
        </w:rPr>
        <w:t> основной образовательной программы начального общего образования является учебный план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Базисный учебный план начального общего образования  </w:t>
      </w:r>
      <w:r>
        <w:rPr>
          <w:color w:val="000000"/>
          <w:sz w:val="28"/>
          <w:szCs w:val="28"/>
        </w:rPr>
        <w:t>(далее -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и направлений внеурочной деятельности (новый стандарт предусматривает внеаудиторную занятость) по классам (годам обучения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может включать как один, так и несколько учебных план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целях обеспечения индивидуальных потребностей обучающихся учебный план предусматривает время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а увеличение учебных часов, отводимых на изучение отдельных обязательных учебных предмето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а введение учебных курсов, обеспечивающих различные интересы обучающихся, в том числе этнокультурные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а внеурочную деятельность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оличество учебных занятий за 4 учебных года не может составлять  менее 2904 часов и более 3210 час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тличительной особенностью нового ФГОС является включение в учебный план общеобразовательного учреждения раздела «</w:t>
      </w:r>
      <w:r>
        <w:rPr>
          <w:b/>
          <w:bCs/>
          <w:color w:val="000000"/>
          <w:sz w:val="28"/>
          <w:szCs w:val="28"/>
        </w:rPr>
        <w:t>Внеурочная деятельность</w:t>
      </w:r>
      <w:r>
        <w:rPr>
          <w:color w:val="000000"/>
          <w:sz w:val="28"/>
          <w:szCs w:val="28"/>
        </w:rPr>
        <w:t>», обеспечивающего духовно-нравственное развитие и воспитание обучающихся на ступени начального общего образования, становление их гражданской идентичности как основы развития гражданского общества, приобретение первоначальных навыков совместной продуктивной  деятельности, сотрудничества, взаимопомощи, формирование у обучающегося активной деятельностной позиц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За счёт часов данного раздела (время, отводимое на внеурочную деятельность, составляет до 1350 часов в год) обучающимся предоставляется возможность выбора широкого спектра занятий, направленных на выявление и развитие способностей детей, удовлетворение их индивидуальных потребностей, решаются проблемы социализации младшего школьник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 в таких формах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-полезные практик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ответствии со Стандартом приоритетными направлениями внеурочной деятельности определены спортивно-оздоровительное, художественно-эстетическое, образовательное, патриотическое направления, общественно-полезная и проектная деятельность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щеобразовательное учреждение может выбрать любое из перечисленных выше направлений или взять другой (собственный) вариант, опираясь на интересы и запросы обучающихс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также определяет образовательное учреждение, при необходимости привлекая образовательные учреждения дополнительного образования детей, организации культуры и спор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ажной частью основной образовательной программы начального общего образования является Программа формирования универсальных учебных действий (далее УУД). </w:t>
      </w:r>
      <w:r>
        <w:rPr>
          <w:i/>
          <w:iCs/>
          <w:color w:val="000000"/>
          <w:sz w:val="28"/>
          <w:szCs w:val="28"/>
        </w:rPr>
        <w:t>Суть универсальных учебных действий заключается в умении учиться,</w:t>
      </w:r>
      <w:r>
        <w:rPr>
          <w:color w:val="000000"/>
          <w:sz w:val="28"/>
          <w:szCs w:val="28"/>
        </w:rPr>
        <w:t> т.е. способности субъекта к саморазвитию и совершенствованию путём сознательного и активного присвоения нового социального опы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УУД носят надпредметный характер, обеспечивают целостность общекультурного, познавательного развития и саморазвития личности, лежат в основе организации и регуляции деятельности обучающегося независимо от её специально-предметного содержания, обеспечивают усвоение учебного содержания и формирование психологических способностей обучающихся (слово представляется члену региональной группы по введению стандартов второго поколения Даниловой М.В.)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ледующим важным разделом образовательной программы является</w:t>
        <w:br/>
      </w:r>
      <w:r>
        <w:rPr>
          <w:b/>
          <w:bCs/>
          <w:color w:val="000000"/>
          <w:sz w:val="28"/>
          <w:szCs w:val="28"/>
        </w:rPr>
        <w:t>Система оценки достижения планируемых результатов освоения основной общеобразовательной программы начального общего образова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ацеленность стандартов и регулируемого ими учебного процесса на достижение результата – требуют внесения изменений во все компоненты учебного процесса: организацию и содержание совместной учебной деятельности учителя и школьников, отбор и организацию учебного материала. Соответственно изменяется и система оцени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истеме оценивания в начальной школе используется преимущественно </w:t>
      </w:r>
      <w:r>
        <w:rPr>
          <w:b/>
          <w:bCs/>
          <w:i/>
          <w:iCs/>
          <w:color w:val="000000"/>
          <w:sz w:val="28"/>
          <w:szCs w:val="28"/>
        </w:rPr>
        <w:t>внутренняя оценка</w:t>
      </w:r>
      <w:r>
        <w:rPr>
          <w:color w:val="000000"/>
          <w:sz w:val="28"/>
          <w:szCs w:val="28"/>
        </w:rPr>
        <w:t>, выставляемая педагогом или школо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Внешняя оценка</w:t>
      </w:r>
      <w:r>
        <w:rPr>
          <w:color w:val="000000"/>
          <w:sz w:val="28"/>
          <w:szCs w:val="28"/>
        </w:rPr>
        <w:t>, проводимая различными независимыми службами (аккредитация образовательного учреждения, аттестация педагогических кадров, мониторинги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начальной школе рекомендуется использовать три вида оценивания: стартовую диагностику, текущее оценивание, тесно связанное с процессом обучения, и итоговое оценивани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тартовая диагностика</w:t>
      </w:r>
      <w:r>
        <w:rPr>
          <w:color w:val="000000"/>
          <w:sz w:val="28"/>
          <w:szCs w:val="28"/>
        </w:rPr>
        <w:t> (на входе) в первых классах основывается на результатах мониторинга общей готовности первоклассников к обучению в школе и результатах оценки их готовности к изучению данного курса. Эти показатели определяют стартовые условия обучения детей, которые необходимо учитывать в текущем оцениван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тоговое оценивание</w:t>
      </w:r>
      <w:r>
        <w:rPr>
          <w:color w:val="000000"/>
          <w:sz w:val="28"/>
          <w:szCs w:val="28"/>
        </w:rPr>
        <w:t> происходит в конце обучения в начальной школе и может проводиться в форме накопительной оценк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итоговой оценке выпускника необходимо выделять две составляющие: </w:t>
      </w:r>
      <w:r>
        <w:rPr>
          <w:b/>
          <w:bCs/>
          <w:i/>
          <w:iCs/>
          <w:color w:val="000000"/>
          <w:sz w:val="28"/>
          <w:szCs w:val="28"/>
        </w:rPr>
        <w:t>накопленные оценки</w:t>
      </w:r>
      <w:r>
        <w:rPr>
          <w:color w:val="000000"/>
          <w:sz w:val="28"/>
          <w:szCs w:val="28"/>
        </w:rPr>
        <w:t>, характеризующие динамику индивидуальных образовательных достижений учащихся, их продвижение в освоении планируемых результатов, и </w:t>
      </w:r>
      <w:r>
        <w:rPr>
          <w:b/>
          <w:bCs/>
          <w:i/>
          <w:iCs/>
          <w:color w:val="000000"/>
          <w:sz w:val="28"/>
          <w:szCs w:val="28"/>
        </w:rPr>
        <w:t>оценки за стандартизированные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итоговые работ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истеме итоговых работ особое место занимают работы, проверяющие достижение предметных планируемых результатов по русскому языку и по математике, а также работы, проверяющие достижение метапредметных результат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верку названных результатов целесообразно вести при проведении трех итоговых работ: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тоговая работа по русскому языку.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тоговая работа по математике.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тоговая комплексная работа на межпредметной основ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птимальным способом организации накопительной оценки является</w:t>
      </w:r>
      <w:r>
        <w:rPr>
          <w:b/>
          <w:bCs/>
          <w:color w:val="000000"/>
          <w:sz w:val="28"/>
          <w:szCs w:val="28"/>
        </w:rPr>
        <w:t> портфолио учащегос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Портфель достижений </w:t>
      </w:r>
      <w:r>
        <w:rPr>
          <w:color w:val="000000"/>
          <w:sz w:val="28"/>
          <w:szCs w:val="28"/>
        </w:rPr>
        <w:t>- это не только современная эффективная форма оценивания, но и действенное средство для решения ряда важных педагогических задач, позволяющее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ерживать высокую учебную мотивацию школьнико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навыки рефлексивной и оценочной (в том числе самооценочной) деятельности учащихс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ть умение учиться - ставить цели, планировать и организовывать собственную учебную деятельность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став портфолио могут включаться результаты, достигнутые учеником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протекающей как в рамках повседневной школьной практики, так и за её предела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портфель достижений учеников начальной школы, который используется для оценки достижения планируемых результатов начального общего образования, целесообразно включать следующие материалы: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Выборки детских работ — формальных и творческих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тельной составляющей портфеля достижений являются материалы </w:t>
      </w:r>
      <w:r>
        <w:rPr>
          <w:b/>
          <w:bCs/>
          <w:i/>
          <w:iCs/>
          <w:color w:val="000000"/>
          <w:sz w:val="28"/>
          <w:szCs w:val="28"/>
        </w:rPr>
        <w:t>стартовой диагностики, промежуточных </w:t>
      </w:r>
      <w:r>
        <w:rPr>
          <w:b/>
          <w:bCs/>
          <w:color w:val="000000"/>
          <w:sz w:val="28"/>
          <w:szCs w:val="28"/>
        </w:rPr>
        <w:t>и </w:t>
      </w:r>
      <w:r>
        <w:rPr>
          <w:b/>
          <w:bCs/>
          <w:i/>
          <w:iCs/>
          <w:color w:val="000000"/>
          <w:sz w:val="28"/>
          <w:szCs w:val="28"/>
        </w:rPr>
        <w:t>итоговых стандартизированных работ </w:t>
      </w:r>
      <w:r>
        <w:rPr>
          <w:b/>
          <w:bCs/>
          <w:color w:val="000000"/>
          <w:sz w:val="28"/>
          <w:szCs w:val="28"/>
        </w:rPr>
        <w:t>по отдельным предметам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тальные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ы должны быть подобраны так, чтобы их совокупность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монстрировала нарастающие успешность, объём и глубину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ний, достижение более высоких уровней формируемых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бных действи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2. Систематизированные материалы наблюдений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  <w:sz w:val="28"/>
          <w:szCs w:val="28"/>
        </w:rPr>
        <w:t>(оценочные листы, материалы и листы наблюдений и т. п.) </w:t>
      </w:r>
      <w:r>
        <w:rPr>
          <w:color w:val="000000"/>
          <w:sz w:val="28"/>
          <w:szCs w:val="28"/>
        </w:rPr>
        <w:t>за процессом овладения универсальными учебными действиями, которые ведут учителя начальных классов (выступающие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 роли учителя-предметника, и в роли классного руководителя), иные учителя-предметники, школьный психолог, организатор воспитательной работы и другие непосредственные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ники образовательного процесс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         </w:t>
      </w:r>
      <w:r>
        <w:rPr>
          <w:b/>
          <w:bCs/>
          <w:i/>
          <w:iCs/>
          <w:color w:val="000000"/>
          <w:sz w:val="28"/>
          <w:szCs w:val="28"/>
        </w:rPr>
        <w:t>3.Материалы, характеризующие достижения обучающихся во внеучебной</w:t>
      </w:r>
      <w:r>
        <w:rPr>
          <w:color w:val="000000"/>
          <w:sz w:val="28"/>
          <w:szCs w:val="28"/>
        </w:rPr>
        <w:t>(школьной и внешкольной) </w:t>
      </w:r>
      <w:r>
        <w:rPr>
          <w:b/>
          <w:bCs/>
          <w:i/>
          <w:iCs/>
          <w:color w:val="000000"/>
          <w:sz w:val="28"/>
          <w:szCs w:val="28"/>
        </w:rPr>
        <w:t>и досугов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Анализ, интерпритация и оценка составляющих портфолио в целом ведутся с позиций достижения планируемых результатов с учетом основных результатов начального образования, устанавливаемых требованиями стандар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ценка портфолио в целом ведется на критериальной основ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ритерии оценки отдельных составляющих портфолио могут полностью соответствовать рекомендуемым или могут быть адаптированы учителем применительно к особенностям образовательной программы и контингента дете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3. Требования к условиям реализации основной образовательной программы начального общего образова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к условиям реализации основной образовательной программы начального общего образования представляют собой систему требований к кадровым, финансовым, материально-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адровые условия (укомплектованность, уровень квалификации, аттестация, повышение квалификации и переподготовка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инансовые условия (нормативное подушевое финансирование; новая система оплаты труда)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Материально-технические условия ( соблюдение санитарно-гигиенических норм образовательного процесса, санитарно-бытовых условий, соблюдение социально-бытовых условий (комната псих. разгрузки), соблюдение пожарной и электробезопасности, соблюдение требований охраны труда и своевременных сроков текущего и капитального ремонта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нформационно-образовательная среда образовательного учреждения включает в себя (совокупность технологических средств и наличие служб поддержки ИКТ; обеспечить планирование, размещение, сохранение материалов образовательного процесса, взаимодействие между участниками образовательного процесса посредством сети Интернет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Учебно-методическое и информационное обеспечение (учебники с электронными приложениями, учебно-методические  пособия, иметь доступ к печатным и электоронным образовательным ресурсам (ЭОР)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аким образом, введение в российские школы новых образовательных стандартов требует серьезной подготовки педагогической общественности и позволит педагогам, учащимся, привлекая родителей, заинтересованную общественность совместно организовать результативный образовательный процесс, эффективную школу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ажнейшим критерием ее эффективности является способность сформировать у школьников желание, готовность и умение учиться!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нтегративным результатом реализации указанных требований должно быть создание комфортной развивающей образовательной среды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еспечивающей высокое качество образования, его доступность, открытость и привлекательн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арантирующей охрану и укрепление физического, психологического и социального здоровья обучающихс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омфортной по отношению к обучающимся и педагогическим работника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еализация современных требований потребует от учителя особого профессионализма: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оме функции координатора, организатора, помощника, консультанта, он должен овладеть командной, совместной, коллективной формой работы; быть союзником психолога, социального педагога и пр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ыполнение данных функций определяет и выбор педагогом приоритетных </w:t>
      </w:r>
      <w:r>
        <w:rPr>
          <w:b/>
          <w:bCs/>
          <w:color w:val="000000"/>
          <w:sz w:val="28"/>
          <w:szCs w:val="28"/>
        </w:rPr>
        <w:t>образовательных технологий</w:t>
      </w:r>
      <w:r>
        <w:rPr>
          <w:color w:val="000000"/>
          <w:sz w:val="28"/>
          <w:szCs w:val="28"/>
        </w:rPr>
        <w:t> -  </w:t>
      </w:r>
      <w:r>
        <w:rPr>
          <w:i/>
          <w:iCs/>
          <w:color w:val="000000"/>
          <w:sz w:val="28"/>
          <w:szCs w:val="28"/>
        </w:rPr>
        <w:t>проектного, исследовательского, рефлексивного обучения, информационно-коммуникативных технологий. </w:t>
      </w:r>
      <w:r>
        <w:rPr>
          <w:color w:val="000000"/>
          <w:sz w:val="28"/>
          <w:szCs w:val="28"/>
        </w:rPr>
        <w:t>Указанные технологии не только решают задачи освоения содержания предмета, но и способствуют становлению </w:t>
      </w:r>
      <w:r>
        <w:rPr>
          <w:b/>
          <w:bCs/>
          <w:color w:val="000000"/>
          <w:sz w:val="28"/>
          <w:szCs w:val="28"/>
        </w:rPr>
        <w:t>компетентностей обучающихся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информационной, социальной, личностной, коммуникативной, что в полной мере соответствует задачам развития современного образования в условиях новой социально-образовательной ситуац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аким образом, введение в российские школы новых образовательных стандартов требует серьезной подготовки педагогической общественности и осуществления ряда мероприяти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!!!Критерии готовности образовательного учреждения к введению ФГОС (слайд)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ана и утверждена основная образовательная программа начального общего образования образовательного учрежде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ормативная база образовательного учреждения приведена в соответствие с требованиями ФГОС (цели образовательного процесса, режим занятий, финансирование, материально-техническое обеспечение и т. п.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иведены в соответствие с требованиями ФГОС начального общего образования и новыми тарифно-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пределен список учебников и учебных пособий, используемых в образовательном процессе в соответствии с ФГОС начального общего образова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аны локальные акты, регламентирующих установление заработной платы работников образовательного учреждения, в том числе стимулирующих надбавок и доплат, порядка и размеров премирования в соответствии с НСОТ; заключены дополнительные соглашения к трудовому договору с педагогическими работниками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пределена оптимальная для реализации модель организации образовательного процесса, обеспечивающая организацию внеурочной деятельности обучающихся (например, модель взаимодействия с учреждениями(ем) дополнительного образования детей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ан план методической работы, обеспечивающей сопровождение введения ФГОС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уществлено повышение квалификации всех учителей начальных классов (возможно поэтапно по мере введения ФГОС начального общего образования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еспечены кадровые, финансовые, материально-технические и иные условия реализации основной образовательной программы начального общего образования в соответствии с требованиями ФГОС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ЫВОД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новные характеристики нового стандарта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овый формат (рамочный документ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овое содержание стандарта (совокупность требований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расширение функций стандарта, расширение числа пользователей стандарта (в первую очередь, включение в их число родителей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овое методологическое основание (системно-деятельностный подход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о результатам накопленной оценки, которая формируется на основе материалов портфеля достижений, делаются выводы о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1) сформированности у обучающегося </w:t>
      </w:r>
      <w:r>
        <w:rPr>
          <w:i/>
          <w:iCs/>
          <w:color w:val="000000"/>
          <w:sz w:val="28"/>
          <w:szCs w:val="28"/>
        </w:rPr>
        <w:t>универсальных </w:t>
      </w:r>
      <w:r>
        <w:rPr>
          <w:color w:val="000000"/>
          <w:sz w:val="28"/>
          <w:szCs w:val="28"/>
        </w:rPr>
        <w:t>и </w:t>
      </w:r>
      <w:r>
        <w:rPr>
          <w:i/>
          <w:iCs/>
          <w:color w:val="000000"/>
          <w:sz w:val="28"/>
          <w:szCs w:val="28"/>
        </w:rPr>
        <w:t>предметных способов действий</w:t>
      </w:r>
      <w:r>
        <w:rPr>
          <w:color w:val="000000"/>
          <w:sz w:val="28"/>
          <w:szCs w:val="28"/>
        </w:rPr>
        <w:t>, а также </w:t>
      </w:r>
      <w:r>
        <w:rPr>
          <w:i/>
          <w:iCs/>
          <w:color w:val="000000"/>
          <w:sz w:val="28"/>
          <w:szCs w:val="28"/>
        </w:rPr>
        <w:t>опорной системы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наний</w:t>
      </w:r>
      <w:r>
        <w:rPr>
          <w:color w:val="000000"/>
          <w:sz w:val="28"/>
          <w:szCs w:val="28"/>
        </w:rPr>
        <w:t>, обеспечивающих ему возможность продолжения образования на ступени основного общего образован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2) сформированности основ </w:t>
      </w:r>
      <w:r>
        <w:rPr>
          <w:i/>
          <w:iCs/>
          <w:color w:val="000000"/>
          <w:sz w:val="28"/>
          <w:szCs w:val="28"/>
        </w:rPr>
        <w:t>умения учиться, </w:t>
      </w:r>
      <w:r>
        <w:rPr>
          <w:color w:val="000000"/>
          <w:sz w:val="28"/>
          <w:szCs w:val="28"/>
        </w:rPr>
        <w:t>понимаемой как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3) </w:t>
      </w:r>
      <w:r>
        <w:rPr>
          <w:i/>
          <w:iCs/>
          <w:color w:val="000000"/>
          <w:sz w:val="28"/>
          <w:szCs w:val="28"/>
        </w:rPr>
        <w:t>индивидуальном прогрессе </w:t>
      </w:r>
      <w:r>
        <w:rPr>
          <w:color w:val="000000"/>
          <w:sz w:val="28"/>
          <w:szCs w:val="28"/>
        </w:rPr>
        <w:t>в основных сферах развития личности -  мотивационно-смысловой, познавательной, эмоциональной, волевой и саморегуляц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результате этих оценок  делают выводы о достижении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1) Выпускник овладел опорной системой знаний и учебными действиями, необходимыми для продолжения образования на следующей ступени общего образования, и способен использовать их для решения простых учебно-познавательных и учебно-практических задач средствами данного предме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«зачёт» (или «удовлетворительно»), а результаты выполнения итоговых работ свидетельствуют о правильном выполнении не менее 50% заданий базового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уровн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2) Выпускник овладел опорной системой знаний, необходимой для продолжения образования на следующей ступени общего образования, на уровне осознанного произвольного овладения учебными действия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причём не менее чем по половине разделов выставлена оценка «хорошо» или «отлично», а результаты выполнения итоговых работ свидетельствуют о правильном выполнении не менее 65% заданий базового уровня и получении не менее 50% от максимального балла за выполнение заданий повышенного уровн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3) Выпускник не овладел опорной системой знаний и учебными действиями, необходимыми для продолжения образования на следующей ступени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акой вывод делается, если в материалах накопительной системы оценки не зафиксировано достижение планируемых результатов по всем основным разделам учебной программы, а результаты выполнения итоговых работ свидетельствуют о правильном выполнении менее 50% заданий базового уровн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ешение об </w:t>
      </w:r>
      <w:r>
        <w:rPr>
          <w:b/>
          <w:bCs/>
          <w:color w:val="000000"/>
          <w:sz w:val="28"/>
          <w:szCs w:val="28"/>
        </w:rPr>
        <w:t xml:space="preserve">успешном освоении обучающимися основной образовательной программы начального общего образования и переводе на следующую ступень общего образования </w:t>
      </w:r>
      <w:r>
        <w:rPr>
          <w:color w:val="000000"/>
          <w:sz w:val="28"/>
          <w:szCs w:val="28"/>
        </w:rPr>
        <w:t>принимается педагогическим советом образовательного учреждения на основании сделанных выводов о достижени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ешение о переводе обучающегося на следующую ступень общего образования принимается одновременно с рассмотрением и утверждением </w:t>
      </w:r>
      <w:r>
        <w:rPr>
          <w:b/>
          <w:bCs/>
          <w:color w:val="000000"/>
          <w:sz w:val="28"/>
          <w:szCs w:val="28"/>
        </w:rPr>
        <w:t>характеристики выпускника, </w:t>
      </w:r>
      <w:r>
        <w:rPr>
          <w:color w:val="000000"/>
          <w:sz w:val="28"/>
          <w:szCs w:val="28"/>
        </w:rPr>
        <w:t>в которой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мечаются образовательные достижения и положительные качества выпускник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ются приоритетные задачи и направления личностного развития с учётом как достижений, так и психологических проблем развития ребёнк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ются психолого-педагогические рекомендации, призванные обеспечить успешную реализацию намеченных задач на следующей ступени обуч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          </w:t>
      </w:r>
      <w:r>
        <w:rPr>
          <w:color w:val="000000"/>
          <w:sz w:val="28"/>
          <w:szCs w:val="28"/>
        </w:rPr>
        <w:t>Все выводы и оценки, включаемые в характеристику, должны быть подтверждены материалами портфеля достижений и другими объективными показателя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лучае если полученные обучающимся итоговые оценки не позволяют сделать однозначного вывода о достижении планируемых результатов,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, устанавливаемых Министерством образования и науки Российской Федерац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основе ФГОС второго поколения лежат несколько фундаментальных принципов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Единство преемственности и инновационности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ереход от «догоняющей» модели развития образования и копирования западных моделей  - к «опережающей» модели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ибкость и адаптивность системы образования по отношению к внешним запросам и мотивам личностного роста граждан Росс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ГОС – качественно новый этап в развитии подходов к нормированию и проектированию образования: (слайд)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первые стандарт разрабатывается как целостная система требований ко всей системе образования страны, а не только к предметному содержанию образования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первые стандарт рассматривается в качестве конституции школьной жизни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первые основой эффективного внедрения стандарта в реальную жизнь должна стать новая организационно-экономическая модель.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ГОС сконструирован как система рамочных ограничений, внутри которых могут быть реализованы различные модели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лючевые особенности ФГОС (слайд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jc w:val="center"/>
              <w:rPr>
                <w:rFonts w:ascii="Arial" w:hAnsi="Arial" w:cs="Arial"/>
                <w:color w:val="000000"/>
              </w:rPr>
            </w:pPr>
            <w:bookmarkStart w:id="0" w:name="0"/>
            <w:bookmarkStart w:id="1" w:name="5772485620ace9aa95724d6de504fe5c3d9ef820"/>
            <w:bookmarkEnd w:id="0"/>
            <w:bookmarkEnd w:id="1"/>
            <w:r>
              <w:rPr>
                <w:b/>
                <w:bCs/>
                <w:color w:val="000000"/>
                <w:sz w:val="28"/>
                <w:szCs w:val="28"/>
              </w:rPr>
              <w:t>Стандарты первого поко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ГОС -</w:t>
            </w:r>
          </w:p>
        </w:tc>
      </w:tr>
    </w:tbl>
    <w:p>
      <w:pPr>
        <w:pStyle w:val="Normal"/>
        <w:shd w:fill="FFFFFF" w:val="clear"/>
        <w:spacing w:lineRule="atLeast" w:line="270"/>
        <w:rPr>
          <w:rFonts w:ascii="Arial" w:hAnsi="Arial" w:cs="Arial"/>
          <w:vanish/>
          <w:color w:val="444444"/>
          <w:sz w:val="18"/>
          <w:szCs w:val="18"/>
        </w:rPr>
      </w:pPr>
      <w:r>
        <w:rPr>
          <w:rFonts w:cs="Arial" w:ascii="Arial" w:hAnsi="Arial"/>
          <w:vanish/>
          <w:color w:val="444444"/>
          <w:sz w:val="18"/>
          <w:szCs w:val="18"/>
        </w:rPr>
      </w:r>
      <w:bookmarkStart w:id="2" w:name="1"/>
      <w:bookmarkStart w:id="3" w:name="fc388a255fc637439ea288442c625b75031da270"/>
      <w:bookmarkStart w:id="4" w:name="1"/>
      <w:bookmarkStart w:id="5" w:name="fc388a255fc637439ea288442c625b75031da270"/>
      <w:bookmarkEnd w:id="4"/>
      <w:bookmarkEnd w:id="5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были ориентированы на решение основной задачи – сохранение единого образовательного пространства страны, обеспечение доступности образования в пределах минимального достаточного уровня его содерж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звивающий и прогностический инструмент модернизации системы образования. </w:t>
            </w:r>
          </w:p>
          <w:p>
            <w:pPr>
              <w:pStyle w:val="Normal"/>
              <w:spacing w:lineRule="atLeast" w:line="0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начительно расширяется сфера действия и назначение образовательного стандарта.</w:t>
            </w:r>
          </w:p>
        </w:tc>
      </w:tr>
    </w:tbl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Между утвержденным в 2004 г. федеральным компонентом государственного стандарта общего образования (стандартом первого поколения) и  федеральным государственным образовательным стандартом общего образования (стандартом второго поколения) существует много отличий. Среди них есть те, которые можно отнести к разряду определяющих сущность стандарта второго поколения.</w:t>
        <w:br/>
        <w:t>         Прежде всего, изменилось само понимание того, что такое стандарт. Соответственно изменились компоненты стандарта. </w:t>
      </w:r>
      <w:r>
        <w:rPr>
          <w:b/>
          <w:bCs/>
          <w:color w:val="000000"/>
          <w:sz w:val="28"/>
          <w:szCs w:val="28"/>
        </w:rPr>
        <w:t>Раньше мы понимали под стандартом фиксированные требования к уровню подготовки выпускников и обязательный минимум содержания, освоение которого обеспечит достижение планируемых образовательных результатов.</w:t>
      </w:r>
      <w:r>
        <w:rPr>
          <w:color w:val="000000"/>
          <w:sz w:val="28"/>
          <w:szCs w:val="28"/>
        </w:rPr>
        <w:t> Недаром стандарты тогда мы нередко называли </w:t>
      </w:r>
      <w:r>
        <w:rPr>
          <w:color w:val="000000"/>
          <w:sz w:val="28"/>
          <w:szCs w:val="28"/>
          <w:u w:val="single"/>
        </w:rPr>
        <w:t>стандартами содержания образования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br/>
        <w:t>          От двухкомпонентного состава стандарта, включавшего обязательный минимум содержания и требования к уровню подготовки выпускников, мы перешли к другой структуре.</w:t>
        <w:br/>
        <w:t>          Она включает три группы требований: требования к структуре основных общеобразовательных программ, требования к результатам освоения основных общеобразовательных программ и требования к условиям реализации основных общеобразовательных программ.</w:t>
        <w:br/>
        <w:t>          В Законе Российской Федерации «Об образовании» такая структура стандарта закреплена в статье 7 «Федеральные государственные образовательные стандарты»*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В отличие от стандартов первого поколения нормируются:</w:t>
      </w:r>
    </w:p>
    <w:p>
      <w:pPr>
        <w:pStyle w:val="Normal"/>
        <w:shd w:fill="FFFFFF" w:val="clear"/>
        <w:ind w:left="720"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Цели, результаты образования.</w:t>
      </w:r>
    </w:p>
    <w:p>
      <w:pPr>
        <w:pStyle w:val="Normal"/>
        <w:shd w:fill="FFFFFF" w:val="clear"/>
        <w:ind w:left="720"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руктура основных образовательных программ.</w:t>
      </w:r>
    </w:p>
    <w:p>
      <w:pPr>
        <w:pStyle w:val="Normal"/>
        <w:shd w:fill="FFFFFF" w:val="clear"/>
        <w:ind w:left="720"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Условия и ресурсы реализации основных образовательных программ.</w:t>
        <w:br/>
        <w:t>         Объекты, не подлежащие нормированию. Учителю предоставляется свобода в выборе путей, средств, способов достижения результатов, использовании и разработке технологий реализации основных образовательных программ, обеспечивающих выполнение Требований ФГОС.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  <w:u w:val="single"/>
        </w:rPr>
        <w:t>Основы ФГОС (слайд)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Запросы семьи, общества и государства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онцепция духовно-нравственного развития и воспитания личности гражданина России (Концепция представляет собой ценностно-нормативную основу взаимодействия образовательных учреждений с другими субъектами социализации – семьей, общественными организациями, учреждениями дополнительного образования, культуры и спорта, средствами массовой информации).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ациональный воспитательный идеал</w:t>
        <w:br/>
        <w:t>- Цель и задачи духовно-нравственного развития и воспитания</w:t>
        <w:br/>
        <w:t>- Духовно-нравственное развитие и воспитание</w:t>
        <w:br/>
        <w:t>- Базовые национальные ценности</w:t>
        <w:br/>
        <w:t>- Основные принципы организации духовно-нравственного развития и воспитани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bookmarkStart w:id="6" w:name="id.gjdgxs"/>
      <w:bookmarkEnd w:id="6"/>
      <w:r>
        <w:rPr>
          <w:color w:val="000000"/>
          <w:sz w:val="28"/>
          <w:szCs w:val="28"/>
        </w:rPr>
        <w:t>Фундаментальное ядро содержания общего образования.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нем фиксируются основополагающие элементы научного знания методологического, системообразующего и мировоззренческого характера, а также универсальные учебные действия.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ундаментальное ядро общего образования разработано по русскому и иностранным языкам, литературе, географии, истории, обществознанию, математике, физике, химии и биологии).</w:t>
        <w:br/>
        <w:t>Фундаментальное ядро содержания общего образования – базовый документ, необходимый для создания учебных планов, программ, учебно-методических пособий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Его основное назначение в системе нормативного сопровождения ФГОС – определить: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1 – систему ведущих идей, теорий, основных понятий, относящихся к областям знаний, представленным в средней школе;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2 – состав ключевых задач, обеспечивающих формирование универсальных видов действий, адекватных требованиям стандарта к результатам образования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3- основные понятия;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4 – метод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 утвержден и введен в действие с 1 января 2010 г. приказов Минобрнауки России от 6 октября 2009 г. № 373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br/>
        <w:t>Введение ФГОС является сложным и многоплановым процессом (слайд).</w:t>
        <w:br/>
        <w:br/>
        <w:t>Важнейшим фактором, обеспечивающим его успешность, является системность подготовки к введению ФГОС и комплексность всех видов сопровождения (обеспечения) введения ФГОС, постоянное научное и методическое сопровождение, включая консультирование всех участников данного процесса.</w:t>
        <w:br/>
        <w:t>Остановимся на некоторых нормативных документах, сопровождающих ФГОС начального общего образования и обеспечивающих его реализац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Выставка нормативных документов.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br/>
        <w:t>Образовательное учреждение может принять решение о переходе на ФГОС начального общего образования, если обеспечена готовность к реализации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FF00FF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!!! Критерии готовности образовательного учреждения к введению ФГОС (слайд)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ана и утверждена основная образовательная программа начального общего образования образовательного учрежде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ормативная база образовательного учреждения приведена в соответствие с требованиями ФГОС (цели образовательного процесса, режим занятий, финансирование, материально-техническое обеспечение и т. п.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иведены в соответствие с требованиями ФГОС начального общего образования и новыми тарифно-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пределен список учебников и учебных пособий, используемых в образовательном процессе в соответствии с ФГОС начального общего образова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аны локальные акты, регламентирующих установление заработной платы работников образовательного учреждения, в том числе стимулирующих надбавок и доплат, порядка и размеров премирования в соответствии с НСОТ; заключены дополнительные соглашения к трудовому договору с педагогическими работниками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пределена оптимальная для реализации модель организации образовательного процесса, обеспечивающая организацию внеурочной деятельности обучающихся (например, модель взаимодействия с учреждениями (ем) дополнительного образования детей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ан план методической работы, обеспечивающей сопровождение введения ФГОС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уществлено повышение квалификации всех учителей начальных классов (возможно поэтапно по мере введения ФГОС начального общего образования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еспечены кадровые, финансовые, материально-технические и иные условия реализации основной образовательной программы начального общего образования в соответствии с требованиями ФГОС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ачальная школа играет исключительно важную роль в общей системе образования. Это то звено, которое должно обеспечить целостное развитие личности ребенка, его социализацию, становление элементарной культуры деятельности и поведения, формирование интеллекта и общей культуры. Определить современные требования к начальной школе, обеспечить качество начального образования - основная задача федеральных государственных образовательных стандартов второго покол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овый государственный образовательный стандарт начального общего образовани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н в Российской академии образования коллективом российских педагогов-учёных под руководством Кондакова А.М., д.п.н., члена корреспондента РАО, с привлечением опыта работы учреждений образования 14 регионов РФ.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 Законом РФ «Об образовании» федеральный государственный образовательный стандарт начального общего образования представляет собой совокупность требований, обязательных при реализации основных образовательных программ начального общего образования образовательными учреждениями, имеющими государственную аккредитац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 должен обеспечивать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единство образовательного пространства Российской Федерации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еемственность основных образовательных программ начального общего и основ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руктура стандартов включает три группы требований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 результатам освоения основной образовательной программы начального общего образова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 структуре основной образовательной программы начального общего образования, в том числе требования к соотношению частей основной образовательной программы начального общего образования и их объему, а также к соотношению обязательной части основной образовательной программы начального общего образования и части, формируемой участниками образовательного процесса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 условиям реализации основной образовательной программы начального общего образования, в том числе кадровым, финансовым, материально-техническим и иным условия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к результатам,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, самоценность ступени начального общего образования как фундамента всего последующего образования.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андарт учитывает образовательные потребности детей с ограниченными возможностями здоровья.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андарт является основой объективной оценки уровня образования обучающихся на ступени начального общего образования.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ормативный срок освоения основной образовательной программы начального общего образования составляет четыре года. (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(в соответствии с рекомендациями психолого-медико-педагогической комиссии).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основе Стандарта лежит системно-деятельностный подход.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тандарт ориентирован на становление личностных характеристик  выпускника («портрет выпускника начальной школы»)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любящий свой народ, свой край и свою Родину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любознательный , активно и заинтересованно познающий мир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ладеющий основами умения учиться, способный к организации собственной деятельности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доброжелательный, умеющий слушать и слышать собеседника, обосновывать свою позицию, высказывать свое мнение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ыполняющий правила здорового и безопасного для себя и окружающих  образа жизн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II. Требования к результатам освоения основной образовательной программы начального общего образова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содержат описание целевых установок, компетенций выпускника начальной школы, определяемых личностными, семейными, общественными, государственными потребностями и возможностями ребёнка младшего школьного возраста, индивидуальными особенностями его развития и состояния здоровь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задают ориентиры оценки личностных, метапредметных и предметных результатов обуч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Личностные результаты - готовность и способность обучающихся к саморазвитию, сформированность мотивации к учению и познанию, ценностно-смысловые установки выпускников начальной школы, отражающие их индивидуально - личностные позиции, социальные компетентности, личностные качества; сформированность основ российской, гражданской идентичност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Метапредметные результаты -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едметные результаты -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ая в основе современной научной картины мир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определяют планируемые результаты начального общего образования, возможность достижения которых должна быть гарантирована всеми учреждениями, реализующими основные образовательные программы начального общего образования, независимо от их вида, местонахождения и организационно-правовой формы. Планируемые результаты являются обязательной составной частью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III. Требования к структуре основной образовательной программы начального общего образова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 момента вступления в силу нового федерального государственного образовательного стандарта начального общего образования стали предъявляться новые требования к структуре основной образовательной программы, которая определяет содержание и организацию образовательного процесса на ступени начального общего образования и направлена на формирование общей культуры, духовно-нравственное, социальное, личностное и интеллектуальное развитие обучающихся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младших школьник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содержит обязательную часть и часть, формируемую участниками образовательного процесс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включает в себя следующие разделы:</w:t>
      </w:r>
    </w:p>
    <w:p>
      <w:pPr>
        <w:pStyle w:val="Normal"/>
        <w:shd w:fill="FFFFFF" w:val="clear"/>
        <w:ind w:left="144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ояснительную записку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2) планируемые результаты освоения обучающимися основной образовательной программы начального общего образован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3) учебный план начального общего образования;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ы отдельных учебных предметов, курсов;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а формирования культуры здорового и безопасного образа жизни;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рамма коррекционной работы; (данная программа разрабатывается при организации обучения и воспитания в образовательном учреждении детей с ограниченными возможностями здоровья)</w:t>
      </w:r>
    </w:p>
    <w:p>
      <w:pPr>
        <w:pStyle w:val="Normal"/>
        <w:shd w:fill="FFFFFF" w:val="clear"/>
        <w:ind w:left="1068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истема оценки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разовательное учреждение, реализующее основную образовательную программу начального общего образования, должно самостоятельно разработать с учётом типа и вида образовательного учреждения, образовательных потребностей и запросов обучающихся, воспитанников основную образовательную программу, включающую в себя иные локальные акты по вопросам организации и осуществления образовательного процесса, определённые уставом образовательного учрежд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ссмотрим некоторые разделы основной образовательной программы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Базисный учебный план начального общего образования  </w:t>
      </w:r>
      <w:r>
        <w:rPr>
          <w:color w:val="000000"/>
          <w:sz w:val="28"/>
          <w:szCs w:val="28"/>
        </w:rPr>
        <w:t>(далее -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и направлений внеурочной деятельности по классам (годам обучения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может включать как один, так и несколько учебных план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целях обеспечения индивидуальных потребностей обучающихся учебный план предусматривает время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а увеличение учебных часов, отводимых на изучение отдельных обязательных учебных предмето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а введение учебных курсов, обеспечивающих различные интересы обучающихся, в том числе этнокультурные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на внеурочную деятельность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оличество учебных занятий за 4 учебных года не может составлять  менее 2904 часов и более 3210 час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тличительной особенностью нового ФГОС является включение в учебный план общеобразовательного учреждения раздела «</w:t>
      </w:r>
      <w:r>
        <w:rPr>
          <w:b/>
          <w:bCs/>
          <w:color w:val="000000"/>
          <w:sz w:val="28"/>
          <w:szCs w:val="28"/>
        </w:rPr>
        <w:t>Внеурочная деятельность</w:t>
      </w:r>
      <w:r>
        <w:rPr>
          <w:color w:val="000000"/>
          <w:sz w:val="28"/>
          <w:szCs w:val="28"/>
        </w:rPr>
        <w:t>», обеспечивающего духовно-нравственное развитие и воспитание обучающихся на ступени начального общего образования, становление их гражданской идентичности как основы развития гражданского общества, приобретение первоначальных навыков совместной продуктивной  деятельности, сотрудничества, взаимопомощи, формирование у обучающегося активной деятельностной позиц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За счёт часов данного раздела (время, отводимое на внеурочную деятельность, составляет до 1350 часов в год) обучающимся предоставляется возможность выбора широкого спектра занятий, направленных на выявление и развитие способностей детей, удовлетворение их индивидуальных потребностей, решаются проблемы социализации младшего школьник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 в таких формах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-полезные практик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ответствии со Стандартом приоритетными направлениями внеурочной деятельности определены спортивно-оздоровительное, художественно-эстетическое, образовательное, патриотическое направления, общественно-полезная и проектная деятельность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щеобразовательное учреждение может выбрать любое из перечисленных выше направлений или взять другой (собственный) вариант, опираясь на интересы и запросы обучающихс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также определяет образовательное учреждение, при необходимости привлекая образовательные учреждения дополнительного образования детей, организации культуры и спор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ажной частью основной образовательной программы начального общего образования является Программа формирования универсальных учебных действий (далее УУД). Суть универсальных учебных действий заключается в умении учиться, т.е. способности субъекта к саморазвитию и совершенствованию путём сознательного и активного присвоения нового социального опыта. Таким образом, авторы рассматривают УУД как обеспечение возможностей обучающегося самостоятельно действовать при получении образования. УУД носят надпредметный характер, обеспечивают целостность общекультурного, познавательного развития и саморазвития личности, лежат в основе организации и регуляции деятельности обучающегося независимо от её специально-предметного содержания, обеспечивают усвоение учебного содержания и формирование психологических способностей обучающихся (слово представляется члену региональной группы по введению стандартов второго поколения Даниловой М.В.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одействие образованию ребенка проявляется и в выборе разнообразных способов </w:t>
      </w:r>
      <w:r>
        <w:rPr>
          <w:b/>
          <w:bCs/>
          <w:color w:val="000000"/>
          <w:sz w:val="28"/>
          <w:szCs w:val="28"/>
        </w:rPr>
        <w:t>оценки учебных и внеучебных достижений обучающихся</w:t>
      </w:r>
      <w:r>
        <w:rPr>
          <w:color w:val="000000"/>
          <w:sz w:val="28"/>
          <w:szCs w:val="28"/>
        </w:rPr>
        <w:t>, разнообразных оценочных шкал и оценочных материалов. Дополняют систему формализованной оценки оценкой аутентичной, фиксирующей индивидуальные достижения учащегося в образовательном процессе. Учитель создает условия для совместной с учащимися деятельности в данном направлении, предлагая к использованию такие технологии учета достижений, которые требуют от учащегося развития навыков самооценки, постановки цели и коррекции процесса учения, а также обеспечивая необходимую поддержку в их реализации. В современных условиях особенно актуальными становятся способы учета достижений, основанные на самооценочных процессах </w:t>
      </w:r>
      <w:r>
        <w:rPr>
          <w:i/>
          <w:iCs/>
          <w:color w:val="000000"/>
          <w:sz w:val="28"/>
          <w:szCs w:val="28"/>
        </w:rPr>
        <w:t>(индивидуальных дневник достижений, портфолио и т.д.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Альтернативные подходы к оценке достижений обучающихся обусловлены тем, что основанные на них педагогические технологии обладают значительным воспитательным и развивающим, а также, что очень важно, здоровьесберегающим потенциалом, что отвечает современным приоритетным потребностям личности, общества и государства. Ведь состояние здоровья школьников внушает вполне обоснованную тревогу и требует принятия срочных мер по охране и укреплению здоровья в процессе обуч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Требования к условиям реализации основной образовательной программы начального общего образова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ребования к условиям реализации основной образовательной программы начального общего образования представляют собой систему требований к кадровым, финансовым, материально-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нтегративным результатом реализации указанных требований должно быть создание комфортной развивающей образовательной среды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еспечивающей высокое качество образования, его доступность, открытость и привлекательн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арантирующей охрану и укрепление физического, психологического и социального здоровья обучающихс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омфортной по отношению к обучающимся и педагогическим работника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еализация современных требований потребует от учителя особого профессионализма: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оме функции координатора, организатора, помощника, консультанта, он должен овладеть командной, совместной, коллективной формой работы; быть союзником психолога, социального педагога и пр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ыполнение данных функций определяет и выбор педагогом приоритетных </w:t>
      </w:r>
      <w:r>
        <w:rPr>
          <w:b/>
          <w:bCs/>
          <w:color w:val="000000"/>
          <w:sz w:val="28"/>
          <w:szCs w:val="28"/>
        </w:rPr>
        <w:t>образовательных технологий</w:t>
      </w:r>
      <w:r>
        <w:rPr>
          <w:color w:val="000000"/>
          <w:sz w:val="28"/>
          <w:szCs w:val="28"/>
        </w:rPr>
        <w:t> -  </w:t>
      </w:r>
      <w:r>
        <w:rPr>
          <w:i/>
          <w:iCs/>
          <w:color w:val="000000"/>
          <w:sz w:val="28"/>
          <w:szCs w:val="28"/>
        </w:rPr>
        <w:t>проектного, исследовательского, рефлексивного обучения, информационно-коммуникативных технологий. </w:t>
      </w:r>
      <w:r>
        <w:rPr>
          <w:color w:val="000000"/>
          <w:sz w:val="28"/>
          <w:szCs w:val="28"/>
        </w:rPr>
        <w:t>Указанные технологии не только решают задачи освоения содержания предмета, но и способствуют становлению </w:t>
      </w:r>
      <w:r>
        <w:rPr>
          <w:b/>
          <w:bCs/>
          <w:color w:val="000000"/>
          <w:sz w:val="28"/>
          <w:szCs w:val="28"/>
        </w:rPr>
        <w:t>компетентностей обучающихся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информационной, социальной, личностной, коммуникативной, что в полной мере соответствует задачам развития современного образования в условиях новой социально-образовательной ситуац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аким образом, введение в российские школы новых образовательных стандартов требует серьезной подготовки педагогической общественности и осуществления ряда мероприятий: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ка и утверждение основной образовательной программы начального общего образования образовательного учрежде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иведение нормативной базы образовательного учреждения в соответствии с требованиями ФГОС (цели образовательного процесса, режим занятий, финансирование, материально-техническое обеспечение и т. п.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иведение в соответствие с требованиями ФГОС начального образования и новыми тарифно-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пределение списка учебников и учебных пособий, используемых в образовательном процессе в соответствии с ФГОС начального общего образования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ка локальных актов, регламентирующих установление заработной платы работников образовательного учреждения, в том числе стимулирующих надбавок и доплат, порядка и размеров премирования в соответствии с НСОТ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заключение дополнительных соглашений к трудовому договору с педагогическими работниками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пределение оптимальных для реализации модели организации образовательного процесса, обеспечивающей организацию внеурочной деятельности обучающихся (например, модель взаимодействия с учреждениями (ем) дополнительного образования детей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разработка плана методической работы, обеспечивающей сопровождение введения ФГОС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уществление повышения квалификации всех учителей начальных классов (возможно поэтапно по мере введения ФГОС начального общего образования);</w:t>
      </w:r>
    </w:p>
    <w:p>
      <w:pPr>
        <w:pStyle w:val="Normal"/>
        <w:shd w:fill="FFFFFF" w:val="clear"/>
        <w:ind w:left="720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беспечение кадровых, финансовых, материально-технических и иных условий реализации основной образовательной программы начального общего образования в соответствии с требованиями ФГОС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23:00Z</dcterms:created>
  <dc:creator>oog1</dc:creator>
  <dc:description/>
  <dc:language>en-US</dc:language>
  <cp:lastModifiedBy>User</cp:lastModifiedBy>
  <dcterms:modified xsi:type="dcterms:W3CDTF">2014-11-10T04:23:00Z</dcterms:modified>
  <cp:revision>2</cp:revision>
  <dc:subject/>
  <dc:title>Вопросы и ответы о ФГОС</dc:title>
</cp:coreProperties>
</file>