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–хлопушк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ёлках и дом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орадовать всех вас готова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держи меня аккуратно, дружок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е то принесу я  всем горя мешок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-петарда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гильза -опасная очень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меня подержать в руках хочет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 ладонях взорваться сразу могу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етей непослушных накличу бед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ься со мною, дружок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-бенгальский простой огонёк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меня на ёлке вам скучно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ыпаю искринки я дружно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без взрослых со мной не шути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ожогов  глаза  береги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18:22:00Z</dcterms:created>
  <dc:creator>Юра</dc:creator>
  <dc:description/>
  <cp:keywords/>
  <dc:language>en-US</dc:language>
  <cp:lastModifiedBy>Юра</cp:lastModifiedBy>
  <dcterms:modified xsi:type="dcterms:W3CDTF">2014-11-09T18:23:00Z</dcterms:modified>
  <cp:revision>1</cp:revision>
  <dc:subject/>
  <dc:title>Я –хлопушка</dc:title>
</cp:coreProperties>
</file>