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ПРИМЕР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ОБЩЕОБРАЗОВАТЕЛЬ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ДОШКО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liver" w:hAnsi="Oliver" w:cs="Oliver"/>
          <w:color w:val="000000"/>
          <w:sz w:val="69"/>
          <w:szCs w:val="69"/>
        </w:rPr>
      </w:pPr>
      <w:r>
        <w:rPr>
          <w:rFonts w:cs="Oliver" w:ascii="Oliver" w:hAnsi="Oliver"/>
          <w:color w:val="000000"/>
          <w:sz w:val="69"/>
          <w:szCs w:val="69"/>
        </w:rPr>
        <w:t>ОТ Р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liver" w:hAnsi="Oliver" w:cs="Oliver"/>
          <w:color w:val="000000"/>
          <w:sz w:val="69"/>
          <w:szCs w:val="69"/>
        </w:rPr>
      </w:pPr>
      <w:r>
        <w:rPr>
          <w:rFonts w:cs="Oliver" w:ascii="Oliver" w:hAnsi="Oliver"/>
          <w:color w:val="000000"/>
          <w:sz w:val="69"/>
          <w:szCs w:val="69"/>
        </w:rPr>
        <w:t>ДО ШКО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etersburgC" w:hAnsi="PetersburgC" w:cs="PetersburgC"/>
          <w:color w:val="000000"/>
          <w:sz w:val="24"/>
          <w:szCs w:val="24"/>
        </w:rPr>
      </w:pPr>
      <w:r>
        <w:rPr>
          <w:rFonts w:cs="PetersburgC" w:ascii="PetersburgC" w:hAnsi="PetersburgC"/>
          <w:color w:val="000000"/>
          <w:sz w:val="24"/>
          <w:szCs w:val="24"/>
        </w:rPr>
        <w:t>Под редакци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etersburgC-Bold" w:hAnsi="PetersburgC-Bold" w:cs="PetersburgC-Bold"/>
          <w:b/>
          <w:b/>
          <w:bCs/>
          <w:color w:val="000000"/>
          <w:sz w:val="24"/>
          <w:szCs w:val="24"/>
        </w:rPr>
      </w:pPr>
      <w:r>
        <w:rPr>
          <w:rFonts w:cs="PetersburgC-Bold" w:ascii="PetersburgC-Bold" w:hAnsi="PetersburgC-Bold"/>
          <w:b/>
          <w:bCs/>
          <w:color w:val="000000"/>
          <w:sz w:val="24"/>
          <w:szCs w:val="24"/>
        </w:rPr>
        <w:t>Н. Е. Веракс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etersburgC-Bold" w:hAnsi="PetersburgC-Bold" w:cs="PetersburgC-Bold"/>
          <w:b/>
          <w:b/>
          <w:bCs/>
          <w:color w:val="000000"/>
          <w:sz w:val="24"/>
          <w:szCs w:val="24"/>
        </w:rPr>
      </w:pPr>
      <w:r>
        <w:rPr>
          <w:rFonts w:cs="PetersburgC-Bold" w:ascii="PetersburgC-Bold" w:hAnsi="PetersburgC-Bold"/>
          <w:b/>
          <w:bCs/>
          <w:color w:val="000000"/>
          <w:sz w:val="24"/>
          <w:szCs w:val="24"/>
        </w:rPr>
        <w:t>Т. С. Комарово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etersburgC-Bold" w:hAnsi="PetersburgC-Bold" w:cs="PetersburgC-Bold"/>
          <w:b/>
          <w:b/>
          <w:bCs/>
          <w:color w:val="000000"/>
          <w:sz w:val="24"/>
          <w:szCs w:val="24"/>
        </w:rPr>
      </w:pPr>
      <w:r>
        <w:rPr>
          <w:rFonts w:cs="PetersburgC-Bold" w:ascii="PetersburgC-Bold" w:hAnsi="PetersburgC-Bold"/>
          <w:b/>
          <w:bCs/>
          <w:color w:val="000000"/>
          <w:sz w:val="24"/>
          <w:szCs w:val="24"/>
        </w:rPr>
        <w:t>М. А. Василье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-Bold" w:hAnsi="PragmaticaC-Bold" w:cs="PragmaticaC-Bold"/>
          <w:b/>
          <w:b/>
          <w:bCs/>
          <w:color w:val="000000"/>
          <w:sz w:val="21"/>
          <w:szCs w:val="21"/>
        </w:rPr>
      </w:pPr>
      <w:r>
        <w:rPr>
          <w:rFonts w:cs="PragmaticaC-Bold" w:ascii="PragmaticaC-Bold" w:hAnsi="PragmaticaC-Bold"/>
          <w:b/>
          <w:bCs/>
          <w:color w:val="000000"/>
          <w:sz w:val="21"/>
          <w:szCs w:val="21"/>
        </w:rPr>
        <w:t>СООТВЕТСТВУ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ondC-Bold" w:hAnsi="PragmaticaCondC-Bold" w:cs="PragmaticaCondC-Bold"/>
          <w:b/>
          <w:b/>
          <w:bCs/>
          <w:color w:val="000000"/>
          <w:sz w:val="84"/>
          <w:szCs w:val="84"/>
        </w:rPr>
      </w:pPr>
      <w:r>
        <w:rPr>
          <w:rFonts w:cs="PragmaticaCondC-Bold" w:ascii="PragmaticaCondC-Bold" w:hAnsi="PragmaticaCondC-Bold"/>
          <w:b/>
          <w:bCs/>
          <w:color w:val="000000"/>
          <w:sz w:val="84"/>
          <w:szCs w:val="84"/>
        </w:rPr>
        <w:t>ФГОС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БК 74.100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color w:val="000000"/>
          <w:sz w:val="22"/>
          <w:szCs w:val="22"/>
          <w:lang w:val="en-US"/>
        </w:rPr>
      </w:pPr>
      <w:r>
        <w:rPr>
          <w:rFonts w:cs="PetersburgC" w:ascii="PetersburgC" w:hAnsi="PetersburgC"/>
          <w:color w:val="000000"/>
          <w:sz w:val="22"/>
          <w:szCs w:val="22"/>
        </w:rPr>
        <w:t xml:space="preserve">УДК 373.2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color w:val="000000"/>
          <w:sz w:val="22"/>
          <w:szCs w:val="22"/>
          <w:lang w:val="en-US"/>
        </w:rPr>
      </w:pPr>
      <w:r>
        <w:rPr>
          <w:rFonts w:cs="PetersburgC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СПИСОК ИСПОЛЬЗУЕМЫХ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СОКРАЩ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О </w:t>
      </w:r>
      <w:r>
        <w:rPr>
          <w:rFonts w:cs="PetersburgC" w:ascii="PetersburgC" w:hAnsi="PetersburgC"/>
          <w:color w:val="000000"/>
          <w:sz w:val="22"/>
          <w:szCs w:val="22"/>
        </w:rPr>
        <w:t>— дошкольная образовательная организа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У </w:t>
      </w:r>
      <w:r>
        <w:rPr>
          <w:rFonts w:cs="PetersburgC" w:ascii="PetersburgC" w:hAnsi="PetersburgC"/>
          <w:color w:val="000000"/>
          <w:sz w:val="22"/>
          <w:szCs w:val="22"/>
        </w:rPr>
        <w:t>— дошкольное образовательное учрежд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ОП </w:t>
      </w:r>
      <w:r>
        <w:rPr>
          <w:rFonts w:cs="PetersburgC" w:ascii="PetersburgC" w:hAnsi="PetersburgC"/>
          <w:color w:val="000000"/>
          <w:sz w:val="22"/>
          <w:szCs w:val="22"/>
        </w:rPr>
        <w:t>— основная образовательная програм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МК </w:t>
      </w:r>
      <w:r>
        <w:rPr>
          <w:rFonts w:cs="PetersburgC" w:ascii="PetersburgC" w:hAnsi="PetersburgC"/>
          <w:color w:val="000000"/>
          <w:sz w:val="22"/>
          <w:szCs w:val="22"/>
        </w:rPr>
        <w:t>— учебно-методический комплек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ГОС </w:t>
      </w:r>
      <w:r>
        <w:rPr>
          <w:rFonts w:cs="PetersburgC" w:ascii="PetersburgC" w:hAnsi="PetersburgC"/>
          <w:color w:val="000000"/>
          <w:sz w:val="22"/>
          <w:szCs w:val="22"/>
        </w:rPr>
        <w:t>— федеральный государственный образовательный стандар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ГОС ДО </w:t>
      </w:r>
      <w:r>
        <w:rPr>
          <w:rFonts w:cs="PetersburgC" w:ascii="PetersburgC" w:hAnsi="PetersburgC"/>
          <w:color w:val="000000"/>
          <w:sz w:val="22"/>
          <w:szCs w:val="22"/>
        </w:rPr>
        <w:t>— федеральный государственный образовательный ст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рт дошкольного образования (Приказ № 1155 от 17 октября 2013 год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ГТ </w:t>
      </w:r>
      <w:r>
        <w:rPr>
          <w:rFonts w:cs="PetersburgC" w:ascii="PetersburgC" w:hAnsi="PetersburgC"/>
          <w:color w:val="000000"/>
          <w:sz w:val="22"/>
          <w:szCs w:val="22"/>
        </w:rPr>
        <w:t>— федеральные государственные требования (Приказ № 655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3 ноября 2009 года)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color w:val="000000"/>
          <w:sz w:val="16"/>
          <w:szCs w:val="16"/>
          <w:lang w:val="en-US"/>
        </w:rPr>
      </w:pPr>
      <w:r>
        <w:rPr>
          <w:rFonts w:cs="PetersburgC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color w:val="000000"/>
          <w:sz w:val="16"/>
          <w:szCs w:val="16"/>
          <w:lang w:val="en-US"/>
        </w:rPr>
      </w:pPr>
      <w:r>
        <w:rPr>
          <w:rFonts w:cs="PetersburgC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color w:val="000000"/>
          <w:sz w:val="16"/>
          <w:szCs w:val="16"/>
          <w:lang w:val="en-US"/>
        </w:rPr>
      </w:pPr>
      <w:r>
        <w:rPr>
          <w:rFonts w:cs="PetersburgC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16"/>
          <w:szCs w:val="16"/>
        </w:rPr>
      </w:pPr>
      <w:r>
        <w:rPr>
          <w:rFonts w:cs="PetersburgC" w:ascii="PetersburgC" w:hAnsi="PetersburgC"/>
          <w:color w:val="000000"/>
          <w:sz w:val="16"/>
          <w:szCs w:val="16"/>
        </w:rPr>
        <w:t>ISBN 978$5$86775$813-4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18"/>
          <w:szCs w:val="18"/>
        </w:rPr>
      </w:pPr>
      <w:r>
        <w:rPr>
          <w:rFonts w:cs="PetersburgC" w:ascii="PetersburgC" w:hAnsi="PetersburgC"/>
          <w:color w:val="000000"/>
          <w:sz w:val="18"/>
          <w:szCs w:val="18"/>
        </w:rPr>
        <w:t>© Н. Е. Веракса, Т. С. Комарова, М. А. Васильева и др., 2014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18"/>
          <w:szCs w:val="18"/>
        </w:rPr>
      </w:pPr>
      <w:r>
        <w:rPr>
          <w:rFonts w:cs="PetersburgC" w:ascii="PetersburgC" w:hAnsi="PetersburgC"/>
          <w:color w:val="000000"/>
          <w:sz w:val="18"/>
          <w:szCs w:val="18"/>
        </w:rPr>
        <w:t>© «МОЗАИКА$СИНТЕЗ», 2014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-Bold"/>
          <w:b/>
          <w:b/>
          <w:bCs/>
          <w:color w:val="000000"/>
          <w:sz w:val="22"/>
          <w:szCs w:val="22"/>
          <w:lang w:val="en-US"/>
        </w:rPr>
      </w:pPr>
      <w:r>
        <w:rPr>
          <w:rFonts w:cs="PetersburgC-Bold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-Bold"/>
          <w:b/>
          <w:b/>
          <w:bCs/>
          <w:color w:val="000000"/>
          <w:sz w:val="22"/>
          <w:szCs w:val="22"/>
          <w:lang w:val="en-US"/>
        </w:rPr>
      </w:pPr>
      <w:r>
        <w:rPr>
          <w:rFonts w:cs="PetersburgC-Bold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Т РОЖДЕНИЯ ДО ШКОЛЫ</w:t>
      </w:r>
      <w:r>
        <w:rPr>
          <w:rFonts w:cs="NewtonC;Arial" w:ascii="NewtonC;Arial" w:hAnsi="NewtonC;Arial"/>
          <w:color w:val="000000"/>
          <w:sz w:val="22"/>
          <w:szCs w:val="22"/>
        </w:rPr>
        <w:t xml:space="preserve">. </w:t>
      </w:r>
      <w:r>
        <w:rPr>
          <w:rFonts w:cs="NewtonC-Bold" w:ascii="NewtonC-Bold" w:hAnsi="NewtonC-Bold"/>
          <w:b/>
          <w:bCs/>
          <w:color w:val="000000"/>
          <w:sz w:val="22"/>
          <w:szCs w:val="22"/>
        </w:rPr>
        <w:t xml:space="preserve">Примерная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бщеобразовательн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грамма дошкольного образования </w:t>
      </w:r>
      <w:r>
        <w:rPr>
          <w:rFonts w:cs="PetersburgC" w:ascii="PetersburgC" w:hAnsi="PetersburgC"/>
          <w:color w:val="000000"/>
          <w:sz w:val="22"/>
          <w:szCs w:val="22"/>
        </w:rPr>
        <w:t>/ Под ред. Н. Е. Вераксы, Т. С. К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2"/>
          <w:szCs w:val="22"/>
        </w:rPr>
        <w:t>маровой, М. А. Васильевой. — М.: МОЗАИКА$СИНТЕЗ, 2014. — с.</w:t>
      </w:r>
      <w:r>
        <w:rPr>
          <w:rFonts w:cs="PetersburgC" w:ascii="Calibri" w:hAnsi="Calibri"/>
          <w:color w:val="000000"/>
          <w:sz w:val="22"/>
          <w:szCs w:val="22"/>
        </w:rPr>
        <w:t>335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4 5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Calibri" w:hAnsi="Calibri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Calibri" w:hAnsi="Calibri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АВТОРСКИЙ КОЛЛЕКТИ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Руководители авторского коллектив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ракса Николай Евгеньевич </w:t>
      </w:r>
      <w:r>
        <w:rPr>
          <w:rFonts w:cs="PetersburgC" w:ascii="PetersburgC" w:hAnsi="PetersburgC"/>
          <w:color w:val="000000"/>
          <w:sz w:val="22"/>
          <w:szCs w:val="22"/>
        </w:rPr>
        <w:t>— доктор психологических наук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ессор, декан факультета психологии образования Института псих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ии им. Л. С. Выготского РГ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марова Тамара Семено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р, заслуженный деятель науки РФ, академик Международной ака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и наук педагогического образования, заведующий кафедрой нача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образования и педагогических технологий МГГУ им. М. А. Шолох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иректор научно-образовательного центра «Новые образовательные тех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логии и творческое развитие личности» при педагогическом факуль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 МГГУ им. М. А. Шоло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асильева Маргарита Александровна </w:t>
      </w:r>
      <w:r>
        <w:rPr>
          <w:rFonts w:cs="PetersburgC" w:ascii="PetersburgC" w:hAnsi="PetersburgC"/>
          <w:color w:val="000000"/>
          <w:sz w:val="22"/>
          <w:szCs w:val="22"/>
        </w:rPr>
        <w:t>— Заслуженный учитель 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ии, Отличник просвещения СССР, Отличник просвещения РСФС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ветственный редактор первого издания «Программы воспитания и о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ения в детском саду» (М., 1985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  <w:lang w:val="en-US"/>
        </w:rPr>
      </w:pPr>
      <w:r>
        <w:rPr>
          <w:rFonts w:cs="Oliver" w:ascii="Oliver" w:hAnsi="Oliver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  <w:lang w:val="en-US"/>
        </w:rPr>
      </w:pPr>
      <w:r>
        <w:rPr>
          <w:rFonts w:cs="Oliver" w:ascii="Oliver" w:hAnsi="Oliver"/>
          <w:color w:val="000000"/>
          <w:sz w:val="26"/>
          <w:szCs w:val="26"/>
        </w:rPr>
        <w:t>Авторский</w:t>
      </w:r>
      <w:r>
        <w:rPr>
          <w:rFonts w:cs="Oliver" w:ascii="Oliver" w:hAnsi="Oliver"/>
          <w:color w:val="000000"/>
          <w:sz w:val="26"/>
          <w:szCs w:val="26"/>
          <w:lang w:val="en-US"/>
        </w:rPr>
        <w:t xml:space="preserve"> </w:t>
      </w:r>
      <w:r>
        <w:rPr>
          <w:rFonts w:cs="Oliver" w:ascii="Oliver" w:hAnsi="Oliver"/>
          <w:color w:val="000000"/>
          <w:sz w:val="26"/>
          <w:szCs w:val="26"/>
        </w:rPr>
        <w:t>коллекти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  <w:lang w:val="en-US"/>
        </w:rPr>
      </w:pPr>
      <w:r>
        <w:rPr>
          <w:rFonts w:cs="Oliver" w:ascii="Oliver" w:hAnsi="Oliver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Арапова-Пискарева Наталья Александровна</w:t>
      </w:r>
      <w:r>
        <w:rPr>
          <w:rFonts w:cs="PetersburgC" w:ascii="PetersburgC" w:hAnsi="PetersburgC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лая Ксения Юрь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профессо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федры педагогики и методики дошкольного образования Москов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нститута открыт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орисова Марина Михайл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цент кафедры дошкольной педагогики ГОУ ВПО МГПУ «Инстит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ики и психологии образован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ракса Александр Николаевич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сихологических на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цент факультета психологии МГУ им. М. В. Ломонос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ракса Николай Евгеньевич </w:t>
      </w:r>
      <w:r>
        <w:rPr>
          <w:rFonts w:cs="PetersburgC" w:ascii="PetersburgC" w:hAnsi="PetersburgC"/>
          <w:color w:val="000000"/>
          <w:sz w:val="22"/>
          <w:szCs w:val="22"/>
        </w:rPr>
        <w:t>— доктор психологических наук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ессор, декан факультета психологии образования Института псих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ии им. Л. С. Выготского РГ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лосовец Татьяна Владимир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фессор, директор Института психолого-педагогических проблем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ства РА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ербова Валентина Виктор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убанова Наталья Федор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нт кафедры начального, дошкольного и специального образования Г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У ВПО МГОУ, член-корреспондент МАНП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нисенкова Наталья Серге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сихологических на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цент кафедры психологии развития факультета социальной псих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ии МГПП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рофеева Эльфия Минимулловна </w:t>
      </w:r>
      <w:r>
        <w:rPr>
          <w:rFonts w:cs="PetersburgC" w:ascii="PetersburgC" w:hAnsi="PetersburgC"/>
          <w:color w:val="000000"/>
          <w:sz w:val="22"/>
          <w:szCs w:val="22"/>
        </w:rPr>
        <w:t>— генеральный директор и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ства «Мозаика-Синтез», член редакционного совета журнала «Сов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нное дошкольное образован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ыбина Ольга Виталье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фессо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аведующая кафедрой дошкольной педагогики и психологии Тольятти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го государственного университ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Евдокимова Елена Серге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нт, докторант кафедры педагогики ГОУ ВПО «Волгоградский го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рственный педагогический университе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Жигорева Марина Василье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ессор кафедры специальной педагогики и специальной психологии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ектологического факультета ФГБОУ ВПО Московского государ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го гуманитарного университета им. М. А. Шоло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цепина Мария Борисо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фессо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федры эстетического воспитания Московского государственного гу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тарного университета им. М. А. Шоло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ириллов Иван Львович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; заме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 директора Института психолого-педагогических проблем дет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О, доцент кафедры «Дошкольная педагогика и психология» Моск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кого городского психолого-педагогического университета (МГПП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лен рабочей группы по разработке Федерального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тельного стандарта дошко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марова Тамара Семено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р, заслуженный деятель науки РФ, академик Международной ака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и наук педагогического образования, заведующий кафедрой нача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образования и педагогических технологий МГГУ им. М. А. Шолох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иректор научно-образовательного центра «Новые образовательные тех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  <w:lang w:val="en-US"/>
        </w:rPr>
      </w:pPr>
      <w:r>
        <w:rPr>
          <w:rFonts w:cs="Oliver" w:ascii="Oliver" w:hAnsi="Olive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стр. 6,7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логии и творческое развитие личности» при педагогическом факуль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 МГГУ им. М. А. Шоло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утепова Елена Никола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за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тель руководителя Института проблем интегрированного (инклюзи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го) образования МГПП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ямина Галина Михайл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трова Вера Ивановна </w:t>
      </w:r>
      <w:r>
        <w:rPr>
          <w:rFonts w:cs="PetersburgC" w:ascii="PetersburgC" w:hAnsi="PetersburgC"/>
          <w:color w:val="000000"/>
          <w:sz w:val="22"/>
          <w:szCs w:val="22"/>
        </w:rPr>
        <w:t>— доктор педагогических наук, профессо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федры эстетического воспитания Московского государственного гу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тарного университета им. М. А. Шоло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оломенникова Ольга Анатоль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к, доцент, заведующая кафедрой дошкольного образования, Почет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ботник высшего и профессионального образования ПБОУ ВПО М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Академия социального управлен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епаненкова Эмма Яковл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фессор кафедры теории и методики дошкольного образования М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вского педагогического государственного университ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ульник Татьяна Дмитри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нт кафедры социологии, психологии и социального менеджмента М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вского авиационного институ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плюк Светлана Николае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доцен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федры управления дошкольным образованием Института психологи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ики образования Московского городского педагогического унив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ит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Шиян Ольга Александровна </w:t>
      </w:r>
      <w:r>
        <w:rPr>
          <w:rFonts w:cs="PetersburgC" w:ascii="PetersburgC" w:hAnsi="PetersburgC"/>
          <w:color w:val="000000"/>
          <w:sz w:val="22"/>
          <w:szCs w:val="22"/>
        </w:rPr>
        <w:t>— кандидат педагогических наук, ве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ий научный сотрудник лаборатории развития ребенка НИИСО МГПУ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PetersburgC"/>
          <w:b/>
          <w:b/>
          <w:bCs/>
          <w:color w:val="000000"/>
          <w:sz w:val="48"/>
          <w:szCs w:val="48"/>
          <w:lang w:val="en-US"/>
        </w:rPr>
      </w:pPr>
      <w:r>
        <w:rPr>
          <w:rFonts w:cs="PetersburgC" w:ascii="Calibri" w:hAnsi="Calibri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48"/>
          <w:szCs w:val="48"/>
        </w:rPr>
      </w:pPr>
      <w:r>
        <w:rPr>
          <w:rFonts w:cs="PetersburgC" w:ascii="PetersburgC" w:hAnsi="PetersburgC"/>
          <w:b/>
          <w:bCs/>
          <w:color w:val="000000"/>
          <w:sz w:val="48"/>
          <w:szCs w:val="48"/>
        </w:rPr>
        <w:t>ЦЕЛЕВОЙ РАЗДЕЛ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ПОЯСНИТЕЛЬН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ЗАПИС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Цели и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мерная программа «От рождения до школы» разработан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нове Федерального государственного образовательного стандар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школьного образования (Приказ № 1155 от 17 октября 2013 года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предназначена для использования в дошкольных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ациях для формирования основных образовательных програм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ООП ДО). Главной задачей, стоящей перед авторами Програм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вляется создание програмного документа, помогающего педагог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овать образовательно-воспитательный процесс в соотве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требованиями ФГОС и позволяющего написать на базе Пример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ы свою ОО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едущие цели Программы — создание благоприятных условий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лноценного проживания ребенком дошкольного детства, формир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 основ базовой культуры личности, всестороннее развитие псих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их и физических качеств в соответствии с возрастными и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льными особенностями, подготовка к жизни в современном обществ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обучению в школе, обеспечение безопасности жизнедеятельности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ьн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обое внимание в Программе уделяется развитию личности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енка, сохранению и укреплению здоровья детей, а также воспитанию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школьников таких качеств, ка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атриотиз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активная жизненная позиц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творческий подход в решении различных жизнен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уважение к традиционным ценно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и цели реализуются в процессе разнообразных видов детск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сти: игровой, коммуникативной, трудовой, познавательно-исс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вательской, продуктивной, музыкально-художественной, чтени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8 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я достижения целей Программы первостепенное значение имею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забота о здоровье, эмоциональном благополучии и своевремен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стороннем развитии каждого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здание в группах атмосферы гуманного и доброжелательного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шения ко всем воспитанникам, что позволяет растить их общитель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, добрыми, любознательными, инициативными, стремящимися к с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оятельности и творчест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максимальное использование разнообразных видов детск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сти, их интеграция в целях повышения эффективности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творческая организация (креативность) воспитательно-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ого процес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вариативность использования образовательного материала, поз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яющая развивать творчество в соответствии с интересами и накло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ями каждого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уважительное отношение к результатам детского творч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единство подходов к воспитанию детей в условиях дошкольного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овательного учреждения и семь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блюдение в работе детского сада и начальной школы преем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, исключающей умственные и физические перегрузки в содерж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ния детей дошкольного возраста, обеспечивающей отсут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вления предметного обуч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шение обозначенных в Программе целей и задач воспит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можно только при систематической и целенаправленной поддерж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ом различных форм детской активности и инициативы, на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я с первых дней пребывания ребенка в дошкольном образовате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чреждении. От педагогического мастерства каждого воспитателя,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ультуры, любви к детям зависят уровень общего развития, котор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стигнет ребенок, степень прочности приобретенных им нравств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честв. Заботясь о здоровье и всестороннем воспитании детей, педаго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школьных образовательных учреждений совместно с семьей долж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ремиться сделать счастливым детство каждого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ринципы и подх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к формированию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ограмме на первый план выдвигается развивающая функ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ния, обеспечивающая становление личности ребенка и ориен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ующая педагога на его индивидуальные особенности, что соответств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временной научной «Концепции дошкольного воспитания» (авто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. В. Давыдов, В. А. Петровский и др.) о признании самоценности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ьного периода дет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построена на позициях гуманно-личностного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ребенку и направлена на его всестороннее развитие, 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уховных и общечеловеческих ценностей, а также способностей и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гративных качеств. В Программе отсутствуют жесткая регламента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наний детей и предметный центризм в обуч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разработке Программы авторы опирались на лучшие тради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ечественного дошкольного образования, его фундаментальность: 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лексное решение задач по охране жизни и укреплению здоровья 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стороннее воспитание, амплификацию (обогащение) развити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нове организации разнообразных видов детской творческ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. Особая роль в Программе уделяется игровой деятельности как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ущей в дошкольном детстве (А. Н. Леонтьев, А. В. Запорожец, Д. Б. Э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ни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вторы Программы основывались на важнейшем дидактичес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нципе — развивающем обучении и на научном положении Л. С.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тского о том, что правильно организованное обучение «ведет» за соб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тие. Воспитание и психическое развитие не могут выступать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ва обособленных, независимых друг от друга процесса, но при э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воспитание служит необходимой и всеобщей формой развития ребен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В. В. Давыдов). Таким образом, развитие в рамках Программы выступ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к важнейший результат успешности воспитания и образования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ограмме комплексно представлены все основные содерж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линии воспитания и образования ребенка от рождения до школ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строится на принципе культуросообразности. Реализа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ого принципа обеспечивает учет национальных ценностей и традиц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образовании, восполняет недостатки духовно-нравственного и эмоц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льного воспитания. Образование рассматривается как процесс при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ения ребенка к основным компонентам человеческой культуры (зна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раль, искусство, тру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лавный критерий отбора программного материала — его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ая ценность, высокий художественный уровень используемых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зведений культуры (классической и народной — как отечественной, т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зарубежной), возможность развития всесторонних способностей ре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 на каждом этапе дошкольного детства (Е. А. Флерина, Н. П. Сакул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. А. Ветлугина, Н. С. Карпинска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«От рождения до школы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ответствует принципу развивающего образования, целью кот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является развитие ребенка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10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четает принципы научной обоснованности и практической при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мости (содержание Программы соответствует основным положен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растной психологии и дошкольной педагогики и, как показывает опы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жет быть успешно реализована в массовой практике дошкольного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ответствует критериям полноты, необходимости и достаточ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позволяя решать поставленные цели и задачи при использовании разу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го «минимума» материал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беспечивает единство воспитательных, развивающих и обуча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лей и задач процесса образования детей дошкольного возраста, в хо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ализации которых формируются такие качества, которые яв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лючевыми в развитии дошколь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троится с учетом принципа интеграции образовательных облас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возрастными возможностями и особенностями 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ецификой и возможностями образовательных обла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сновывается на комплексно-тематическом принципе постро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тельного процес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едусматривает решение программных образовательных задач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вместной деятельности взрослого и детей и самостоя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 дошкольников не только в рамках непосредственно образ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й деятельности, но и при проведении режимных моментов в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ии со спецификой дошкольного образ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едполагает построение образовательного процесса на адеква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расту формах работы с детьми. Основной формой работы с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ками и ведущим видом их деятельности является иг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допускает варьирование образовательного процесса в зависим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 региональных особенно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троится с учетом соблюдения преемственности между всеми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стными дошкольными группами и между детским садом и нача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тличитель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рограммы «От рождения до школы»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правленность на 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личности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оритет Программы — воспитание свободного, уверенного в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е человека, с активной жизненной позицией, стремящегося творчес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ходить к решению различных жизненных ситуаций, имеющего св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нение и умеющего отстаивать его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атриотическая направленно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ограмме большое внимание уделяется воспитанию в детях п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иотических чувств, любви к Родине, гордости за ее достижения, увер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 в том, что Россия — великая многонациональная страна с геро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им прошлым и счастливым будущи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правленность на нравственное воспитание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оддержку традиционных ценнос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ие уважения к традиционным ценностям, таким как любов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родителям, уважение к старшим, заботливое отношение к малышам,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илым людям; формирование традиционных гендерных представлени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ие у детей стремления в своих поступках следовать полож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му пример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целенно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 дальнейшее образ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нацелена на развитие в детях познавательного интерес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ремления к получению знаний, положительной мотивации к дальн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ему обучению в школе, институте; понимание того, что всем люд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обходимо получать образование. Формирование отношения к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нию как к одной из ведущих жизненных ценнос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правленность на сохране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и укрепление здоровь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дной из главных задач, которую ставит Программа перед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ями, является забота о сохранении и укреплении здоровья детей,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рование у них элементарных представлений о здоровом образе жиз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ие полезных привычек, в том числе привычки к здоровому 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ю, потребности в двигательной актив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правленность на учет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индивидуальных особенностей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направлена на обеспечение эмоционального благо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учия каждого ребенка, что достигается за счет учета индивиду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обенностей детей как в вопросах организации жизне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приближение режима дня к индивидуальным особенностям ребен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.), так и в формах и способах взаимодействия с ребенком (проявл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важения к его индивидуальности, чуткости к его эмоциональным с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ниям, поддержка его чувства собственного достоинства 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12 13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Особенности структуры программ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«От рождения до школы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иболее существенной структурной характеристикой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От рождения до школы» является принцип подачи материала —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ание психолого-педагогической работы излагается в Программе по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овательным областям, в каждой из которых обозначены основные це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задачи и содержание психолого-педагогической работы. Содерж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сихолого-педагогической работы в образовательных областях изложе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 тематическим блокам, внутри которых материал представлен по воз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ным группам. Такая структура программы позволяет видеть врем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спективу развития качеств ребенка, дает возможность гибче подх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выбору программного содержания, проще вводить вариативную часть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Гибкость выбора программного содерж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с учетом уровня развития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каждом тематическом блоке материал представлен по возраст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руппам. Например, в образовательной области «Социально-коммуни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вное развитие» выделен тематический блок «Нравственное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», в котором содержание психолого-педагогической работы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ено по возрастным группам. Это дает возможность видеть врем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спективу развития нравственных качеств дошкольника, что позвол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у более полно учитывать в своей работе индивидуальные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 детей и ставить задачи, опираясь не столько на возрастные ре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ндации, сколько на индивидуальный уровень развития ребенк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Охват всех возрастных периодо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(от рождения до школы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преимуществам программы «От рождения до школы», безуслов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едует отнести то, что она охватывает все возрастные периоды физ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го и психического развития детей: ранний возраст — от рождения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 лет (первая и вторая группы раннего возраста); младший дошко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раст — от 2 до 4 лет (первая и вторая младшие группы), средний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ьный возраст — от 4 до 5 лет (средняя группа), старший дошко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раст — от 5 до 7 лет (старшая и подготовительная к школе групп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этом, в силу возрастной специфики и особенностей развития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ышей от рождения до 2 лет, разделы для первой и второй групп ранн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зраста структурно отличаются от разделов для дошкольных групп. Э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личие обусловлено трудностью разделения процессов ухода,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ания и обучения для детей этой возрастной категории. Поэтому ве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ный материал по раннему возрасту выделен в отдельный разде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ФГОС материал по раннему возрасту дается с двух месяцев, 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е начиная с рождения ребенка. Это обусловлено важност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ого возрастного периода для развития ребенк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ростота введе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вариативной ч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зложение содержания Программы по тематическим блокам поз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яет при написании ООП легко формировать вариативную часть (ча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уемую участниками образовательного процесса) — учитывать 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вое разнообразие образовательной организации, приоритетные нап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ения, вводить региональный компонент и пр. В частности, образ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я организация может заменить один или несколько смысловых бло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парциальные и авторские программы либо переписать содерж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их разделов самостоятельно. Единственное требование — вариатив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сть должна соответствовать ФГОС и не должна противоречить цел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задачам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личие отдельного раздел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о развитию игр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действующем ФГОС ДО, в отличие от ФГТ, игр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 включена ни в одну из образовательных областей. Это объясн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м, что в дошкольном возрасте игра — ведущий вид деятельности и дол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присутствовать во всей психолого-педагогической работе, а не только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дной из областей. Признавая исключительную важность развития иг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й деятельности дошкольника, авторы дополнили Программу отд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лавой, посвященной игре. В этой главе раскрывается содержание п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олого-педагогической работы по развитию игровой деятельности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ждого возрастного периода, что позволяет педагогу комплексно виде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 аспекты игровой деятельности в поступательном развити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Взаимодейств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с семьями воспитан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а подчеркивает ценность семьи как уникального институ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ия и необходимость развития ответственных и плодотво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ношений с семьями воспитанников. В разделе «Взаимодействие д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кого сада с семьей» описаны основные формы работы с родител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ников, использование которых позволяет педагогам успеш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ализовать общеобразовательную программу дошко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жным преимуществом Программы является то, что она обеспечена п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иями для занятий с ребенком дома — книгами серии «Школа Семи Гномов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14 15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Вариативность содержания раздел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о инклюзивному и коррекционному образов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рамках вариативности в Программе представлены два раздел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нклюзивному и коррекционному образованию: «Инклюзивная практ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группах комбинированной направленности» и «Коррекционная работ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О (по образовательным областям)». Оба раздела соответствуют ФГОС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днако демонстрируют разный подход к решению аналогичных задач.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гоги могут выбрать тот вариант, который больше подходит для работ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нном дошкольном учреждении, либо комбинировать оба вариант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Наличие приложе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с подробными перечн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временном издании Программы все примерные перечни вынесе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иложение. Это существенно сокращает содержательную часть Програ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ы и облегчает ее восприятие. Кроме того, такое построение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зволяет видеть, как содержание примерных перечней изменяется в за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имости от возраста детей. Например, теперь легко увидеть и проанали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вать, что рекомендуется для чтения детям в каждой из возрастных групп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Разработка полного учебно-методическ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комплекта к Программ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чевидным достоинством Программы является то, что она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чена полным учебно-методическим комплектом, включающим ме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ические пособия по всем линиям и направлениям развития ребе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мплексно-тематическое планирование, наглядные пособия и рабоч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тради, а также пособия по работе психолога в ДОО, по инклюзив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нию и работе семейного детского сада. Вместе с тем, учебно-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одическое обеспечение Программы является постоянно развивающим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нструментом профессиональной деятельности, отражающим совре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достижения и тенденции в отечественном и мировом дошко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нии. В ближайшие планы авторского коллектива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ходит создание вариативных методических пособий по различны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авлениям развития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ерспективы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о совершенствов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и развитию содержания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вязи с принятием ФГОС ДО в издательстве «МОЗАИКА-С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З» при участии авторов Программы и разработчиков ФГОС ДО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дана проектно-исследовательская группа по подготовке полного УМ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программе «От рождения до школы» и внедрению ФГОС ДО на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ме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 субъекты Российской Федерации могут принять активное уч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е в процессе введения ФГОС ДО на базе программы «От рождения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ы». Для этого следует заключить соглашение о сотрудничеств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здать региональную рабочую группу по внедрению ФГОС ДО на баз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Задачи проектн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исследовательской групп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дическое и организацио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ение введения ФГОС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 Информационное, научно-методическое, экспертное сопровож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 процесса введения ФГОС ДО на примере программы «От рож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. Разработка в соответствии с ФГОС ДО полного УМК на базе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рной программы дошкольного образования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 Определение «Пилотных площадок» в субъектах РФ для внед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 ФГОС ДО на примере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4. Создание рабочих региональных групп по внедрению ФГОС ДО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мере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5. Разработка методических рекомендаций по написанию на основ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ГОС ДО Основной общеобразовательной программы дошкольного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ования на примере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6. Организация мониторинга условий реализации ФГОС ДО на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ре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7. Организация мониторинга финансового обеспечения реал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ав граждан на получение общедоступного и бесплатного дошко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образования в условиях введения ФГОС ДО на примере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8. Разработка методических рекомендаций для учредителей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ых организаций, реализующих ООП на основе программы «От р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ния до школы», о перечне необходимого оборудования для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метно-пространственной среды в соответствии с требованиями ФГО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дровое обеспе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дения ФГОС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 Разработка программ повышения квалификации и обеспечение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апного повышения квалификации для руководящих и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16 1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ботников дошкольных организаций, работающих по программе «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. Разработка методических рекомендаций по проведению аттест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ических работников дошкольных организаций, работающих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е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 Организация работы стажировочных площадок для подготов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ьюторов по сопровождению реализации ФГОС ДО на базе пример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4. Методическое обеспечение ресурсных центров и стажировочных п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адок по внедрению ФГОС ДО на базе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5. Разработка системы мер для обеспечения психолого-педаг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й поддержки семьи и повышения компетентности родителей в в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сах развития и образования, охраны и укрепления здоровья детей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ом числе: разработка книг и пособий для родителей и для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школьного образования в домашних условиях; разработка метод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их рекомендаций педагогическим работникам по эффективному в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модействию с семьями воспитанников; организация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урсов и консультаций для родите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формационное обеспе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дения ФГОС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 Организация общественных обсуждений по реализации ФГОС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убъектах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. Публикации в СМИ о ходе реализации ФГОС ДО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ОСВОЕНИЯ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Целе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риенти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ецифика дошкольного детства (гибкость, пластичность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ка, высокий разброс вариантов его развития, его непосред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ь и непроизвольность) не позволяет требовать от ребенка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го возраста достижения конкретных образовательных результатов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условливает необходимость определения результатов освоения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тельной программы в виде целевых ориентир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левые ориентиры дошкольного образования, представленны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ГОС ДО, следует рассматривать как социально-нормативные возр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характеристики возможных достижений ребенка. Это ориентир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ов и родителей, обозначающий направленность воспит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ятельности взросл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левые ориентиры, обозначенные в ФГОС ДО, являются об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я всего образовательного пространства Российской Федерации, од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 каждая из примерных программ имеет свои отличительные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, свои приоритеты, целевые ориентиры, которые не противореча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ГОС ДО, но могут углублять и дополнять его треб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аким образом, целевые ориентиры программы «От рождения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ы» базируются на ФГОС ДО и целях и задачах, обозначенных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яснительной записке к программе «От рождения до школы», и в т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сти, которая совпадает со Стандартами, даются по тексту ФГО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ограмме «От рождения до школы», так же как и в Стандарте, ц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е ориентиры даются для детей раннего возраста (на этапе перехо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дошкольному возрасту) и для старшего дошкольного возраста (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апе завершения дошкольного образования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Целевые ориентиры образов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в младенческом и раннем возрас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интересуется окружающими предметами и активно 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ует с ними; эмоционально вовлечен в действия с игрушками и друг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метами, стремится проявлять настойчивость в достижении резуль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а своих дейст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спользует специфические, культурно фиксированные предме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йствия, знает назначение бытовых предметов (ложки, расчески, кар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ша и пр.) и умеет пользоваться ими. Владеет простейшими навы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амообслуживания; стремится проявлять самостоятельность в бытово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гровом поведении; проявляет навыки опря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отрицательное отношение к грубости, жад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блюдает правила элементарной вежливости (самостоятельно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 напоминанию говорит «спасибо», «здравствуйте», «до свидани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спокойной ночи» (в семье, в группе)); имеет первичные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 элементарных правилах поведения в детском саду, дома, на улиц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арается соблюдать 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Владеет активной речью, включенной в общение; может обращ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вопросами и просьбами, понимает речь взрослых; знает названия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ающих предметов и игрушек. Речь становится полноценным средст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щения с другими деть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18 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тремится к общению со взрослыми и активно подражает им в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ениях и действиях; появляются игры, в которых ребенок воспроизводи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йствия взрослого. Эмоционально откликается на игру, предлож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рослым, принимает игровую задач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интерес к сверстникам; наблюдает за их действиям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ражает им. Умеет играть рядом со сверстниками, не мешая им.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яет интерес к совместным играм небольшими групп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интерес к окружающему миру природы, с интерес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частвует в сезонных наблюден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интерес к стихам, песням и сказкам, рассматрив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ртинок, стремится двигаться под музыку; эмоционально отклик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различные произведения культуры и искус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 пониманием следит за действиями героев кукольного теат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являет желание участвовать в театрализованных и сюжетно-ро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х игр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F2яПроявляет интерес к продуктивной деятельности (рисование, леп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нструирование, аппликац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У ребенка развита крупная моторика, он стремится осваивать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ичные виды движений (бег, лазанье, перешагивание и пр.). С интерес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частвует в подвижных играх с простым содержанием, несложными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ения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Целевые ориентиры на этап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завершения дошкольного образ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овладевает основными культурными средствами, способ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 деятельности, проявляет инициативу и самостоятельность в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идах деятельности — игре, общении, познавательно-исследователь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ятельности, конструировании и др.; способен выбирать себе род зан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й, участников по совмест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обладает установкой положительного отношения к миру,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ным видам труда, другим людям и самому себе, обладает чувст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бственного достоинства; активно взаимодействует со сверстникам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рослыми, участвует в совместных игр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пособен договариваться, учитывать интересы и чувства други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переживать неудачам и радоваться успехам других, адекватно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яет свои чувства, в том числе чувство веры в себя, старается разре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нфликты. Умеет выражать и отстаивать свою позицию по разным в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с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пособен сотрудничать и выполнять как лидерские, так и ис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ские функции в совмест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онимает, что все люди равны вне зависимости от их соци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исхождения, этнической принадлежности, религиозных и других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ваний, их физических и психических особенно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эмпатию по отношению к другим людям, готов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йти на помощь тем, кто в этом нужда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умение слышать других и стремление быть понят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руг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обладает развитым воображением, которое реализуетс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ных видах деятельности, и прежде всего в игре; владеет разными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ми и видами игры, различает условную и реальную ситуации; уме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чиняться разным правилам и социальным нормам. Умеет распо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ть различные ситуации и адекватно их оцени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достаточно хорошо владеет устной речью, может выраж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вои мысли и желания, использовать речь для выражения своих мысл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увств и желаний, построения речевого высказывания в ситуации об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, выделять звуки в словах, у ребенка складываются предпосылки г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У ребенка развита крупная и мелкая моторика; он подвижен, вы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ив, владеет основными движениями, может контролировать свои дви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 и управлять 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способен к волевым усилиям, может следовать социаль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рмам поведения и правилам в разных видах деятельности, во взаим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шениях со взрослыми и сверстниками, может соблюдать правила бе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асного поведения и навыки личной гигие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ответственность за начатое де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бенок проявляет любознательность, задает вопросы взрослы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верстникам, интересуется причинно-следственными связями, пыта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я самостоятельно придумывать объяснения явлениям природы и 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упкам людей; склонен наблюдать, экспериментировать. Обладает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льными знаниями о себе, о природном и социальном мире, в котор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н живет; знаком с произведениями детской литературы, обладает э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нтарными представлениями из области живой природы, естество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, математики, истории и т.п.; способен к принятию собственных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ений, опираясь на свои знания и умения в различных видах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ткрыт новому, то есть проявляет желание узнавать новое,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 добывать новые знания; положительно относится к обучению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уважение к жизни (в различных ее формах) и заботу об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20 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Эмоционально отзывается на красоту окружающего мира, произ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ния народного и профессионального искусства (музыку, танцы, те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льную деятельность, изобразительную деятельность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являет патриотические чувства, ощущает гордость за свою ст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у, ее достижения, имеет представление о ее географическом разно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ии, многонациональности, важнейших исторических событ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меет первичные представления о себе, семье, традиционных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йных ценностях, включая традиционные гендерные ориентации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вляет уважение к своему и противоположному по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блюдает элементарные общепринятые нормы, имеет перв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нностные представления о том, «что такое хорошо и что такое плох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ремится поступать хорошо; проявляет уважение к старшим и заботу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ладш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меет начальные представления о здоровом образе жизни. Вос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мает здоровый образ жизни как цен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Система оценки результа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своения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ФГОС ДО, целевые ориентиры не подлежат не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дственной оценке, в том числе в виде педагогической диагностики (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торинга), и не являются основанием для их формального сравнени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альными достижениями детей. Они не являются основой объекти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ценки соответствия установленным требованиям образовате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сти и подготовки детей. Освоение Программы не сопровожд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ведением промежуточных аттестаций и итоговой аттестации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ан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к следует из ФГОС ДО, целевые ориентиры не могут служ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посредственным основанием при решении управленческих задач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ключа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аттестацию педагогических кадр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ценку качества образ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ценку как итогового, так и промежуточного уровня развития 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том числе в рамках мониторинга (в том числе в форме тестирования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спользованием методов, основанных на наблюдении, или иных мето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змерения результативности дете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ценку выполнения муниципального (государственного) задания 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дством их включения в показатели качества выполнения зад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аспределение стимулирующего фонда оплаты труда работников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аниз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днако педагог в ходе своей работы должен выстраивать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льную траекторию развития каждого ребенка. Для этого педагогу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ходим инструментарий оценки своей работы, который позволит 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птимальным образом выстраивать взаимодействие с дет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едставленной системе оценки результатов освоения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ражены современные тенденции, связанные с изменением поним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ценки качества дошко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ервую очередь, речь идет о постепенном смещении акцен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объективного (тестового) подхода в сторону аутентичной оцен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ходя своими корнями в традиции стандартизированного теста,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едования в рамках объективного подхода были направлены на о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ление у детей различий (часто недостатков) в ходе решения спе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льных задач. Эти тесты позволяют сравнить полученные результа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нормой, предоставляя тем самым информацию о развитии кажд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ка в сравнении со сверстниками. Поэтому подобные тесты 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око используются для выявления детей, которые попадают в групп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ического рис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новным недостатком такого подхода является то, что искус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задания часто весьма далеки от повседневной жизни детей, поэт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ни не могут в полной мере отразить реальные возможности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ков. Тестовый подход не учитывает особенностей социального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ения детей, и прогнозы, которые строятся на его результатах, весь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словн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основе аутентичной оценки лежат следующие принцип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-первых, она строится в основном на анализе реального по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ка, а не на результате выполнения специальных заданий. Ин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ция фиксируется посредством прямого наблюдения за повед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ка. Результаты наблюдения педагог получает в естественной сре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в игровых ситуациях, в ходе режимных моментов, на занятиях), а не в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уманных ситуациях, которые используются в обычных тестах, име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абое отношение к реальной жизни дошколь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-вторых, если тесты проводят специально обученные професс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лы (психологи, медицинские работники и др.), то аутентичные оцен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гут давать взрослые, которые проводят с ребенком много време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орошо знают его поведение. В этом случае опыт педагога сложно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цени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-третьих, аутентичная оценка максимально структурирова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наконец, если в случае тестовой оценки родители далеко не всег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нимают смысл полученных данных, а потому нередко выражают не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вное отношение к тестированию детей, то в случае аутентичной оценк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22 2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веты им понятны. Родители могут стать партнерами педагога при по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е ответа на тот или иной вопрос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Педагогическ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диагност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ализация программы «От рождения до школы» предполаг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ценку индивидуального развития детей. Такая оценка производится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гогическим работником в рамках педагогической диагностики (оцен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ндивидуального развития детей дошкольного возраста, связанно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ценкой эффективности педагогических действий и лежащей в основе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льнейшего планирова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дагогическая диагностика проводится в ходе наблюдений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ктивностью детей в спонтанной и специально организован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сти. Инструментарий для педагогической диагностики — кар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блюдений детского развития, позволяющие фиксировать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льную динамику и перспективы развития каждого ребенка в ход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коммуникации со сверстниками и взрослыми (как меняются сп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ы установления и поддержания контакта, принятия совместных ре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й, разрешения конфликтов, лидерства и п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гров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ознавательной деятельности (как идет развитие детских спос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ей, познавательной активн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оектной деятельности (как идет развитие детской инициатив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, ответственности и автономии, как развивается умение планиров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овывать свою деятельность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художествен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физического 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зультаты педагогической диагностики могут использоваться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лючительно для решения следующих образовательных задач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) индивидуализации образования (в том числе поддержки ребе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строения его образовательной траектории или профессиональной к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кции особенностей его развития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) оптимизации работы с группой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ходе образовательной деятельности педагоги должны соз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иагностические ситуации, чтобы оценить индивидуальную динами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тей и скорректировать свои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рты наблюдений детского развития с рекомендациями по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раиванию индивидуальной траектории развития каждого ребенк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м возрастным группам готовятся к печати в издательстве «Моза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-Синтез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РЕКОМЕНДАЦИИ ПО НАПИСАНИЮ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ОСНОВНОЙ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б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ол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новная образовательная программа дошкольной организации раз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атывается и утверждается Организацией самостоятельно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ребованиями ФГОС ДО и с учетом примерных программ, в данном случа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учетом примерной программы «От рождения до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 ДО определяет содержание и организацию образовате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сти, при этом структурные подразделения в од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далее — Группы) могут реализовывать разные программы. При раз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отке ООП ДО образовательная организация определяет продолж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ь пребывания детей в Организации, режим работы Организаци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ответствии с объемом решаемых задач образователь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ельную наполняемость Групп. Организация может разраба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реализовывать в Группах различные программы с разной продолж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остью пребывания детей в течение суток (в течение всего време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бывания детей в Организации; в рамках Групп кратковременного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ывания детей, Групп полного и продленного дня, Групп круглосуточ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бывания, Групп детей разного возраста от двух месяцев до восьми л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том числе разновозрастных Групп и т.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 ДО в соответствии с требованиями ФГОС ДО должна состоя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2"/>
          <w:szCs w:val="22"/>
        </w:rPr>
        <w:t xml:space="preserve">из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бязательной части и части, формируемой участниками образов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тельных отношений</w:t>
      </w:r>
      <w:r>
        <w:rPr>
          <w:rFonts w:cs="PetersburgC" w:ascii="PetersburgC" w:hAnsi="PetersburgC"/>
          <w:color w:val="000000"/>
          <w:sz w:val="22"/>
          <w:szCs w:val="22"/>
        </w:rPr>
        <w:t>, при этом обе части являются взаимодополняю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необходимы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язательная часть обеспечивает комплексное развитие детей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ех пяти взаимодополняющих образовательных област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части, формируемой участниками образовательных отнош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лжны быть представлены выбранные и/или разработанные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тельно парциальные программы, направленные на развитие детей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дной или нескольких образовательных областях, видах деятельности и/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ли культурных практиках (далее — Парциальные программы), методи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ы организации образовательно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этом, если ООП ДО составляется на базе существующих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рной и парциальных программ, то нет необходимости перепис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и программы, достаточно сослаться на них. Это четко указано в пункт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24 2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.12 ФГОС ДО: «В случае если обязательная часть Программы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ует примерной программе, она оформляется в виде ссылки на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ующую примерную программу. Обязательная часть должна бы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авлена развернуто в соответствии с пунктом 2.11 Стандарта, в случа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сли она не соответствует одной из примерных програм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сть Программы, формируемая участниками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ношений, может быть представлена в виде ссылок на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ующую методическую литературу, позволяющую ознакомитьс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держанием выбранных участниками образовательных отнош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арциальных программ, методик, форм организации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бот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ФГОС ДО, объем обязательной части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комендуется не менее 60% от ее общего объема; части, формируем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частниками образовательных отношений, не более 40%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имерной программе «От рождения до школы» реализова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ход, позволяющий просто и конструктивно вводить часть,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руемую участниками образовательных отношений. В частности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мерной программе «От рождения до школы» вся содержат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сть представлена по тематическим блокам, сгрупированным по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овательным областям. Дошкольная организация может заменить оди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ли несколько тематических блоков на свои парциальные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пример, при желании дошкольной организации усилить матема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еское развитие детей, можно заменить в программе блок «Формир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 элементарных математических представлений» на авторскую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рамму В. В. Новиковой «Математика в детском саду» или какую-либ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ругую парциальную программу по формированию элементарных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тических представлений при условии, что парциальная программа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тиворечит основным целям и задачам Программы «От рождения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Структура осно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бразовате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 ДО в соответствии с требованиями ФГОС ДО должна вклю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2"/>
          <w:szCs w:val="22"/>
        </w:rPr>
        <w:t xml:space="preserve">чать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и основных раздела </w:t>
      </w:r>
      <w:r>
        <w:rPr>
          <w:rFonts w:cs="PetersburgC" w:ascii="PetersburgC" w:hAnsi="PetersburgC"/>
          <w:color w:val="000000"/>
          <w:sz w:val="22"/>
          <w:szCs w:val="22"/>
        </w:rPr>
        <w:t>(целевой, содержательный, организацион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2"/>
          <w:szCs w:val="22"/>
        </w:rPr>
        <w:t xml:space="preserve">ный) и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дополнительный раздел</w:t>
      </w:r>
      <w:r>
        <w:rPr>
          <w:rFonts w:cs="PetersburgC" w:ascii="PetersburgC" w:hAnsi="PetersburgC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ждый из основных разделов должен включать обязательную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это программа «От рождения до школы») и часть, формируемую уч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ками образовательных отношений, в которой отражаются специф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ации и приоритетные направления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роме того, ООП ДО может быть снабжена введением, в котор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ставлены основные понятия, условные обозначения, сокращения и п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так, в соответствии с ФГОС ДО структура ООП ДО должна вк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ть следующие структурные элемен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 Целевой разде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1. Пояснительная запис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1.2. Планируемые результаты освоения ООП Д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2. Организационный разде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 Содержательный разде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1. Содержание образования по пяти образовательным обла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2. Формы, способы, методы и средства реализации ООП Д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3.3. Содержание образовательной деятельности по професс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й коррекции нарушений развития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4. Краткая презентация ООП ДО (дополнительный разде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ждый из трех основных разделов ООП ДО включает обязате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асть и часть, формируемую участниками образовательных отнош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торые дополняют друг друга и прописываются как целостный до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нт, представляющий образовательную деятельность дошкольной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ова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Особенности напис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разделов программ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Целево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разде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яснительная записка. </w:t>
      </w:r>
      <w:r>
        <w:rPr>
          <w:rFonts w:cs="PetersburgC" w:ascii="PetersburgC" w:hAnsi="PetersburgC"/>
          <w:color w:val="000000"/>
          <w:sz w:val="22"/>
          <w:szCs w:val="22"/>
        </w:rPr>
        <w:t>В пояснительной записке раскрыва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цели и задачи реализации ООП Д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ринципы и подходы к формированию ООП Д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значимые для разработки и реализации ООП ДО характеристи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раздел «Цели и задачи» в обязательной части ООП ДО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вует целям и задачам примерной программы, которые дополняютс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нкретизируются целями и задачами, связанными с видовым свое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ием дошкольной образовательной организации, наличием приорит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х направлений деятельности (статус ДОУ, участие в проектах и пр.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ецификой национальных, этнокультурных, демографических, кл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ческих и иных условий, в которых осуществляется образоват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я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раздел «Принципы и подходы к формированию ООП ДО»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ит указание на используемые примерную и парциальные образ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программы и принципы, по которым формируется ООП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26 2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одразделе «Значимые для разработки и реализации ООП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арактеристики» представлены возрастные особенности развити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ннего и дошкольного возраста, краткая информация об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возрастных группах ДОО, особенности детей, которые воспитыв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данной организации, а также информация о дополнительных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ых услугах, если таковые имею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ланируемые результаты освоения ООП ДО. </w:t>
      </w:r>
      <w:r>
        <w:rPr>
          <w:rFonts w:cs="PetersburgC" w:ascii="PetersburgC" w:hAnsi="PetersburgC"/>
          <w:color w:val="000000"/>
          <w:sz w:val="22"/>
          <w:szCs w:val="22"/>
        </w:rPr>
        <w:t>Эта часть ООП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ставляется на основе соответствующего раздела примерной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раммы, в данном случае программы «От рождения до школы» (обя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ая часть) и дополняется и конкретизируется описанием плани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мых резутатов в части, формируемой участниками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ношений (это результаты работы по приоритетным направления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зультаты, учитывающие особенности развития детей с ОВЗ и де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нвалидов и др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Организацион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разде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ационный раздел готовится коллективом дошкольной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овательной организации с опорой на материалы Примерной програм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рмативно-правовые документы, методические письма и рекоменд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ационный раздел дает представление о том, в каких услов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ализуется ООП ДО. В этом разделе должны быть представл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аспорядок и/или режим дн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традиционные для данной дошкольной образовательной органи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ии события, праздники, мероприят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собенности организации предметно-пространственной развив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ей образовательной сре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требования к материально-техническим условиям реализации ООП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в том числе обеспеченность методическими материалами и средств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учения и воспита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написании данного раздела ООП ДО может быть взят за основ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налогичный раздел Примерной программы «От рождения до школы»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необходимости дополнен или скорректирован в соответствии с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итетами ООП ДО при формировании госзадания (муницип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адания) Организации. При этом следует обосновать необходимые из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ния в имеющихся условиях в соответствии с приоритетами ООП ДО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писать дополнительные средства обучения и методические материал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зволяющие обосновать их необходимость в образовательном процессе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кадровом обеспечении обосновать необходимость введения до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ых штатных единиц и т. д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Содержатель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разде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ы, способы, методы и средства реализации ООП ДО. </w:t>
      </w:r>
      <w:r>
        <w:rPr>
          <w:rFonts w:cs="PetersburgC" w:ascii="PetersburgC" w:hAnsi="PetersburgC"/>
          <w:color w:val="000000"/>
          <w:sz w:val="22"/>
          <w:szCs w:val="22"/>
        </w:rPr>
        <w:t>Эта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 ДО соответствует разделу «Психолого-педагогические условия ре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изации программы» Примерной программы «От рождения до школы»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полняется, при необходимости, вариативной част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ФГОС, в этой части должны быть представл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собенности образовательной деятельности разных видов и к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урных практи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пособы и направления поддержки детской инициати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особенности взаимодействия педагогического коллектива с семь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ан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ные характеристики содержания Программы, наиболее сущ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 с точки зрения авт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одержание психолого-педагогической работы. </w:t>
      </w:r>
      <w:r>
        <w:rPr>
          <w:rFonts w:cs="PetersburgC" w:ascii="PetersburgC" w:hAnsi="PetersburgC"/>
          <w:color w:val="000000"/>
          <w:sz w:val="22"/>
          <w:szCs w:val="22"/>
        </w:rPr>
        <w:t>Содержание п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олого-педагогической работы должно быть изложено по пяти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ым областя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оциально-коммуникативное развит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познавательное развит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речевое развит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художественно-эстетическое развит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физическое развит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нный раздел ООП ДО выстраивается на основе Примерной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раммы «От рождения до школы» (обязательная часть) и дополн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териалами, направленными на реализацию части, формируемой уч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ками образовательных отно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части, формируемой участниками образовательных отношений, дол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 быть представлены выбранные и/или разработанные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арциальные программы, направленные на развитие детей в одной или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кольких образовательных областях, видах деятельности и/или куль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актиках, а также методики и формы организации образовательно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ФГОС, данная часть ООП ДО должна уч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зовательные потребности, интересы и мотивы детей, членов их сем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педагогов и, в частности, может быть ориентирована н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пецифику национальных, социокультурных и иных условий, в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орых осуществляется образовательная деятель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выбор тех парциальных образовательных программ и форм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боты с детьми, которые в наибольшей степени соответствуют потребност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интересам детей, а также возможностям педагогического коллекти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сложившиеся традиции Организации или Групп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28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лагодаря тому, что в Примерной программе «От рождения до школы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ся содержательная часть изложена по тематическим блокам, дошко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ация может легко ввести свою вариативную часть, заменив оди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ли несколько тематических блоков на свои парциальные програм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ррекционная работа и/или инклюзивное образование. </w:t>
      </w:r>
      <w:r>
        <w:rPr>
          <w:rFonts w:cs="PetersburgC" w:ascii="PetersburgC" w:hAnsi="PetersburgC"/>
          <w:color w:val="000000"/>
          <w:sz w:val="22"/>
          <w:szCs w:val="22"/>
        </w:rPr>
        <w:t>В дан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деле должно быть представлено содержание образова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сти по профессиональной коррекции нарушений развития детей. Эт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дел базируется на соответствующем разделе Примерной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От рождения до школы» и включается в ООП ДО в том случае, если п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руется ее освоение детьми с ограниченными возможностями здоровь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ОВЗ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Краткая презентац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(дополнительный раздел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раткая презентации ООП ДО является дополнительным раздел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. Краткая презентация должна быть ориентирована на родител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тей и доступна для ознакомления (размещена на сайте ДО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соответствии с ФГОС, в краткой презентации ООП ДО долж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ыть указ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возрастные и иные категории детей, на которых ориентирова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ОП ДО, в том числе категории детей с ОВЗ, если ООП ДО предусм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ивает особенности ее реализации для этой категории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используемые примерные програм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color w:val="000000"/>
          <w:sz w:val="22"/>
          <w:szCs w:val="22"/>
        </w:rPr>
        <w:t>характеристика взаимодействия педагогического коллектива с сем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ми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80"/>
          <w:szCs w:val="80"/>
        </w:rPr>
      </w:pPr>
      <w:r>
        <w:rPr>
          <w:rFonts w:cs="Oliver" w:ascii="Oliver" w:hAnsi="Oliver"/>
          <w:color w:val="000000"/>
          <w:sz w:val="80"/>
          <w:szCs w:val="80"/>
        </w:rPr>
        <w:t>Ранн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80"/>
          <w:szCs w:val="80"/>
        </w:rPr>
      </w:pPr>
      <w:r>
        <w:rPr>
          <w:rFonts w:cs="Oliver" w:ascii="Oliver" w:hAnsi="Oliver"/>
          <w:color w:val="000000"/>
          <w:sz w:val="80"/>
          <w:szCs w:val="80"/>
        </w:rPr>
        <w:t>возраст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48"/>
          <w:szCs w:val="48"/>
        </w:rPr>
      </w:pPr>
      <w:r>
        <w:rPr>
          <w:rFonts w:cs="Oliver" w:ascii="Oliver" w:hAnsi="Oliver"/>
          <w:color w:val="000000"/>
          <w:sz w:val="48"/>
          <w:szCs w:val="48"/>
        </w:rPr>
        <w:t>(от рождения до 2 лет)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ПЕРВ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ДЕТЕЙ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(ОТ РОЖДЕНИЯ ДО ГОДА)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ВТОР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ДЕТЕЙ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(1–2 ГОДА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48"/>
          <w:szCs w:val="48"/>
        </w:rPr>
      </w:pPr>
      <w:r>
        <w:rPr>
          <w:rFonts w:cs="PetersburgC" w:ascii="PetersburgC" w:hAnsi="PetersburgC"/>
          <w:b/>
          <w:bCs/>
          <w:color w:val="000000"/>
          <w:sz w:val="48"/>
          <w:szCs w:val="48"/>
        </w:rPr>
        <w:t>ПЕРВАЯ ГРУПП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48"/>
          <w:szCs w:val="48"/>
        </w:rPr>
      </w:pPr>
      <w:r>
        <w:rPr>
          <w:rFonts w:cs="PetersburgC" w:ascii="PetersburgC" w:hAnsi="PetersburgC"/>
          <w:b/>
          <w:bCs/>
          <w:color w:val="000000"/>
          <w:sz w:val="48"/>
          <w:szCs w:val="48"/>
        </w:rPr>
        <w:t>ДЕТЕЙ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0"/>
          <w:szCs w:val="30"/>
        </w:rPr>
      </w:pPr>
      <w:r>
        <w:rPr>
          <w:rFonts w:cs="Oliver" w:ascii="Oliver" w:hAnsi="Oliver"/>
          <w:color w:val="000000"/>
          <w:sz w:val="30"/>
          <w:szCs w:val="30"/>
        </w:rPr>
        <w:t>(ОТ РОЖДЕНИЯ ДО ГОДА)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ВОЗРАСТНЫЕ ПСИХОФИЗИЧЕСК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вый год жизни ребенка в плане развития самоценен как сам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ебе, так и с позиций отдаленной перспективы. Но педагогические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йствия достигнут цели лишь в случае педагогически грамотного ру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дства взрослого, знания им особенностей развития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от период жизни ребенка, как никогда в последующем, отлич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тся быстрым темпом физического, психического и даже соци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первом году жизни происходит становление эмоционального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ения ребенка и взрослого, которое трансформируется в ситуативно-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овое общение. Для детей характерно чувственное познание ближайш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кружения, наглядно-действенное мышление, высокая двигательная 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ивность и малая подвижность нервной системы, несформирован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ормозных процессов, высокая степень отвлекаем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редний вес (масса тела) при рождении 3200–3400 г. К 5–6 месяц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н удваивается, а к году утраивается. Средний рост ребенка при рож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и 50–52 см, к году малыш подрастает на 20–25 с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лноценный сон, активное бодрствование не даны ребенку от рож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. Лишь постепенно в течение первых месяцев (и даже года) он «науча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я» глубоко и спокойно спать, активно бодрствов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родолжение дня сон ребенка несколько раз чередуется с пер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ми активного бодрствования, длительность которого постепенно, 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статочно быстро увеличивается в течение года: с 1 часа до 3,5–4 час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то свидетельствует о развитии процессов высшей нерв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одновременно о необходимости охраны нервной системы малыша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еутом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мение активно бодрствовать — основа для развития движений,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ятия речи и общения с окружающи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3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ворожденный не может даже подтянуться к источнику 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 — материнской груди. А уже в 7–8 месяцев малыш активно полза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жет самостоятельно сесть и сохранять эту позу, занимаясь игруш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году он самостоятельно ходи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аимосвязь и взаимозависимость разных сторон развития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ервый год жизни особенно ярко проявляются при освоении осно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ервые месяцы жизни у ребенка интенсивно развиваются зр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слух. Под их контролем и при их участии начинают действовать руки: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ыш хватает и удерживает видимый предмет (4–5 месяцев). И наконец, ви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яркой игрушки или голос близкого человека побуждает ребенка полз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пираясь на руки, и потом ходить, держась за опору (второе полугоди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уховые и зрительные восприятия в течение первого года зна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ельно совершенствуются. В первые месяцы жизни малыш начинает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редоточивать взгляд на лице взрослого или игрушке, следить за их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ением, прислушиваться к голосу или звучащему предмету, тянуть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захватывать предметы, подвешенные над кроваткой. После 4,5–5 мес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ев дети способны различать основные цвета и формы. Они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 отзывчивы на интонацию и музыку разного характе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стые действия с игрушкой (удерживает, размахивает) превращ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сле 9–10 месяцев в несложные предметно-игровые. Кубики малыш клад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коробку, мяч бросает, куклу баюкает. Появляются любимые игру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первые месяцы жизни ребенок произносит короткие отрывист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вуки («гы, кхы»), в 4–5 месяцев он певуче гулит («а-а-а»), что очень важ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я развития речевого дыхания. Потом по подражанию взрослому начи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т лепетать, то есть произносить слоги, из которых позже образуются сло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примере первых предречевых реакций можно также просле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аимосвязь разных сторон развития. Голосовые реакции, лежащие в 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ве развития речи, возникают исключительно на фоне положи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моционального состояния, сопровождаемого оживленными движен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 рук и ног, то есть проявляются в форме «комплекса оживления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концу года можно уже говорить о речевом развитии, поскольку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ируются основы понимания (до 30–50 слов), ребенок начинает пользо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я несколькими простыми словами (6–10 слов). Речевое обращение взро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к ребенку может успокоить его, побудить выполнить несложное действ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циализация детей идет по разным направлениям. Малыши с перв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есяцев жизни начинают выделять мать среди других объектов. Во втор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лугодии ярко проявляют разное отношение к взрослым: близким радую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я, чужих настороженно рассматривают. Идет формирование инициати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ращений к близким взрослым (звуками, улыбкой, движениями). Двух-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рехмесячные дети, лежа рядом в манеже, радуются друг другу, с интерес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ссматривают соседа. В более старшем возрасте, находясь рядом, обращ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нимание на действия товарища, эмоционально откликаются на его сме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ок, находясь на руках у взрослого, начинает ориентиро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я в пространстве (поворачивает голову к яркой картине, окну, двер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амостоятельно передвигаясь (ползание, ходьба), стремится двиг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встречу окликающему его взрослому, к заинтересовавшему предм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являются простейшие элементы самообслуживания: в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ок удерживает бутылочку, к концу года держит чашку, стяги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шапку, носки, подает по просьбе взрослого предметы одеж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новные умения к концу первого года жизни: </w:t>
      </w:r>
      <w:r>
        <w:rPr>
          <w:rFonts w:cs="PetersburgC" w:ascii="PetersburgC" w:hAnsi="PetersburgC"/>
          <w:color w:val="000000"/>
          <w:sz w:val="22"/>
          <w:szCs w:val="22"/>
        </w:rPr>
        <w:t>ребенок осваи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одьбу в ближайшем пространстве, начинает использовать по назнач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дельные предметы и игрушки. Выполняет простые просьбы и поним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ъяснения, может использовать простые слова (до 8–10). Испыты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требность в эмоциональном и в объектно направленном общении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рослым. Знает свое имя, откликается на зов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ОРГАНИЗАЦ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ЖИЗНИ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вый год жизни детей делится на четыре качественно отлич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ихся друг от друга возрастных периода: от рождения до 2,5–3 месяцев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 2,5–3 до 5–6 месяцев; от 5–6 до 9–10 месяцев; от 9–10 до 12 месяце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я каждого возрастного периода рекомендован режим, учитыв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щий физиологические потребности и физические возможност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режим д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жим устанавливается на сутки и согласовывается с режимом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енка в домашних условиях. Он должен четко соблюдаться родителям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 будни, и в выходные д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моционально положительное состояние ребенка в течение дн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спешность восприятия им окружающей действительности зависят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лно ценного и своевременного кормления, качественного и достаточ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о по времени сна, педагогически грамотно организованного бодрств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. Не об хо димо соблюдать определенную последовательность их чер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34 3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вания: сон, кормление, бодрствование (c 9–10 месяцев такая после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тельность сохраняется частично)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одолжительность сна, бодрствовани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и количества кормлений в течение суток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озраст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ормление Бодрствование Дневной сон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оличество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интервал,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ча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лительность,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ча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оличество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риодов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лительность,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час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1–3 мес. 7 3 1–1,5 4 1,5–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3–5–6 мес. 6 3,5 1,5–2 3–4 1,5–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5–6–9 мес. 5 4 2–2,5 3 1,5–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9 мес.–1 год 4–5 4–4,5 2,5–3 2 2–2,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ительность ночного сна постоянна (10–11 часов). В первой групп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ннего возраста воспитанники живут по двум (иногда трем) режима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то позволяет избегать скученности детей, предотвращает возникнов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нфликтных ситуаций, способствует повышению качества воспит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-оздоровительной работы. Работа с небольшой подгруппой детей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чивает индивидуальный подход к каждому ребенку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имерный режим дн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рождени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2,5–3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2,5–3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5–6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5–6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9–10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9–1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12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 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Подъем по мер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пробужд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6.00–7.00 6.00–7.30 6.00–8.00 6.30–9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6.00 6.00 6.00 —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 В дошкольном учрежде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Прием детей — — 7.00–8.00 7.00–8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Сон на воздухе 7.00–9.00 7.30–9.30 8.00–10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9.00 9.30 10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9.00–10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9.30–11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10.00–12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10.00–10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Игры-занятия 9.30–9.40 10.00–10.30 10.30–11.30 8.00–8.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Сон на воздухе 10.00–12.00 11.00–13.00 12.00–14.00 9.00–11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12.00 13.00 14.00 11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12.00–13.00 13.00–14.30 14.00–16.00 11.30–14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Игры-занятия 12.20–12.40 13.30–14.00 14.30–15.30 12.00–13.30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i/>
          <w:iCs/>
          <w:color w:val="000000"/>
          <w:sz w:val="16"/>
          <w:szCs w:val="16"/>
        </w:rPr>
        <w:t>Оконча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рождени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2,5–3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2,5–3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5–6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5–6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9–10 мес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т 9–1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 12 мес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Сон на воздухе 13.00–15.00 14.30–16.30 16.00–18.00 14.00–16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15.00 16.30 18.00 16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Уход де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дом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color w:val="000000"/>
          <w:sz w:val="16"/>
          <w:szCs w:val="16"/>
        </w:rPr>
        <w:t>15.00–19.00 16.00–19.0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 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15.00–16.00 16.30–18.00 18.00–20.00 16.00–20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Сон 16.00–18.00 — —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18.00 — — 19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18.00–19.00 — —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Сон 19.00–20.00 18.00–19.30 —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Бодрствование 20.00–21.00 19.30–21.00 —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упание 20.45 20.30 19.45 19.4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 21.00 20.45 —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Ночной сон 21.00–6.00 21.00–6.00 20.00–6.00 20.00–6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Ноч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кормле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color w:val="000000"/>
          <w:sz w:val="16"/>
          <w:szCs w:val="16"/>
        </w:rPr>
      </w:pPr>
      <w:r>
        <w:rPr>
          <w:rFonts w:cs="PragmaticaC" w:ascii="PragmaticaC" w:hAnsi="PragmaticaC"/>
          <w:color w:val="000000"/>
          <w:sz w:val="16"/>
          <w:szCs w:val="16"/>
        </w:rPr>
        <w:t>24.00 (3.00) 23.30 (3.00) 22.00 (3.30) 23.00 (до 10 мес.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ревод __________на новый режим осуществляется с учетом возраста, с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 здоровья и особенностей поведения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допустимы ранний перевод ребенка на режим более старшей возр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й подгруппы, а также длительная задержка его на режиме младших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казателями соответствия режима возрастным и индивидуальным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жностям ребенка являются его деятельное, активное поведение во 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одрствования, хороший аппетит, глубокий и достаточный по времени сон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38"/>
          <w:szCs w:val="38"/>
        </w:rPr>
      </w:pPr>
      <w:r>
        <w:rPr>
          <w:rFonts w:cs="Oliver" w:ascii="Oliver" w:hAnsi="Oliver"/>
          <w:color w:val="000000"/>
          <w:sz w:val="38"/>
          <w:szCs w:val="38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Задачи воспит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и обу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хранять и укреплять здоровье детей, обеспечивать их полноце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изическое развити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36 3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держивать эмоционально положительное состояние каждого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особствовать своевременному формированию общих движе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вижений руки, овладению ползанием и ходьбой. Предупреждать у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ость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зрительные и слуховые ориентировки. Обогащать 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рный опы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умение понимать речь взрослого и осуществлять подг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ительную работу по овладению активной реч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ощрять попытки детей включаться в процесс самообслужи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держивать эмоциональную отзывчивость детей, доброжел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е отношение к близким люд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буждать интерес к игрушкам, картинкам, музыке, пению; под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живать активность ребенка при выполнении простейших плясовых 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Активно помогать каждому ребенку в освоении соответствующих воз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у умений, систематически и грамотно анализировать полученные результа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Воспитание при провед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режимных процесс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положительное отношение к режимным процессам,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рушать режим, соблюдать постоянство условий и единство требова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де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блюдать постоянство условий и единство приемов со сторо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зрослых, работающих в групп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тей, живущих по одному режиму, кормить по мере пробу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здавать у детей положительную установку на одевание, кормле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кладывание. Привлекать малышей к посильному участию в этих процесс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он. </w:t>
      </w:r>
      <w:r>
        <w:rPr>
          <w:rFonts w:cs="PetersburgC" w:ascii="PetersburgC" w:hAnsi="PetersburgC"/>
          <w:color w:val="000000"/>
          <w:sz w:val="22"/>
          <w:szCs w:val="22"/>
        </w:rPr>
        <w:t>Создавать условия для глубокого и продолжительного с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ти должны спать на веранде или в спальне с открытыми окн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не помещения, где бодрствует другая возрастная подгрупп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сле болезни и в период адаптации следует приучать детей ко сну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вежем воздухе постепен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одрствование. </w:t>
      </w:r>
      <w:r>
        <w:rPr>
          <w:rFonts w:cs="PetersburgC" w:ascii="PetersburgC" w:hAnsi="PetersburgC"/>
          <w:color w:val="000000"/>
          <w:sz w:val="22"/>
          <w:szCs w:val="22"/>
        </w:rPr>
        <w:t>Создавать условия для активного бодрствования к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го ребенка: с 2 месяцев — в манеже; с 7–8 месяцев — за барьером на пол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существлять целенаправленное обучение в процессе игр-занят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ощрять активное обращение ребенка ко взрослому, а также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амостоятельно занять себ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держивать положительное эмоциональное состояние детей,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упреждать появление отрицательных привычек (сосание пальцев,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ачивание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лагать каждому ребенку разнообразные игрушки для осво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обходимых навыков. Своевременно обновлять и усложнять игр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териал с учетом возрастных и индивидуальных возможностей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буждать детей к самостоятельным действиям и передвижения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активным речевым реакциям. Для поддержания активности детей 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ять виды деятельности. Следить, чтобы дети подолгу не оставалис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атичной позе, не мешали друг 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ганизовывать места для игр с теми игрушками, которым дети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ют предпочт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здавать в группе спокойную обстановку, чтобы каждый ребен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ог слышать взрослых, себя, прислушиваться к голосовым проявлен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ругих детей (гулению, лепету), проявлять речевую актив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едить за порядком в группе, систематически обрабатывать игру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Массаж и гимнастику должен проводить специалис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рмление. </w:t>
      </w:r>
      <w:r>
        <w:rPr>
          <w:rFonts w:cs="PetersburgC" w:ascii="PetersburgC" w:hAnsi="PetersburgC"/>
          <w:color w:val="000000"/>
          <w:sz w:val="22"/>
          <w:szCs w:val="22"/>
        </w:rPr>
        <w:t>Формировать привычку съедать положенную п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ию. Учитывать избирательное отношение детей к е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учать к выполнению самостоятельных действий: с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держивать бутылочку во время кормления, брать ее и подносить ко рту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4–5 месяцев есть с ложки полугустую пищу; с 5–6 месяцев пить из чаш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торую держит взрослый; с 7 месяцев есть хлеб, держать его в рук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12 месяцам сформировать навык брать со стола чашку, держать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пить самостоятель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 7–8 месяцев кормить ребенка, держа его полулежа на руках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8 месяцев (когда научится самостоятельно сидеть) — за высоким стол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 11–12 ме сяцам приучать ребенка самостоятельно подходить к низк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олу, садиться в кресл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здавать у детей положительную установку на фразу взрослого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Сейчас будем есть». Знакомить с названиями некоторых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ервировки (чашка, тарелка, ложка), формировать умение поним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йст вия (садись, пей, ешь хлеб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color w:val="000000"/>
          <w:sz w:val="22"/>
          <w:szCs w:val="22"/>
        </w:rPr>
        <w:t>Активизировать речь ребенка (ам-ам, дай</w:t>
      </w:r>
      <w:r>
        <w:rPr>
          <w:rFonts w:cs="PetersburgC-Italic;Arial" w:ascii="PetersburgC-Italic;Arial" w:hAnsi="PetersburgC-Italic;Arial"/>
          <w:i/>
          <w:iCs/>
          <w:color w:val="000000"/>
          <w:sz w:val="22"/>
          <w:szCs w:val="22"/>
        </w:rPr>
        <w:t xml:space="preserve">, </w:t>
      </w:r>
      <w:r>
        <w:rPr>
          <w:rFonts w:cs="PetersburgC" w:ascii="PetersburgC" w:hAnsi="PetersburgC"/>
          <w:color w:val="000000"/>
          <w:sz w:val="22"/>
          <w:szCs w:val="22"/>
        </w:rPr>
        <w:t>на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8 месяцев кормить одновременно двух сидящих за столом 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авая им поочередно по 2–3 ложки пищи, приучать доброжела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тноситься к сидящему рядом малышу, не мешать ему. Формировать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 с 8–9 месяцев пользоваться салфет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мение благодарить взрослого после еды кивком г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 или облегченным сло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готовка ко сну, укладывание, подъем. </w:t>
      </w:r>
      <w:r>
        <w:rPr>
          <w:rFonts w:cs="PetersburgC" w:ascii="PetersburgC" w:hAnsi="PetersburgC"/>
          <w:color w:val="000000"/>
          <w:sz w:val="22"/>
          <w:szCs w:val="22"/>
        </w:rPr>
        <w:t>При укладывании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 них положительное отношение к этому процессу.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давать установку на сон, негромко петь колыбельную и т. п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38 3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читывать индивидуальные особенности каждого ребенка (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уждающихся в более длительном сне, укладывать первыми, подним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следними, уставшего малыша уложить пораньше). Особое вним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делять детям, недавно поступившим в групп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 первых недель жизни приучать засыпать без дополнительных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ействий (укачивание, соска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нимать детей только по мере пробуждения. Обеспечивать их э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ционально положительное состояние (неторопливые действия взрослы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ветливая реч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блюдать последовательность оде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буждать к активным голосовым реакциям (лепет, облегченные слов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понимание речи при назывании взрослым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уви, одежды; привлекать детей к выполнению некоторых действ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поднять руку, подать колготки) и повторению за взрослым отд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ведение гигиенических процедур. </w:t>
      </w:r>
      <w:r>
        <w:rPr>
          <w:rFonts w:cs="PetersburgC" w:ascii="PetersburgC" w:hAnsi="PetersburgC"/>
          <w:color w:val="000000"/>
          <w:sz w:val="22"/>
          <w:szCs w:val="22"/>
        </w:rPr>
        <w:t>Формировать полож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ую установку на водные процедуры. Обращать внимание ребенк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чистоту рук; мыть лицо и руки по мере загрязнения, перед ед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жедневное или через день (после 6 месяцев) купать ребенка (пере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очным сно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понимание речи взрослого в процессе выполнения в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х процеду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ддерживать речевые и двигательные реакции ребенка в процесс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дных процедур (умывание, купание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ысаживание на горшок. </w:t>
      </w:r>
      <w:r>
        <w:rPr>
          <w:rFonts w:cs="PetersburgC" w:ascii="PetersburgC" w:hAnsi="PetersburgC"/>
          <w:color w:val="000000"/>
          <w:sz w:val="22"/>
          <w:szCs w:val="22"/>
        </w:rPr>
        <w:t>С 7–8 месяцев формировать у детей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е проситься на горшок. Высаживать ребенка сразу после сна, ес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н проснулся сухим, а также спустя 10–15 минут после е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ощрять первые попытки ребенка сигнализировать — звуками, 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етом, поведением — о необходимости физиологического отправл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хвалить при положительном результа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саживать в определенном месте и на индивидуальный горш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учать к элементарным навыкам опрятности. Воспитывать п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ность находиться в сухой одеж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Воспит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30"/>
          <w:szCs w:val="30"/>
        </w:rPr>
      </w:pPr>
      <w:r>
        <w:rPr>
          <w:rFonts w:cs="PetersburgC" w:ascii="PetersburgC" w:hAnsi="PetersburgC"/>
          <w:b/>
          <w:bCs/>
          <w:color w:val="000000"/>
          <w:sz w:val="30"/>
          <w:szCs w:val="30"/>
        </w:rPr>
        <w:t>в играх-занят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мения, которые не могут появиться у ребенка б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ециального обучения (развитие движений, действий с предмет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вершенст вовать восприятие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водить во время бодрствования индивидуальные игры-заня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условии, что остальные малыши, играющие самостоятельно, спок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 и заня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гры-занятия с детьми от 2 до 8–9 месяцев проводить в манеже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а барьером на полу, с 8–9 месяцев — за столом или в групповой комна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лительность индивидуальных игр-занятий — 2–3 минуты, с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руппой — 5–7 минут. Заниматься с несколькими детьми (до 5–7 ч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ек) одновременно следует тогда, когда у них образован первичный запа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элементарных ориентировок в окружающем, а также сенсорных ум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примерно с 5–6 месяцев). Формировать подгруппы с учетом уровня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ития детей. их индивидуальных различ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оспитывать доброжелательное отношение к сверстникам, эмо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нальную отзывчивость, умение немного подождать, пока взрослый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ложит действов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умение слушать и понимать речь взрослого, обращ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епосредственно к ребенку и ко всем де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ощрять попытки действовать адекватно заданию, радоваться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игнутому результат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Совершенствова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6"/>
          <w:szCs w:val="26"/>
        </w:rPr>
      </w:pPr>
      <w:r>
        <w:rPr>
          <w:rFonts w:cs="Oliver" w:ascii="Oliver" w:hAnsi="Oliver"/>
          <w:color w:val="000000"/>
          <w:sz w:val="26"/>
          <w:szCs w:val="26"/>
        </w:rPr>
        <w:t>восприятия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рождения до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зывать ступенчатое слежение глазами за медленно движущей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грушкой (10–15 дн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мение фиксировать взгляд на подвешенной игрушк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а лице ласково разговаривающего с ним взрослого (к 20 дня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ызывать у ребенка первую улыбку (к 1 месяц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особствовать развитию плавного слежения за движущейся игр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й (1 месяц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мение удерживать взгляд на лице взрослого (держ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ка в вертикальном положении (к 1 месяцу)). Побуждать следить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говаривающим и медленно передвигающимся вокруг манежа вз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лым (к 2 месяцам), прислушиваться к его голосу, негромкому пени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нообразным звукам ближайшего окружения. Вызывать у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«комплекс оживления» (яркая улыбка, гуление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тимулировать развитие восприятия ребенка с помощью мобиле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2,5–3 до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акреплять и обогащать зрительные и слуховые реакции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color w:val="000000"/>
          <w:sz w:val="22"/>
          <w:szCs w:val="22"/>
        </w:rPr>
      </w:pPr>
      <w:r>
        <w:rPr>
          <w:rFonts w:cs="Oliver" w:ascii="Oliver" w:hAnsi="Oliver"/>
          <w:color w:val="000000"/>
          <w:sz w:val="22"/>
          <w:szCs w:val="22"/>
        </w:rPr>
        <w:t>40 4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ощрять попытки находить взглядом, поворотом головы источни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звука (разговаривающий взрослый, звучащая игрушка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овершенствовать умение следить за перемещающимися объект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 сосредоточивать взгляд на неподвижных предметах, находясь в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оложениях (лежа на спине, животе; на руках у взрослог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мение проявлять эмоциональный отклик, рад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и виде матери, воспитателя (к 4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эмоциональный отклик на различные интонации речи 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комого взрослого (ласковая, веселая, строга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особствовать тому, чтобы под воздействием зрительных, слуховы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риентировочных реакций у ребенка формировались новые умения: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талкивание на низко висящую игрушку, попытка захватить, ощупать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к 3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зрительно-моторную координацию рук в ситуациях, ког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ебенок целенаправленно тянется к игрушке, захватывает и удержи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ее, манипулирует ею (к 4 месяцам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5–6 до 9–10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Обогащать восприятие ребенка посредством стимулирующего з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ия, слуха, осязания. Предлагать его вниманию предметы разной фор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(круглые, овальные, прямоугольные), из разного материала (мягк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упругие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Способствовать эстетическому восприятию красочно оформл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игрушек, красивой посуды, цветущего растения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Развивать координацию рук. Способствовать формированию ум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рать и удерживать игрушку из любого положения (сбоку, над головой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дотягиваться до игрушки, предмета (подготовка к ползанию, ходьбе).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ганизовывать игры-развлечения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9–10 до 12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одолжать обогащать сенсорный опыт. Совершенствовать зр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ные, слуховые и тактильные ощу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лагать послушать звучание барабана, дудочки, гладить, м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предметы из разных материал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Формировать у ребенка умение понимать, что шарик катится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валивается в круглую лунку, что на кубик можно поставить другой 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color w:val="000000"/>
          <w:sz w:val="22"/>
          <w:szCs w:val="22"/>
        </w:rPr>
      </w:pPr>
      <w:r>
        <w:rPr>
          <w:rFonts w:cs="PetersburgC" w:ascii="PetersburgC" w:hAnsi="PetersburgC"/>
          <w:color w:val="000000"/>
          <w:sz w:val="22"/>
          <w:szCs w:val="22"/>
        </w:rPr>
        <w:t>бик и т. п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озвученные взросл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«говорящие» игрушки («Чудесный мешочек»), проводить игры-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ечения («Ладушки», «Прятки» и т. п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ечи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рождения до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эмоциональное общение взрослого с ребен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прислушиваться к ласковому обращению взро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; вызывать первые гортанные звук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2,5–3 до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слуховых и зрительных связей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ы понимания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ребенка прислушиваться к разным интонациям разг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вающего с ним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посылки активной речи. В процессе общения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вать и развивать у ребенка голосовые реакции: в 4–5 месяцев — певуч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гласные (гуление), в 5–6 месяцев — отдельные слоги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ба, ма, па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Про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ить звуки, отдельные слоги вслед за ребенком, побуждать к повтор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произнесению. Способствовать развитию артикуляционного аппарат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5–6 до 9–10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понимать речь взрослого, вслуши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износимые им звуки, слова. Помогать устанавливать связь меж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м и словом, его обозначающим. Поощрять попытки ребенк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у взрослого взглядом отыскивать близкого человека («Где мама?»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, постоянно находящиеся в определенном месте («Где часы?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8–9 месяцев побуждать детей к поиску предметов, находящихся в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местах поме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предпосылки активной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след за взрослым произносить знакомые сло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 9 месяцам), подражать разным интонациям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 поддерживать стремление детей по собственной иници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е взаимодействовать со взрослыми в играх-развлечениях: «Идет ко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гатая», «Сорока-белобока», «Прятки» и др.; поддерживать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положительное состояние каждого ребе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выполнять ря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действий со знакомыми игрушками: кукла Ляля идет —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топ-топ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пля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шет —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ля-ля-л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, уходит —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до свидания, пока-пок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желание детей подражать отдельным звукосочетан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ям при показе действий со знакомой сюжетной игрушкой: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ав-ав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обач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ка лает,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ам-ам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обачка ест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42 4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изировать речевые проявления (звуки, звукосочетания, леп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оказе заводной игрушки, в играх-развлечениях («Поехали-по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ли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хорошему настроению детей, дружелюбному о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ю к сверстникам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9–10 до 12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риентировку в окружающем. Формировать способ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нимать речь взрослого, знать свое имя и откликаться на него (9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находить предмет в разных местах комнаты; опреде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игрушку среди других игрушек (с 9 месяцев); выполнять простые по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я («Найди куколку», «Покорми собачку»); понимать, что одно и то 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о может обозначать предметы, отличающиеся по разным признакам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клы в разных платьях, собачки разного размера и т. п. (к 11–12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изировать выполнение одного и того же действия с раз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ами (укладывать спать куклу, мишку, зайца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узнавать на картинке знакомый предмет, на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его облегченным словом. Вызывать эмоциональный отклик на ху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ственное оформление картин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нимать смысл слов «можно» — «нельзя», «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шо» — «плохо», показывать основные части собственного тела и ч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а кукл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активную речь. Учить подражать новым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м (10 месяцев), пользоваться облегченными, обозначающими наз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знакомых предметов и действий (собачка —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ав-ав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, спит —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бай-бай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) и пер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ми полными словами 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мама, папа, дядя, баб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показы сюж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грушек, наблюдения за живыми объектами (котенок, цыплено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выполнять поручения («Возьмите мячики!»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укреплению дружелюбного отношения к взросл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етям, вызывать радость от восприятия живого объек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посылки эстетического отношения к игрушк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едмета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вижений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рождения до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умении удерживать голову при выкладывании на жив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 вертикальном положении на руках у взрослого (с 3 дн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ребенка, удерживающего голову, вызывать отталкивание ногами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рдой поверхности для развития упора ног (поддерживая малыша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ки в вертикальном положении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2,5–3 до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ситуативно-деловое общение взрослого с ребен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овать развитие кисти руки, умение захватывать игру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4 месяца), брать игрушку из разных положений и длительно з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ся 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изменять положение собственного тела: п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ты на бок (4 месяца), со спины на живот (5 месяцев), с живота на спин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6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лительно лежать на животе, опираясь на лад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рямленных ру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движения, подготавливающие к ползан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пор ног (поддерживая ребенка под мышки в верти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положении). Формировать умение упираться ногами в твердую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хность (5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умении сохранять равновесие (плавно покачивая мал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 в горизонтальном и вертикальном положениях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5–6 до 9–10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овать дальнейшее развитие рук, манипуляцию с предме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, самостоятельное ползание (к 7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лзать (с 6 месяцев) (подзывая ребенка к себе и привле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ой (с 6 месяцев)). Стремиться к тому, чтобы малыш к 7 месяц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о и подолгу полза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стремление ребенка самостоятельно присажи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лежачего положения, а затем садиться, вставать и опускаться, держа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ами за опору (к 8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умения переступать вдоль барьера, придерж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ясь за него руками, переходить от одного предмета к другому (9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попытки ребенка вползать на горку и спускатьс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е (8 месяцев), подниматься на горку по лестнице, держась за пери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10 месяцев), перелезать через бревно, влезать в дидактические ящ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 8–9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умении сохранять равновесие (сидя, стоя, переступ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динять детей для вы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упражнений (ползание, переступание). Использовать мячи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ов, крупные сюжетные и музыкальные игрушк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44 45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9–10 до 12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ранее освоенные ручные и общие 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ходить, придерживаясь за предметы, пере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ь от одного предмета к другому; ходить при поддержке за обе ру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койно подниматься и спускаться по лестнице и с горки, приседать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точки, взбираться на невысокие предметы, свободно вставать и оп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ься (к 10–11 месяца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тей ходи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оваться в окружающем пространстве (игры «Найди по голос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ошку)», «Достань с горки игрушку», «Собери раскатившиеся шари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гони собачку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и закреплять чувство удовлетворения от совмес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й, радостного сопереживания товарища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 действ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 предметами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рождения до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опыткам ребенка наталкиваться руками на низ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ешенные игрушки и прикасаться к ним (с 2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захватывать и ощупывать низко висящую игруш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ими руками (к 4 месяцам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2,5–3 до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ребенку захватывать, ощупывать игрушку, висящую на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дью, манипулировать ею (с 4 меся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брать игрушку из рук взрослого (5 месяцев)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х положений (лежа на спине, животе, находясь на руках у взро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), перекладывать ее из одной руки в другую (6 месяцев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5–6 до 9–10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начале по показу и слову взрослого, а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 только по его слову выполнять действия: стучать погремуш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 мяч, вынимать из коробки и вкладывать в нее предм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 6–7 месяцев), перекладывать игрушку из одной руки в друг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6 меся це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развития действий с предметами в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и с их свойствами: резиновые игрушки сжимать, прислушиваясь к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чанию, мячи катать, мелкие предметы вынимать из миски, ведер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адывать их обратно (к 9–10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елкую моторику рук. Формировать у детей умение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гивать кнопки, снимать кольца со стержня, открывать коробки (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у взрослог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движения пальцев, предлагая брать маленькие мячи,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рать крупные бусы, нанизанные на леску, большие пуговицы. Орг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ывать игры: «Сорока-белобока», «Пальчик-мальчик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-занятия с подгруппой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катание мяч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о все стороны и к взрослому), шариков по желобу и т. д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9–10 до 12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самостоятельному достижению определенного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ультата в действиях с предметами: вкладывать один полый предмет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ой, открывать и закрывать коробки, снимать и нанизывать кольц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ржень, накладывать кубик на кубик, втыкать грибки в отверс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ь ного стол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игры с дидактической короб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ыполнять по подражанию первые игр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 с сюжетными игрушками: «Покачай, покорми, потанцуй...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елкую моторику: учить ребенка катать и передвиг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рики, нанизанные на горизонтально и вертикально располож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ржни,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-занятия с подгруппой детей. Эти же задания предлагаются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-занятий с подгруппой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Музыкальн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оспит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узыкальные способност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восприятия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луховое внимание; вызывать эмоциональную отзыв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ть на пение взрослых и звучание инструментальной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пению взрослых, плясовым движения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способствовать проявлению активности детей через под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 отдельных слогов и использование при движениях под музы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лопков, приплясываний, помахиваний погремушкой, платоч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риком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рождения до 2,5–3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слуховое сосредоточение у ребенка, побуждать нах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точник звука (погремушки, колокольчика, шумовой коробочки, по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го взрослого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46 4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умения вслушиваться в звук, п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тельно и эмоционально реагировать на него (улыбка, гуление и др.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2,5–3 до 5–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узыкальное восприятие, формировать навык сосред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ваться на пении взрослых и звучании музыкальных инструмен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эмоциональную отзывчивость на веселую и спокой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и. Поощрять «участие» в пении взрослых (движения рук и ног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несение отдельных звуков и др.). Вызывать радостное оживл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звучании плясовой мелод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 помощью взрослого приподнимать и опуск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, приседать; самостоятельно звенеть погремушкой, колокольчи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бном, ударять в барабан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5–6 до 9–10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к слушанию вокальной и инструментальной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эмоционально положительному отклику на веселу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струю, грустную, спокойную, медленную мелодии, сыгранные на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музыкальных инструментах (дудочка, губная гармошка, метал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ложительную реакцию на пение взрослого, звуч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и. Стимулировать пропевание звуков и подпевание слогов. Способ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вать проявлению активности при восприятии плясовых мелод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выполнять с помощью взрослых следующие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: хлопать в ладоши, притопывать и слегка приседать, сгибать и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бать ноги в коленях, извлекать звуки из шумовых инструментов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9–10 до 12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возникновению чувства удовольствия при вос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ии вокальной и инструментальной музыки. Формировать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отзывчивость на музыку контрастного характера (веселая — спок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я, быст рая — медленная). Пробуждать интерес к звучанию металлофо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лейты, детского пианино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подражать отдельным певческим интонациям взросл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а-а-а...), откликаться на песенно-игровые действия взрослых («Кук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яшет», «Сорока-сорока», «Прятки»), по-разному реагировать на 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ку плясового характера, состоящую из двух контрастных частей (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ая и быстрая). Побуждать детей активно и самостоятельно прих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ывать в ладоши, помахивать рукой, притопывать ногой, приплясыв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арять в бубен, играть с игрушкой, игрушечным рояле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гры-развле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ить ребенка любовью и вниманием. Общаться с ним; игр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бавлять, учить познавать окружающий мир. Привлекать внима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онациям голоса взрослого, звукам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емиться к тому, чтобы ребенок чаще слышал классическую и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ую музыку, доступную для его восприя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народные игры, игры с игрушками, способству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влению у детей радости, оживления («Прятки», «Идет коза рогата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орока-сорока», «Поехали-поехали», «Танцуем вместе с Катей», «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дка скачет», «Мишка пляшет», «Птичка поет», «Зайка спит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любимых игрушек инсценировать потешки, прибаутки,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ки, попевки, стихотворения А. Барто (из цикла «Игрушки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к играм с музыкальными игрушками: треугольни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истульками, музыкальным молоточком, шарманкой и др.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 к народным, механическим и заводным игрушкам, вызывать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ное настроение от игр с ним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имерный музыкальный репертуа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о — грустно», муз. Л. Бетховена; «Ласковая просьб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Свиридова; «Смелый наездник», муз. Р. Шумана; «Верхом на лош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е», муз. А. Гречанинова; «Колыбельная», «Петушок», муз. А. Ляд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ыбельная», муз. Н. Римского-Корсакова; «Полька», «Старин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ранцузская песенка», «Немецкая песенка», «Неаполитанская песен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гра в лошадки», «Мама», муз. П. Чайковского; «Зайчик», муз. М. 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кадомского; «Зайчик дразнит медвежонка», муз. Д. Кабалевск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и: «Петушок», «Ладушки», «Идет коза рогатая», «Б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шки-баю», «Ой, люлюшки, люлюшки»; прибаутки, скороговорки, п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шки и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стали наши ножки», муз. Т. Ломовой, сл. Е. Соковниной; «Мален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я полечка», муз. Е. Тиличеевой, сл. А. Шибицкой; «Ой, летали птички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п-кап»; «Кошка», муз. Ан. Александрова; «Ай-да!», муз. В. Вер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нца; «Поезд», муз. Н. Метлова, сл. Т. Бабаджан; «Зайчики и лисич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Б. Финоровского, сл. В. Aнтоновой; «Пляска с куклами», нем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сл. А. Ануфриевой; «Тихо-тихо мы сидим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А. Ануфриево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48 49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ВТОР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ДЕТЕЙ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48"/>
          <w:szCs w:val="48"/>
        </w:rPr>
      </w:pPr>
      <w:r>
        <w:rPr>
          <w:rFonts w:cs="Oliver" w:ascii="Oliver" w:hAnsi="Oliver"/>
          <w:b/>
          <w:bCs/>
          <w:color w:val="000000"/>
          <w:sz w:val="48"/>
          <w:szCs w:val="48"/>
        </w:rPr>
        <w:t>(ОТ 1 ГОДА ДО 2 ЛЕТ)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ВОЗРАСТНЫЕ ПСИХОФИЗИЧЕСК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жизни развивается самостоятельность детей, фор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ется предметно-игровая деятельность, появляются элементы сюже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. Общение с взрослым носит ситуативно-деловой характер, затем х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ктер делового сотрудничества. Совершенствуются восприятие, речь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ядно-действенное мышление, чувственное познание действи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жемесячная прибавка в весе составляет 200–250 г, а в росте — 1 с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ся совершенствование строения и функций внутренних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нов, костной, мышечной и центральной нервной системы. Повыша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работоспособность нервных клеток. Длительность каждого перио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ого бодрствования у детей до полутора лет составляет 3–4 часа,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двух лет — 4–5,5 час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развитие основных движений ребенка частично влияют проп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его тела: короткие ноги, длинное туловище, большая голова.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ш до полутора лет часто падает при ходьбе, не всегда может во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тановиться, обойти препятствие. Несовершенна и осанка. Вслед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остаточного развития мышечной системы ребенку трудно долго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ять однотипные движения, например, ходить с мамой «только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чку». Для детей второго года жизни характерна высокая двигат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епенно совершенствуется ходьба. Дети учатся свободно пере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ься на прогулке: они взбираются на бугорки, ходят по траве, переша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ют через небольшие препятствия, например, палку, лежащую на земл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чезает шаркающая походка. В подвижных играх и на музык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х дети выполняют боковые шаги, медленно кружатся на мес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чале второго года дети много и охотно лазают: взбираютс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ку, на диванчики, а позже (приставным шагом) и на шведскую стенк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перелезают через бревно, подлезают под скамейку, пролезают 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 обруч. После полутора лет у малышей кроме основных развиваютс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ажательные движения (мишке, зайчи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стых подвижных играх и плясках дети привыкают координ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вои движения и действия друг с другом (при участии не более 8–10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зных видах деятельности обогащается сенсорный опыт. В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ссе знакомства с предметами ребенок слышит названия форм (куб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рпичик, шарик, «крыша» — призма), одновременно воспринимая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гладит предмет, обводит пальцем по контуру, стучит, бросает и т. п.)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я физические качества. При этом происходит и ознакомление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ми фигурами (квадрат, четырехугольник, круг, треугольни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взрослого ребенок упражняется в установлении сходств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ий между предметами, имеющими одинаковые названия (б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й красный мяч — маленький синий мяч, большой белый мишка —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ький черный мишка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обучении и правильном подборе игрового материала дети ос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вают действия с разнообразными игрушками: разборными (пирамид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решки и др.), строительным материалом и сюжетными игруш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уклы с атрибутами к ним, мишки). Эти действия ребенок воспроиз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 по подражанию после показа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епенно из отдельных действий складываются «цепочки»,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лыш учится доводить предметные действия до результата: заполн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ечками всю пирамиду, подбирая их по цвету и размеру, из стро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материала возводит по образцу, а затем по памяти забор, паровоз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шенку и другие несложные построй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ительные перемены происходят и в действиях с сюжет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ами. Дети начинают переносить разученное действие с од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ой (кукла) на другие (мишки, зайки); они активно ищут предм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й для завершения действия (одеяло, чтобы уложить кукл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ать, мисочку, чтобы накормить миш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оизводя подряд 2–3 действия, они сначала не ориентиру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о, как это бывает в жизни: спящую куклу, например, вдруг начин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 на машинке. К концу второго года жизни в игровых действ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уже отражается привычная им жизненная последовательность: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ляв с куклой, кормят ее и укладывают сп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овые действия с сюжетными игрушками дети воспроизводя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отяжении всего периода дошкольного детства. Но при этом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3–5 лет и старше устраивают из каждого действия «многозвеньевой 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ал». Перед едой кукле вымоют руки, завяжут салфетку, проверят, не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яча ли каша, кормить будут ложкой, а пить дадут из чашки. Всего эт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50 5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жизни нет. Ребенок просто подносит миску ко рту кукл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алогично он поступает и в других ситуациях. Этими особенност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яется простота подбора сюжетных игрушек и атрибутов к н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жизни из отдельных действий складываются элемен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, свойственной дошкольному детству: предметная с характ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для нее сенсорным уклоном, конструктивная и сюжетная игра. В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ной деятельности появляются соотносящие и орудийные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пехи в развитии предметно-игровой деятельности сочетаются с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устойчивостью. Имея возможность приблизиться к любому предмет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павшему в поле зрения, ребенок бросает то, что держит в руках, и у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мляется к нему. Постепенно он с помощью взрослого учится до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атое до конца, добиваясь результа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торой год жизни — период интенсивного формирования речи. Св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 между предметом, действием и словами, их обозначающими, форми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ся в 6–10 раз быстрее, чем в конце первого года жиз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усваивают названия предметов, действий, обозначения не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 качеств и состояний. Благодаря этому можно организовать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и поведение малышей, формировать и совершенствовать вос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ие, в том числе составляющие основу сенсорного воспит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разнообразной деятельности с взрослыми дети усваиваю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 одно и то же действие может относиться к разным предметам: «наде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пку, надень колечки на пирамидку» и т. д. Важным приобретением ре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ышления является формирующаяся на втором году жизни способ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бщения. Слово в сознании ребенка начинает ассоциироваться не с 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 предметом, а обозначать все предметы, относящиеся к этой групп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смотря на различия по цвету, размеру и даже внешнему виду (кук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ая и маленькая, голышом и одетая, кукла-мальчик и кукла-девоч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ь обобщения позволяет детям узнавать предметы, изображ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на картинке, в то время как в начале года на просьбу показать 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-либо предмет малыш ориентировался на случайные несуществен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признаки. Так, словом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кх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мог обозначать и кошку, и меховой воротни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лыш привыкает к тому, что между предметами существуют раз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язи, а взрослые и дети действуют в разных ситуациях, поэтому ему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ны сюжетные инсценировки (показ игрушек, персонажей куко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астольного театр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чатления от таких показов, заинтересованного рассматри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ются в памяти. Поэтому дети старше полутора лет способ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диалог-воспоминание с взрослым о недавних событ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вещах, связанных с их личным опытом: «Кто гулял?» — «Что ви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?» — «Собачку». — «Кого кормили зернышками?» — «Птичку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ый словарь на протяжении года увеличивается нерав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рно. К полутора годам он равен примерно 20–30 словам. После 1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 8–10 месяцев происходит скачок, развивается активно использу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й словарь. В нем много глаголов и существительных, встреч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ые прилагательные и наречия (тут, там, туда и т. д.)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ог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ощенные слова (ту-ту, ав-ав) заменяются обычными, пусть и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ными в фонетическом отношении. После полутора лет ребен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ще всего воспроизводит контур слова (разное число слогов), наполн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звуками-заместителями, более или менее близкими по звучанию сл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мому образц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пытки улучшить произношение, повторяя слово за взрослы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этом возрасте не приносят успеха. Это становится возможным лиш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ретьем году жизни. Ребенок в большинстве случаев после полуто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лет правильно произносит губно-губные звуки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п, б, м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передние н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бноязычные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т, д, н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, задние небноязычные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г, х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Свистящие, шипя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онорные звуки, а также слитные фонемы в словах, произносим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ом, встречаются крайне редк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ачале произносимое ребенком слово является целым пред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. Так, слова «бах, упала» в одних случаях обозначают, что малыш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нил игрушку, в других — что он сам упал и ушиб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олутора годам в высказываниях детей появляются двухслов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ожения, а в конце второго года обычным становится использ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х-, четырехсловных предло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ок старше полутора лет активно обращается к взрослым с во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и. Но выражает их преимущественно интонационно: «Ия куся?» — 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сть «Ира кушала?» Вопросительными словами дети пользуются реже, 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спросить: «Где платок?», «Баба куда пошла?», «Это что?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учатся выполнять словесные просьбы взрослого в пределах 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мой, наглядной ситу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жизни ребенок усваивает имена взрослых и де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которыми общается повседневно, а также некоторые родственные о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я (мама, папа, бабушка). Он понимает элементарные челове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а, обозначаемые словами «радуется», «сердится», «испугалс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жалеет». В речи появляются оценочные суждения: «плохой», «х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й», «красивый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уется самостоятельность детей в предметно-игр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и самообслужива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лыш постепенно овладевает умением самостоятельно есть любую 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у, умываться и мыть руки, приобретает навыки опрятности, аккурат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52 5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ется ориентировка в ближайшем окружении. Знание тог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называются части помещения группы (мебель, одежда, посуда),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ет ребенку выполнять несложные (состоящие из одного, а к концу го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2–3 действий) поручения взрослых. Постепенно он привыкает соб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элементарные правила поведения, обозначаемые словами «можн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льзя», «нужно». Общение с взрослым носит деловой, объектно-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ный характе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закрепляется и углубляется деловое сотрудни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взрослым, потребность общения с ним по самым разным поводам.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ом к двум годам дети постепенно переходят от языка жестов, мимики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ых звукосочетаний к выражению просьб, желаний, предлож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слов и коротких фраз. Так речь становится основным средст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ния с взрослым, хотя в этом возрасте ребенок охотно говорит толь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близкими, хорошо знакомыми ему люд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тором году жизни между детьми сохраняется и разви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п эмоционального взаимообщения. Они самостоятельно играют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другом (по двое-трое) в разученные ранее при помощи взрослого иг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Прятки», «Догонялки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ако опыт взаимообщения у детей невелик, и основа его еще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формирована. Имеет место непонимание со стороны предполагаем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тнера. Ребенок может расплакаться и даже ударить жалеющего 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активно протестует против вмешательства в свою игр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а в руках другого гораздо интереснее для малыша, чем та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ит рядом. Отобрав игрушку у соседа, но не зная, что делать дальше,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ш просто бросает ее. Воспитателю следует пресекать подобные фак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бы у детей не пропало желание общать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общение детей в течение дня возникает, как правило, в предм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игровой деятельности и режимных процессах, а поскольку предме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ые действия и самообслуживание только формируются, самосто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, заинтересованность в их выполнении следует всячески оберег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приучают соблюдать «дисциплину расстояния», и они снача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аивают умение играть и действовать рядом, не мешая друг другу, а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 играть вместе по 2–3 человека, вести себя в группе соответствующ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м: не лезть в тарелку соседа, подвинуться на диванчике, чтобы мо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сть еще один ребенок, не шуметь в спальне и т. д. При этом они польз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ся простыми словами: «на» («возьми»), «дай», «пусти», «не хочу»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фоне «охраны» деятельности каждого малыша нужно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овместные действия. Сначала по подсказке взрослого, а к двум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м самостоятельно дети способны помогать друг другу: принести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, необходимый соседу для продолжения игры (кубики, колечки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рамидки, одеяло для куклы). Подражая маме или воспитателю, оди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лыш пытается «накормить, причесать» друг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ы несложные плясовые действия малышей парами на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ых занят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главных приобретений второго года жизни можно счит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ние основных движений, особенно ходьб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ижность ребенка порой даже мешает ему сосредоточитьс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койных занят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ется быстрое и разноплановое развитие предметно-игров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едения, благодаря чему к концу пребывания детей во второй групп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него возраста у них формируются компоненты всех видов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характерных для периода дошкольного дет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сходит быстрое развитие разных сторон речи и ее функций. 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 темп развития понимания речи окружающих по-прежнему опереж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говорить, в конце второго года активный словарь состоит уже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0–300 слов. С помощью речи можно организовать поведение ребенка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ь самого малыша становится основным средством общения с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дной стороны, возрастает самостоятельность ребенка во всех сфер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и, с другой — он осваивает правила поведения в группе (играть ряд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мешая другим, помогать, если это понятно и несложно). Все это явл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ся основой для развития в будущем совместной игров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РГАНИЗАЦ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ЖИЗНИ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второго года жизни распределяются по психофизиологичес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ям на две подгруппы: первая — с 1 года до 1 года 6 месяцев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торая — с 1 года 6 месяцев до 2 лет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режим д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учетом оптимальной продолжительности активного бодрств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еспечения необходимого по длительности сна детям каждой возр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подгруппы рекомендуется свой реж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первой подгруппы спят днем два раза, а с 1 года 6 месяцев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водят на один дневной сон. Ночной сон ребенка длится 10–11 часов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54 5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имы составлены так, чтобы по возможности развести 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дрст вования и сна каждой подгруппы (когда дети первой подгрупп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ят, дети второй подгруппы бодрствуют, и наоборот). Необходимо ра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ально использовать время, отведенное для самостоя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большое число одновременно бодрствующих детей позвол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елить внимание каждому ребенку, чаще общаться с ним, следить за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оянием, поведением, настроением и воздействовать на детей с уче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индивидуальных особенно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о учить детей занимать себя, если взрослый занят с ну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ющимся в его помощи малышом; помогать вовремя сменить вид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; обеспечивать эмоционально положительное состояние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грах и других видах самостоя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каждой возрастной подгруппы разработан режим для холо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еплого времени года. В холодный период бодрствование детей пер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группы организуется в помещ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улка предусмотрена в вечернее время (с родителями). Дети втор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группы гуляют 1–2 раза в день (в зависимости от погодных услови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теплое время года жизнь детей всей группы организуется на спе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о оборудованном озелененном участке детского са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мещении проводятся кормление, сон, гигиенические и оздоро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-закаливающие процедуры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имерный режим дн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в холодный период г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1 год–1 год 6 мес. 1 год 6 мес.–2 г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ъем, утренний туалет 6.30–7.30 6.30–7.3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 дошкольном учрежде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ем детей, игра 7.00–8.00 7.00–8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завтраку, завтрак 7.30–8.30 7.30–8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ятельность 8.30–9.30 8.30–9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8.50–9.00–9.1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1-й сон 9.30–12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прогулке, прогулка — 9.10–11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игры — 11.20–11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обеду, обед — 11.30–12.00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конча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1 год–1 год 6 мес. 1 год 6 мес.–2 го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тепенный подъем, обед 12.00–12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сон — 12.00–15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ятельность 12.30–14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3.00–13.10–13.2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3.50–14.00–14.1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2-й сон 14.30–16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тепенный подъем, полдник 16.00–16.30 15.00–15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ятельность 16.30–18.20 15.20–16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16.00–16.15–16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прогулке, прогулка — 16.30–18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18.00–18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ужину, ужин 18.20–18.40 18.20–18.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ятельность, уход домой 18.40–19.00 18.40–19.0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 19.00–20.00 19.00–20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спокойные игр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игиенические процеду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.00–20.30 20.00–20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ночной сон 20.30–6.30 (7.30) 20.30–6.30 (7.30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имерный режим дн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в теплый период г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1 год–1 год 6 мес. 1 год 6 мес.–2 г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ъем, утренний туалет 6.30–7.30 6.30–7.3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 дошкольном учрежде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ем детей, самостоятельная деятельность 7.00–8.00 7.00–8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завтраку, завтрак 7.30–8.30 7.30–8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, самостоятельная деятельность 8.30–9.30 8.30–11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9.00–9.15–9.30*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подготовка ко сну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й сон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9.30–12.00 —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56 57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конча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1 год–1 год 6 мес. 1 год 6 мес.–2 го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водные процедур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е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11.00–12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тепенный подъем, подготовка к обеду, обед 12.00–12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сон — 12.00–15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, самостоятельная деятельность 12.30–14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3.00–13.10–13.2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3.40–13.50–14.0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водные процедуры 14.00–14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2-й сон 14.30–16.30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тепенный подъем, полдник 16.30–17.00 15.00–15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, самостоятельная деятельность 17.00–18.30 15.20–18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и проведение игры-занятия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подгруппа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16.00–16.15–16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подготовка к ужину, ужин 18.30–19.00 18.30–19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ход домой 17.00–19.00 17.00–19.00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До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 19.00–20.00 19.00–20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гулки, спокойные игр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игиенические процеду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.00–20.30 20.00–20.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 ночной сон 20.30–6.30 (7.30) 20.30–6.30 (7.30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* Пока воспитатель проводит игру-занятие с одной подгруппой детей, помощник воспитателя иг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ет с другой подгруппой. По окончании игры-занятия помощник воспитателя уводит детей сп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вод ребенка на режим второй подгруппы (с 1 года 6 месяцев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дится постепенно. Показателями для перевода являются: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ающая потребность в более длительном бодрствовании, изме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в поведении при укладывании, физическое развитие и состоя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ь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здоровительно-закаливающ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оцеду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оздоровительно-закаливающие процедуры с исполь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м естественных факторов: воздуха, солнца, воды. В групповых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щениях поддерживать постоянную температуру воздуха (+21–22 °С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ежда детей в помещении должна быть двухслойн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ремя сна поддерживать в спальне прохладную температур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+15–16 °С). Осуществлять закаливание детей во время одевания посл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а и при переодевании в течение дн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эффективных закаливающих мероприятий является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лка с детьми в любую погоду не менее 4 часов (в зимнее время —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пературы –15 °С). В ненастье можно гулять с детьми на крытой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де, организуя подвижные игры (зайчики скачут на лужайке, мы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бегают от кота в норк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теплое время года на прогулке предусмотреть кратковреме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3–5 минут) пребывание детей под прямыми лучами солнца. В конц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улки разрешать походить 2–3 минуты босиком по теплому пес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убедившись предварительно в его чистоте и безопасност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окончания прогулки в летнее время сочетать гигиен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закаливающие процедуры при умывании и мытье ног, при этом у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ть состояние здоровья каждого ребенка и степень его привык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воздействию в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прос о характере специальных закаливающих процедур долже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аться администрацией и медицинским персоналом дошкольного у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дения с учетом пожеланий родител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Задачи воспитани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обу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креплять здоровье детей, закалять их, развивать 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ные виды движений. Создавать условия, способствующие развит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гательной активности. Предупреждать утомление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ежимных процессах формировать простейшие навыки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сти, опрятности, аккурат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риентировку детей в ближайшем окружении, попол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пас понимаемых слов и активный словарь, развивать потребнос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евом общении. Формировать умение понимать слова, обознача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вания предметов,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нимать простые предложения, небольш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. Содействовать формированию умения выражать словами, 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58 5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тем короткими предложениями свои потребности и желания, отвеч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опросы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окружающую обстановку и общение с ребенком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его восприятия, мышления, внимания, памя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действовать с игрушками, предметами ближа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го окружения в соответствии с их особенностями и назначением;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ать игровым действиям взрослого, отображать в игре по подражани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цу знакомые жизненные ситу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ознавательную и двигательную активность детей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х видах иг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культуры поведения: здороваться, прощатьс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агодарить. Поощрять доброжелательное отношение ребенка к свер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ам, побуждать запоминать их имена. Побуждать к сочувствию и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вчив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бережное отношение к растениям и животн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ое восприят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внимание детей к запахам, звукам, форме, цвету, размер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ко контрастных предме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рассматривать картинки, иллюстр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музыке, поддерживать радостное состояние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лушивании произведения. Расширять музыкальные впечатл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слуховой опыт ребенка. Развивать понимание взаимосвяз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и и движений. Побуждать к подражанию певческим интонац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ого, к простейшим ритмическим движениям под музы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амостоятельную деятельность детей. В предметно-иг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 деятельности показывать детям правильные способы действий,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живать познавательную активность, заинтересованность, побуждать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сти и экспериментированию с разнообразными дидак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ми материал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гровые действия с разнообразными сюжетными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ками, умение использовать предметы-заместите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грать, не мешая сверстник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играть вместе, сдерживать свои желания.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ть способности попросить, подождать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Воспитание при проведени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режимных процесс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имные процессы (кормление, укладывание на сон, подъем, сбо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огулку и возвращение с нее, проведение гигиенических процедур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имают существенную часть времени бодрствования. Дети нужд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терпеливом обучении и непосредственной помощи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оспитывать культурно-гигиенические навыки и навыки самообслу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жива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стремление детей к самостоятельности. Соблю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постепенности включения каждого ребенка в режимный процес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За стол усаживать только по 2–3 человека, не умеющих есть самосто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. Остальные дети в это время продолжают играть. И так далее.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первой подгруппы приучать к тому, что перед едой и по ме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грязнения им обязательно моют руки. Учить малышей есть лож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стую пищу, к 1 году 6 месяцам — и суп. Приучать есть разнообраз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щу, пользоваться салфеткой (с помощью взрослого), после еды бла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рить взрослых (как умею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второй подгруппы продолжать учить мыть руки перед ед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мере загрязнения, пользоваться личным полотенцем, с частичной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щью взрослого съедать положенную порцию. Закреплять умение 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ься салфеткой, после еды благодарить взрослых, задвигать сту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активному участию детей в процессах, связанных с прогу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и сном. К 1 году 7 месяцам приучать раздеваться с небольшой помощ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ого (снимать шапку, валенки, рейтузы, расстегнутые туфли, шорт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готки). К 2 годам под контролем взрослого выполнять отдельные действия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имать и надевать перечисленные одежду и обувь в определенном поряд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учать детей к опрятности, аккурат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2 годам учить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ью взрослого пользоваться носовым платком, приводить в пор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к одежду, прическу, аккуратно и в определенной последова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ладывать одежду, ставить на место обувь. Учить бережно относиться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щам. Обращать внимание детей на порядок в групп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выработке навыка регулировать собственные физ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гические отправления (к 2 год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элементарные навыки культуры поведения. Закреп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ыки поведения, соответствующие нормам и правилам: садиться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 с чистыми руками, правильно вести себя за столом; спокойно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варивать в группе, не шуметь в спальне; слушать взрослого, выпол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указания, откликаться на его просьбы. Формировать желание ока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посильную помощь воспитателю в группе и на участке; в домашн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х — членам семьи, сосед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понимать слова «хорошо», «плохо», «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ьзя», «можно», «нужно» и действовать в соответствии с их значением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здороваться, прощаться, благодари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бращать внимание на играющего рядом 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рища, понимать его состояние, сочувствовать плачущему. Приуча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60 6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мешать сверстнику, не отнимать игрушки, делиться ими, уметь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жд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бережно относиться ко всему живому: не р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ы и листья, не ходить по газонам, не обижать животных, ласко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ся с ними, защищать их. Положительное отношение к окруж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му должно носить действенный характер: нужно учить детей пол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я, кормить животных и пти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сширять ориентировку в окружающей сре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бодно ориентироваться в группе (приемной, спальне). Знакомить с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ением помещений группы, с местами хранения личных вещей, мес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за столом. Знакомить с дорогой от дома до детской площад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ть понимание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первой подгруппы расширять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с понимаемых слов: названий часто употребляемых предметов обихо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ыло, носовой платок, расческа и т. п.), простейших бытовых действ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аздеваться, умываться и др.), названий частей тел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второй подгруппы закреплять умение понимать слова, об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ающие предметы обихода, их назначение, цвет, размер, местопо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(высоко, низко). Помогать детям запоминать цепочку разворачи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ихся по подсказке взрослого действий (взять мыло, вымыть рук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лом и вытереть их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ть активную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детей первой подгр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ы произносить простые по звуковому составу слова, фразы, состоя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двух слов («дай мне», «на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второй подгруппы к замене облегченных слов 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; напоминать названия предметов одежды, обуви, мебели, отд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 вий с ними. Содействовать формированию умения выража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ьбы, желания, впечатления короткими предложениями, сотоящими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х и более слов (к 2 годам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Воспит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в играх-занят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целях планомерного воздействия на развитие детей проводить с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ьные игры-заня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слушать взрослого, следить за тем, что он делает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ывает, подражать его словам и действиям, выполнять зад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детьми второго года жизни рекомендуется проводить по 2 занят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ь: с каждой подгруппой по 10 занятий в неделю. Игры-занятия с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вой подгруппы проводятся во второй период бодрствования, с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торой подгруппы — в утренний и вечерний периоды бодрств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детьми в возрасте 1 года — 1 года 6 месяцев игры-занятия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ятся по подгруппам (по 2–4 человека). Длительность игры-заня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3–6 минут. Детей в возрасте 1 года 6 месяцев — 2 лет можно объеди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4–6 человек в зависимости от вида игры-занятия. Продолж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игры-занятия 6–10 минут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еречень основных игр-занятий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на пятидневную неделю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иды игр-занятий Количеств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ение ориентировки в окружающем и развитие речи 3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тие движений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 строительным материалом 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дидактическим материалом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зыкальное 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щее количество игр-занятий 10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ечи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до 1 года 6 месяц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нимание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апас понимаемых слов. Развивать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по слову взрослого находить и показывать на картинках игруш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одежды, посуды, основные части своего тела и сюжетных иг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к, частично назы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понимать слова, обозначающие части тела челове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уки, ноги, голова), части лица (рот, глаза, уши); бытовые и игровые дей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я (умываться, гулять); цвета предметов (красный, синий), контрас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ы (большой, маленький), формы (кубик, кирпичик, шар, призм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понимать простые по конструкции и содержанию фраз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ми взрослый сопровождает показ игрушек, свои действ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ктив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детей подражать звук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таниям и словам. Пополнять активный словарь названиями извест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й 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спи, иди, упал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показывать и называть изображенные на картин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ые предметы в статическом положении (к 1 году 3 месяцам) и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 в действии (к 1 году 6 месяц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твечать на вопросы «Кто это?», «Что делает?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переходить от общения с помощью жестов и мимики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нию с помощью доступных речевых средств. Развивать умение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носить по подражанию предложения из двух слов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62 63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6 месяцев до 2 л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нимание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апас понимаемых слов, обознача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и тела ребенка и его лиц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ывать детям цвет предметов (красный, синий, желтый, зеленый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 (большой, маленький), форму (кубик, кирпичик, крыша-призм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ояние (чистый, грязный), а также место нахождения предмета (здес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); временные (сейчас) и количественные (один и много)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 концу год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тей с помощью взрослого подбирать знако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по цв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понимать слова, обозначающие способы пере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 животных (летает, бегает и т. п.), способы питания (клюет, лак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, голосовые реакции (мяукает, лает и т. п.); способы пере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(идет, бежит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Развивать умение понимать предложения с предлогами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в, н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узнавать и показывать знакомые предметы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висимо от их размера и цвета (мяч большой и маленький, красны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ний и т. п.); соотносить одно и то же действие с несколькими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и (кормить можно куклу, мишку, слоника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ониманию сюжетов небольших инсценировок с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ками, спектаклей кукольного театра о событиях, знакомых детям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ому опы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ктив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замену звукоподражательных слов общ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употребительными (вместо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ав-ав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обака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образцы правильного произношения слов, побуж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к подражан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сширять и обогащать словарный запа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ществительными, обозначающими названия игрушек, одежд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ви, посуды, наименования транспортных сред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голами, обозначающими бытовые 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есть, умыватьс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, игр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е 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катать, строить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 действия, действия, противоположные п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ению 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открывать — закрывать, снимать — надевать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лагательными, обозначающими цвет, величину предме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аречиями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высоко, низко, тих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детей составлять фразы из трех и более сл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 употреблять грамматические формы; согласовывать сущ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ельные и местоимения с глаголами; употреблять глаголы в настоящ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и прошедшем времени; использовать предлоги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в, на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Предлагать образ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цы употребления вопросительных слов 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(кто, что, куда, где)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Способс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формированию интонационной выразительности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потребности детей в общении посредст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и. Подсказывать им поводы для обращения к взрослым и сверстник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опроси; поблагодари; предложи; посмотри, кто пришел, и скажи нам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Чтение художественно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литерату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слушать и понимать короткие, доступные по содерж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ые песенки, потешки, сказки, а также авторские произ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роза, стихи). Сопровождать чтение (рассказывание) показом картино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ек. Приучать детей слушать хорошо знакомые произведения б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глядного сопрово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ть возможность повторять вслед за взрослым некотор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 стихотворного текста и выполнять несложные действия, о котор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ворится в поэтическом произведении. Обращать внимание на инто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онную выразительность речи дете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римерный перечен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для чтения и рассказывания детям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ие народные песенки, потеш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адушки, ладушки!..», «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 шок, петушок...», «Большие ноги...», «Водичка, водичка...», «Баю-ба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ю-бай...», «Киска, киска, киска, брысь!..», «Как у нашего кота...», «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л кот под мосток...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ие народ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рочка Ряба», «Колобок», «Реп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обр. К. Ушин ского); «Как коза избушку построила» (обр. М. Булатова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. Александрова. «Прятки»; А. Барто. «Бычок», «Мячик», «Слон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 цикла «Игрушки»); В. Берестов. «Курица с цыплятами»; В. Жуковск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чка»; Г. Лагздынь. «Зайка, зайка, попляши!»; С. Маршак. «Слон», «Тиг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к», «Совята» (из цикла «Детки в клетке»); И. Токмакова. «Баинь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Александрова. «Хрюшка и Чушка» (в сокр.); Л. Пантелеев. «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росенок говорить научился»; В. Сутеев. «Цыпленок и утенок»; Е. Чаруши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рочка» (из цикла «Большие и маленькие»); К. Чуковский. «Цыпленок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виж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, побуждающие детей к двигательной активност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развитию основных движений. Учить ходить в прямом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64 6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и, сохраняя равновесие и постепенно включая движения рук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езать на стремянку и слезать с нее; подлезать, перелезать; отталк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при бросании и катании; выполнять движения совместно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ми детьм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до 1 года 6 месяц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и 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стайкой в прямо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ии по лежащей на полу дорожке. Ходьба с помощью взросл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рх по доске, приподнятой одним концом от пола на 10–15 см (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на доски 25 см, длина 1,5–2 м), и вниз до конца. Подъем на опрок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утый вверх дном ящик (50 </w:t>
      </w:r>
      <w:r>
        <w:rPr>
          <w:rFonts w:eastAsia="SymbolMT;Arial Unicode MS" w:cs="SymbolMT;Arial Unicode MS" w:ascii="SymbolMT;Arial Unicode MS" w:hAnsi="SymbolMT;Arial Unicode MS"/>
          <w:b/>
          <w:bCs/>
          <w:color w:val="000000"/>
          <w:sz w:val="22"/>
          <w:szCs w:val="22"/>
        </w:rPr>
        <w:t>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50 </w:t>
      </w:r>
      <w:r>
        <w:rPr>
          <w:rFonts w:eastAsia="SymbolMT;Arial Unicode MS" w:cs="SymbolMT;Arial Unicode MS" w:ascii="SymbolMT;Arial Unicode MS" w:hAnsi="SymbolMT;Arial Unicode MS"/>
          <w:b/>
          <w:bCs/>
          <w:color w:val="000000"/>
          <w:sz w:val="22"/>
          <w:szCs w:val="22"/>
        </w:rPr>
        <w:t>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10 см) и спуск с него. Перешаги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веревку, положенную на землю, или палку, приподнятую от по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5–10 с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расстояние до 2 м, подлезание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евку (высота 50 см), пролезание в обруч (диаметр 50 см). Лазань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сенке-стремянке вверх и вниз (высота 1 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, брос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ние мяча (диаметр 25 см) вперед (из исх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положения сидя, стоя). Бросание мяча (диаметр 6–8 см) вниз, вдаль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6 месяцев до 2 л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и 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стайкой, ходьба по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е (ширина 20 см, длина 1,5–2 м), приподнятой одним концом от пол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а 15–20 см. Подъем на опрокинутый вверх дном ящик (50 </w:t>
      </w:r>
      <w:r>
        <w:rPr>
          <w:rFonts w:eastAsia="SymbolMT;Arial Unicode MS" w:cs="SymbolMT;Arial Unicode MS" w:ascii="SymbolMT;Arial Unicode MS" w:hAnsi="SymbolMT;Arial Unicode MS"/>
          <w:b/>
          <w:bCs/>
          <w:color w:val="000000"/>
          <w:sz w:val="22"/>
          <w:szCs w:val="22"/>
        </w:rPr>
        <w:t>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50 </w:t>
      </w:r>
      <w:r>
        <w:rPr>
          <w:rFonts w:eastAsia="SymbolMT;Arial Unicode MS" w:cs="SymbolMT;Arial Unicode MS" w:ascii="SymbolMT;Arial Unicode MS" w:hAnsi="SymbolMT;Arial Unicode MS"/>
          <w:b/>
          <w:bCs/>
          <w:color w:val="000000"/>
          <w:sz w:val="22"/>
          <w:szCs w:val="22"/>
        </w:rPr>
        <w:t>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15 см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пуск с него. Перешагивание через веревку или палку, приподнятую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а на 12–18 с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лезание через бревно (диаметр 15–20 см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лезание под веревку, поднятую на высоту 35–40 см, пролезани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уч (диаметр 45 см). Лазанье по лесенке-стремянке вверх и вниз (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а 1,5 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, брос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ние мяча (диаметр 20–25 см) в паре с вз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м, катание по скату и перенос мяча к скату. Бросание мяча (диамет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6–8 см) правой и левой рукой на расстояние 50–70 с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развивающи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ложении сидя на скамей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ние рук вперед и опускание их, отведение за спин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ложении сидя повороты корпуса вправо и влево с передач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ложении стоя полунаклоны вперед и выпрямление; при под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жке взрослого полунаклоны вперед, перегибаясь через палку (40–45 с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пол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седания с поддержкой взрослого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одвижны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г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устойчивое положительное отношение к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жным играм. Ежедневно проводить подвижные игры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и и без не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детьми 1 года — 1 года 6 месяцев подвижные игры проводятся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видуально. С детьми старше 1 года 6 месяцев — индивидуально 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группам (2–3 челове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основные движения детей (ходьба, ползание и лазань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ние и бросание мяч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двигаться стайкой в одном направлении,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шая друг другу. Развивать умение внимательно слушать взрослог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 вовать по сигналу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имерный список подвижных иг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гони мяч», «Передай мяч», «Доползи до погремушки», «Дог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ачку», «Маленькие и большие», «Поймай бабочку», «Где пищит м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нок?»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ые игры детей с игрушками, стимулирующими дви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ую активность: с каталками, тележками, автомобилями и п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гры-занят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 дидактическим материалом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до 1 года 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обогащать сенсорный опыт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детей действиям с предметами: нанизывать на стерже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рамидки 2—3 кольца одинакового размера, собирать с помощ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ого в определенной последовательности пирамидку на конус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е, состоящую из 2—3 колпачков разных размеров; собирать пи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дку из четырех колец двух контрастных размеров; открывать и зак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одноместную матрешку, вкладывать меньшие предметы в больш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ыним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разнообразные действия с предметами (отк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— закрывать, нанизывать — снимать, прокатывать, втыкать, шну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, накладывать), ориентируясь на их величину (большой, маленький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 (красный, синий). Учить действовать с различными дидактичес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ами (шаробросы, дидактические коробки, грибки и втулочки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иками к ним 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66 67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гры-занятия со строительным материалом (настольным, напо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ым)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некоторыми формами (кубик, кирпичик,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ма), «опредмечивая» их (призма — крыш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местно с взрослым обыгрывать постройки с использованием с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тных игрушек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6 месяцев до 2 л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обогащать сенсорный опыт детей. Развивать умение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ать предметы по величине: с помощью взрослого собирать пирамид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4—5 колец (от большого к маленькому), из 4—5 колпач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дбирать крышки (круглые, квадратные)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обочкам и шкатулкам соответствующих форм; собирать двухмес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дактические игрушки (матрешки, бочонки), составлять разрезные к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нки из двух частей (пирамидка, яблоко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соотнесении плоскостных фигур (круг, квадрат, тре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льник, прямоугольник) с отверстиями дидактической короб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дидактические игры на развитие слухового вним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Кто в домике живет?», «Кто нас позвал?»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различать четыре цвета (красный, синий, желт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леный); по предложению взрослого отбирать предметы определ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специальные дидактические пособия: помогат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 соотносить цвет и форму грибочков и втулочек с цветовым поле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оскост ные и объемные предметы с фигурными отверстиями коробо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иков. Предоставлять возможность самостоятельно играть с дидак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ми игрушками, мелким и крупным строительным материалом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гры-занятия со строительным материалом (настольным, напо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ым)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некоторыми формами (куб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рпичик, призма, цилиндр), «опредмечивая» их (цилиндр — столб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б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о способами конструирования — прикладыванием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дыванием. Побуждать совместно с взрослым обыгрывать построй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для игр сюжетные игру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льзоваться знакомыми формами стро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материала и элементами пластмассовых конструкторов при соо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и собственных разнообразных построе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летнее время на прогулке проводить игры с природными мате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ами. Сочетать игры с песком с играми со строительным материал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 с водой — с сюжетными играми. Развивать умение выклад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мешками, ракушками, шишками изображенные взрослым на пес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ые фигуры. Поощрять самостоятельное включение детьми в с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тные игры природного материала в качестве предметов-заместител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листик — тарелк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Музыкальн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оспит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 детей радостное настроение при пении, движениях и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ых действиях под музы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эмоциональный отклик на музыку с помощью самых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образных приемов (жестом, мимикой, подпеванием, движениями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лание слушать музыкальные произ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днократно повторять с детьми произведения, с которыми их 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или ранее (на первом году жизни и в течение этого года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до 1 года 6 меся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к веселой и спокойной музыке, формировать умение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ать на слух звучание разных по тембру музыкальных инструмен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арабан, флейта или дудоч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ониманию детьми содержания понравившейся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ки, помогать подпевать (как могут, умеют). Постепенно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заканчивать петь вместе с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ходить под музыку, выполнять простейшие пля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е движения (пружинка, притопывание ногой, переступание с ноги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у, прихлопывание в ладоши, помахивание погремушкой, платочком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жение, вращение руками — «фонарики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игровых действий вызывать желание передавать дви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связанные с образом (птичка, мишка, зайка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имерный музыкальный репертуа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лянка», рус. нар. мелодия, обр. Г. Фрида; «Колыб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я», муз. В. Агафонникова; «Искупался Иванушка», рус. нар. мелодия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у наших у ворот», рус. нар. мелодия, обр. А. Быканова; «Верхом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шадке», «Колыбельная», «Танец», муз. А. Гречанинова; «Мотыл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казочка», муз. С. Майкапа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 и подпе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шка», муз. Ан. Александрова, сл. Н. Фр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ель; «Наша елочка», муз. М. Красева, сл. М. Клоковой; «Бобик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Попатенко, сл. Н. Найденовой; «Петушок», «Лиса», «Лягушка», «С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«Чижик», рус. нар. попев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ны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ка и мишка», муз. Е. Тилич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дет коза рогатая», рус. нар. мелодия; «Собачка», муз. М. Раухвергер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68 6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Шарик мой голубой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; «Мы идем», муз. Р. Рустамова, сл. Ю. Островского; «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ькая кадриль», муз. М. Раухвергера; «Вот так», белорус. нар. мелод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Микита»), обр. С. Полонского, сл. М. Александров ской; «Юрочка», б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пляска, обр. Ан. Александрова; «Да, да, да!», муз. Е. Тиличеевой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. Островского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т 1 года 6 месяцев до 2 л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инать развивать у детей музыкальную памя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радость от восприятия знакомого музыкального произ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я, желание дослушать его до конца. Помогать различать тембров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чание музыкальных инструментов (дудочка, барабан, гармошка, фл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), показывать инструмент (один из двух или трех), на котором вз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й исполнял мелод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ении стимулировать самостоятельную активность детей (зв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подражание, подпевание слов, фраз, несложных попевок и песено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движения под музыку, учить вы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их самостоятель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детей вслушиваться в музыку и с измен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а ее звучания изменять движения (переходить с ходьбы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топывание, кружение). Помогать чувствовать характер музы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ередавать его игровыми действиями (мишка идет, зайка прыга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тичка клюет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имерный музыкальный репертуа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шадка», муз. Е. Тиличеевой, сл. Н. Френкель; «Кур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и цыплята», муз. Е. Тиличеевой; «Вальс собачек», муз. А. Артоболе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; Вторая венгерская рапсодия Ф. Листа (фрагмент); «Три подруж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Д. Кабалевского; «Весело — грустно», муз. Л. Бетховена; «Марш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С. Прокофьева; «Спортивный марш», муз. И. Дунаевского; «Наш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я», «Уронили мишку», «Идет бычок», муз. Э. Елисеевой-Шмидт, 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и А. Барто; «Материнские ласки», «Жалоба», «Грустная песен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альс», муз. А. Гречани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 и подпе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дичка», муз. Е. Тиличеевой, сл. А. Шибиц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; «Колыбельная», муз. М. Красева, сл. М. Чарной; «Машенька-Маш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, обр. В. Герчик, сл. М. Невельштейн; «Воробей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; «Гули», «Баю-бай», «Едет паровоз», «Лиса», «Петушок», «С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муз. С. Желез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ны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едведь», «Зайка», муз. Е. Тилич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дет мишка», муз. В. Ребикова; «Скачет зайка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Ан. Александрова; «Лошадка», муз. Е. Тиличеевой; «Зайчик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ичка», муз. Б. Финоров ского, сл. В. Антоновой; «Птичка летае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чка клюет», муз. Г. Фрида; «Цыплята и курочка», муз. А. Фили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рш и бег», муз. Р. Ру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ва; «Да, да, да!», муз. Е. Тиличеевой, сл. Ю. Островского; «Юроч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лорус. пляска, обр. Ан. Александрова; «Постучим палочками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; «Бубен», рус. нар. мелодия, обр. М. Раухвергера; «Б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ан», муз. Г. Фрида; «Петрушки», муз. Р. Рустамова, сл. Ю. Остр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го; «Мишка», муз. Е. Тиличеевой, сл. Н. Френкель; «Зайка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, обр. Ан. Александрова, сл. Т. Бабаджан; «Догонял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Н. Александровой, сл. Т. Бабаджан, И. Плакиды; пляска «Вот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рошо», муз. Т. Попатенко, сл. О. Высотской; «Вот как пляшем», б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рус. нар. мелодия, обр. Р. Рустамова; «Солнышко сияет», сл. и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Чарно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аздники, музыкальные игры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ле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сюжетным музыкальным играм.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перевоплощаться при восприятии музыки, которая сопровожд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. Вызывать радость, чувство удовлетворения от игровых дейст в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ывать детям простейшие по содержанию спектакл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имерный перечень праздников и развлеч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огодний утренник «Ел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ссказы с музыкальными иллюстрация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 лесу», муз. Е. Ти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евой; «Праздник», «Музыкальные инструменты», муз. Г. Фрида; «В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а», муз. М. Раухверг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с пе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ка», «Солнышко», «Идет коза рогатая», «Пе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к», рус. нар. игры, муз. А. Гречанинова; «Зайчик», муз. А. Лядова; «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бушки и кошка», нем. плясовая мелодия, сл. А. Ануфриевой; «Прока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шадка, нас!», муз. В. Агафонникова и К. Козыревой, сл. И. Михай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«Мы умеем», «Прятки», муз. Т. Ломовой; «Разноцветные флаж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 гости к кукле Кате», «В гости к игрушкам», «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ужайке», «Зимние забавы», «День рождения у куклы Маши», «Кто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ике живет?», «В зоопарке», «В цирке», «В гостях у елки» (по замысл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ценирование рус. нар. сказ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Репка», «Курочка Ряба»), песен («Пастушок», муз. А. Филиппенко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70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трушка и Бобик», муз. Е. Макшанцевой), показ кукольных сп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лей («Петрушкины друзья», Т. Караманенко; «Зайка простудилс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Буш; «Любочка и ее помощники», А. Колобова; «Игрушки», А. Барт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ые и заводные игрушки, фокус «Бабочки», обыг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 рус. нар. потешек, сюрпризные моменты: «Чудесный мешоч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лшебный сундучок», «Кто к нам пришел?», «Волшебные шары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ыльные пузыри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80"/>
          <w:szCs w:val="80"/>
        </w:rPr>
      </w:pPr>
      <w:r>
        <w:rPr>
          <w:rFonts w:cs="Oliver" w:ascii="Oliver" w:hAnsi="Oliver"/>
          <w:b/>
          <w:bCs/>
          <w:color w:val="000000"/>
          <w:sz w:val="80"/>
          <w:szCs w:val="80"/>
        </w:rPr>
        <w:t>Дошколь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80"/>
          <w:szCs w:val="80"/>
        </w:rPr>
      </w:pPr>
      <w:r>
        <w:rPr>
          <w:rFonts w:cs="Oliver" w:ascii="Oliver" w:hAnsi="Oliver"/>
          <w:b/>
          <w:bCs/>
          <w:color w:val="000000"/>
          <w:sz w:val="80"/>
          <w:szCs w:val="80"/>
        </w:rPr>
        <w:t>возраст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48"/>
          <w:szCs w:val="48"/>
        </w:rPr>
      </w:pPr>
      <w:r>
        <w:rPr>
          <w:rFonts w:cs="Oliver" w:ascii="Oliver" w:hAnsi="Oliver"/>
          <w:b/>
          <w:bCs/>
          <w:color w:val="000000"/>
          <w:sz w:val="48"/>
          <w:szCs w:val="48"/>
        </w:rPr>
        <w:t>(2–7 лет)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РГАНИЗАЦИОН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РАЗДЕЛ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СОДЕРЖАТЕЛЬ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РАЗДЕЛ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ОРГАНИЗАЦИОН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РАЗДЕЛ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РГАНИЗАЦ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ЖИЗНЕДЕЯТЕЛЬНОСТИ ДЕТЕ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режим д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ый распорядок дня — это рациональная продолжи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азумное чередование различных видов деятельности и отдыха детей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чение суток. Основным принципом правильного построения рапоряд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его соответствие возрастным психофизиологическим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м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таблице приведены примерные режимы дня для различных воз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ых групп. В режиме дня указана общая длительность занятий, включ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рывы между их различными видами. Педагог самостоятельно дози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 объем образовательной нагрузки, не превышая при этом максим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устимую санитарно-эпидемиологическими правилами и норматив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грузку. Занятия с детьми можно организовывать и в первую и во в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ю половину дня. В теплое время года часть занятий можно про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участке во время прогул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ередине занятий статического характера рекомендуется про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культминут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 по дополнительному образованию (студии, кружки, се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 для детей дошкольного возраста недопустимо проводить за сч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ени, отведенного на прогулку и дневной со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орядок дня является примерным, его можно коррект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учетом особенностей работы конкретного дошколь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онтингента детей, климата в регионе, наличия бассейна, времени год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ительности светового дня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, чтобы каждый ребенок чувствовал себя в детском саду 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тно, безопасно; знал, что его здесь любят, что о нем позаботятся.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шенное внимание надо уделять детям, которые неохотно расстаютс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ями и не хотят оставаться в группе, особенно в период адапт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детскому сад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74 75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имерный распорядок дн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Режимные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омен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рв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лад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тор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лад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Средня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Стар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одготови-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льн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ход детей в де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кий сад, свобод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а, самосто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7.00–8.00 7.00–8.20 7.00–8.20 7.00–8.20 7.00–8.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завт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у, завтра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8.00–8.30 8.20–9.00 8.20–8.55 8.20–8.55 8.20–8.5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ы, подготовка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ятия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8.30–9.00 9.00–10.00 8.55–10.00 8.55–10.15 8.50–10.5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ятия (общая дл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сть, включ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ерерывы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8.30–9.00 9.00–10.00 8.55–10.00 8.55–10.15 8.50–10.5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прогул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е, прогул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9.00–11.20 10.00–12.00 10.00–12.10 10.15–12.25 10.50–12.3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улки, самосто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1.20–11.45 12.00–12.20 12.10–12.30 12.25–12.40 12.35–12.4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обеду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е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1.45–12.20 12.20–12.50 12.30–13.00 12.40–13.10 12.45–13.1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покойные игр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о сну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тение художеств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й литератур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невной сон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2.20–15.00 12.50–15.00 13.00–15.00 13.10–15.00 13.15–15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тепенный подъ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м, самостоятель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5.00–15.15 15.00–15.25 15.00–15.25 15.00–15.25 15.00–15.2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лдник 15.15–15.25 15.25–15.50 15.25–15.50 15.25–15.40 15.25–15.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5.25–16.15 15.50–16.35 15.50–16.30 15.40–16.40 15.40–16.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а к прогул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е, прогул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6.15–17.30 16.35–17.50 16.30–17.50 16.40–18.00 16.40–18.0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звращение с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улки, самосто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я деятельность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ход дом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7.30–19.00 17.50–19.00 17.50–19.00 18.00–19.00 18.00–19.00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обенности организаци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ежимных момен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осуществлении режимных моментов необходимо учитывать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видуальные особенности детей (длительность сна, вкусовые предп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ния, темп деятельности и т. д.). Чем ближе к индивидуальным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м ребенка режим детского сада, тем комфортнее он себя чувству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 лучше его настроение и выше актив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ем пищ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сли позволяют условия, то следует давать дет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о выбора хотя бы из двух блюд. В этом случае они едят 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хот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 помнить, что дети едят с разной скоростью, поэтому надо 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возможность принимать пищу в своем темп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опустимо, чтобы дети сидели за столом в ожидании еды или 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 ее приема — это способствует утомл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гул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улка является надежным средством укреп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ья детей и профилактики утомления. На прогулке они мог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овлетворить свою потребность в двигательной активности (в с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ятельных и организованных подвижных, спортивных играх и упр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ях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опустимо сокращать время прогулок; воспитатель должен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чить достаточное пребывание детей на свежем воздухе в соотве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режимом дн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ительность прогулки во многом зависит от ее организ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 одевания и раздевания нередко затягивается, особенно в хол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е время года. Правильно сформированные навыки самообслужива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аккуратно складывать одежду в определенном порядке, ожид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ной прогулки — все это помогает детям собираться быстрее и п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ляет дольше находиться на свежем воздух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Ежедневное чт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ежиме дня для целесообразно выдел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оянное время ежедневного чтения детям. Читать следует не толь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ую литературу, но и познавательные книги, детские иллю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ированные энциклопедии, рассказы для детей по истории и культу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ой страны и зарубежных стран. Чтение книг и обсуждение про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ного помогает на примере литературных героев воспитывать в дет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-нравственные качества, избегая нудных и бесполезных по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и нотаций. При этом нельзя превращать чтение в занятие — у ре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 всегда должен быть выбор: слушать или заниматься своими дел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а педагога — сделать процесс чтения увлекательным и интерес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всех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невной сон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е чередование сна и бодрствования способ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ет нормальной психической деятельности, особенно в дошко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е. Быстрому засыпанию и глубокому сну способствуют разно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ая активная деятельность детей во время бодрствования; спокой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, снимающие перевозбуждение, перед отходом ко сну. В поме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, где спят дети, следует создать спокойную, тихую обстановку. П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нный приток свежего воздуха в спальное помещение также способств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койному и глубокому сн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76 77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Физкультурн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здоровительная рабо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школьной организации необходимо проводить постоянную ра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 по укреплению здоровья детей, закаливанию организма и соверше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ванию его функ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руководством медицинского персонала следует осуществ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плекс закаливающих процедур с использованием природных фак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: воздуха, солнца, воды, с учетом состояния здоровья детей и мес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й. При проведении закаливающих мероприятий нужно осущ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ять дифференцированный подход к детям, учитывая их индивиду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возмож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решению администрации, медицинского персонала дошко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я и родителей необходимо проводить специальные закалив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процедуры (например, сауна с контрастным обливанием и проче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 обращать внимание на выработку у детей правильной осан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мещении следует обеспечивать оптимальный температурный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м, регулярное проветривание; приучать детей находиться в помещ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блегченной одеж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о обеспечивать пребывание детей на воздухе в соотве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режимом дн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 обеспечивать оптимальный двигательный режим — рац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ьное сочетание различных видов занятий и форм двигательной 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ности, в котором общая продолжительность двигательной актив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яет не менее 60% от всего времени бодрств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ует поощрять участие детей в совместных подвижных игра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их упражнениях на прогулке. Развивать инициативу детей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 самостоятельных подвижных и спортивных игр и упр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й, поощрять самостоятельное использование детьми имеющего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культурного и спортивно-игрового оборудования. Воспитывать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ес к физическим упражнениям, учить пользоваться физкультур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рудованием вне занятий (в свободное врем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жедневно следует проводить с желающими детьми утреннюю ги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сти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образовательной деятельности, требующей высокой ум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й нагрузки, и в середине времени, отведенного на непрерыв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ую деятельность, рекомендуется проводить физкульт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тку длительностью 1–3 мину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наличии соответствующих условий можно обучать детей пла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и гидроаэробике (в старшей и подготовительной группах)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Режим двигательной активност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Форм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ид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занятий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оличество и длительность занятий (в мин.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 зависимости от возраста детей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3–4 года 4–5 лет 5–6 лет 6–7 лет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изкультур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ят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) в помещ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5–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–2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5–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30–3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) на улице 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5–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–2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5–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30–3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изкультур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здоровитель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бо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режиме дн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) утрення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имнасти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по желани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ей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5–6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6–8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8–1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0–12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) подвиж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спортив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ы и упраж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ния на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улк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утр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вечеро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5–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(утр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вечеро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–2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(утр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вечеро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5–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(утр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вечером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30–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) физку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минутки (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редине ст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ческого з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яти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–3 ежедне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 в завис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ости от ви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содерж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–3 ежедне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 в завис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ости от ви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содерж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ктив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ды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) физкульту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досуг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месяц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месяц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месяц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5–3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месяц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) физкульту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—</w:t>
      </w:r>
      <w:r>
        <w:rPr>
          <w:rFonts w:eastAsia="PragmaticaC" w:cs="PragmaticaC" w:ascii="PragmaticaC" w:hAnsi="PragmaticaC"/>
          <w:b/>
          <w:bCs/>
          <w:color w:val="000000"/>
          <w:sz w:val="16"/>
          <w:szCs w:val="16"/>
        </w:rPr>
        <w:t xml:space="preserve"> 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в г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 60 мин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в г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60 мин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 в г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60 мин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)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доровь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кварта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кварта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кварта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кварта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вигатель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) самосто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е и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льзова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изкультур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 и спорти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-игров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орудов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) самосто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е по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жные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портив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78 79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оектирование воспитательн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тельно-образовательный процесс строится с учетом конт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ента воспитанников, их индивидуальных и возрастных особеннос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го заказа родите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организации воспитательно-образовательного процесса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ходимо обеспечить единство воспитательных, развивающих и о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ющих целей и задач, при этом следует решать поставленные це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задачи, избегая перегрузки детей, на необходимом и достаточ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е, максимально приближаясь к разумному «минимуму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образовательного процесса на комплексно-тематичес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е с учетом интеграции образовательных областей дает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сть достичь этой це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всего образовательного процесса вокруг одной центр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темы дает большие возможности для развития детей. Темы помог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ать информацию оптимальным способом. У дошколь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вляются многочисленные возможности для практики, эксперимен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ния, развития основных навыков, понятийного мыш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деление основной темы периода не означает, что абсолютно в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ь детей должна быть посвящена этой теме. Цель в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ой темы периода — интегрировать образовательную дея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избежать неоправданного дробления детской деятельности по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ым обла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дение похожих тем в различных возрастных группах обеспе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ет достижение единства образовательных целей и преемств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етском развитии на протяжении всего дошкольного возраста,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чное развитие детей в соответствии с их индивидуальными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атический принцип построения образовательного процесса п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ляет органично вводить региональные и культурные компоненты, у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ть специфику дошкольного учре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теме следует уделять не менее одной недели. Оптима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иод — 2–3 недели. Тема должна быть отражена в подборе материал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ходящихся в группе и центрах (уголках) 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грамме дано комплексно-тематическое планирование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ой возрастной группы (Приложение 1), которое следует рассм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вать как примерное. Дошкольная образовательная организация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дения регионального и культурного компонентов, для учета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ей своего дошкольного учреждения может по своему усмотр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ично или полностью менять темы или названия тем, содерж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ы, временной период и пр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ланирование образовате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при работе по пятидневной неделе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рганизованная образователь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Базовый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ид деятельност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риодичность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рв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лад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тор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лад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Средня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Старш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одготови-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льн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групп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изическая культур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помеще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изическая культур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 прогулк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ватель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3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4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тие речи 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исование 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пка 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пликация — 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аз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2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зыка 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ра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ТОГО 10 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0 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0 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3 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4 зан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неделю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Образовательная деятельность в ходе режимных момент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тренняя гимнастика 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мплексы закаливаю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щих процедур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игиенические проц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у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итуативные бесед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 проведении 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имных момент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тение художеств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й литерату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журства 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и 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Самоятельная деятельность де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а 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остоятельная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тельность детей в ц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рах (уголках) развит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жедневно ежедневно ежедневно ежедневно ежедневн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80 81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Культурно-досугова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ответствии с требованиями Стандарта, в программу включе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дел «Культурно-досуговая деятельность», посвященный особенност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диционных событий, праздников, мероприятий. Развитие культур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уговой деятельности дошкольников по интересам позволяет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чить каждому ребенку отдых (пассивный и активный),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е благополучие, способствует формированию умения занимать себ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зделе обозначены задачи педагога и приведены примерные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ни возможных событий, праздников, мероприятий для каждой возр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групп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ый перечень событий, праздников и мероприятий приводи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в Приложени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созданию эмоционально-положительного клима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группе и детском саду, обеспечивать детям чувство комфорта и защ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н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посильному участию в играх, забавах, развле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х и праздн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ледить за действиями заводных игрушек, сказ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героев, адекватно реагировать на н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навыка перевоплощения в образ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очных герое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мечать праздники в соответствии с возрастными возможност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интересами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тд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культурно-досуговую деятельность детей по ин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сам. Обеспечивать каждому ребенку отдых (пассивный и активный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ое благополучие. Формировать умение занимать себя игр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ывать театрализованные представления.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овывать прослушивание звукозаписей; просмотр мультфильмов.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ить развлечения различной тематики (для закрепления и обоб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йденного материала). Вызывать интерес к новым темам, стремиться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му, чтобы дети получали удовольствие от увиденного и услышанного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я развле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праздничной культуре. Отмеч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ударственные праздники (Новый год, «Мамин день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созданию обстановки общей радости, хорошего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стоят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заниматься из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ой деятельностью, рассматривать иллюстрации в книгах,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ь в разнообразные игры; разыгрывать с помощью воспитателя 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е сказки, обыгрывать народные песенки, поте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желание детей петь, танцевать, играть с музыкаль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игрушками. Создавать соответствующую среду для успешного о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ствления самостоятельной деятельности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тд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желание детей в свободное время заним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ной самостоятельной деятельностью, любоваться красотой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ых явлений: слушать пение птиц, шум дождя, музыку, мастери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овать, музицировать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самостоятель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детей, отдыха и получения новых впечатлений. Развивать интерес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вательным развлечениям, знакомящим с традициями и обыча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а, истоками культу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влекать детей в процесс подготовки разных видов развлечени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желание участвовать в кукольном спектакле, музык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литературных концертах; спортивных играх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патриотическое и нравственное воспит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к художественной культуре. Развивать умение и жел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иматься интересным творческим делом (рисовать, лепить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праздничной культуре русского на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. Развивать желание принимать участие в праздн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чувство сопричастности к событиям, которые проис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ят в детском саду, стране. Воспитывать любовь к Родин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утренники, посвященные Новому году, 8 Мар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ю защитника Отечества, праздникам народного календа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стоят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развитию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ых предпочтений в выборе разнообразных видов деятельности, зан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й различного содержания (познавательного, спортивного, худож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, трудового). Формировать творческие наклонности каждого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к самостоятельной организации выбранного ви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82 8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желание посещать студии эстетического воспитания и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я (в детском саду или в центрах творчеств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тд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желание в свободное время заниматься интерес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одержательной деятельностью. Формировать основы досуговой к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ы (игры, чтение книг, рисование, лепка, конструирование, прогул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ходы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проявления культурно-по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ых потребностей, интересов, запросов и предпочтений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ния полученных знаний и умений для проведения досу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появлению спортивных увлечений, стремления з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ся спорт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редставления о будничных и п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ичных днях. Вызывать эмоционально положительное отношение к п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икам, желание активно участвовать в их подготовке (украшение груп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 комнаты, музыкального зала, участка детского сада и т. д.). Восп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ние к окружающим людям, стремление поздравить их с памят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ытиями, преподнести подарки, сделанные своими ру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стоят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ых способностей и интересов детей (наблюдения, экс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ментирование, собирание коллекций и т. д.).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требность организовывать свою деятельность, соблюдать поряд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чистоту. Развивать умение взаимодействовать со сверстниками,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тателями и родител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художественные наклонности в пении, ри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и, музицировании. Поддерживать увлечения детей разнообраз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й и познавательной деятельностью, создавать условия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ещения кружков и студи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тд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интересной и полезной деятельности (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, спорт, рисование, лепка, моделирование, слушание музыки, просмот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льтфильмов, рассматривание книжных иллюстраций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стремление активно участвовать в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ечениях, общаться, быть доброжелательными и отзывчивыми; осмы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 использовать приобретенные знания и умения в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ворческие способности, любознательность, память, во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ение, умение правильно вести себя в различных ситуац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б искусстве, традициях и обычаях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ов России, закреплять умение использовать полученные навык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ния в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международных и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дарственных праздн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чувство сопричастности к народным торжеств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активному, разнообразному участию в подготов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разднику и его провед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чувство удовлетворения от участия в коллекти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праздничной деятельности. Формировать основы праздничной к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стоят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ть детям возмож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проведения опытов с различными материалами (водой, песком, гли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п.); для наблюдений за растениями, животными, окружающей природ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играть в настольно-печатные и дидактические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желание дошкольников показывать свои колле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открытки, фантики и т. п.), рассказывать об их содержа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ланировать и организовывать свою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ую деятельность, взаимодействовать со сверстниками и взросл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самостоятельную музыкально-ху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ственную и познавательную дея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творчески проводить свободное врем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 значимых целях, занимаясь различной деятельностью: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ой, изобразительной, театральной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осещению художественно-эстетических студий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ам ребенк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УСЛОВИЯ РЕАЛИЗАЦИ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ОГРАММ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обенности организаци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едметно-пространственной сре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понятием среды подразумевается окружающая обстановка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ого, социально-бытового и/или культурно-эстетического характ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84 8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. Это условия существования человека, его жизненное пространств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а может приобретать специально проектируемую направленно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 этом случае о ней говорят как о важном факторе формир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ости — образовательной среде (Т. С. Комарова, С. Л. Новосел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Н. Пантелеев, Л. П. Печко, Н. П. Сакулина, Е. О. Смирнова, Е. И. 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еева, Е. А. Флерина, С. Т. Шацкий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среда в детском саду предполагает специ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ные условия, такие, которые необходимы для полноценного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ания ребенком дошкольного детства. Под предметно-развивающ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ой понимают определенное пространство, организационно офор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е и предметно насыщенное, приспособленное для удовлетвор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требностей ребенка в познании, общении, труде, физическом и дух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развитии в целом. Современное понимание предметно-прос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й среды включает в себя обеспечение активной жизне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ребенка, становления его субъектной позиции, развития твор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явлений всеми доступными, побуждающими к самовыраж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а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новные требов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 организации сре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а «От рождения до школы» не предъявляет каких-то 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х специальных требований к оснащению развивающей предметно-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ственной среды (как, например, в программе Монтессори), помим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ований, обозначенных в ФГОС ДО. При недостатке или отсу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нансирования, программа может быть реализована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ащения, которое уже имеется в дошкольной организации, главно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требования ФГОС ДО и принципы организации прос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, обозначенные в программ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ая предметно-пространственная среда дошкольной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ации должна бы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тельно-насыщенной, развивающ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нсформируем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ифункциональн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риативн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упн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зопасн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ьесберегающ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стетически-привлекательн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здательстве «Мозаика-Синтез» готовится специальное пособие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ом помимо принципов организации развивающей предметно-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ственной среды будут приведены подробные перечни материалов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рудования для оснащения помещений (групповых комнат, музы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и спортивного залов и пр.) и участка детского сад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новные принцип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рганизации сре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рудование помещений дошкольного учреждения должно быть б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пасным, здоровьесберегающим, эстетически привлекательным и разви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им. Мебель должна соо тветствовать росту и возрасту детей, игрушки —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ть мак симальный для данного возраста разивающий эффек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ая предметно-пространственная среда должна быть нас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нной, пригодной для совместной деятельности взрослого и ребен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й деятельности детей, отвечающей потребностям дет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о группы следует организовывать в виде хорошо разг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ченных зон («центры», «уголки», «площадки»), оснащенных больш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ичеством развивающих материалов (книги, игрушки, материалы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рчества, развивающее оборудование и пр.). Все предметы долж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ь доступны де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обная организация пространства позволяет дошкольникам выб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ь интересные для себя занятия, чередовать их в течение дня, а педагог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ет возможность эффективно организовывать образовательный процес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учетом индивидуальных особенностей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ащение уголков должно меняться в соответствии с тематичес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ированием образовательного процесс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ачестве центров развития могут выступ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ок для сюжетно-ролевых игр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ок ряжения (для театрализованных игр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нижный угол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на для настольно-печатных игр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тавка (детского рисунка, детского творчества, изделий на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стеров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ок природы (наблюдений за природо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ртивный угол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ок для игр с песк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ки для разнообразных видов самостоятельной деятельности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— конструктивной, изобразительной, музыкальной и др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ой центр с крупными мягкими конструкциями (блоки, доми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ннели и пр.) для легкого изменения игрового простран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ой уголок (с игрушками, строительным материалом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86 8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ая предметно-пространственная среда должна выступ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динамичное пространство, подвижное и легко изменяемое.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ектировании предметной среды следует помнить, что «застывшая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татичная) предметная среда не сможет выполнять своей развивающ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и в силу того, что перестает пробуждать фантазию ребенка. В ц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м принцип динамичности — статичности касается степени подвиж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игровых пространств, вариантности предметных условий и характе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й деятельности. Вместе с тем, определенная устойчивость и п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нство среды — это необходимое условие ее стабильности, привыч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особенно если это касается мест общего пользования (библиотеч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кафчик с игрушками, ящик с полифункциональным материалом и т.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младших группах в основе замысла детской игры лежит предм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этому взрослый каждый раз должен обновлять игровую среду (по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йки, игрушки, материалы и др.), чтобы пробудить у малышей жел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ить и решать игровую задач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тарших группах замысел основывается на теме игры, поэтому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образная полифункциональная предметная среда пробуждает актив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ображение детей, и они всякий раз по-новому перестраивают имею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ся игровое пространство, используя гибкие модули, ширмы, занавес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бы, стулья. Трансформируемость предметно-игровой среды позвол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у взглянуть на игровое пространство с иной точки зрения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ить активность в обустройстве места игры и предвидеть ее результа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ая предметно-пространственная среда должна обеспе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доступ к объектам природного характера; побуждать к наблюден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участке детского сада (постоянным и эпизодическим) за ростом ра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, участию в элементарном труде, проведению опытов и эксперимен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риродным материал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ая предметно-пространственная среда должна орг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ываться как культурное пространство, которое оказывает воспи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ющее влияние на детей (изделия народного искусства, репродукц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ртреты великих людей, предметы старинного быта и п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организации развивающей предметно-простран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среды для различных психолого-педагогических задач изложен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деле «Психолого-педагогические условия реализации программы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Кадровые услови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ования к кадровым условиям реализации программы «От рож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до школы» включают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) укомплектованность дошкольной образователь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оводящими, педагогическими и иными работникам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) уровень квалификации руководящих, педагогических и иных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тников ДО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3) непрерывность профессионального развития и повышения уров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фессиональной компетентности педагогических работников ДО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ая образовательная организация, реализующая Программ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а быть укомплектована квалифицированными руководящими,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гогическими, административно-хозяйственными работниками и уче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вспомогательным персонал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дровое обеспечение, необходимое для реализации Программ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ой образовательной организации, а также определение не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мых финансовых затрат для выполнения требований к кадров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м, в каждом субъекте Российской Федерации устанавли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ами власти соответствующего субъекта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ая дошкольная образовательная организация вправе самосто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формировать свое штатное распис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осуществления управления образовательной деятельностью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низации, методического обеспечения реализации Программы, 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хгалтерского учета, финансово-хозяйственной, медицинск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, необходимой охраны жизни и здоровья, организации питания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танников привлекается соответствующий квалифицированный пер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 в качестве сотрудников дошкольной образователь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(или) заключаются договоры с организациями, предоставляю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ующие услуг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ация Программы должна обеспечиваться педагогичес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никами, квалификационные характеристики которых установле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Едином квалификационном справочнике должностей руководител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истов и служащих (раздел «Квалификационные характерист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остей работников образования»), утвержденном приказом Мин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ства здравоохранения и социального развития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26 августа 2010 г., № 761н (зарегистрирован Министерством юсти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сийской Федерации 6 октября 2010 г., регистрационный № 18638)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менениями, внесенными приказом Министерства образования и на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сийской Федерации «Об утверждении федерального государствен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образовательного стандарта дошкольного образования» от 17 октябр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13 г., № 1155 (зарегистрирован Министерством юстиции Россий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дерации 14 ноября 2013 г., регистрационный № 30384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о на занятие педагогической деятельностью имеют лица, име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среднее профессиональное или высшее образование и отвечающ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liver" w:ascii="Oliver" w:hAnsi="Oliver"/>
          <w:b/>
          <w:bCs/>
          <w:color w:val="000000"/>
          <w:sz w:val="22"/>
          <w:szCs w:val="22"/>
        </w:rPr>
        <w:t>88 8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лификационным требованиям, указанным в квалификационных сп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чниках, и (или) профессиональным стандартам. (Федеральный зако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29.12.2012 г. № 273-ФЗ «Об образовании в Российской Федераци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ва 5, статья 46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ий работник — физическое лицо, которое состоит в т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ых, служебных отношениях с организацией, осуществляющей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ую деятельность, и выполняет обязанности по обучению,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ию обучающихся и (или) организации образовате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Федеральный закон от 29.12.2012 г. № 273-ФЗ «Об образовании в 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йской Федерации», ст. 2, п. 21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ень квалификации руководящих и педагогических рабо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О, реализующей Программу, для каждой занимаемой должности д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 соответствовать квалификационным характеристикам по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ющей должности, а для педагогических работников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муниципального образовательного учреждения — также квалифи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онной категор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Едином квалификационном справочнике должностей руков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ей, специалистов и служащих (раздел «Квалификационные харак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тики должностей работников образования») определены долж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оводителя (директор, заведующий), заместителя руководителя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ельного учреждения, а также перечень должностей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ников и квалификационные требования к ни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Требования к квалификаци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правленческих и педагогических кад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вленческие кадры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: высшее профессиональное образовани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ям подготовки «Государственное и муниципальное упра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», «Менеджмент», «Управление персоналом» и стаж работы на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гогических должностях не менее 5 лет или высшее профессиона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е и дополнительное профессиональное образование в обл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ударственного и муниципального управления или менеджмента и э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ики и стаж работы на педагогических или руководящих должност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менее 5 л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читель-дефектолог, учитель-логопед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профессиона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е в области дефектологии без предъявления требований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жу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дагог-психолог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или среднее профессиональное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по направлению подготовки «Педагогика и психология» без предъ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ения требований к стажу работы либо высшее или среднее профес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альное образование и дополнительное профессиональное образ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направлению подготовки «Педагогика и психология» без предъя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требований к стажу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спитатель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или среднее профессиональное образовани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ю подготовки «Образование и педагогика» без предъя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ований к стажу работы либо высшее профессиональное образ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среднее и дополнительное профессиональное образование по нап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ю подготовки «Образование и педагогика» без предъявления тре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й к стажу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арший воспитатель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профессиональное образовани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ю подготовки «Образование и педагогика» и стаж работ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ости воспитателя не менее 2 л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дагог дополнительного образования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или среднее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ональное образование в области, соответствующей профилю круж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кции, студии, клубного и иного детского объединения либо высш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фессиональное образование или среднее и дополнительное профес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альное образование по направлению «Образование и педагогика» б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ъявления требований к стажу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ый руководитель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или среднее профессиона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е по направлению подготовки «Образование и педагоги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фессиональное владение техникой исполнения на музыкальном и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менте без предъявления требований к стажу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нструктор по физической культуре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шее или среднее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ональное образование в области физкультуры и спорта либо высш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среднее профессиональное образование и дополнительное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ональное образование в области физкультуры и спорта, доврачеб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и без предъявления требований к стажу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остной состав и количество работников разных категор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х для обеспечения реализации Программы, опреде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е целями и задачами, а также особенностями развития детей. В рамк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ации Программы для осуществления научно-исслед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й, экспериментальной деятельности могут привлекаться нау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ник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офессиональные обязанност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едагогов дошко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ответствии с Федеральным законом от 29.12.2012 г. № 273-Ф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б образовании в Российской Федерации, глава 5, статья 48, педаго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работники ДОО обяз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свою деятельность на высоком профессиона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не, обеспечивать в полном объеме реализацию Программы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90 9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правовые, нравственные и этические нормы, след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ованиям профессиональной эт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важать честь и достоинство воспитанников и других учас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отнош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 воспитанников познавательную активность,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сть, инициативу, творческие способ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гражданскую позицию, способность к труду и жизн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х современного мира, формировать культуру здорового и бе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сного образа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нять педагогически обоснованные и обеспечивающие высок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чество образования формы, методы обучения и воспит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ть особенности психофизического развития детей и с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их здоровья, взаимодействовать при необходимости с медицинс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ответствии с ФГОС ДО, деятельность педагогических работ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 в ДОО (группе) должна исключать перегрузки, влияющие на над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щее исполнение ими их профессиональных обязанностей, тем сам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ижающие необходимое индивидуальное внимание к воспитанника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ые негативно отразиться на благополучии и развити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м условием качественной реализации Программы явл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ся ее непрерывное сопровождение педагогическими и учебно-вс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ельными работниками в течение всего времени ее реализации в ДО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в групп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адровые услов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и инклюзивном образ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дровые условия для ДОО, осуществляющих инклюзивное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, имеют свою специфи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включении в общеобразовательную группу детей с ОВЗ в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кольной образовательной организации могут быть дополнительно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смотрены должности педагогических работников, имеющих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ющую квалификацию для работы с конкретной категорией детей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ии со спецификой их образовательных потребностей, в том ч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 ассистентов (помощников), оказывающих детям необходимую помощ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омендуется привлекать соответствующих педагогических рабо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каждой группы, в которой организовано инклюзивное образ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егории таких детей и особенности их кадрового сопровождения у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ливаются органами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включении в группу иных категорий детей, имеющих спе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образовательные потребности, в том числе находящихся в труд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енной ситуации, могут быть привлечены дополнительные педаго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работники, имеющие соответствующую квалификац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ие работники, реализующие Программу, должны об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основными, обозначенными в ФГОС ДО компетенциями, необх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ми для обеспечения развития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офессиональное 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едагогических рабо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ие работники ДОО обяз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атически повышать свой профессиональный уровен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ходить аттестацию на соответствие занимаемой должности в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ядке, установленном законодательством об образовании (Федера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он от 29.12.2012 г. № 273-ФЗ «Об образовании в Российской Феде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, глава 5, статья 49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прерывность профессионального развития педагогических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тников должна обеспечиваться в процессе освоения ими до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профессиональных образовательных программ в установ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объеме, не реже чем каждые 5 лет в образовательных учрежден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ющих лицензию на право ведения данного вида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педагогов должны быть сформированы профессиональные ком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нции, необходимые для успешной реализации пяти основных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ых областей (социально-коммуникативное, познавательное, ре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е, художественно-эстетическое, физическое развитие), определя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дошкольного образования в соответствии со Стандарт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ременный педагог должен уметь обеспечивать развитие лич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тивации и способностей детей в различных видах деятельности в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сной взаимосвяз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стоящее время актуализировалась проблема профессиона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ности участников образовательного процесса к эффективному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ю учебно-познавательных и профессиональных задач с приме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информационно-коммуникационных технологий (ИКТ)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ичие служб поддержки применения ИКТ в дошкольной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организации. Успешное функционирование информацио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ой среды обеспечивается не только наличием электро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ресурсов, но и профессиональной компетентностью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тников, их использующ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истеме дошкольного образования должны быть созданы услов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взаимодействия ДОО, обеспечивающие возможность вос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недостающих кадровых ресурсов, распространения инновационн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92 9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ыта других образовательных организаций, проведения комплекс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ниторинговых исследований результатов образовательного процесс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ффективности инноваци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Аттестация педагого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ошкольных организац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ттестация педагогов ДОО проводится в целях подтверждения с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тствия педагогических работников занимаемым ими должностям 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ланию педагогических работников в целях установления квалифи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онной категории. Проведение аттестации педагогических рабо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соответствие занимаемым ими должностям осуществляется один ра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5 лет на основе оценки их профессиональной деятельности аттеста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ными комиссиями, самостоятельно формируемыми организация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ющими образовательную дея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едение аттестации в целях установления квалификацио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егории педагогических работников организаций, осуществля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ую деятельность и находящихся в ведении федер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ов исполнительной власти, осуществляется аттестационными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ссиями, формируемыми федеральными органами исполни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асти, в ведении которых эти организации находятся, а в отнош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их работников организаций, осуществляющих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ую деятельность и находящихся в ведении субъекта Россий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дерации, педагогических работников муниципальных и частных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низаций, осуществляющих образовательную деятельность, про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данной аттестации осуществляется аттестационными комиссия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уемыми уполномоченными органами государственной вл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бъектов Российской Федерации (Федеральный закон от 29.12.2012 г. №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73-ФЗ «Об образовании в Российской Федерации», глава 5, статья 49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СОДЕРЖАТЕЛЬ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РАЗДЕЛ ПРОГРАММ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ВОЗРАСТ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СИХОФИЗИЧЕСКОГО РАЗВИТИ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этом разделе даны возрастные особенности развития для каж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года жизни ребенка от рождения до школы. Этот материал помож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у лучше понять закономерности детского развития и ста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и, соответствующие возрастным и индивидуальным возможност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есь представлены возрастные особенности психофизического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я детей 2–7 лет; возрастные особенности детей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0–2 года) даны в разделе по раннему возраст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ретьем году жизни дети становятся самостоятельнее. Продол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 развиваться предметная деятельность, деловое сотрудничество ре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 и взрослого; совершенствуются восприятие, речь, начальные фор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льного поведения, игры, наглядно-действенное мышление, в к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 года появляются основы наглядно-образного мыш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предметной деятельности связано с усвоением куль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ов действия с различными предметами. Совершенствуются с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ящие и орудийные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выполнять орудийные действия развивает произвольно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образуя натуральные формы активности в культурные на основ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емой взрослыми модели, которая выступает в качестве не толь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объекта для подражания, но и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бразца, регулирующего собственн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активность ребенк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В ходе совместной с взрослыми предметной деятельности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одолж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ет развиваться понимание реч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Слово отделяется от ситуации и при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тает самостоятельное значение. Дети продолжают осваивать назв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94 9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их предметов, учатся выполнять словесные просьбы взрослы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уясь в пределах ближайшего окру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ичество понимаемых слов значительно возрастает. Совершенств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ся регуляция поведения в результате обращения взрослых к ребенку, к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торый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начинает понимать не только инструкцию, но и рассказ взрослых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нсивно развивается активная речь детей. К трем годам 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аивают основные грамматические структуры, пытаются стро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жные и сложноподчиненные предложения, в разговоре с взросл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уют практически все части речи. Активный словарь достиг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о 1500–2500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К концу третьего года жизни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ечь становится средством общ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ебенка со сверстникам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 этом возрасте у детей формируются н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ы деятельности: игра, рисование, конструир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 носит процессуальный характер, главное в ней — действ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е совершаются с игровыми предметами, приближенными к реа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ости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 середине третьего года жизни широко используются действ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 предметами-заместителям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вление собственно изобразительной деятельности обусловле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тем, что ребенок уже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пособен сформулировать намерение изобраз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какой-либо предмет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Типичным является изображение человека в ви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оловонога» — окружности и отходящих от нее ли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ретьем году жизни совершенствуются зрительные и слух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овки, что позволяет детям безошибочно выполнять ряд заданий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выбор из 2–3 предметов по форме, величине и цвету;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ать мелодии; пе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овершенствуется слуховое восприятие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, прежде всего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фонемат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ческий слух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К трем годам дети воспринимают все звуки родного язы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произносят их с большими искажен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ой формой мышления является наглядно-действенная.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ь заключается в том, что возникающие в жизни ребенка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емные ситуации разрешаются путем реального действия с предме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концу третьего года жизни у детей появляются зачатки нагляд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ого мышления. Ребенок в ходе предметно-игр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ит перед собой цель, намечает план действия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этого возраста характерна неосознанность мотивов, и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ульсивность и зависимость чувств и желаний от ситуации. Дети лег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ражаются эмоциональным состоянием сверстников. Однако в эт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период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начинает складываться и произвольность поведени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Она об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лена развитием орудийных действий и речи. У детей появ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а гордости и стыда, начинают формироваться элементы сам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ния, связанные с идентификацией с именем и полом. Ранний возрас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вершается кризисом трех лет. Ребенок осознает себя как отд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, отличного от взрослого. У него формируется образ Я. Кризи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о сопровождается рядом отрицательных проявлений: негативизм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ямством, нарушением общения с взрослым и др. Кризис может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аться от нескольких месяцев до двух лет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озрасте 3–4 лет ребенок постепенно выходит за пределы семей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круга. Его общение становится внеситуативным. Взрослый станови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ребенка не только членом семьи, но и носителем определенной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ственной функции. Желание ребенка выполнять такую же функц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одит к противоречию с его реальными возможностями. Это про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ечие разрешается через развитие игры, которая становится ведущ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м деятельности в дошкольном возрас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вной особенностью игры является ее условность: выполнение 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х действий с одними предметами предполагает их отнесенность к друг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м с другими предметами. Основным содержанием игры младш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иков являются действия с игрушками и предметами-замест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ми. Продолжительность игры небольшая. Младшие дошкольники о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ичиваются игрой с одной-двумя ролями и простыми, неразвернут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южетами. Игры с правилами в этом возрасте только начинают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зобразительная деятельность ребенка зависит от его представл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ний о предмете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этом возрасте они только начинают формировать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фические образы бедны. У одних детей в изображениях отсутству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али, у других рисунки могут быть более детализированы. Дети у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использовать ц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Большое значение для развития мелкой моторики имеет лепка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ладшие дошкольники способны под руководством взрослого вылеп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ые предме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вестно, что аппликация оказывает положительное влияние на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 восприятия. В этом возрасте детям доступны простейшие виды апп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ктивная деятельность в младшем дошкольном возрасте ог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чена возведением несложных построек по образцу и по замысл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младшем дошкольном возрасте развивается перцептивная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. Дети от использования предэталонов — индивидуальных едини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ятия, переходят к сенсорным эталонам — культурно-выработанным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96 9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ам восприятия. К концу младшего дошкольного возраста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воспринимать до 5 и более форм предметов и до 7 и более цвет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ы дифференцировать предметы по величине, ориентироватьс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 группы детского сада, а при определенной организации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овательного процесса — и в помещении всего дошкольного учре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тся память и внимание. По просьбе взрослого дети мог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помнить 3–4 слова и 5–6 названий предметов. К концу младшего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кольного возраста они способны запомнить значительные отрывки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бим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 развиваться наглядно-действенное мышление. При э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образования ситуаций в ряде случаев осуществляются на основе цел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аправленных проб с учетом желаемого результата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Дошкольники способ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становить некоторые скрытые связи и отношения между предметами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младшем дошкольном возрасте начинает развиваться воображе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ое особенно наглядно проявляется в игре, когда одни объекты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упают в качестве заместителей друг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отношения детей обусловлены нормами и правилами. В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ультате целенаправленного воздействия они могут усвоить относ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большое количество норм, которые выступают основанием для оцен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ственных действий и действий других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отношения детей ярко проявляются в игров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ни скорее играют рядом, чем активно вступают во взаимодействие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ако уже в этом возрасте могут наблюдаться устойчивые избир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взаимоотношения. Конфликты между детьми возникают преимущес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твенно по поводу игрушек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ложение ребенка в группе сверстников 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многом определяется мнением воспитателя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младшем дошкольном возрасте можно наблюдать соподчин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тивов поведения в относительно простых ситуациях. Сознательн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управление поведением только начинает складываться; во многом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в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дение ребенка еще ситуативно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месте с тем можно наблюдать и случа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граничения собственных побуждений самим ребенком, сопровождае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есными указаниями. Начинает развиваться самооценка, при э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в значительной мере ориентируются на оценку воспитателя.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ает развиваться также их половая идентификация, что проявл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характере выбираемых игрушек и сюжетов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гровой деятельности детей среднего дошкольного возраста появляю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ролевые взаимодействия. Они указывают на то, что дошкольники начин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делять себя от принятой роли. В процессе игры роли могут меняться. Иг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е действия начинают выполняться не ради них самих, а ради смысла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сходит разделение игровых и реальных взаимодействий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ительное развитие получает изобразительная деятельность. Ри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к становится предметным и детализированным. Графическое изображ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характеризуется наличием туловища, глаз, рта, носа, волос, иног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одежды и ее деталей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овершенствуется техническая сторона изобраз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льной 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могут рисовать основные геометрические фи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, вырезать ножницами, наклеивать изображения на бумагу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жняется конструирование. Постройки могут включать 5–6 де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й. Формируются навыки конструирования по собственному замысл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планирование последовательности действи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Двигательная сфера ребенка характеризуется позитивными изм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ениями мелкой и крупной мотор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тся ловкость, коор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ция движений. Дети в этом возрасте лучше, чем младшие дошколь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, удерживают равновесие, перешагивают через небольшие прегра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жняются игры с мяч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концу среднего дошкольного возраста восприятие детей станови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ее развитым. Они оказываются способными назвать форму, на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ю похож тот или иной предмет. Могут вычленять в сложных объект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ые формы и из простых форм воссоздавать сложные объекты.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ы упорядочить группы предметов по сенсорному признаку —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ине, цвету; выделить такие параметры, как высота, длина и шири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уется ориентация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ет объем памяти. Дети запоминают до 7–8 названий предм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тов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чинает складываться произвольное запоминание: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пособ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ять задачу на запоминание, помнят поручения взрослых, могут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ебольшое стихотворение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чинает развиваться образное мышл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пособны ис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ь простые схематизированные изображения для решения несл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задач. Дошкольники могут строить по схеме, решать лабирин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и. Развивается предвосхищение. На основе пространственного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я объектов дети могут сказать, что произойдет в результате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ия. Однако при этом им трудно встать на позицию друг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теля и во внутреннем плане совершить мысленное пре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образ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этого возраста особенно характерны известные феноме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. Пиаже: сохранение количества, объема и величины. Например, 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 им предъявить три черных кружка из бумаги и семь белых круж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бумаги и спросить: «Каких кружков больше — черных или белых?»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98 9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нство ответят, что белых больше. Но если спросить: «Каких б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 — белых или бумажных?», ответ будет таким же — больше бел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 развиваться воображение. Формируются такие его 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ности, как оригинальность и произвольность. Дети могут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 придумать небольшую сказку на заданную тем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величивается устойчивость внимания. Ребенку оказывается дост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сосредоточенная деятельность в течение 15–20 минут. Он способе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ерживать в памяти при выполнении каких-либо действий неслож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реднем дошкольном возрасте улучшается произношение зву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и дикция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ечь становится предметом активности дет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и удач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итируют голоса животных, интонационно выделяют речь тех или и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сонажей. Интерес вызывают ритмическая структура речи, риф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ется грамматическая сторона речи. Дошкольники занимаю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словотворчеством на основе грамматических правил. Речь детей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ии друг с другом носит ситуативный характер, а при об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с взрослым становится внеситуатив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зменяется содержание общения ребенка и взрослог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о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 за пределы конкретной ситуации, в которой оказывается ребе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дущим становится познавательный мотив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формация, которую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ок получает в процессе общения, может быть сложной и трудной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нимания, но она вызывает у него интере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формируется потребность в уважении со стороны взрослог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них оказывается чрезвычайно важной его похвала. Это приводит 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их повышенной обидчивости на замечания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вышенная обидчивость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едставляет собой возрастной феноме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отношения со сверстниками характеризуются избирательность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ая выражается в предпочтении одних детей другим. Появляются пост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янные партнеры по играм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 группах начинают выделяться лидеры. Появля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ются конкурентность, соревнова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дняя важна для сравн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бя с другим, что ведет к развитию образа Я ребенка, его детализ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достижения возраста связаны с развитием игров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; появлением ролевых и реальных взаимодействий; с развитием из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ой деятельности; конструированием по замыслу, планированием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нием восприятия, развитием образного мышления и во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ения, эгоцентричностью познавательной позиции; развитием памя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ния, речи, познавательной мотивации; формированием потреб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уважении со стороны взрослого, появлением обидчивости, конкурент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соревновательности со сверстниками; дальнейшим развитием обра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 ребенка, его детализаци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шестого года жизни уже могут распределять роли до нача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 и строить свое поведение, придерживаясь роли. Игровое взаи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е сопровождается речью, соответствующей и по содержанию,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онационно взятой роли. Речь, сопровождающая реальные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, отличается от ролевой речи. Дети начинают осваивать со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отношения и понимать подчиненность позиций в различных вид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взрослых, одни роли становятся для них более привле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ми, чем другие. При распределении ролей могут возникать к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ликты, связанные с субординацией ролевого поведения. Наблюд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игрового пространства, в котором выделяются смысл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центр» и «периферия». (В игре «Больница» таким центром оказы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бинет врача, в игре «Парикмахерская» — зал стрижки, а зал ожид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тупает в качестве периферии игрового пространства.) Действи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грах становятся разнообразн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Развивается изобразительная деятельность детей. Это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озраст н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более активного рисовани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 течение года дети способны создать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ух тысяч рисунков. Рисунки могут быть самыми разными по содер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: это и жизненные впечатления детей, и воображаемые ситуации,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люстрации к фильмам и книгам. Обычно рисунки представляют соб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хематичные изображения различных объектов, но могут отлич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гинальностью композиционного решения, передавать статичны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намичные отношения. Рисунки приобретают сюжетный характер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аточно часто встречаются многократно повторяющиеся сюжеты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большими или, напротив, существенными изменениями. Изображ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становится более детализированным и пропорциональным.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унку можно судить о половой принадлежности и эмоциональном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янии изображенного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ирование характеризуется умением анализировать услов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оторых протекает эта деятельность. Дети используют и назыв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е детали деревянного конструктора. Могут заменить дета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постройки в зависимости от имеющегося материала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владевают обоб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щенным способом обследования образца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пособны выделять ос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овные части предполагаемой постройки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Конструктивная деяте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может осуществляться на основе схемы, по замыслу и по условиям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вляется конструирование в ходе совмес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могут конструировать из бумаги, складывая ее в несколько ра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ва, четыре, шесть сгибаний); из природного материала. Они осваив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а способа конструирования: 1) от природного материала к художест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00 10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му образу (ребенок «достраивает» природный материал до цело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образа, дополняя его различными деталями); 2) от художеств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а к природному материалу (ребенок подбирает необходимый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, для того чтобы воплотить образ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 совершенствоваться восприятие цвета, формы и вели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, строения предметов; систематизируются представления детей. 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ывают не только основные цвета и их оттенки, но и промежуто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овые оттенки; форму прямоугольников, овалов, треугольников.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имают величину объектов, легко выстраивают в ряд — по возра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или убыванию — до 10 различных предме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ако дети могут испытывать трудности при анализе прос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го положения объектов, если сталкиваются с несоответствием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 и их пространственного расположения. Это свидетельствует о том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зличных ситуациях восприятие представляет для дошкольников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тные сложности, особенно если они должны одновременно уч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сколько различных и при этом противоположных призна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таршем дошкольном возрасте продолжает развиваться образ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ление. Дети способны не только решить задачу в наглядном плане, 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овершить преобразования объекта, указать, в какой последова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объекты вступят во взаимодействие и т. д. Однако подобные ре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ажутся правильными только в том случае, если дети будут приме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екватные мыслительные средства. Среди них можно выделить схе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зированные представления, которые возникают в процессе нагля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делирования; комплексные представления, отражающие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детей о системе признаков, которыми могут обладать объекты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же представления, отражающие стадии преобразования разл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ктов и явлений (представления о цикличности изменений):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я о смене времен года, дня и ночи, об увеличении и уменьш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ктов в результате различных воздействий, представления о развит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и т. д. Кроме того,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одолжают совершенствоваться обобщения, ч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является основой словесно-логического мышлени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 дошкольном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 у детей еще отсутствуют представления о классах объектов.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ируют объекты по признакам, которые могут изменяться, одна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инают формироваться операции логического сложения и умн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ссов. Так, например, старшие дошкольники при группировке объек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учитывать два признака: цвет и форму (материал)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показали исследования отечественных психологов, дети ст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го дошкольного возраста способны рассуждать и давать адеква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чинные объяснения, если анализируемые отношения не выходят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елы их наглядного опы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воображения в этом возрасте позволяет детям сочинять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точно оригинальные и последовательно разворачивающиеся истор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Воображение будет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активно развиваться лишь при условии прове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пециальной работы по его активизации</w:t>
      </w: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ют развиваться устойчивость, распределение, переключа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сть внимания. Наблюдается переход от непроизвольного к произв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у вниман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 совершенствоваться речь, в том числе ее звуковая сторо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могут правильно воспроизводить шипящие, свистящие и сонор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ки. Развиваются фонематический слух, интонационная выраз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речи при чтении стихов в сюжетно-ролевой игре и в повседне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уется грамматический строй речи. Дети использу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ктически все части речи, активно занимаются словотворчеством. 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че становится лексика: активно используются синонимы и антони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ется связная речь. Дети могут пересказывать, рассказывать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тинке, передавая не только главное, но и дета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ижения этого возраста характеризуются распределением рол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гровой деятельности; структурированием игрового пространст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льнейшим развитием изобразительной деятельности, отличающей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кой продуктивностью; применением в конструировании обобщ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способа обследования образца; усвоением обобщенных способ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ения предметов одинаковой фор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ятие в этом возрасте характеризуется анализом слож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 объектов; развитие мышления сопровождается освоением мы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тельных средств (схематизированные представления, комплекс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, представления о цикличности изменений); развив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обобщать, причинное мышление, воображение, произво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ние, речь, образ 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южетно-ролевых играх дети подготовительной к школе групп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инают осваивать сложные взаимодействия людей, отражающие х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ктерные значимые жизненные ситуации, например, свадьбу, рожд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, болезнь, трудоустройство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гровые действия детей становятся более сложным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обрет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ый смысл, который не всегда открывается взрослому. Игров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о усложняется. В нем может быть несколько центр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ый из которых поддерживает свою сюжетную линию. При этом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02 10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пособны отслеживать поведение партнеров по всему игров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у и менять свое поведение в зависимости от места в н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, ребенок уже обращается к продавцу не просто как покупатель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покупатель-мама или покупатель-шофер и т. п. Исполнение ро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центируется не только самой ролью, но и тем, в какой части игр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пространства эта роль воспроизводится. Например, исполняя рол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ителя автобуса, ребенок командует пассажирами и подчин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пектору ГИБДД. Если логика игры требует появления новой рол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 ребенок может по ходу игры взять на себя новую роль, сохранив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ом роль, взятую ранее. Дети могут комментировать исполнение ро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 или иным участником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ы из окружающей жизни и литературных произведений,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ваемые детьми в изобразительной деятельности, становятся сложнее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исунки приобретают более детализированный характер, обогаща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х цветовая гам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ее явными становятся различия между рисун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мальчиков и девочек. Мальчики охотно изображают технику, космос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енные действия и т. п. Девочки обычно рисуют женские образы: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цесс, балерин, моделей и т. д. Часто встречаются и бытовые сюжеты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ма и дочка, комната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ение человека становится еще более детализированны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порциональным. Появляются пальцы на руках, глаза, рот, нос, б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, подбородок. Одежда может быть украшена различными детал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равильном педагогическом подходе у дошкольников форми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ся художественно-творческие способности в изобрази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одготовительной к школе группе дети в значительной степе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аивают конструирование из строительного материала. Они свобод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адеют обобщенными способами анализа как изображений, так и 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оек; не только анализируют основные конструктив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х деталей, но и определяют их форму на основе сходства со 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ыми им объемными предметами. Свободные постройки становя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мметричными и пропорциональными, их строительство осуществля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на основе зрительной ориентиров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быстро и правильно подбирают необходимый материал. 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аточно точно представляют себе последовательность, в которой буд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ся постройка, и материал, который понадобится для ее вы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полнения;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пособны выполнять различные по степени сложности пост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ойки как по собственному замыслу, так и по условиям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В этом возрасте дети уже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могут освоить сложные формы с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з листа бумаги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идумывать собственные, но этому их нужно спец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ально обучать.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анный вид деятельности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просто доступен детям — 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ажен для углубления их пространственных представлений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жняется конструирование из природного материала.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ам уже доступны целостные композиции по предварительному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слу, которые могут передавать сложные отношения, включать фигу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дей и животн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продолжает развиваться восприятие, однако они не всег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одновременно учитывать несколько различных призна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ется образное мышление, однако воспроизведение мет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х отношений затруднено. Это легко проверить, предложив дет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оизвести на листе бумаги образец, на котором нарисованы дев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ек, расположенных не на одной прямой. Как правило, дети не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дят метрические отношения между точками: при налож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унков друг на друга точки детского рисунка не совпадают с точ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ц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ют развиваться навыки обобщения и рассуждения, но 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значительной степени ограничиваются наглядными признаками ситу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ет развиваться воображение, однако часто приходится к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тировать снижение развития воображения в этом возрасте в сравн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 старшей группой. Это можно объяснить различными влияниями, в 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е и средств массовой информации, приводящими к стереотип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их образ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одолжает развиваться внимание дошкольников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оно станови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льным. В некоторых видах деятельности время произво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редоточения достигает 30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У дошкольников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одолжает развиваться речь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: ее звуковая сторо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атический строй, лексика. Развивается связная речь. В выска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ях детей отражаются как расширяющийся словарь, так и характе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бщений, формирующихся в этом возрасте. Дети начинают актив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отреблять обобщающие существительные, синонимы, антонимы,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гательные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езультате правильно организованной образовательной работы у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развиваются диалогическая и некоторые виды монологической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дготовительной к школе группе завершается дошкольный возрас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основные достижения связаны с освоением мира вещей как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ческой культуры; освоением форм позитивного общения с людьм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м половой идентификации, формированием позиции школьн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концу дошкольного возраста ребенок обладает высоким уровн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вательного и личностного развития, что позволяет ему в дальн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м успешно учиться в школ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04 105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СИХОЛОГО-ПЕДАГОГИЧЕСК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УСЛОВИ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обенности общей организаци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ого простран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ейшим условием реализации программы «От рождения до школы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создание развивающей и эмоционально комфортной для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ой среды. Пребывание в детском саду должно доставлять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ку радость, а образовательные ситуации должны быть увлекательны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ейшие образовательные ориентир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ение эмоционального благополучия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е условий для формирования доброжелательного и в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го отношения детей к другим люд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детской самостоятельности (инициативности, автономи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ветственн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детских способностей, формирующихся в разных вид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реализации этих целей педагогам рекоменду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являть уважение к личности ребенка и развивать демократ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й стиль взаимодействия с ним и с другими педагог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принятия ребенком ответственности и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эмпатии к другим люд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уждать совместно с детьми возникающие конфликты, помог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ать их, вырабатывать общие правила, учить проявлять уважение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друг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уждать с детьми важные жизненные вопросы, стимул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явление позиции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тот факт, что люди различаются по с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убеждениям и ценностям, обсуждать, как это влияет на их повед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уждать с родителями (законными представителями) целе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ы, на достижение которых направлена деятельность педагог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О, и включать членов семьи в совместное взаимодействие по дости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этих це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а дошкольного образования в образователь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а быть нацелена то, чтобы у ребенка развивались игра и позна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ая активность. В ДОО должны быть созданы условия для проя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таких качеств, как: инициативность, жизнерадостность, любопыт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тремление узнавать ново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екватная организация образовательной среды стимулирует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 уверенности в себе, оптимистического отношения к жизни, дает пра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шибку, формирует познавательные интересы, поощряет готовность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рудничеству и поддержку другого в трудной ситуации, то есть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чивает успешную социализацию ребенка и становление его лич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учаемые детьми темы выступают как материал для дост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ей образовательной работы — развития способностей и инициатив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, овладения доступными для дошкольного возраста культур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средствами (наглядными моделями и символами). Благодаря эт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программа становится залогом подготовки детей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и в современном обществе, требующем умения учиться всю жиз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lifelonglearning) и при этом разумно и творчески относиться к дейст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 ситуации повседневной жизни, в которых оказывается ребен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етском саду, имеют образовательное значение: на прогулке и во 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имных моментов ребенок выстраивает отношение к себе и други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ся быть инициативным и принимать решения, использовать св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ление и воображени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Роль педагога в организаци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сихолого-педагогических услов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еспечение эмоциональн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благополучия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ение эмоционального благополучия ребенка достигается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чет уважения к его индивидуальности, чуткости к его эмоциональ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оянию, поддержки его чувства собственного достоинства. В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учреждении педагоги должны создать атмосферу принятия, в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й каждый ребенок чувствует, что его ценят и принимают таким, ка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есть; могут выслушать его и поня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обеспечения в группе эмоционального благополучия педаго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е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аться с детьми доброжелательно, без обвинений и угроз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тельно выслушивать детей, показывать, что понимает их чу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, помогать делиться своими переживаниями и мысл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обнаружить конструктивные варианты по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ситуации, в которых дети при помощи разных куль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 (игра, рисунок, движение и т. д.) могут выразить свое отнош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личностно-значимым для них событиям и явлениям, в том числе про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ящим в детском саду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06 1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ть в течение дня чередование ситуаций, в которых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ют вместе и могут при желании побыть в одиночестве или в неб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й группе дете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ля обеспечения эмоционального благополучия ребен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обес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я эмоционального благополучия детей обстановка в детском са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а быть располагающей, почти домашней, в таком случае дети бы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о осваиваются в ней, свободно выражают свои эмоции. Все поме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, предназначенные для детей, должны быть оборудова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им образом, чтобы ребенок чувствовал себя комфортно и свобод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фортная среда — это среда, в которой ребенку уютно и уверенно, г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может себя занять интересным, любимым делом. Комфортность сре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олняется ее художественно-эстетическим оформлением, которое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жительно влияет на ребенка, вызывает эмоции, яркие и неповтори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щущения. Пребывание в такой эмоциогенной среде способствует снят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яжения, зажатости, излишней тревоги, открывает перед ребен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и выбора рода занятий, материалов, простран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Формирование доброжелательных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нимательных отнош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у детей доброжелательного и внимательного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людям возможно только в том случае, если педагог сам относится к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 доброжелательно и внимательно, помогает конструктивно разре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никающие конфлик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формирования у детей доброжелательного отношения к люд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у следу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танавливать понятные для детей правила взаимо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ситуации обсуждения правил, прояснения детьми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мы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инициативу детей старшего дошкольного возраст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ю новых норм и правил (когда дети совместно предлагают пра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 для разрешения возникающих проблемных ситуаций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амосто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амостоятельности включает две стороны: адаптивную (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понимать существующие социальные нормы и действовать в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и с ними) и активную (готовность принимать самостоятельные решения) 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ходе реализации Программы дошкольники получают позитив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ый опыт создания и воплощения собственных замыслов.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ы чувствовать, что их попытки пробовать новое, в том числ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ланировании собственной жизни в течение дня, будут поддержа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ми. Это возможно в том случае, если образовательная ситуа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дет строиться с учетом детских интересов. Образовательная траек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я группы детей может меняться с учетом происходящих в жизни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кольников событ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сть человека (инициативность, автономия, 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сть) формируется именно в дошкольном возрасте, разумеетс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сли взрослые создают для этого усло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формирования детской самостоятельности педагог должен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ивать образовательную среду таким образом, чтобы дети могл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ся на собственном опыте, экспериментировать с различ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ктами, в том числе с растени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ходиться в течение дня как в одновозрастных, так и в разновоз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ых групп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менять или конструировать игровое пространство в соотве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возникающими игровыми ситуаци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ь автономными в своих действиях и принятии доступных 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лью поддержания детской инициативы педагогам следует ре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рно создавать ситуации, в которых дошкольники 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участии взрослого обсуждать важные события со сверстни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ать выбор и обосновывать его (например, детям можно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гать специальные способы фиксации их выбо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ъявлять и обосновывать свою инициативу (замыслы, пред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п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ировать собственные действия индивидуально и в малой гр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, коман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ценивать результаты своих действий индивидуально и в мал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е, коман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, чтобы все утренники и праздники создавались с учетом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ской инициативы и включали импровизации и презентации дет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я самосто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а должна быть вариативной, состо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различных площадок (мастерских, исследовательских площадок, ху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ственных студий, библиотечек, игровых, лабораторий и пр.), котор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могут выбирать по собственному желанию. Предметно-прос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ая среда должна меняться в соответствии с интересами и проект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не реже, чем один раз в несколько недель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08 109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здание условий для развит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вободной игр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 — одно из наиболее ценных новообразований дошкольного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а. Играя, ребенок свободно и с удовольствием осваивает мир во вс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полноте — со стороны смыслов и норм, учась понимать правил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рчески преобразовывать их. Развитие свободной игр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ует поддержки со стороны взрослого. При этом роль педагога в иг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ет быть разной в зависимости от возраста детей, уровня развития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ой деятельности, характера ситуации и пр. Педагог может выступ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е и в роли активного участника, и в роли внимательного наблюдател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лью развития игровой деятельности педагоги должны уме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в течение дня условия для свободной игры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ять игровые ситуации, в которых детям нужна косвен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ть за играющими детьми и понимать, какие именно собы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я отражаются в игр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личать детей с развитой игровой деятельностью от тех, у кого иг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а слаб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свенно руководить игрой, если игра носит стереотипный характе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апример, предлагать новые идеи или способы реализации детских ид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оме того, педагоги должны знать детскую субкультуру: наи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пичные роли и игры детей, понимать их значим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тели должны устанавливать взаимосвязь между игр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ми видами деятельности. Спонтанная игра является не столь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ом для организации обучения, сколько самоцен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ю дете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я игровой 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ая среда должна стимул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ую активность и постоянно обновляться в соответствии с теку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ами и инициативой детей. Игровое оборудование должно б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ым и легко трансформируемым. Дети должны иметь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участвовать в создании и обновлении игровой среды. Возмож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ести свой вклад в ее усовершенствование должны иметь и родител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здание условий для развит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ознавате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е наиболее эффективно тогда, когда ребенок занят зна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м и интересным исследованием окружающего мира, в ходе котор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самостоятельно и при помощи взрослого совершает открытия. Педаго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ен создавать ситуации, в которых может проявляться детская п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ательная активность. Ситуации, которые могут стимулировать п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ательное развитие (то есть требующие от детей развития восприя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ления, воображения, памяти), возникают в повседневной жиз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постоянно: на прогулках, во время еды, укладывания спать, о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я, подготовки к празднику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овать детскую познавательную активность педагог мож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гулярно предлагая детям вопросы, требующие не только вос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ведения информации, но и мыш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гулярно предлагая детям открытые, творческие вопросы, в 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е — проблемно-противоречивые ситуации, на которые могут б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ы разные отве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я в ходе обсуждения атмосферу поддержки и принят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воляя детям определиться с решением в ходе обсуждения т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иной ситу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уя обсуждения, в которых дети могут высказывать раз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ки зрения по одному и тому же вопросу, помогая увидеть несовпа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точек зр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я обсуждение с учетом высказываний детей, которые могут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ить ход диску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я детям обнаружить ошибки в своих рассужден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я организовать дискусс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я дополнительные средства (двигательные, образные, в т. ч.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ядные модели и символы), в тех случаях, когда детям трудно решить задачу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я познавательной 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а должна быть насыщенн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ть ребенку возможность для активного исследования и ре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задач, содержать современные материалы (конструкторы, материал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формирования сенсорики, наборы для экспериментирования и пр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здание условий для развит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оект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школьном возрасте у детей должен появиться опыт созд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ственного замысла и воплощения своих проектов. В дошкольном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 дети могут задумывать и реализовывать исследовательские,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и нормативные проек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лью развития проектной деятельности в группе следует соз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крытую атмосферу, которая вдохновляет детей на проектное дей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ощряет его. Необходимо регулярно выделять время для проек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, создавать условия для презентации проек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лью развития проектной деятельности педагоги должны: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10 1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проблемные ситуации, которые инициируют детское 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пытство, стимулируют стремление к исслед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ь внимательными к детским вопросам, возникающим в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уациях, регулярно предлагать проектные образовательные ситуаци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вет на заданные детьми вопрос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детскую автономию: предлагать детям самим вы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ь проектные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планировать свою деятельность при выполн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го замы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ходе обсуждения предложенных детьми проектных решений под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живать их идеи, делая акцент на новизне каждого предложенного вариан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сравнивать предложенные ими варианты реш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ргументировать выбор варианта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я проектной 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уя детей к исследов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ворчеству, следует предлагать им большое количество увлек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ов и оборудования. Природа и ближайшее окружение — в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элементы среды исследования, содержащие множество явле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ктов, которые можно использовать в совместной исследователь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воспитателей и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здание условий для самовыраже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редствами искус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школьном возрасте дети должны получить опыт осмысления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ходящих событий и выражения своего отношения к ним при помощ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льтурных средств — линий, цвета, формы, звука, движения, сюжета и п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того чтобы дети научились выражать себя средствами искусст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 долже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ировать время в течение дня, когда дети могут создавать сво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атмосферу принятия и поддержки во время занятий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ми видами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азывать помощь и поддержку в овладении необходимыми для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ий техническими навы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такие задания, чтобы детские произведения не были 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отипными, отражали их замысе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детскую инициативу в воплощении замысла и выбо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х для этого сред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выставки проектов, на которых дети могут пред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ь свои произведения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выражения средствами искусств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среда долж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ть наличие необходимых материалов, возможность заним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ми видами деятельности: живописью, рисунком, игрой на музы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нструментах, пением, конструированием, актерским мастерств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цем, различными видами ремесел, поделками по дереву, из глины и п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здание услов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ля физического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ое развитие очень важно для здоровья детей, потому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воляет реализовать их врожденное стремление к движению. Стан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е детской идентичности, образа «Я» тесно связано с физичес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м ребенка, с его ловкостью, подвижностью, активност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того чтобы стимулировать физическое развитие детей, важн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жедневно предоставлять детям возможность активно двигать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детей правилам безопас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доброжелательную атмосферу эмоционального приня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ующую проявлениям активности всех детей (в том числе и 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е активных) в двигательной сфер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различные методы обучения, помогающие детям с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уровнем физического развития с удовольствием бегать, лазать, прыгать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обенности организации предметно-пространственной среды для ф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ческого развит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а должна стимулировать физическую актив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, присущее им желание двигаться, познавать, побуждать к подвиж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м. В ходе подвижных игр, в том числе спонтанных, дети должны име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ь использовать игровое и спортивное оборудование. Игровая п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адка должна предоставлять условия для развития крупной мотори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ое пространство (как на площадке, так и в помещениях) дол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быть трансформируемым (меняться в зависимости от игры и пре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ять достаточно места для двигательной активности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Взаимодейств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етского сада с семье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ейшим условием обеспечения целостного развития лич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является развитие конструктивного взаимодействия с семь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ущая цель — создание необходимых условий для формир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ветственных взаимоотношений с семьями воспитанников и развит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12 11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петентности родителей (способности разрешать разные типы со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o-педагогических ситуаций, связанных с воспитанием ребенка); об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чение права родителей на уважение и понимание, на участие в жиз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ям и воспитателям необходимо преодолеть субординаци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нологизм в отношениях друг с другом, отказаться от привычки крити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друг друга, научиться видеть друг в друге не средство решения сво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блем, а полноправных партнеров, сотруд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задачи взаимодействия детского сада с семье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учение отношения педагогов и родителей к различным вопрос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я, обучения, развития детей, условий организации разнооб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деятельности в детском саду и семь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ство педагогов и родителей с лучшим опытом воспитан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м саду и семье, а также с трудностями, возникающими в семей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щественном воспитании дошколь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формирование друг друга об актуальных задачах воспита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я детей и о возможностях детского сада и семьи в решении д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е в детском саду условий для разнообразного по содерж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формам сотрудничества, способствующего развитию конструктив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ия педагогов и родителей с деть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чение семей воспитанников к участию в совместных с педа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ми мероприятиях, организуемых в районе (городе, обла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ение родителей за внимательное отношение к разнообраз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емлениям и потребностям ребенка, создание необходимых услов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их удовлетворения в семь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новные направле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 формы работы с семье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заимопозн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и взаимоин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пешное взаимодействие возможно лишь в том случае, если детск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д знаком с воспитательными возможностями семьи ребенка, а семь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ет представление о дошкольном учреждении, которому довер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ребенка. Это позволяет оказывать друг другу необходим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ку в развитии ребенка, привлекать имеющиеся педагог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сурсы для решения общих задач воспит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красную возможность для обоюдного познания воспита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тенциала дают: специально организуемая социально-педагогичес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агностика с использованием бесед, анкетирования, сочинений; по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ние педагогами семей воспитанников; организация дней открыт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ерей в детском саду; разнообразные собрания-встречи, ориент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ные на знакомство с достижениями и трудностями воспитыва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торо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ью первых собраний-встреч является разностороннее знаком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ов с семьями и семей воспитанников между собой, знаком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 с педагогами. Для снятия барьеров общения желательно исполь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пециальные методы, вызывающие у родителей позитивные эмоц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ованные на развитие доверительных отношений с педагог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Выбери дистанцию», «Ассоциативный ряд», «Язык фотографий», «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вор без умолку» и др.). Такие собрания целесообразно проводить ре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рно в течение года, решая на каждой встрече свои зада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о, чтобы воспитывающие взрослые постоянно сообща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 другу о разнообразных фактах из жизни детей в детском саду и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ье, о состоянии каждого ребенка (его самочувствии, настроении), о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и детско-взрослых (в том числе детско-родительских) отно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ое информирование происходит при непосредственном общ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ходе бесед, консультаций, на собраниях, конференциях) либо опос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анно, при получении информации из различных источников: стенд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зет, журналов (рукописных, электронных), семейных календарей,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образных буклетов, интернет-сайтов (детского сада, органов упра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образованием), а также переписки (в том числе электронно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ен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стендах размещается стратегическая (многолетняя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тическая (годичная) и оперативная информация. К стратеги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сятся сведения о целях и задачах развития детского сада на дальню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реднюю перспективы, о реализуемой образовательной программе, об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новационных проектах дошкольного учреждения, а также о до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образовательных услугах. К тактической информации относя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едения о педагогах и графиках их работы, о режиме дня, о задача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и воспитательно-образовательной работы в группе на год. О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ивная стендовая информация, предоставляющая наибольший интере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воспитывающих взрослых, включает сведения об ожидаемых или у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шедших событиях в группе (детском саду, районе): акциях, конкурс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петициях, выставках, встречах, совместных проектах, экскурсиях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ного дня и т. д. Поскольку данный вид информации быстро устарева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е необходимо постоянно обновля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ндовая информация вызывает у родителей больше интереса, ес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и принимают участие в ее подготовке, а также если она отвечает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ационным запросам семьи, хорошо структурирована и эстетичес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формлена (используются фотографии и иллюстративный материал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14 11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того чтобы информация (особенно оперативная) своеврем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упала к воспитывающим взрослым, важно дублировать ее на сай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, а также в семейных календарях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Непрерывное образов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оспитывающих взросл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ременном быстро меняющемся мире родители и педагоги дол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 непрерывно повышать свое образ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образованием родителей международным сообществом по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ся обогащение знаний, установок и умений, необходимых для ухода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ьми и их воспитания, гармонизации семейных отношений; вы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родительских ролей в семье и обществе. При этом образование р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ей важно строить не на императивном принципе, диктующем, как на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детей, а на принципе личностной центрирован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ю просвещения родителей выполняет не только детский сад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и его партнеры, в том числе организации, объединяющие родительск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ственность. Все более востребованными становятся правовое, гр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ское, художественно-эстетическое, национально-патриотическое, м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нское просвещение. Сохраняет свою актуальность научное просвеще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ованное на ознакомление воспитывающих взрослых с дости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ми науки и передовым опытом в области воспитания дошколь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ие бы культурно-просветительские программы ни выбрали вз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е, важно, чтобы просвещение ориентировало родителей и специал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на саморазвитие и самосовершенств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ми формами просвещения могут выступать: конферен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том числе и онлайн-конференции), родительские собрания (об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адовские, районные, городские, областные), родительские и педа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ческие чт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о предоставлять родителям право выбора форм и содерж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ия с партнерами, обеспечивающими их образование (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ьным педагогом, психологом, старшим воспитателем, группой 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елей и пр.), привлекать к участию в планировании и формир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я образовательных программ «родительской школы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ы родительского образования важно разрабатывать и ре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зовывать исходя из следующих принцип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енаправленности — ориентации на цели и приоритетные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я род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ресности — учета образовательных потребностей род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упности — учета возможностей родителей освоить предусм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ный программой учебный материа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изации — преобразования содержания, методов об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темпов освоения программы в зависимости от реального уров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ний и умений род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ия заинтересованных сторон (педагогов и родителей) в ини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ровании, обсуждении и принятии решений, касающихся содерж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программ и его корректиров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формы обучения родителей: лекции, семинары, мастер-кл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ы, тренинги, проекты, иг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астер-класс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стер-класс — особая форма презентации спе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истом своего профессионального мастерства, с целью привле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ния родителей к актуальным проблемам воспитания дете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ам их решения. Такими специалистами могут оказаться и с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и, работающие в названных сферах. Большое значение в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ке мастер-класса придается практическим и наглядным метод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стер-класс может быть организован сотрудниками детского сада, 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елями, приглашенными специалистами (художником, режиссер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кологом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енинг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о определению Б. Д. Карвасарского) — это совокуп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терапевтических, психокоррекционных и обучающих методов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ных на развитие навыков самопознания и саморегуляции, об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межперсонального взаимодействия, коммуникативных и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ональных умений. В процессе тренинга родители активно вовлек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пециально разработанные педагогом-психологом ситуации, позволя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осознавать свои личностные ресурсы. Тренинги может проводить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 детского сада, так и приглашенный специалист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овместн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дагогов, родителей,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яющей целью разнообразной совместной деятельност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иаде «педагоги-родители-дети» является удовлетворение не толь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зисных стремлений и потребностей ребенка, но и стремлений и потре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ей родителей и педагог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местная деятельность воспитывающих взрослых может б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ана в разнообразных традиционных и инновационных форм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акции, ассамблеи, вечера музыки и поэзии, посещения семьями програ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ных мероприятий семейного абонемента, организованных учрежден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культуры и искусства, по запросу детского сада; семейные гостины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стивали, семейные клубы, вечера вопросов и ответов, салоны, студ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и (в том числе семейные), прогулки, экскурсии, проектная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ь, семейный театр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16 11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этих формах совместной деятельности заложены возможности корр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поведения родителей и педагогов, предпочитающих авторитарный стил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ния с ребенком; воспитания у них бережного отношения к детск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рче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ые художественные студ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ые художественные с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и — это своего рода художественные мастерские, объединяющие семь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ников для занятий творчеством в сопровождении педагога: х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жника, хореографа, актера. Творческое взаимодействие педагога,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одителей в студии может быть разнообразным по форме: совмес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ьно-организованные занятия; мастер-классы для родителей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унку, живописи, рукоделию (по выбору родителей); встречи с иск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воведами, художниками, мастерами декоративно-прикладного искус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; посещение музеев, художественных выстав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ые 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диционными для детского сада яв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ие праздники, посвященные знаменательным событиям в жиз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ы. Новой формой, актуализирующей сотворчество детей и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ющих взрослых, является семейный праздник в детском сад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ый праздник в детском саду — это особый день, объединя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й педагогов и семьи воспитанников по случаю какого-либо собы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им особым днем может стать День матери, День отца, Новый год, Де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еды, Международный День семьи (15 мая), Всероссийский День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ьи, любви и верности (8 июл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иболее значимы семейные праздники для семей с детьми ранн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, так как малыши в возрасте до 3 лет лучше чувствуют себя, ког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азднике рядом с ними находятся роди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ый театр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отяжении всей истории общественного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воспитания театральная деятельность развивалась без учета семей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ыта. Развитие партнерских отношений с семьей открывает новые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сти для развития театрализованной деятельности детей и взросл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форме семейного театра. Семейный театр в детском саду как творческ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динение нескольких семей и педагогов (воспитателей, музык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оводителя и руководителя театральной студии детского сада) может б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 не только при участии педагогов, но и при поддержке работ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льтуры (режиссера и актеров театр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ый абонемент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красную возможность встречи с искус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м способны предоставить семье детский сад и его партнеры — учр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я искусства и культуры, организующие встречу с искусством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ранее составленным программам воскресного (субботнего) семей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бонемента. Программы могут быть как комплексными, так и предмет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, посвященными тому или иному виду искусства. Например, «Здра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й, музыка!», «Чудо по имени театр», «В гостях у художника», «Муз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емья», «Семейные встречи в библиотеке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ая ассамбле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ая ассамблея — форма досуга, объедин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ая семьи воспитанников и педагогов учреждений образования, к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ы и искусства с целью знакомства друг с другом, погружен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ую совместную деятельность (художественно-продуктивну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муникативную, проектно-исследовательскую и пр.), привлекате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для детей, так и для взросл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торами семейной ассамблеи могут выступить как отд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ятый детский сад, так и несколько организаций: комитет по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ю, редакция газеты, вуз, музей, детская музыкальная школа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ассамблеи можно в любое время года, летом — желательно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крытом воздух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ект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 большую актуальность приобрет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ая форма совместной деятельности, как проекты. Они меняют рол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ющих взрослых в управлении детским садом, в развит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тнерских отношений, помогают им научиться работать в «команде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ладеть способами коллективной мыслительной деятельности; осво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горитм создания проекта, отталкиваясь от потребностей ребенка;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чь позитивной открытости по отношению к коллегам, воспитанник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одителям, к своей личности; объединить усилия педагогов, родител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етей с целью реализации проек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деями для проектирования могут стать любые предложения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ные на улучшение отношений педагогов, детей и родител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развитие ответственности, инициативности, например, организа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ого летнего отдыха детей, проведение Дня семьи в детском сад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е сетевого интернет-сообщества воспитывающих взрослых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ейный календар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ные идеи для проектов рожд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агодаря семейному календарю , который может помочь родител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учиться планировать свою деятельность и находить время для взаи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 и общения с ребен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ый календарь может состоять из двух взаимосвязанных, вза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проникающих частей: одна — сопровождающая инвариантная, предла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ая детским садом для всех семей воспитанников; вторая — вариативн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ектируемая каждой семьей в логике своих потребностей и тради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провождающая инвариантная часть календаря, разрабатываемая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гогами с учетом воспитательно-образовательной работы в детском сад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ет включать следующие сведения: о сезоне, а также о сезонных на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ах и рекомендации по их проведению в семье с учетом возрас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; о всемирных, всероссийских государственных, областных, городских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18 11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йонных праздниках и рекомендации по их проведению в семье с уче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 детей; о профессиональных праздниках, отмечаемых в семье,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омендации по организации с детьми бесед о профессиях; о мероприя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х, проводимых для семей воспитанников в детском саду (консультац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седаниях клуба и пр.); о репертуаре театров и рекомендации о провед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ня театра» в семье; о музеях города и об организуемых выставках, ре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дации по проведению «дня музея» в семье; о концертах и рекоменд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их посещению вместе с ребенком; афоризмы о воспитании; рекоменд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организации разнообразной деятельности в семье — семейного чт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ых прогулок на природу, экскурсий в музей, на выставки, к дост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мечательностям (погружение в историю и культуру района, города, сел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й деятельности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торая, вариативная часть, планируемая семьей, может содерж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ующие сведения: о семейных праздниках — днях рождения член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ьи, родных (именины), друзей семьи (в том числе друзей ребенк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о днях памяти в семье; о семейных прогулках, поездках и др.;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ом отдыхе (отпуск родителей); о достижениях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формляя семейный календарь, педагоги и родители в полной ме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проявить свои художественно-оформительски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ейный календарь рождает у родителей и прародителей идеи бу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х совместных дел в семье и детском саду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собия для заняти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 ребенком до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важных преимуществ программы «От рождения до ш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» является то, что она обеспечена пособиями для занятий с ребен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а — книгами серии «Школа Семи Гномов». Серия представляет соб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плексную систему занятий с ребенком от рождения до школы.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ого возраста издано 12 пособий, охватывающих все основные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ельные области и направления развития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 дошкольных учреждений могут поддерживать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ую деятельность, проводимую в рамках ДОУ, домашними занят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, рекомендуя родителям соответствующие пособия из серии «Шко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и Гномов». На информационной доске для родителей воспитате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указывать те разделы пособий, которые следует использовать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й на текущей неделе дом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обия «Школы Семи Гномов» способствуют развитию совмес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общения взрослого и ребенка, стимулируют понимание родител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их детей. Родительская страничка, представленная в каждом пособ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ует повышению педагогической образованности родителе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психолого-педагогической работы с детьми 2–7 л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ется по образовательным областям: «Социально-коммуникатив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», «Познавательное развитие», «Речевое развитие», «Худож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-эстетическое развитие», «Физическое развитие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психолого-педагогической работы ориентировано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стороннее развитие дошкольников с учетом их возрастных и ин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уальных особенностей. Задачи психолого-педагогической работы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ю физических, интеллектуальных и личностных качест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решаются интегрированно в ходе освоения всех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ластей наряду с задачами, отражающими специфику каждой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ой области, с обязательным психологическим сопровожден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этом решение программных образовательных задач предусм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вается не только в рамках непосредственно образова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, но и в ходе режимных моментов — как в совмест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ого и детей, так и в самостоятельной деятельности дошколь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чале раздела по каждой образовательной области приводится 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а из ФГОС ДО, обозначающая цели и задачи образовательной обла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«СОЦИАЛЬНО-КОММУНИКАТИВН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РАЗВИТИЕ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«Социально-коммуникативное развитие направлено на усвоение норм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ценностей, принятых в обществе, включая моральные и нравственные цен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20 12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ости; развитие общения и взаимодействия ребенка со взрослыми и свер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тниками; становление самостоятельности, целенаправленности и само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гуляции собственных действий; развитие социального и эмоциональн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интеллекта, эмоциональной отзывчивости, сопереживания, формирова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готовности к совместной деятельности со сверстниками, формирова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уважительного отношения и чувства принадлежности к своей семье и к с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обществу детей и взрослых в Организации; формирование позитивных у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тановок к различным видам труда и творчества; формирование основ без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пасного поведения в быту, социуме, природе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оциализация, развитие общения, нравственное воспи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ние норм и ценностей, принятых в обществе, воспитание моральны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равственных качеств ребенка, формирование умения правильно оце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вои поступки и поступки сверст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общения и взаимодействия ребенка с взрослыми и свер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иками, развитие социального и эмоционального интеллекта, эмоц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ьной отзывчивости, сопереживания, уважительного и доброжел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отношения к окружающ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готовности детей к совместной деятельности,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е умения договариваться, самостоятельно разрешать конфликты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ерстни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ебенок в семье и сообществе, патриотическое воспи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ние образа Я, уважительного отношения и чувства принадлежности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й семье и к сообществу детей и взрослых в организации; 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ендерной, семейной, гражданской принадлежности; воспитание любви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не, гордости за ее достижения, патриотических чув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, самостоятельность, трудовое воспи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е навыков самообслуживания; становление самостоятельности, ц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ности и саморегуляции собственных действ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культурно-гигиенических навы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озитивных установок к различным видам труд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рчества, воспитание положительного отношения к труду, жел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дить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ценностного отношения к собственному труду, тру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х людей и его результатам. Формирование умения ответств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ситься к порученному заданию (умение и желание доводить дело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ца, стремление сделать его хорош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ервичных представлений о труде взрослых, его ро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бществе и жизни каждого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основ безопас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ерв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й о безопасном поведении в быту, социуме, природе.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ие осознанного отношения к выполнению правил безопас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осторожного и осмотрительного отношения к пот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ьно опасным для человека и окружающего мира природы ситуаци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редставлений о некоторых типичных опасных си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циях и способах поведения в н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элементарных представлений о правилах безопас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дорожного движения; воспитание осознанного отношения к необх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сти выполнения этих прави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оциализация, развитие общения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нравственное воспит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опыт поведения в среде сверстников, воспи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чувство симпатии к ним. Способствовать накоплению опыта добр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тельных взаимоотношений со сверстниками, воспитывать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отзывчивость (обращать внимание детей на ребенка, проявивш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боту о товарище, поощрять умение пожалеть, посочувствоват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каждого ребенка уверенность в том, что его, ка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х детей, любят, о нем заботятся; проявлять уважительное отноше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ам ребенка, его нуждам, желаниям, возможно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отрицательное отношение к грубости, жадности;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мение играть не ссорясь, помогать друг другу и вместе рад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пехам, красивым игрушкам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элементарные навыки вежливого обращения: зд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, прощаться, обращаться с просьбой спокойно, употребляя сло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асибо» и «пожалуйста». Формировать умение спокойно вести себ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ещении и на улице: не шуметь, не бегать, выполнять просьбу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внимательное отношение и любовь к родителям и бл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м людям. Приучать детей не перебивать говорящего взрослого, фор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ть умение подождать, если взрослый занят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22 12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и организованного поведения в детском саду, дом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улице. Продолжать формировать элементарные представления о т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 хорошо и что плох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ть условия для нравственного воспитания детей. Поощ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ять попытки пожалеть сверстника, обнять его, помочь. Создавать игр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уации, способствующие формированию внимательного, заботлив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шения к окружающим. Приучать детей общаться спокойно, без кр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доброжелательное отношение друг к другу, умение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ться с товарищем, опыт правильной оценки хороших и плохих поступ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жить дружно, вместе пользоваться игрушками, книгами,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ь друг 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к вежливости (учить здороваться, прощаться, бла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рить за помощь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личностного отношения ребенка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ению (и нарушению) моральных норм: взаимопомощи, сочувств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иженному и несогласия с действиями обидчика; одобрения действ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го, кто поступил справедливо, уступил по просьбе сверстника (раздели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бики поровн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формированию доброжелательных взаим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шений между детьми (рассказывать о том, чем хорош каждый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ник, помогать каждому ребенку как можно чаще убеждаться в том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 хороший, что его любят и п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коллективным играм, правилам добрых взаимоотно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кромность, отзывчивость, желание быть справед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м, сильным и смелым; учить испытывать чувство стыда за неблагови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 поступ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оминать детям о необходимости здороваться, прощаться, на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работников дошкольного учреждения по имени и отчеству, не в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ваться в разговор взрослых, вежливо выражать свою просьбу, благо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ть за оказанную услугу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дружеские взаимоотношения между детьми; привы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бща играть, трудиться, заниматься; стремление радовать старших 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шими поступками; умение самостоятельно находить общие интерес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важительное отношение к окружающ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заботиться о младших, помогать им, защищать тех, кто слабе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такие качества, как сочувствие, отзывчив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кромность, умение проявлять заботу об окружающи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благодарностью относиться к помощи и знакам вним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ценивать свои поступки и поступки сверст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. Развивать стремление детей выражать свое отношение к окружаю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, самостоятельно находить для этого различные речевые сред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правилах поведения в общественных 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х; об обязанностях в группе детского сада, дом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словарь детей вежливыми словами (здравствуйте,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идания, пожалуйста, извините, спасибо и т. д.). Побуждать к ис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нию в речи фольклора (пословицы, поговорки, потешки и др.).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зать значение родного языка в формировании основ нравственност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дружеские взаимоотношения между детьми,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самостоятельно объединяться для совместной игры и труда, з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ся самостоятельно выбранным делом, договариваться, помогать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организованность, дисциплинированность, коллек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зм, уважение к старш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заботливое отношение к малышам, пожилым людям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могать и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такие качества, как сочувствие, отзывчивость, справ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вость, скром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олевые качества: умение ограничивать свои желания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ять установленные нормы поведения, в своих поступках след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ительному пример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важительное отношение к окружающим.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слушать собеседника, не перебивать без надобности.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мение спокойно отстаивать свое мн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словарь формулами словесной вежливости (приветств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щание, просьбы, извине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б их обязанностях, прежде вс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вязи с подготовкой к школе. Формировать интерес к учебн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и желание учиться в школ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24 125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ебенок в семье и сообществе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атриотическое воспит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 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элементарные представления о себ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 изменении своего социального статуса (взрослении) в связи с начал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ещения детского сада; закреплять умение называть свое им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каждого ребенка уверенность в том, что взрослые 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ят его, как и всех остальных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ь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внимательное отношение к родителям, близ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дям. Поощрять умение называть имена членов своей семь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тский са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я о положительных сторонах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ского сада, его общности с домом (тепло, уют, любовь и др.) и отличиях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ашней обстановки (больше друзей, игрушек, самостоятельности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то, в какой чистой, светлой комна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и играют, как много в ней ярких, красивых игрушек, как аккуратно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ы кроватки. На прогулке обращать внимание детей на краси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я, оборудование участка, удобное для игр и отдых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ориентироваться в помещении группы, на учас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одная стра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оминать детям название города (поселка), в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ом они живут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 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епенно формировать образ Я. Сообщать детям раз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ые, касающиеся непосредственно их сведения (ты мальчик, у теб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рые глаза, ты любишь играть и т. п.), в том числе сведения о прошл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е умел ходить, говорить; ел из бутылочки) и о происшедших с н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менениях (сейчас умеешь правильно вести себя за столом, рисов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цевать; знаешь «вежливые» слов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ь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седовать с ребенком о членах его семьи (как зовут, чем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ются, как играют с ребенком и п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тский са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оложительное отношение к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скому саду. Обращать их внимание на красоту и удобство оформ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овой комнаты, раздевалки (светлые стены, красивые занавес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обная мебель, новые игрушки, в книжном уголке аккуратно расста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 книги с яркими картинкам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оборудованием и оформлением участка для иг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занятий, подчеркивая его красоту, удобство, веселую, разноцвет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ас ку стро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различные растения, на их разно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е и красо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влекать детей в жизнь группы, воспитывать стремление поддерж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чистоту и порядок в группе, формировать бережное отноше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ам, книгам, личным вещам и пр. Формировать чувство общ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имости каждого ребенка для детского са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вободно ориентироваться в помещен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а участке детского са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важительное отношение к сотрудникам детского са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узыкальный руководитель, медицинская сестра, заведующая, старш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тель и др.), их труду; напоминать их имена и от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одная стра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малой родине и перв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 о ней: напоминать детям название города (поселка), в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ом они живут; побуждать рассказывать о том, где они гуляли в вых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дни (в парке, сквере, детском городке) и пр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 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росте и развитии ребе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прошлом, настоящем и будущем («я был маленьким, я расту, я бу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м»). Формировать первичные представления детей об их прав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а игру, доброжелательное отношение, новые знания и др.) и обяза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х в группе детского сада, дома, на улице, на природе (самостоя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шать, одеваться, убирать игрушки и др.). Формировать у каждого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ка уверенность в том, что он хороший, что его любя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ервичные гендерные представления (мальчики си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, смелые; девочки нежные, женственны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ь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ять представления детей о семье, ее членах. Дать п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начальные представления о родственных отношениях (сын, мама, пап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чь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оваться тем, какие обязанности по дому есть у ребенка (уб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ь игрушки, помогать накрывать на стол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тский са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детским садом и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рудниками. Совершенствовать умение свободно ориентироватьс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ещениях детского сада. Закреплять навыки бережного отношения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щам, учить использовать их по назначению, ставить на мес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традициями детского сада. Закрепля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о себе как о члене коллектива, развивать чувство общност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ми детьми. Формировать умение замечать изменения в оформ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группы и зала, участка детского сада (как красиво смотрятся яркие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26 12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ядные игрушки, рисунки детей и т. п.). Привлекать к обсуждению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ильному участию в оформлении группы, к созданию ее символ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ради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одная стра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воспитывать любовь к родному краю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самых красивых местах родного города (поселк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достопримечательност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детям доступные их пониманию представления о государ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праздн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о Российской армии, о воинах, которые охраняют наш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ну (пограничники, моряки, летчики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 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ребенка об изменении пози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вязи с взрослением (ответственность за младших, уважение и помощ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ршим, в том числе пожилым людям и т. д.). Через символическ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ые средства углублять представления ребенка о себе в прошл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стоящем и будущ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традиционные гендерные представления. Восп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важительное отношение к сверстникам своего и противоположного по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ь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ять представления ребенка о семье и ее истории;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м, где работают родители, как важен для общества их труд. Поощр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ильное участие детей в подготовке различных семейных празд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к выполнению постоянных обязанностей по до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тский са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интерес к ближайшей окру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ей среде: к детскому саду, дому, где живут дети, участку детского сад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. Обращать внимание на своеобразие оформления разных помещ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замечать изменения в оформлении помещ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бъяснять причины таких изменений; высказывать свое мн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поводу замеченных перемен, вносить свои предложения о возмож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риантах оформления. Подводить детей к оценке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стремление поддерживать чистоту и порядок в групп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ашать ее произведениями искусства, рисунками. Привлекать к о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лению групповой комнаты, зала к праздникам. Побуждать использ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ные детьми изделия, рисунки, аппликации (птички, бабочки, с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нки, веточки с листьями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ребенка о себе как о члене коллекти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активную жизненную позицию через участие в совмес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ектной деятельности, взаимодействие с детьми других возрас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, посильное участие в жизни дошкольного учреждения. Приобщ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мероприятиям, которые проводятся в детском саду, в том числе и с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но с родителями (спектакли, спортивные праздники и развлеч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готовка выставок детских работ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одная стра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малой Родине. Расс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вать детям о достопримечательностях, культуре, традициях ро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ая; о замечательных людях, прославивших свой кра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родной стране, о государств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ах (8 Марта, День защитника Отечества, День Победы, Нов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д и т. д.). Воспитывать любовь к Родин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том, что Российская Федерац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оссия) — огромная многонациональная страна. Рассказывать детям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м, что Москва — главный город, столица нашей Родины. Познаком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флагом и гербом России, мелодией гим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Российской армии. Восп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важение к защитникам отечества. Рассказывать о трудной, но поче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язанности защищать Родину, охранять ее спокойствие и безопасность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том, как в годы войн храбро сражались и защищали нашу страну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агов прадеды, деды, отцы. Приглашать в детский сад военных, ве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ов из числа близких родственников детей. Рассматривать с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тины, репродукции, альбомы с военной тематико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 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е о временной перспективе ли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, об изменении позиции человека с возрастом (ребенок посещ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ий сад, школьник учится, взрослый работает, пожилой человек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дает свой опыт другим поколениям). Углублять представления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себе в прошлом, настоящем и будущ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традиционные гендерные представления, продолж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 мальчиках и девочках качества, свойственные их по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мь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б истории семьи в конт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 истории родной страны (роль каждого поколения в разные пери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тории страны). Рассказывать детям о воинских наградах дедушек, б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шек, родите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е домашнего адреса и телефона, имен и отчеств 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елей, их професс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тский са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сширять представления о ближайш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ей среде (оформление помещений, участка детского сада, п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, сквера). Учить детей выделять радующие глаз компоненты окруж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й среды (окраска стен, мебель, оформление участка и т. п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28 12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созданию развивающей среды дошко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я (мини-музеев, выставок, библиотеки, конструкторских м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ских и др.); формировать умение эстетически оценивать окружающ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у, высказывать оценочные суждения, обосновывать свое мн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редставления о себе как об активном чле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лектива: через участие в проектной деятельности, охватывающе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младших возрастных групп и родителей; посильном участии в жиз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ого учреждения (адаптация младших дошкольников, подготов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раздникам, выступлениям, соревнованиям в детском саду и за его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ми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одная стра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родном крае. Продолж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достопримечательностями региона, в котором живут де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a основе расширения знаний об окружающем воспитывать патрио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и интернациональные чувства, любовь к Родине. Углублять и ут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представления о Родине — России. Поощрять интерес детей к собы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, происходящим в стране, воспитывать чувство гордости за ее дост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о флаге, гербе и гимне России (гимн исполн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ремя праздника или другого торжественного события; когда звучи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мн, все встают, а мужчины и мальчики снимают головные убор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я о том, что Российская Федерация (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я) — огромная, многонациональная страна. Воспитывать уваже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дям разных национальностей и их обыча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Москве — главном городе, столице Росс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о государственных праздниках. Рассказыват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 о Ю. А. Гагарине и других героях космос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ять знания о Российской армии. Воспитывать уважение к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тникам Отечества, к памяти павших бойцов (возлагать с детьми цв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обелискам, памятникам 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амообслуживание, самостоятельно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трудовое воспитани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спитание культурно-гигиенических навыков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чку (сначала под контролем взрослого, а затем самостоятельно) м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 по мере загрязнения и перед едой, насухо вытирать лицо и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ым полотенц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 помощью взрослого приводить себя в порядок; польз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ыми предметами (носовым платком, салфеткой, полот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м, расческой, горшко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о время еды правильно держать лож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одеваться и раздеваться в опр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м порядке; при небольшой помощи взрослого снимать одежду, обув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асстегивать пуговицы спереди, застежки на липучках); в определен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рядке аккуратно складывать снятую одежду. Приучать к опря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ственно-полез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выполнению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йших трудовых действий: совместно с взрослым и под его контрол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авлять хлебницы (без хлеба), салфетницы, раскладывать ложки и п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поддерживать порядок в игровой комнате, по оконч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 расставлять игровой материал по мест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важение к труду взросл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интерес детей к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х. Обращать внимание на то, что и как делает взрослый (как ухаж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ет за растениями (поливает) и животными (кормит); как дворник по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ет двор, убирает снег; как столяр чинит беседку и т.д.), зачем он выполня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 или иные действия. Учить узнавать и называть некоторые трудовые 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я (помощник воспитателя моет посуду, приносит еду, меняет полотенца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ультурно-гигиенические навы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культур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гиенические навыки, формировать простейшие навыки поведения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я еды, умы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следить за своим внешним видом; учить прави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ться мылом, аккуратно мыть руки, лицо, уши; насухо вытир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умывания, вешать полотенце на место, пользоваться расческ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овым плат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навыки поведения за столом: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 пользоваться столовой и чайной ложками, вилкой, салфет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крошить хлеб, пережевывать пищу с закрытым ртом, не разговар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лным рт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амостоятельно одеваться и раз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 в определенной последовательности (надевать и снимать одежд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егивать и застегивать пуговицы, складывать, вешать предметы од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ы и т. п.). Воспитывать навыки опрятности, умение замечать непоряд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дежде и устранять его при небольшой помощи взросл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ственно-полез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желание участвов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ильном труде, умение преодолевать небольшие трудности. Побуж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к самостоятельному выполнению элементарных поручений: г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ь материалы к занятиям (кисти, доски для лепки и пр.), после иг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бирать на место игрушки, строительный материа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30 13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соблюдать порядок и чистоту в помещении и на участ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торой половине года начинать формировать у детей умения, не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мые при дежурстве по столовой (помогать накрывать стол к обеду: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дывать ложки, расставлять хлебницы (без хлеба), тарелки, чашки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уд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желание участвовать в уходе за растен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и животными в уголке природы и на участке: с помощью взрослого к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ь рыб, птиц, поливать комнатные растения, растения на грядках, саж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ук, собирать овощи, расчищать дорожки от снега, счищать снег со скаме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важение к труду взросл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ложительное отно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к труду взрослых. Рассказывать детям о понятных им професс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оспитатель, помощник воспитателя, музыкальный руководитель, врач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авец, повар, шофер, строитель), расширять и обогащать предста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о трудовых действиях, результатах тру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важение к людям знакомых профессий. Побуж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азывать помощь взрослым, воспитывать бережное отношение к рез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ам их труд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ультурно-гигиенические навы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воспитывать у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ятность, привычку следить за своим внешним вид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привычку самостоятельно умываться, мыть руки с м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м перед едой, по мере загрязнения, после пользования туалет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ользоваться расческой, носовым платком;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шле и чихании отворачиваться, прикрывать рот и нос носовым плат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навыки аккуратного приема пищи: умение брать пищ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немногу, хорошо пережевывать, есть бесшумно, правильно польз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овыми приборами (ложка, вилка), салфеткой, полоскать рот после е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амостоятельно о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, раздеваться. Приучать аккуратно складывать и вешать одежд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взрослого приводить ее в порядок (чистить, просушиват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тремление быть аккуратным, опрятн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самостоятельно готовить свое рабочее место и убирать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окончания занятий рисованием, лепкой, аппликацией (мыть бан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, кисти, протирать стол и т. 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ственно-полез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 детей положите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шение к труду, желание трудиться. Формировать ответственное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шение к порученному заданию (умение и желание доводить дело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ца, стремление сделать его хорош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мение выполнять индивидуальные и коллективные по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я, понимать значение результатов своего труда для других;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договариваться с помощью воспитателя о распределении коллекти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работы, заботиться о своевременном завершении совместного зад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инициативу в оказании помощи товарищам,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самостоятельно поддерживать порядок в групп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нате и на участке детского сада: убирать на место строительный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, игрушки; помогать воспитателю подклеивать книги, короб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амостоятельно выполнять обязанности дежурных по ст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: аккуратно расставлять хлебницы, чашки с блюдцами, глубокие тарел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ить салфетницы, раскладывать столовые приборы (ложки, вилки, нож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уд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желание детей ухаживать за раст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животными; поливать растения, кормить рыб, мыть поилки, налив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х воду, класть корм в кормушки (при участии воспитател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есенний, летний и осенний периоды привлекать детей к поси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работе на огороде и в цветнике (посев семян, полив, сбор урожая);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мний период — к расчистке сне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работе по выращиванию зелени для корма птиц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зимнее время; к подкормке зимующих пти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стремление помогать воспитателю приводить в пор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к используемое в трудовой деятельности оборудование (очищать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шивать, относить в отведенное мест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важение к труду взросл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рофессиями бл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х людей, подчеркивая значимость их труда. Формировать интерес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фессиям родителе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ультурно-гигиенические навы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ривы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ить за чистотой тела, опрятностью одежды, прически; самосто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чистить зубы, умываться, по мере необходимости мыть руки. сле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чистотой ногтей; при кашле и чихании закрывать рот и нос плат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замечать и самостоятельно устранять непоряд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воем внешнем ви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культуру еды: умение правильно пользоваться 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ыми приборами (вилкой, ножом); есть аккуратно, бесшумно, сохран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ую осанку за столом; обращаться с просьбой, благодари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быстро, аккуратно оде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и раздеваться, соблюдать порядок в своем шкафу (раскладывать од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 в определенные места), опрятно заправлять постель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32 13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мение самостоятельно и своевременно готовить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иалы и пособия к занятию, учить самостоятельно раскладывать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ленные воспитателем материалы для занятий, убирать их, м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сточки, розетки для красок, палитру, протирать сто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ственно-полез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 детей положите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шение к труду, желание выполнять посильные трудовые поруч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ъяснять детям значимость их тру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желание участвовать в совместной трудов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. Формировать необходимые умения и навыки в разных видах т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. Воспитывать самостоятельность и ответственность, умение до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атое дело до конца. Развивать творчество и инициативу при вы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различных видов тру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наиболее экономными приемами работы.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ть культуру трудовой деятельности, бережное отношение к матери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м и инструмент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ценивать результат своей работы (с помощью взрослог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дружеские взаимоотношения между детьми; привы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ть, трудиться, заниматься сообща. Развивать желание помогать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редпосылки (элементы) учеб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. Продолжать развивать внимание, умение понимать поставл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у (что нужно делать), способы ее достижения (как делать); воспи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сидчивость; учить проявлять настойчивость, целеустремленнос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ижении конечного результа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помогать взрослым поддерживать порядок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е: протирать игрушки, строительный материал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наводить порядок на участке детского са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одметать и очищать дорожки от мусора, зимой — от снега, поливать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к в песочнице и п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обросовестно выполнять обязанности дежурных по ст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: сервировать стол, приводить его в порядок после е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уд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желание выполнять различные пор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связанные с уходом за животными и растениями в уголке природы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язанности дежурного в уголке природы (поливать комнатные раст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лить почву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помощи взрослым и посильному труду в природе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енью — к уборке овощей на огороде, сбору семян, пересаживанию ц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щих растений из грунта в уголок природы; зимой — к сгребанию снега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волам деревьев и кустарникам, выращиванию зеленого корма для пти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животных (обитателей уголка природы), посадке корнеплодов, к со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фигур и построек из снега; весной — к посеву семян овощей, цвет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адке рассады; летом — к рыхлению почвы, поливке грядок и клум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важение к труду взросл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тру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х, результатах труда, его общественной значимости.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бережное отношение к тому, что сделано руками человека. При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детям чувство благодарности к людям за их труд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ультурно-гигиенические навы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привычку быст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авильно умываться, насухо вытираться, пользуясь индивидуаль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тенцем, правильно чистить зубы, полоскать рот после еды, поль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 носовым платком и расчес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я детей аккуратно пользоваться столовыми при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ми; правильно вести себя за столом; обращаться с просьбой, благодари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ледить за чистотой одежды и обуви, замеч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транять непорядок в своем внешнем виде, тактично сообщать товарищ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необходимости что-то поправить в костюме, причес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обслужи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амостоятельно и быст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еваться и раздеваться, складывать в шкаф одежду, ставить на мес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вь, сушить при необходимости мокрые вещи, ухаживать за обув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ыть, протирать, чистит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амостоятельно, быстро и аккуратно убирать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ой постель после с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амостоятельно и своевременно готовить мате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ы и пособия к занятию, без напоминания убирать свое рабочее мест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щественно-полез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труд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я и навыки, воспитывать трудолюбие. Приучать детей старатель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куратно выполнять поручения, беречь материалы и предметы, убир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на место после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желание участвовать в совместной трудов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наравне со всеми, стремление быть полезными окружающим, радо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результатам коллективного труда. Развивать умение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диняться для совместной игры и труда, оказывать друг другу помощ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ланировать трудовую деятельность, отбир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е материалы, делать несложные заготов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поддерживать порядок в группе и на уч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е: протирать и мыть игрушки, строительный материал, вместе с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елем ремонтировать книги, игрушки (в том числе книги и игру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ников младших групп детского сад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34 13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самостоятельно наводить порядок на участке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ского сада: подметать и очищать дорожки от мусора, зимой — от снег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ивать песок в песочнице; украшать участок к праздник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добросовестно выполнять обязанности дежурных по 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ой: полностью сервировать столы и вытирать их после еды, подметать по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ивать интерес к учебной деятельности и желание учиться в школ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учебной деятельности (умение внима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ушать воспитателя, действовать по предложенному им плану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 планировать свои действия, выполнять поставл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у, правильно оценивать результаты своей деятельност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руд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амостоятельно и ответств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обязанности дежурного в уголке природы: поливать комн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растения, рыхлить почву, мыть кормушки, готовить корм для рыб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тиц, морских свинок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ивать детям интерес к труду в природе, привлекать их к поси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у участию: осенью — к уборке овощей с огорода, сбору семян, выкап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ю луковиц, клубней цветов, перекапыванию грядок, пересажив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ущих растений из грунта в уголок природы; зимой — к сгребанию с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 к стволам деревьев и кустарникам, выращиванию зеленого корма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тиц и животных (обитателей уголка природы), посадке корнеплод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щиванию с помощью воспитателя цветов к праздникам; весной —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капыванию земли на огороде и в цветнике, к посеву семян (овощ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ов), высадке рассады; летом — к участию в рыхлении почвы, пропол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кучивании, поливе грядок и клум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важение к труду взрослы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тру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х, о значении их труда для общества. Воспитывать уваже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дям труда. Продолжать знакомить детей с профессиями, связа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 спецификой родного города (посел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различным профессиям, в частности к профес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 родителей и месту их работ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Формирова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снов безопасност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е поведение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элементарными пра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ми безопасного поведения в природе (не подходить к незнакомым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, не гладить их, не дразнить; не рвать и не брать в рот растения и п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на дорог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ервичные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шинах, улице, дорог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екоторыми видами транспортных сред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собственной жизне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ным миром и правилами безопасного обращения с предме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онятиями «можно — нельзя», «опасно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правилах безопасного поведения в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х с песком и водой (воду не пить, песком не бросаться и т.д.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Безопасное поведение в природе</w:t>
      </w:r>
      <w:r>
        <w:rPr>
          <w:rFonts w:cs="Oliver" w:ascii="Oliver" w:hAnsi="Oliver"/>
          <w:b/>
          <w:bCs/>
          <w:color w:val="000000"/>
          <w:sz w:val="22"/>
          <w:szCs w:val="22"/>
        </w:rPr>
        <w:t xml:space="preserve">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ейших взаимосвязях в живой и неживой природе. Знакомить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ами поведения в природе (не рвать без надобности растения,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мать ветки деревьев, не трогать животных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на дорог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риентировку в окружающ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. Знакомить детей с правилами дорожного 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проезжую часть дороги, тротуар, понимать зна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леного, желтого и красного сигналов светоф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ервичные представления о безопасном поведении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рогах (переходить дорогу, держась за руку взрослог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работой вод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собственной жизне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ист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ами опасности дома (горячая плита, утюг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безопасного передвижения в помещении (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жно спускаться и подниматься по лестнице, держась за перила; отк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и закрывать двери, держась за дверную руч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блюдать правила в играх с мелкими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и (не засовывать предметы в ухо, нос; не брать их в ро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обращаться за помощью к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облюдать правила безопасности в играх с пес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ой, снегом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Безопасное поведение в природе</w:t>
      </w:r>
      <w:r>
        <w:rPr>
          <w:rFonts w:cs="Oliver" w:ascii="Oliver" w:hAnsi="Oliver"/>
          <w:b/>
          <w:bCs/>
          <w:color w:val="000000"/>
          <w:sz w:val="22"/>
          <w:szCs w:val="22"/>
        </w:rPr>
        <w:t xml:space="preserve">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м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образием животного и растительного мира, с явлениями нежи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представления о способах взаимо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я с животными и растениями, о правилах поведения в прир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нятия: «съедобное», «несъедобное», «лекарств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я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36 13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опасными насекомыми и ядовитыми расте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на дорог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наблюдательность, умение ори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роваться в помещении и на участке детского сада, в ближайшей мест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понятиями «улица», «дорога», «перекр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к», «остановка общественного транспорта» и элементарными пра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ми поведения на улице. Подводить детей к осознанию необходим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правила дорожного 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знания детей о назначении светофора и работе полицейск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различными видами городского транспорта, особе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и их внешнего вида и назначения («Скорая помощь», «Пожарна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шина МЧС, «Полиция», трамвай, троллейбус, автобус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о знаками дорожного движения «Пешеходный переход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тановка общественного транспорта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культурного поведения в общественном транспор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собственной жизне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лами безопасного поведения во время игр. Рассказывать о ситуац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асных для жизни и здоровь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азначением, работой и правилами пользования бы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ми электроприборами (пылесос, электрочайник, утюг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ользоваться столовыми приборами (вилка, нож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жниц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авилами езды на велосипе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авилами поведения с незнакомыми люд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работе пожарных, причинах возникнов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жаров и правилах поведения при пожар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Безопасное поведение в природе</w:t>
      </w:r>
      <w:r>
        <w:rPr>
          <w:rFonts w:cs="Oliver" w:ascii="Oliver" w:hAnsi="Oliver"/>
          <w:b/>
          <w:bCs/>
          <w:color w:val="000000"/>
          <w:sz w:val="22"/>
          <w:szCs w:val="22"/>
        </w:rPr>
        <w:t xml:space="preserve">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сновы экол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культуры и безопасного поведения в прир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нятия о том, что в природе все взаимосвязано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 не должен нарушать эту взаимосвязь, чтобы не навредить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у и растительному мир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явлениями неживой природы (гроза, гром, молния, ра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), с правилами поведения при гроз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равилами оказания первой помощи при ушиб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укусах насеком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на дорог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знания детей об элементах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ги (проезжая часть, пешеходный переход, тротуар), о движении 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рта, о работе светоф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азваниями ближайших к детскому саду улиц и улиц,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х живут де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авилами дорожного движения, правилами передви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пешеходов и велосипедис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дорожными знаками: «Дети», «Останов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мвая», «Остановка автобуса», «Пешеходный переход», «Пункт пер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ицинской помощи», «Пункт питания», «Место стоянки», «Въезд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щен», «Дорожные работы», «Велосипедная дорож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собственной жизне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основ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зопасности жизнедеятельности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правилами безопасного поведения во 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 в разное время года (купание в водоемах, катание на велосипеде,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нках, коньках, лыжах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об источниках опасности в быту (электроприбор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зовая плита, утюг и др.). Закреплять навыки безопасного поль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овыми предме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знания детей о работе пожарных, о причинах пожаров, об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лементарных правилах поведения во время пожара. Знакомить с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той службы спасения — МЧС. Закреплять знания о том, что в случа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ости взрослые звонят по телефонам «01», «02», «03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бращаться за помощью к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зывать свое имя, фамилию, возраст, домашний адрес, телефон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е поведение в прир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сновы экол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культу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правилами поведения на прир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Красной книгой, с отдельными представителями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и растительного мира, занесенными в не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и расширять представления о таких явлениях природы,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оза, гром, молния, радуга, ураган, знакомить с правилами по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в этих услов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на дорог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атизировать знания детей об 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ойстве улицы, о дорожном движении. Знакомить с понятиями «п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адь», «бульвар», «проспект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дорожными знаками — предупреждающи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прещающими и информационно-указательны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одить детей к осознанию необходимости соблюдать прави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рожного движени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38 13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работе ГИБД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культуру поведения на улице и в общественном транспор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вободную ориентировку в пределах ближайшей к д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му саду местности. Формировать умение находить дорогу из дом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ий сад на схеме мес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зопасность собственной жизне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я о том, что полезные и необходимые бытовые предметы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умелом обращении могут причинить вред и стать причиной беды (эл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оприборы, газовая плита, инструменты и бытовые предметы). Закре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правила безопасного обращения с бытовыми предме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авила безопасного поведения во время игр в раз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я года (купание в водоемах, катание на велосипеде, катание на с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х, коньках, лыжах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ести детей к пониманию необходимости соблюдать меры пред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жности, учить оценивать свои возможности по преодолению опас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навыки поведения в ситуациях: «Один дом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терялся», «Заблудился». Формировать умение обращаться за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ью к взрослы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детей о работе МЧС, пожарной службы, служб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рой помощи. Уточнять знания о работе пожарных, правилах по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при пожаре. Закреплять знания о том, что в случае необходим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е звонят по телефонам «01», «02», «03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называть свое имя, фамилию, возраст, домаш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рес, телефон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«ПОЗНАВАТЕЛЬНОЕ РАЗВИТИЕ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«Познавательное развитие предполагает развитие интересов дете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любознательности и познавательной мотивации; формирование позна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тельных действий, становление сознания; развитие воображения и тво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ческой активности; формирование первичных представлений о себе, др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гих людях, объектах окружающего мира, о свойствах и отношениях объект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окружающего мира (форме, цвете, размере, материале, звучании, ритме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темпе, количестве, числе, части и целом, пространстве и времени, движ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ии и покое, причинах и следствиях и др.), о малой родине и Отечестве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представлений о социокультурных ценностях нашего народа, об отечес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венных традициях и праздниках, о планете Земля как общем доме люде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об особенностях ее природы, многообразии стран и народов мира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познавательно-исследовательской деятельнос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 познавательных интересов детей, расширение опыта ориентир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в окружающем, сенсорное развитие, развитие любознательност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вательной мотивации; формирование познавательных действ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новление сознания; развитие воображения и творческой активност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ервичных представлений об объектах окружающ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а, о свойствах и отношениях объектов окружающего мира (форм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е, размере, материале, звучании, ритме, темпе, причинах и след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ях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восприятия, внимания, памяти, наблюдательности, спос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анализировать, сравнивать, выделять характерные, существ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знаки предметов и явлений окружающего мира; умения устанав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простейшие связи между предметами и явлениями, делать прос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е обобщ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общение к социокультурным ценностя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знакомление с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ющим социальным миром, расширение кругозора детей, формир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целостной картины ми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ервичных представлений о малой родине и О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тве, представлений о социокультурных ценностях нашего народа, об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ечественных традициях и праздн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элементарных представлений о планете Земля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м доме людей, о многообразии стран и народов ми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элементарных математических представлени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ние элементарных математических представлений, перв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й об основных свойствах и отношениях объектов окруж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го мира: форме, цвете, размере, количестве, числе, части и целом,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стве и врем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знакомление с миром приро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знакомление с природой и при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явлениями. Развитие умения устанавливать причинно-следств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язи между природными явлениями. Формирование первичных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й о природном многообразии планеты Земля. Формирование э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тарных экологических представлений. Формирование понимания тог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 человек — часть природы, что он должен беречь, охранять и защищ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е, что в природе все взаимосвязано, что жизнь человека на Земле во мн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40 14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м зависит от окружающей среды. Воспитание умения правильно ве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бя в природе. Воспитание любви к природе, желания беречь е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 познавательн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сследователь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рвичные представления об объектах окружающего ми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ть представления о предметах ближайшего окружения, о прос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х связях между н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называть цвет, величину предметов, материал, из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го они сделаны (бумага, дерево, ткань, глина); сравнивать знако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(разные шапки, варежки, обувь и т. п.), подбирать предметы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ждеству (найди такой же, подбери пару), группировать их по способ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ния (из чашки пьют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установлении сходства и различия между предме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, имеющими одинаковое название (одинаковые лопатки; крас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 — синий мяч; большой кубик — маленький куби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называть свойства предметов: большой, маленький, мя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й, пушистый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нсорное развит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обогащению непосред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го чувственного опыта детей в разных видах деятельности, по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но включая все виды восприятия. Помогать обследовать предм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деляя их цвет, величину, форму; побуждать включать движения рук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у в процесс знакомства с ним (обводить руками части предме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дить их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в играх с дидактическим материал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сорный опыт детей (пирамидки (башенки) из 5–8 колец разной ве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ны; «Геометрическая мозаика» (круг, треугольник, квадрат, прямоуг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); разрезные картинки (из 2–4 частей), складные кубики (4–6 шт.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; развивать аналитические способности (умение сравнивать, с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ить, группировать, устанавливать тождество и различие одно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 по одному из сенсорных признаков — цвет, форма, величин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дидактические игры на развитие внимания и памяти («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не стало?» и т. п.); слуховой дифференциации («Что звучит?» и т. п.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тильных ощущений, температурных различий («Чудесный мешоч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еплый — холодный», «Легкий — тяжелый» и т. п.); мелкой мотор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 (игрушки с пуговицами, крючками, молниями, шнуровкой и т. д.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рвичные представления об объектах окружающего ми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ть умение сосредоточивать внимание на предметах и явлен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но-пространственной развивающей среды; устанавлива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йшие связи между предметами и явлениями, делать простейшие об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пределять цвет, величину, форму, вес (легкий, тяжелый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; расположение их по отношению к ребенку (далеко, близк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ко). Знакомить с материалами (дерево, бумага, ткань, глина),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йствами (прочность, твердость, мягкост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исследовательский интерес, проводить простейшие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юдения. Учить способам обследования предметов, включая прос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е опыты (тонет — не тонет, рвется — не рвется). Учить группиров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ссифицировать знакомые предметы (обувь — одежда; посуда чайн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овая, кухонн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нсорное развит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чувственный опыт детей,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фиксировать его в речи. Совершенствовать восприятие (актив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ая все органы чувств). Развивать образные представления (ис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уя при характеристике предметов эпитеты и сравне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ознакомления детей с цветом, формой, ве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ной, осязаемыми свойствами предметов (теплый, холодный, тверд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гкий, пушистый и т. п.); развивать умение воспринимать звучание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ых музыкальных инструментов, родной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выделять цвет, форму, величину как особ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йства предметов; группировать однородные предметы по несколь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сорным признакам: величине, форме, цв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навыки установления тождества и различия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по их свойствам: величине, форме, цв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сказывать детям название форм (круглая, треугольная, пря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ольная и квадратн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бирать предметы по цвету и величи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ольшие, средние и маленькие; 2–3 цветов), собирать пирамидку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ьшающихся по размеру колец, чередуя в определенной послед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сти 2–3 цвета; собирать картинку из 4–6 ча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местных дидактических играх учить детей выполнять постеп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усложняющиеся правил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42 14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рвичные представления об объектах окружающего ми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словия для расширения представлений детей об окружающем мир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наблюдательность и любозна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делять отдельные части и характерные признаки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цвет, форма, величина), продолжать развивать умение сравнив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ировать их по этим признакам. Формировать обобщенные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я о предметах и явлениях, умение устанавливать простейш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язи между н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опытки детей самостоятельно обследовать предм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уя знакомые и новые способы; сравнивать, группировать и кл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фицировать предметы по цвету, форме и величин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признаками предметов, учить опр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их цвет, форму, величину, вес. Рассказывать о материалах, из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 сделаны предметы, об их свойствах и качествах. Объяснять целе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ость изготовления предмета из определенного материала (корпу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шин — из металла, шины — из резины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устанавливать связь между назначением и строе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, назначением и материалом предме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нсорное развит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сенсорному развитию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х видах деятельности. Обогащать сенсорный опыт, знакомя детей с 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ким кругом предметов и объектов, с новыми способами их обслед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олученные ранее навыки обследования предметов и объек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восприятие детей путем активного исполь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х органов чувств (осязание, зрение, слух, вкус, обоняние). Обогащ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енный опыт и умение фиксировать полученные впечатления в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геометрическими фигурами (круг, треуг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, квадрат, прямоугольник, овал), с цветами (красный, синий, зелен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лтый, оранжевый, фиолетовый, белый, серы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осязание. Знакомить с различными материалами на ощуп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утем прикосновения, поглаживания (характеризуя ощущения: гладко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лодное, пушистое, жесткое, колючее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бразные представления на основе развития образ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ятия в процессе различных видов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использовать эталоны как общепринятые свой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качества предметов (цвет, форма, размер, вес и т. п.); подбирать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 по 1–2 качествам (цвет, размер, материал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ект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ервичные навыки в проек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следовательской деятельности, оказывать помощь в оформлении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ультатов и создании условий для их презентации сверстникам.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екать родителей к участию в исследовательской деятельности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грам, направленным на закреп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представлений о свойствах предметов, совершенствуя умение с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вать предметы по внешним признакам, группировать; составлять цел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частей (кубики, мозаика, пазл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тактильные, слуховые, вкусовые ощущени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Определи на ощупь (по вкусу, по звучанию)»). Развивать наблюд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и внимание («Что изменилось?», «У кого колечко?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осваивать правила простейших настольно-печа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 («Домино», «Лото»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рвичные представления об объектах окружающего ми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еплять представления о предметах и явлениях окружающей дейст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сти. Развивать умение наблюдать, анализировать, сравнив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делять характерные, существенные признаки предметов и явл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его ми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мение сравнивать предметы, устанавл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сходство и различия (найди в группе предметы такой же формы, т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же цвета; чем эти предметы похожи и чем отличаются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дбирать пары или группы предметов, совп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ющих по заданному признаку (длинный — короткий, пушистый — гл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й, теплый — холодный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определять материалы, из которых изготовле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. Учить сравнивать предметы (по назначению, цвету, форм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у), классифицировать их (посуда — фарфоровая, стеклянн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ерамическая, пластмассов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нсорное развит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осприятие, умение выделять раз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ые свойства и отношения предметов (цвет, форма, величина,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е в пространстве и т. п.), включая органы чувств: зрение, слу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язание, обоняние, вк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цветами спектра: красный, оранжев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лтый, зеленый, голубой, синий, фиолетовый (хроматические) и бел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рый и черный (ахроматические). Учить различать цвета по светлот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сыщенности, правильно называть их. Показать детям особенности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я цветовых тонов в спект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различными геометрическими фигур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спользовать в качестве эталонов плоскостные и объемные форм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44 14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бследовать предметы разной формы; при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овании включать движения рук по предмету. Расширять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о фактуре предметов (гладкий, пушистый, шероховатый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глазоме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ознавательно-исследовательский интерес, показывая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ельные опыты, фокусы, привлекая к простейшим эксперимент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ект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реализации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ектов трех типов: исследовательских, творческих и нормативн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оектную деятельность исследовательского типа.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овывать презентации проектов. Формировать у детей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 авторстве проек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реализации проектной деятельности твор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 типа. (Творческие проекты в этом возрасте носят индивидуа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.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проектной деятельности нормативного 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. (Нормативная проектная деятельность — это проектная деятельно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ная на выработку детьми норм и правил поведения в детс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лективе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дидактические игры, объ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я детей в подгруппы по 2–4 человека; учить выполнять правила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 играх память, внимание, воображение, мышление, реч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сорные способности детей. Учить сравнивать предметы, подмечать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ительные различия в их признаках (цвет, форма, величина, материал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динять предметы по общим признакам, составлять из части цел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кладные кубики, мозаика, пазлы), определять изменения в располож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 (впереди, сзади, направо, налево, под, над, посередине, сбо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желание действовать с разнообразными дидактичес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ми и игрушками (народными, электронными, компьютерным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к самостоятельности в игре, вызывая у них эмоц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ьно-положительный отклик на игровое действ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дчиняться правилам в групповых играх. Воспитывать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ую самостоятельность. Формировать такие качества, как друже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е, дисциплинированность. Воспитывать культуру честного соперн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 в играх-соревнованиях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рвичные представления об объектах окружающего ми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ать расширять и уточнять представления детей о предметном мире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простейших связях между предметами ближайшего окру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ять представления о существенных характеристиках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, о свойствах и качествах различных материалов. Расширять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о качестве поверхности предметов и объек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менять разнообразные способы обследования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аложение, приложение, сравнение по количеству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ознавательно-исследовательский интерес, показывая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ельные опыты, фокусы; привлекать к простейшим эксперимент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аблюде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енсорное развит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зрение, слух, обоняние, осяза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ус, сенсомоторны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координацию руки и глаза; развивать мелкую 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ику рук в разнообразных вид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озерцать предметы, явления (всматриваться, всл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ваться), направляя внимание на более тонкое различение их качест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делять в процессе восприятия несколько качеств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; сравнивать предметы по форме, величине, строению, положению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, цвету; выделять характерные детали, красивые сочет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ов и оттенков, различные звуки (музыкальные, природные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классифицировать предметы по общим качеств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форме, величине, строению, цвет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детей о хроматических и ахроматических цве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ект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оектную деятельность все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пов (исследовательскую, творческую, нормативную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сследовательской проектной деятельности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елять внимание анализу эффективности источников информации.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щрять обсуждение проекта в кругу сверст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творческой проектной деятельности индивиду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группового характе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боте над нормативными проектами поощрять обсуждение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ующих этим проектам ситуаций и отрицательных последств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е могут возникнуть при нарушении установленных нор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в символическом отображении ситуации, прожи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ее основных смыслов и выражении их в образной ф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играть в разл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дактические игры (лото, мозаика, бирюльки и др.). Разви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игры, исполнять роль ведущ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гласовывать свои действия с действиями ведущего и друг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ников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 игре сообразительность, умение самостоятельно ре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авленную задач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liver" w:ascii="Oliver" w:hAnsi="Oliver"/>
          <w:b/>
          <w:bCs/>
          <w:color w:val="000000"/>
          <w:sz w:val="22"/>
          <w:szCs w:val="22"/>
        </w:rPr>
        <w:t>146 14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созданию некоторых дидактических игр («Ш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ки», «Шуршалки» и т. д.). Развивать и закреплять сенсорные 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роявлению и развитию в игре необходимых для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ки к школе качеств: произвольного поведения, ассоциативно-об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и логического мышления, воображения, познавательной актив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иобще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 социокультурным ценностям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предметами ближайшего окру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появлению в словаре детей обобщающих понятий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и, посуда, одежда, обувь, мебель и п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транспортными средствами ближайшего окружени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предметами ближайшего окруж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назначен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театром через мини-спектакли и представл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через игры-драматизации по произведениям детской лите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ближайшим окружением (основными объектами го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й/поселковой инфраструктуры): дом, улица, магазин, поликлини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икмахерска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понятных им профессиях (воспитатель,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щник воспитателя, музыкальный руководитель, врач, продавец, пова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фер, строитель), расширять и обогащать представления о трудов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х, результатах труд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расширения представлений детей об окру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ем ми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детей об общественном транспорте (автобус,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зд, самолет, теплохо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правилах поведения в обществ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ервичные представления о школ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культурными явлениями (театром, цир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опарком, вернисажем), их атрибутами, людьми, работающими в ни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ами по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элементарные представления о жизни и особенностях труд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оде и в сельской местности с опорой на опыт детей. Продолжать 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ить с различными профессиями (шофер, почтальон, продавец, вра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); расширять и обогащать представления о трудовых действ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удиях труда, результатах тру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представления об изменении ви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ческого труда и быта на примере истории игрушки и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ихо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деньгами, возможностями их использовани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представления детей о мире предметов. Рассказ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предметах, облегчающих труд человека в быту (кофемолка, миксе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сорубка и др.), создающих комфорт (бра, картины, ковер и т. п.).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ывать о том, что любая вещь создана трудом многих людей («Откуд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ишел» стол?», «Как получилась книжка?»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професс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б учебных заведениях (детский сад, ш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, колледж, вуз), сферах человеческой деятельности (наука, искусств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дство, сельское хозяйств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культурными явлениями (цирк, библиоте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ей и др.), их атрибутами, значением в жизни общества, связа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ними профессиями, правилами по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деньгами, их функциями (средство для 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ты труда, расчетов при покупках), бюджетом и возможностями семь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представления об истории челове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ревний мир, Средние века, современное общество) через знаком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роизведениями искусства (живопись, скульптура, мифы и легенды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ов мира), реконструкцию образа жизни людей разных времен (од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, утварь, традици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профессиях воспитателя, учителя, врача, ст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теля, работников сельского хозяйства, транспорта, торговли, связи др.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важности и значимости их труда; о том, что для облегчения труда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уется разнообразная техн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трудом людей творческих профессий: художников, 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телей, композиторов, мастеров народного декоративно-прикладн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48 14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кусства; с результатами их труда (картинами, книгами, нотами,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и декоративного искусства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уточнять представления детей о предметном ми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предметах, облегчающих труд люд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оизвод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представления о видах транспорта (наземный, подзе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, воздушный, водны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библиотеками, музе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ять представления детей о дальнейшем обучении, фор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ть элементарные знания о специфике школы, колледжа, вуза (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и посетить школу, познакомиться с учителями и учени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сведомленность детей в сферах человеческо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(наука, искусство, производство и сфера услуг, сельское хозя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), представления об их значимости для жизни ребенка, его семь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 и общества в цел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экспериментирование и практическую деятельность дат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 возможность познакомиться с элементами профессиона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 в каждой из перечисленных областей (провести и объясн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ейшие эксперименты с водой, воздухом, магнитом; создать к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ктивное панно или рисунок, приготовить что-либо; помочь собрать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улку младшую группу; вырастить съедобное растение, ухаживать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ашними животным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б элементах экономики (деньги, их и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я, значение для общества, бюджет семьи, разные уровни обеспече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людей, необходимость помощи менее обеспеченным людям, благо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тельност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представления об эволюции Земли (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новение Земли, эволюция растительного и животного мира), мес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в природном и социальном мире, происхождении и биол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обоснованности различных ра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лементарные представления об истории челове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знакомство с произведениями искусства (живопись, скульптур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фы и легенды народов мира), игру и продуктивные виды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том, что Земля — наш общий дом, на Земле м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разных стран; о том, как важно жить в мире со всеми народами, зн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важать их культуру, обычаи и тради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своей принадлежности к человеческ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бществу, о детстве ребят в других странах, о правах детей в мире (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рация прав ребенка), об отечественных и международных организа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х, занимающихся соблюдением прав ребенка (органы опеки, ЮНЕС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. Формировать элементарные представления о свободе лич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достижении человече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Формирование элементарных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математических представлени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ли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формированию групп одно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. Учить различать количество предметов (один — мног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личи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внимание детей к предметам контрас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ов и их обозначению в речи (большой дом — маленький дом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ая матрешка — маленькая матрешка, большие мячи — малень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и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предметы по форме и называть их (куб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рпичик, шар и п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накапливать у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ыт практического освоения окружающего пространства (помещ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ы и участка детского сад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пыт ориентировки в частях собственного тела (гол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цо, руки, ноги, спин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вигаться за воспитателем в определенном направлен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ли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видеть общий признак предметов гр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ы (все мячи — круглые, эти — все красные, эти — все большие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ставлять группы из однородных предметов и выделять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х отдельные предметы; различать понятия «много», «один», «по од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», «ни одного»; находить один и несколько одинаковых предметов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ей обстановке; понимать вопрос «Сколько?»; при ответе 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ься словами «много», «один», «ни одного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ть две равные (неравные) группы предметов на основе в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ного сопоставления элементов (предметов). Познакомить с прием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довательного наложения и приложения предметов одной группы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м другой; учить понимать вопросы: «Поровну ли?», «Чего б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 (меньше)?»; отвечать на вопросы, пользуясь предложениями типа: «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50 15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каждый кружок положил грибок. Кружков больше, а грибов меньш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«Кружков столько же, сколько грибов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станавливать равенство между неравными по количеству групп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предметов путем добавления одного предмета или предметов к меньш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количеству группе или убавления одного предмета из большей групп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личи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ть предметы контрастных и одинаковых размеров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сравнении предметов соизмерять один предмет с другим по задан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знаку величины (длине, ширине, высоте, величине в целом), пользуя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ами наложения и приложения; обозначать результат сравнения сл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(длинный — короткий, одинаковые (равные) по длине, широкий — узк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инаковые (равные) по ширине, высокий — низкий, одинаковые (равные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высоте, большой — маленький, одинаковые (равные) по величин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геометрическими фигурами: круг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дратом, треугольником. Учить обследовать форму этих фигур, использу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ение и осяз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ориентир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сположении частей своего тела и в соответствии с ними различ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нные направления от себя: вверху — внизу, впереди — сзад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озади), справа — слева. Различать правую и левую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о време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риентироваться в контраст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ях суток: день — ночь, утро — вечер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личество и счет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детям представление о том, что множ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много») может состоять из разных по качеству элементов: предметов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цвета, размера, формы; учить сравнивать части множества, определ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равенство или неравенство на основе составления пар предметов (не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ая к счету). Вводить в речь детей выражения: «Здесь много кружков, 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 — красного цвета, а другие — синего; красных кружков больше, чем сини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синих меньше, чем красных» или «красных и синих кружков поровну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читать до 5 (на основе наглядности), пользуясь прави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ами счета: называть числительные по порядку; соотносить кажд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ительное только с одним предметом пересчитываемой группы; о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ь последнее числительное ко всем пересчитанным предметам, например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дин, два, три — всего три кружка». Сравнивать две группы предмет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нуемые числами 1–2, 2–2, 2–3, 3–3, 3–4, 4–4, 4–5, 5–5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порядковом счете, учить прави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ться количественными и порядковыми числительными, от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ть на вопросы «Сколько?», «Который по счету?», «На котором месте?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е о равенстве и неравенстве групп на 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е счета: «Здесь один, два зайчика, а здесь одна, две, три елочки. Елоче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е, чем зайчиков; 3 больше, чем 2, а 2 меньше, чем 3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равнивать неравные группы двумя способами, добавляя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ьшей группе один (недостающий) предмет или убирая из больш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ы один (лишний) предмет («К 2 зайчикам добавили 1 зайчика, 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 3 зайчика и елочек тоже 3. Елочек и зайчиков поровну — 3 и 3» или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Елочек больше (3), а зайчиков меньше (2). Убрали 1 елочку, их стал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же 2. Елочек и зайчиков стало поровну: 2 и 2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считывать предметы из большего количества; выкладывать, при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ь определенное количество предметов в соответствии с образцом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нным числом в пределах 5 (отсчитай 4 петушка, принеси 3 зайчи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снове счета устанавливать равенство (неравенство) групп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в ситуациях, когда предметы в группах расположены на раз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оянии друг от друга, когда они отличаются по размерам, по форм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оложения в простран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личи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равнивать два предмета по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ине (длине, ширине, высоте), а также учить сравнивать два предмет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лщине путем непосредственного наложения или приложения их друг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; отражать результаты сравнения в речи, используя прилагате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линнее — короче, шире — уже, выше — ниже, толще — тоньше или рав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одинаковые) по длине, ширине, высоте, толщин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равнивать предметы по двум признакам величины (крас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та длиннее и шире зеленой, желтый шарфик короче и уже синег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танавливать размерные отношения между 3–5 предметами раз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ины (ширины, высоты), толщины, располагать их в определенной пос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ательности — в порядке убывания или нарастания величины. Вводи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ую речь детей понятия, обозначающие размерные отношения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(эта (красная) башенка — самая высокая, эта (оранжевая) — пониж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а (розовая) — еще ниже, а эта (желтая) — самая низкая»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е детей о геометрических фигурах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ге, квадрате, треугольнике, а также шаре, кубе. Учить выделять особ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знаки фигур с помощью зрительного и осязательно-двигательного а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заторов (наличие или отсутствие углов, устойчивость, подвижность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прямоугольником, сравнивая его с кругом, кв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ом, треугольником. Учить различать и называть прямоугольник,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лементы: углы и сторон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е о том, что фигуры могут быть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ов: большой — маленький куб (шар, круг, квадрат, треугольник, пр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угольник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52 15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относить форму предметов с известными геометричес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гурами: тарелка — круг, платок — квадрат, мяч — шар, окно, дверь — пр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угольник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я определя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ственные направления от себя, двигаться в заданном направл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перед — назад, направо — налево, вверх — вниз); обозначать слов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е предметов по отношению к себе (передо мной стол, справа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я дверь, слева — окно, сзади на полках — игруш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пространственными отношениями: далеко — близ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ом стоит близко, а березка растет далек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о време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ях суток, их характерных особенностях, последовательности (у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 — день — вечер — ноч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ить значение слов: «вчера», «сегодня», «завтра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личество и счет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здавать множества (группы предметов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разных по качеству элементов (предметов разного цвета, размер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ы, назначения; звуков, движений); разбивать множества на ч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оссоединять их; устанавливать отношения между целым множест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каждой его частью, понимать, что множество больше части, а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ьше целого множества; сравнивать разные части множества на основ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чета и соотнесения элементов (предметов) один к одному; опреде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ую (меньшую) часть множества или их равенств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читать до 10; последовательно знакомить с образованием к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го числа в пределах от 5 до 10 (на наглядной основ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ть рядом стоящие числа в пределах 10 на основе сравн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кретных множеств; получать равенство из неравенства (неравен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равенства), добавляя к меньшему количеству один предмет или убир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большего количества один предмет («7 меньше 8, если к 7 доба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ин предмет, будет 8, поровну», «8 больше 7; если из 8 предметов убр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ин, то станет по 7, поровну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нимать отношения рядом стоящих чисе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5 &lt; 6 на 1, 6 &gt; 5 на 1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считывать предметы из большого количества по образцу и зад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у числу (в пределах 10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читать в прямом и обратном поряд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пределах 10). Считать предметы на ощупь, считать и воспроизводить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ество звуков, движений по образцу и заданному числу (в пределах 10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цифрами от 0 до 9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порядковым счетом в пределах 10, учить различать в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ы «Сколько?», «Который?» («Какой?») и правильно отвечать на н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представление о равенстве: определять рав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ичество в группах, состоящих из разных предметов; правильно обобщ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овые значения на основе счета и сравнения групп (здесь 5 петушк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 матрешек, 5 машин — всех игрушек поровну — по 5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детей в понимании того, что число не зависит от ве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ны предметов, расстояния между предметами, формы, их распо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а также направления счета (справа налево, слева направо, с люб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количественным составом числа из единиц в предел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 на конкретном материале: 5 — это один, еще один, еще один, еще один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ще од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личи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станавливать размерные отношения меж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–10 предметами разной длины (высоты, ширины) или толщины: с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атизировать предметы, располагая их в возрастающем (убывающем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рядке по величине; отражать в речи порядок расположения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оотношение между ними по размеру: «Розовая лента — самая широк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олетовая — немного уже, красная — еще уже, но она шире желтой, а з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ая уже желтой и всех остальных лент»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ть два предмета по величине (длине, ширине, высоте) о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дованно — с помощью третьего (условной меры), равного одному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емых предме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глазомер, умение находить предметы длиннее (короче)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 (ниже), шире (уже), толще (тоньше) образца и равные ем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нятие о том, что предмет (лист бумаги, лента, круг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драт и др.) можно разделить на несколько равных частей (на две, четыр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зывать части, полученные от деления, сравнивать цело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и, понимать, что целый предмет больше каждой своей части, а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ьше цел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овалом на основе сравнения его с круг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ямоугольни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е о четырехугольнике: подвести к пониманию того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драт и прямоугольник являются разновидностями четырехугольн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 детей геометрическую зоркость: умение анализ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равнивать предметы по форме, находить в ближайшем окруж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одинаковой и разной формы: книги, картина, одеяла, кры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ов — прямоугольные, поднос и блюдо — овальные, тарелки — кру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е и т. д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54 15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я о том, как из одной формы сделать другу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ориен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ться в окружающем пространстве; понимать смысл простран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отношений (вверху — внизу, впереди (спереди) — сзади (за), с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 — справа, между, рядом с, около); двигаться в заданном направлен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яя его по сигналу, а также в соответствии со знаками — указател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я движения (вперед, назад, налево, направо и т. п.); опреде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 местонахождение среди окружающих людей и предметов: «Я сто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жду Олей и Таней, за Мишей, позади (сзади) Кати, перед Наташей, о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 Юры»; обозначать в речи взаимное расположение предметов: «Спра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куклы сидит заяц, а слева от куклы стоит лошадка, сзади — мишка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реди — машина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риентироваться на листе бумаги (справа — слева, вверху — в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у, в середине, в угл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о време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детям представление о том, что утр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чер, день и ночь составляют сут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 конкретных примерах устанавлива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х событий: что было раньше (сначала), что позже (потом), о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ять, какой день сегодня, какой был вчера, какой будет завтр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личество и счет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общие представления о множестве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формировать множества по заданным основаниям, видеть со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части множества, в которых предметы отличаются определе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зна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объединении, дополнении множеств, удалении из м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ства части или отдельных его частей. Устанавливать отношения меж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дельными частями множества, а также целым множеством и каждой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ью на основе счета, составления пар предметов или соединения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стрел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навыки количественного и порядкового счета в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х 10. Познакомить со счетом в пределах 20 без операций над числ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числами второго десят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онимание отношений между числами натурального р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 (7 больше 6 на 1, а 6 меньше 7 на 1), умение увеличивать и умень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ое число на 1 (в пределах 10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зывать числа в прямом и обратном порядке (устный счет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дующее и предыдущее число к названному или обозначенному циф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й, определять пропущенное числ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составом чисел в пределах 10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кладывать число на два меньших и составлять из двух мен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х большее (в пределах 10, на наглядной основ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монетами достоинством 1, 5, 10 копеек, 1, 2, 5, 10 ру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й (различение, набор и размен моне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 наглядной основе составлять и решать простые арифме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задачи на сложение (к большему прибавляется меньшее) и на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тание (вычитаемое меньше остатка); при решении задач польз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ами действий: плюс (+), минус (–) и знаком отношения равно (=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личи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читать по заданной мере, когда за единицу сче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имается не один, а несколько предметов или часть предме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ить предмет на 2–8 и более равных частей путем сгибания предме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умаги, ткани и др.), а также используя условную меру; правильно об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ать части целого (половина, одна часть из двух (одна вторая), две ч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четырех (две четвертых) и т. д.); устанавливать соотношение целого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и, размера частей; находить части целого и целое по известным ча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ервоначальные измерительные умения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мерять длину, ширину, высоту предметов (отрезки прямых линий)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ью условной меры (бумаги в клет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змерять объем жидких и сыпучих веществ с помощ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ной ме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я о весе предметов и способах его измер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авнивать вес предметов (тяжелее — легче) путем взвешивания их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донях. Познакомить с вес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е о том, что результат измерения (длины,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, объема предметов) зависит от величины условной ме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ить знание известных геометрических фигур, их э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тов (вершины, углы, стороны) и некоторых их свойст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е о многоугольнике (на примере треугольни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тырехугольника), о прямой линии, отрезке прямой*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познавать фигуры независимо от их пространств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я, изображать, располагать на плоскости, упорядочивать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ам, классифицировать, группировать по цвету, форме, размер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делировать геометрические фигуры; составлять из несколь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угольников один многоугольник, из нескольких маленьких квад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— один большой прямоугольник; из частей круга — круг, из четыре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резков — четырехугольник, из двух коротких отрезков — один длин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; конструировать фигуры по словесному описанию и перечисл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16"/>
          <w:szCs w:val="16"/>
        </w:rPr>
      </w:pPr>
      <w:r>
        <w:rPr>
          <w:rFonts w:cs="PetersburgC" w:ascii="PetersburgC" w:hAnsi="PetersburgC"/>
          <w:b/>
          <w:bCs/>
          <w:color w:val="000000"/>
          <w:sz w:val="16"/>
          <w:szCs w:val="16"/>
        </w:rPr>
        <w:t>* Определения не даютс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56 15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характерных свойств; составлять тематические композиции из фигу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собственному замысл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ализировать форму предметов в целом и отдельных их часте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создавать сложные по форме предметы из отдельных частей по к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ным образцам, по описанию, представл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ориентироваться на о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иченной территории (лист бумаги, учебная доска, страница тетрад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ниги и т. д.); располагать предметы и их изображения в указанно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ии, отражать в речи их пространственное расположение (вверх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зу, выше, ниже, слева, справа, левее, правее, в левом верхнем (прав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жнем) углу, перед, за, между, рядом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планом, схемой, маршрутом, картой. Развивать 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ность к моделированию пространственных отношений между объ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и в виде рисунка, плана, схе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«читать» простейшую графическую информацию, обознач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ую пространственные отношения объектов и направление их 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странстве: слева направо, справа налево, снизу вверх, сверху вниз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 передвигаться в пространстве, ориентируясь на услов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значения (знаки и символ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иентировка во време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детям элементарные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времени: его текучести, периодичности, необратимости, послед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всех дней недели, месяцев, времен го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льзоваться в речи понятиями: «сначала», «потом», «д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сле», «раньше», «позже», «в одно и то же время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«чувство времени», умение беречь время, регул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ю деятельность в соответствии со временем; различать дли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дельных временных интервалов (1 минута, 10 минут, 1 час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пределять время по часам с точностью до 1 час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знакомле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 миром природ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доступными явлениями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знавать в натуре, на картинках, в игрушках домашних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(кошку, собаку, корову, курицу и др.) и их детенышей и назы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знавать на картинке некоторых диких животных (медведя, зайца, лис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 и назы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месте с детьми наблюдать за птицами и насекомыми на участке,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бками в аквариуме; подкармливать пти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по внешнему виду овощи (помидор, огурец, морков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 и фрукты (яблоко, груш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замечать красоту природы в разное время го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бережное отношение к животным. Учить основам вза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действия с природой (рассматривать растения и животных, не нано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вред; одеваться по погоде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езонные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ен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осенние изменения в природе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холодало, на деревьях пожелтели и опадают листья.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 о том, что осенью созревают многие овощи и фрук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зимних природных явлениях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ло холодно, идет снег. Привлекать к участию в зимних забавах (ка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с горки и на санках, игра в снежки, лепка снеговика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с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весенних изменениях в природе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теплело, тает снег; появились лужи, травка, насекомые; набухли поч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т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ть природные изменения: яркое солнце, жарко, лет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бочк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растениях и животных. Прод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ть знакомить с домашними животными и их детенышами, особе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и их поведения и пит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обитателями уголка природы: аквариум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бками и декоративными птицами (волнистыми попугайчиками, ка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йкам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диких животных (медведь, лиса, бел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ж и др.). Учить узнавать лягуш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аблюдать за птицами, прилетающими на участок (ворона,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убь, синица, воробей, снегирь и др.), подкармливать их зим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насекомых (бабочка, майский ж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жья коровка, стрекоз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тличать и называть по внешнему виду: овощи (огурец, по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р, морковь, репа и др.), фрукты (яблоко, груша, персики и др.), яг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алина, смородин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екоторыми растениями данной местности: с деревья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ущими травянистыми растениями (одуванчик, мать-и-мачех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комнатными растениями (фикус, герань и др.). Да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я о том, что для роста растений нужны земля, вода и воздух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58 15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характерными особенностями следующих друг за д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м времен года и теми изменениями, которые происходят в связи с эт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жизни и деятельности взрослых 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я о свойствах воды (льется, переливается, наг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ется, охлаждается), песка (сухой — рассыпается, влажный — лепится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ега (холодный, белый, от тепла — тае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тражать полученные впечатления в речи и продуктивных 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нимать простейшие взаимосвязи в приро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если растение не полить, оно может засохнуть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авилами поведения в природе (не рвать без надоб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растения, не ломать ветки деревьев, не трогать животных и др.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езонные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ен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замечать изменения в природе: становится холодне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дут дожди, люди надевают теплые вещи, листья начинают изменять о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ку и опадать, птицы улетают в теплые кра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том, что осенью собирают урожай 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й и фруктов. Учить различать по внешнему виду, вкусу, форме наи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е распространенные овощи и фрукты и называть 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характерных особенностях зимн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ы (холодно, идет снег; люди надевают зимнюю одежд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наблюдения за птицами, прилетающими на участо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кармливать их. Учить замечать красоту зимней природы: деревья в сн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уборе, пушистый снег, прозрачные льдинки и т.д.; участвовать в кат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горки на санках, лепке поделок из снега, украшении снежных постро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с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характерными особенностями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ней природы: ярче светит солнце, снег начинает таять, станови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лым, выросла трава, распустились листья на деревьях, появ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бочки и майские жу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простейших связях в природе: 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 пригревать солнышко — потеплело — появилась травка, запели птиц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ди заменили теплую одежду на облегченну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ать, как сажают крупные семена цветочных растений и овощ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гряд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т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летних изменениях в природе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рко, яркое солнце, цветут растения, люди купаются, летают бабоч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вляются птенцы в гнезд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элементарные знания о садовых и огородных растениях. Закре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знания о том, что летом созревают многие фрукты, овощи и ягоды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прир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домашними животными, обитателями уголка прир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 золотыми рыбками, кроме вуалехвоста и телескопа, карасем и др.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тицами (волнистые попугайчики, канарейк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редставителями класса пресмыкающихся (я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ца, черепаха), их внешним видом и способами передвижения (у я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цы продолговатое тело, у нее есть длинный хвост, который она мож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бросить; ящерица очень быстро бегае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некоторых насекомых (мурав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бочка, жук, божья коровк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фруктами (яблоко, груша, слива, персик и др.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ощами (помидор, огурец, морковь, свекла, лук и др.) и ягодами (мал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мородина, крыжовник и др.), с грибами (маслята, опята, сыроежк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детей о травянистых и комнатных растен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альзамин, фикус, хлорофитум, герань, бегония, примула и др.); 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ь со способами ухода за н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знавать и называть 3–4 вида деревьев (елка, сосна, берез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е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свойствах песка, глины и камн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наблюдения за птицами, прилетающими на участ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орона, голубь, синица, воробей, снегирь и др.), подкармливать их зим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б условиях, необходимых для ж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 людей, животных, растений (воздух, вода, питание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замечать изменения в прир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об охране растений и животных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езонные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ен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замечать и называть изменения в природе: по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дало, осадки, ветер, листопад, созревают плоды и корнеплоды, птиц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летают на юг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танавливать простейшие связи между явлениями живой и нежи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ы (похолодало — исчезли бабочки, жуки; отцвели цветы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к участию в сборе семян раст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замечать изменения в природе, сравнивать о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и зимний пейзаж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ть за поведением птиц на улице и в уголке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матривать и сравнивать следы птиц на снегу. Оказывать помощ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мующим птицам, называть их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60 16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том, что в мороз вода превращ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лед, сосульки; лед и снег в теплом помещении таю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к участию в зимних забавах: катание с горки на санк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на лыжах, лепка поделок из сне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с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узнавать и называть время года; выделять при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весны: солнышко стало теплее, набухли почки на деревьях, появила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вка, распустились подснежники, появились насекомы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том, что весной зацветают многие комна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работах, проводимых в весенний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од в саду и в огороде. Учить наблюдать за посадкой и всходами семя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работам в огороде и цветни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т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летних изменениях в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е: голубое чистое небо, ярко светит солнце, жара, люди легко од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горают, купают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различных видов деятельности расширя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о свойствах песка, воды, камней и глин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о том, что летом созревают многие фрукты, 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, ягоды и грибы; у животных подрастают детеныш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уточнять представления детей о природе. Учить наб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, развивать любозна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едставления о растениях ближайшего окружения: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вьях, кустарниках и травянистых растениях. Познакомить с понят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ес», «луг» и «сад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комнатными растен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хаживать за растениями. Рассказать о способах вегетатив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ножения раст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домашних животных, их повадках, за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мости от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ухаживать за обитателями уголка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диких животных: где живут, как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вают пищу и готовятся к зимней спячке (еж зарывается в осенние листь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веди зимуют в берлоге). Познакомить с птицами (ласточка, скворец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представителями классов пресмыкающих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ящерица, черепаха и др.) и насекомых (пчела, комар, мух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чередовании времен года, частей сут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их некоторых характеристи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многообразием родной природы; с растениям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отными различных климатических зо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ать, как человек в своей жизни использует воду, песок, глин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м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в процессе ознакомления с природой произ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й литературы, музыки, народные приме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том, что человек — часть природ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 он должен беречь, охранять и защищать е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креплять свое здоровье в процессе общения с природ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станавливать причинно-следственные связи между при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явлениями (сезон — растительность — труд люд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ать взаимодействие живой и неживой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о значении солнца и воздуха в жизни человека,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 растени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езонные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ен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едставления о том, как похолодание и сокращ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ительности дня изменяют жизнь растений, животных и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тем, как некоторые животные готовятся к зим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лягушки, ящерицы, черепахи, ежи, медведи впадают в спячку, зайц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яют, некоторые птицы (гуси, утки, журавли) улетают в теплые кр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обогащать знания детей об особенностях зимн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ы (холода, заморозки, снегопады, сильные ветры), особенност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людей в городе, на селе. Познакомить с таким природ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ением, как тум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с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обогащать знания детей о весенних изменен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ироде: тает снег, разливаются реки, прилетают птицы, травка и цв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стрее появляются на солнечной стороне, чем в тени. Наблюдать гне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ание птиц (ворон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т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обогащать представления о влиянии тепла, солне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света на жизнь людей, животных и растений (природа «расцветае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ного ягод, фруктов, овощей; много корма для зверей, птиц и их детеныш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я о съедобных и несъедобных грибах (съед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— маслята, опята, лисички и т. п.; несъедобные — мухомор, лож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енок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уточнять представления детей о деревьях, кустарник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авянистых растениях; растениях луга, сада, лес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62 16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кретизировать представления детей об условиях жизни комн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растений. Знакомить со способами их вегетативного размн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черенками, листьями, усами). Учить устанавливать связи между с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растения и условиями окружающей среды. Знакомить с лекар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растениями (подорожник, крапив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и систематизировать знания о домашних, зимующи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летных птицах; домашних животных и обитателях уголка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дикими животными. Расширя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я об особенностях приспособления животных к окружающ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детей о млекопитающих, земноводных и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мыкающихся. Знакомить с некоторыми формами защиты земнов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 пресмыкающихся от врагов (например, уж отпугивает враг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пением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насекомых. Знакомить с особенност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жизни (муравьи, пчелы, осы живут большими семьями, муравьи —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равейниках, пчелы — в дуплах, ульях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по внешнему виду и правильно называть бабоче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апустница, крапивница, павлиний глаз и др.) и жуков (божья коров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ужелица и др.). Учить сравнивать насекомых по способу пере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летают, прыгают, ползаю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родному краю. Воспитывать уважение к тру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льских жителей (земледельцев, механизаторов, лесничих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бобщать и систематизировать представления о временах го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переходе веществ из твердого с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в жидкое и наоборот. Наблюдать такие явления природы, как ин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д, туман, дожд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ередавать свое отношение к природе в рассказ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одуктивных вид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ить детям, что в природе все взаимосвяза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станавливать причинно-следственные связи между при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явлениями (если исчезнут насекомые — опылители растений, 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я не дадут семя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ести детей к пониманию того, что жизнь человека на Земле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ногом зависит от окружающей среды: чистые воздух, вода, лес, поч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агоприятно сказываются на здоровье и жизни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равильно вести себя в природе (не ломать кус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етвей деревьев, не оставлять мусор, не разрушать муравейник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формлять альбомы о временах года: подбирать картинки, фотог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и, детские рисунки и рассказы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езонные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ен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детей о том, что сентябрь первый о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месяц. Учить замечать приметы осени (похолодало; земля от з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зков стала твердой; заледенели лужи; листопад; иней на почв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ать обрезку кустарников, рассказать, для чего это делаю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к высаживанию садовых растений (настурция, астры)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бирать природный материал (семена, шишки, желуди, л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я) для изготовления подел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и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представления детей о сезонных изменениях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е (самые короткие дни и длинные ночи, холодно, мороз, гололе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то, что на некоторых деревьях дол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ются плоды (на рябине, ели и т. д.). Объяснить, что это кор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пти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пределять свойства снега (холодный, пушистый, рассыпа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, липкий и др.; из влажного тяжелого снега лучше делать построй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замечать, что в феврале погода меняется (то светит с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це, то дует ветер, то идет снег, на крышах домов появляются сосуль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ать, что 22 декабря — самый короткий день в год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к посадке семен овса для пти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есн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ошкольников о весенних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ениях в природе (чаще светит солнце, зацветают подснежник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ускаются почки на деревьях и кустарниках, начинается ледоход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буждаются травяные лягушки, жабы, ящерицы; птицы вьют гнезд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летают бабочки-крапивницы; появляются муравь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термометром (столбик с ртутью может быстро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ься и опускаться, в зависимости от того, где он находится — в те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на солнц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ть, как высаживают, обрезают деревья и кустарни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замечать изменения в уголке природы (комнатные раст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инают давать новые листочки, зацветают и т. д.); пересаживать 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тные растения, в том числе способом черенко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выращивать цветы (тюльпаны) к Международ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скому дн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народными приметами: «Длинные сосульки — к д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й весне», «Если весной летит много паутины, лето будет жаркое» и т. п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т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представления детей об изменениях, происходя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ироде (самые длинные дни и короткие ночи, тепло, жарко; быв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вневые дожди, грозы, радуг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64 16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ить, что летом наиболее благоприятные условия для рос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ений: растут, цветут и плодонося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ародными приметами: «Радуга от дождя стоит д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— к ненастью, скоро исчезнет — к ясной погоде», «Вечером комары 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ют густым роем — быть теплу», «Появились опята — лето кончилось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ать о том, что 22 июня — день летнего солнцестояния (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й долгий день в году: с этого дня ночь удлиняется, а день идет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был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трудом людей на полях, в садах и огородах. Воспи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желание помогать взрослы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«РЕЧЕВОЕ РАЗВИТИЕ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«Речевое развитие включает владение речью как средством общения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культуры; обогащение активного словаря; развитие связной, грамматич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ки правильной диалогической и монологической речи; развитие речев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творчества; развитие звуковой и интонационной культуры речи, фонемат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ческого слуха; знакомство с книжной культурой, детской литературой, п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имание на слух текстов различных жанров детской литературы; форми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вание звуковой аналитико-синтетической активности как предпосылк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обучения грамоте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вободного общения с взрослыми и деть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ладение конструктивными способами и средствами взаимодействи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всех компонентов устной речи детей: граммат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я речи, связной речи — диалогической и монологической форм;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ние словаря, воспитание звуковой культуры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ктическое овладение воспитанниками нормами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удожественная литерату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нтереса и любви к ч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; развитие литературной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желания и умения слушать художественные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следить за развитием действи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реч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речевая сред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речи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а общения. Давать детям разнообразные поручения, которые 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т им возможность общаться со сверстниками и взрослыми («Заглян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девалку и расскажи мне, кто пришел», «Узнай у тети Оли и расскаж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не...», «Предупреди Митю... Что ты сказал Мите? И что он тебе от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л?»). Добиваться того, чтобы к концу третьего года жизни речь ста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оценным средством общения детей друг с друг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для самостоятельного рассматривания картинки, книг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и в качестве наглядного материала для общения детей друг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ом и воспитателем. Рассказывать детям об этих предметах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 интересных событиях (например, о повадках и хитростях домашн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отных); показывать на картинках состояние людей и животных (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ется, грустит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снове расширения ориентировки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ближайшем окружении развивать понимание речи и активиз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р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нимать речь взрослых без наглядного сопрово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детей по словесному указанию педагога нах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по названию, цвету, размеру («Принеси Машеньке вазо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варенья», «Возьми красный карандаш», «Спой песенку малень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 медвежонку»); называть их местоположение («Грибок на верхн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чке, высоко», «Стоят рядом»); имитировать действия люде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 животных («Покажи, как поливают из леечки», «Походи,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вежонок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словарь дете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ществительными, обозначающими названия игрушек,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ой гигиены (полотенце, зубная щетка, расческа, носовой платок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ежды, обуви, посуды, мебели, спальных принадлежностей (одеяло,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шка, простыня, пижама), транспортных средств (автомашина, автобус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ощей, фруктов, домашних животных и их детеныш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голами, обозначающими трудовые действия (стирать, лечи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ивать), действия, противоположные по значению (открывать —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ывать, снимать — надевать, брать — класть), действия, характеризую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66 16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взаимоотношения людей (помочь, пожалеть, подарить, обнять),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ое состояние (плакать, смеяться, радоваться, обижатьс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лагательными, обозначающими цвет, величину, вкус, темпера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 предметов (красный, синий, сладкий, кислый, большой, маленьк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лодный, горячи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ечиями (близко, далеко, высоко, быстро, темно, тихо, холод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рко, скользк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употреблению усвоенных слов в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и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вуковая культура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детей в отчетливом произне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изолированных гласных и согласных звуков (кроме свистящих, 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ящих и сонорных), в правильном воспроизведении звукоподража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 и несложных фраз (из 2–4 сло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артикуляционного и голосового аппара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евого дыхания, слухового вним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ользоваться (по подражанию) высотой и 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й голоса («Киска, брысь!», «Кто пришел?», «Кто стучит?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амматический стр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гласовывать существите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естоимения с глаголами, употреблять глаголы в будущем и прош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м времени, изменять их по лицам, использовать в речи предлоги (в, 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, за, по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употреблении некоторых вопросительных слов (кт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, где) и несложных фраз, состоящих из 2–4 слов («Кисонька-му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ька, куда пошла?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вяз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отвечать на простейшие («Что?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?», «Что делает?») и более сложные вопросы («Во что одет?», «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зет?», «Кому?», «Какой?», «Где?», «Когда?», «Куда?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опытки детей старше 2 лет 6 месяцев по собственной и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тиве или по просьбе воспитателя рассказывать об изображенном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тинке, о новой игрушке (обновке), о событии из личного опы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ремя игр-инсценировок учить детей повторять несложные ф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. Помогать детям старше 2 лет 6 месяцев драматизировать отрывки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рошо знакомых сказ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лушать небольшие рассказы без наглядного сопровождени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речевая сред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омогать детям общ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 знакомыми взрослыми и сверстниками посредством поручений (с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, выясни, предложи помощь, поблагодари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сказывать детям образцы обращения к взрослым, зашедшим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у («Скажите: „Проходите, пожалуйста“», «Предложите: „Хоти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мотреть...“», «Спросите: „Понравились ли наши рисунки?“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быту, в самостоятельных играх помогать детям посредством ре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овать и налаживать контакты друг с другом («Посовету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е перевозить кубики на большой машине», «Предложи Саше сдел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та пошире», «Скажи: „Стыдно драться! Ты уже большой“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целях развития инициативной речи, обогащения и уточн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й о предметах ближайшего окружения предостав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для самостоятельного рассматривания картинки, книги, набо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учать детей слушать рассказы воспитателя о заб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случаях из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снове обогащения представлений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ижайшем окружении продолжать расширять и активизировать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рный запас детей. Уточнять названия и назначение предметов одежд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ви, головных уборов, посуды, мебели, видов транспор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различать и называть существенные детали и ча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ов (у платья — рукава, воротник, карманы, пуговицы), ка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цвет и его оттенки, форма, размер), особенности поверхности (гладк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ушистая, шероховатая), некоторые материалы и их свойства (бумаг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гко рвется и размокает, стеклянные предметы бьются, резиновые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ки после сжимания восстанавливают первоначальную форму), ме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е (за окном, высоко, далеко, под шкафом). Обращать вним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на некоторые сходные по назначению предметы (тарелка — блюдц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ул — табурет — скамеечка, шуба — пальто — дубленка). Учить поним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бщающие слова (одежда, посуда, мебель, овощи, фрукты, птицы и 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.); называть части суток (утро, день, вечер, ночь); называть домашн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отных и их детенышей, овощи и фрук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вуковая культура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внятно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носить в словах гласные (а, у, и, о, э) и некоторые согласные звуки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 — б — т — д — к — г; ф — в; т — с — з — 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оторику речедвигательного аппарата, слуховое вос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ие, речевой слух и речевое дыхание, уточнять и закреплять арти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цию звуков. Вырабатывать правильный темп речи, интонацио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зительность. Учить отчетливо произносить слова и короткие фраз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ворить спокойно, с естественными интонац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амматический стр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согласо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прилагательные с существительными в роде, числе, падеже; уп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лять существительные с предлогами (в, на, под, за, около). Помога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68 16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отреблять в речи имена существительные в форме единственного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ножественного числа, обозначающие животных и их детенышей (у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 — утенок — утята); форму множественного числа существительных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ьном падеже (ленточек, матрешек, книг, груш, слив). Относи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словотворчеству детей как к этапу активного овладения граммати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сказывать им правильную форму сло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получать из нераспространенных простых пред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й (состоят только из подлежащего и сказуемого) распростран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утем введения в них определений, дополнений, обстоятельств; состав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ожения с однородными членами («Мы пойдем в зоопарк и увид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на, зебру и тигра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вяз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диалогическую форму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влекать детей в разговор во время рассматривания предметов, к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н, иллюстраций; наблюдений за живыми объектами; после просмот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ктаклей, мультфильм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умению вести диалог с педагогом: слушать и понимать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ный вопрос, понятно отвечать на него, говорить в нормальном темп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перебивая говорящего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оминать детям о необходимости говорить «спасибо», «здра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йте», «до свидания», «спокойной ночи» (в семье, групп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оброжелательно общаться друг с друг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делиться своими впечатлениями с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елями и родителям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речевая сред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уждать с детьми информацию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х, явлениях, событиях, выходящих за пределы привычного 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ижайшего окру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лушивать детей, уточнять их ответы, подсказывать слова, 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но отражающие особенность предмета, явления, состояния, поступ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логично и понятно высказывать сужд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любозна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доброжелательно общаться со сверстниками, подс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вать, как можно порадовать друга, поздравить его, как спокойно выс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ть свое недовольство его поступком, как извини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полнять и активизировать словар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на основе углубления знаний о ближайшем окружении. Расшир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 о предметах, явлениях, событиях, не имевших места в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ственном опыт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изировать употребление в речи названий предметов, их час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ов, из которых они изготовлен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спользовать в речи наиболее употребительные прилаг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, глаголы, наречия, предлог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одить в словарь детей существительные, обозначающие проф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и; глаголы, характеризующие трудовые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определять и называть местополож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 (слева, справа, рядом, около, между), время суток. Помогать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ять часто используемые детьми указательные местоимения и нареч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там, туда, такой, этот) более точными выразительными словами; уп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лять слова-антонимы (чистый — грязный, светло — темн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потреблять существительные с обобщающим значением (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ль, овощи, животные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вуковая культура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авильное произнош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сных и согласных звуков, отрабатывать произношение свистящи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пящих и сонорных (р, л) звуков. Развивать артикуляционный аппара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над дикцией: совершенствовать отчетливое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несение слов и словосочета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фонематический слух: учить различать на слух и наз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, начинающиеся на определенный зву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интонационную выразительность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амматический стр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 детей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согласовывать слова в предложении, правильно использовать пред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 в речи; образовывать форму множественного числа существительны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значающих детенышей животных (по аналогии), употреблять эти 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ствительные в именительном и винительном падежах (лисята — лися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вежата — медвежат); правильно употреблять форму множеств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а родительного падежа существительных (вилок, яблок, туфел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оминать правильные формы повелительного наклонения не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 глаголов (Ляг! Лежи! Поезжай! Беги! и т. п.), несклоняемых сущ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ельных (пальто, пианино, кофе, кака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характерное для пятого года жизни словотворчество, т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чно подсказывать общепринятый образец сло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активно употреблять в речи простейшие ви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жносочиненных и сложноподчиненных предло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вяз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диалогическую речь: учить учас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в беседе, понятно для слушателей отвечать на вопросы и зада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рассказывать: описывать предмет, картину; упражня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ении рассказов по картине, созданной ребенком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даточного дидактического материал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70 17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детей в умении пересказывать наиболее выразительны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намичные отрывки из сказок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речевая сред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речь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о общения. Расширять представления детей о многообраз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его мира. Предлагать для рассматривания изделия на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мыслов, мини-коллекции (открытки, марки, монеты, наборы иг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к, выполненных из определенного материала), иллюстрирова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ниги (в том числе знакомые сказки с рисунками разных художников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крытки, фотографии с достопримечательностями родного края, М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ы, репродукции картин (в том числе из жизни дореволюцио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си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опытки ребенка делиться с педагогом и другими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ыми впечатлениями, уточнять источник полученной ин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ции (телепередача, рассказ близкого человека, посещение выстав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пектакля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вседневной жизни, в играх подсказывать детям формы вы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 вежливости (попросить прощения, извиниться, поблагодари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делать комплимен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решать спорные вопросы и улаживать конфликты с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ью речи: убеждать, доказывать, объясня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речь детей существительны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значающими предметы бытового окружения; прилагательными, хар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изующими свойства и качества предметов; наречиями, обозначаю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отношения людей, их отношение к труд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детей в подборе существительных к прилагатель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елый — снег, сахар, мел), слов со сходным значением (шалун — оз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 — проказник), с противоположным значением (слабый — сильн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смурно — солнечн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употреблять слова в точном соответствии со смы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вуковая культура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авильное, отчетливое про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сение звуков. Учить различать на слух и отчетливо произносить сх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по артикуляции и звучанию согласные звуки: с — з, с — ц, ш — ж, ч — ц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— ш, ж — з, л — 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фонематический слух. Учить определять 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 звука в слове (начало, середина, конец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рабатывать интонационную выразительность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амматический стр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огласо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лова в предложениях: существительные с числительными (п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ш, трое ребят) и прилагательные с существительными (лягушка — з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ое брюшко). Помогать детям замечать неправильную постановку у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ия в слове, ошибку в чередовании согласных, предоставлять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самостоятельно ее исправи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разными способами образования слов (сахарница, хле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ца; масленка, солонка; воспитатель, учитель, строитель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образовании однокоренных слов (медведь — медв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а — медвежонок — медвежья), в том числе глаголов с приставками (заб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л — выбежал — перебежа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правильно употреблять существительные множ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го числа в именительном и винительном падежах; глаголы в по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тельном наклонении; прилагательные и наречия в сравнительной 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и; несклоняемые существительны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ставлять по образцу простые и сложные предло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пользоваться прямой и косвенной реч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вяз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поддерживать бесед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диалогическую форму речи. Поощрять попытки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ывать свою точку зрения, согласие или несогласие с ответом товарищ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монологическую форму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вязно, последовательно и выразительно пересказывать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е сказки, рассказ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(по плану и образцу) рассказывать о предмете, содерж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южетной картины, составлять рассказ по картинкам с последова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имся действ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оставлять рассказы о событиях из личного опы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думывать свои концовки к сказк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ставлять небольшие рассказы твор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а на тему, предложенную воспитателем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речевая сред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— будущих школь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 — проявлять инициативу с целью получения новых зна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речь как средство об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яснять, что дети хотели бы увидеть своими глазами, о чем хоте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 узнать, в какие настольные и интеллектуальные игры хотели бы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ся играть, какие мультфильмы готовы смотреть повторно и почем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ие рассказы (о чем) предпочитают слушать и т. п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72 17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ираясь на опыт детей и учитывая их предпочтения, подбирать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ядные материалы для самостоятельного восприятия с последующим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ждением с воспитателем и сверстни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ять высказывания детей, помогать им более точно характери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объект, ситуацию; учить высказывать предположения и дела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йшие выводы, излагать свои мысли понятно для окружающ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отстаивать свою точку зр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осваивать формы речевого этике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держательно, эмоционально рассказывать детям об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есных фактах и событ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к самостоятельности сужд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обогащению быт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, природоведческого, обществоведческого словаря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интересоваться смыслом сло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использовать разные части речи в точ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ии с их значением и целью высказы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осваивать выразительные средства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вуковая культура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различать на слу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 произношении все звуки родного языка. Отрабатывать дикцию: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внятно и отчетливо произносить слова и словосочетания с ест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интонац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фонематический слух: учить называть слова с о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енным звуком, находить слова с этим звуком в предложении, опр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место звука в сло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рабатывать интонационную выразительность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амматический стр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пражнять детей в согла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и слов в предлож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образовывать (по образцу) однокоре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, существительные с суффиксами, глаголы с приставками, прила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е в сравнительной и превосходной степе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правильно строить сложноподчиненные предложения,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ть языковые средства для соединения их частей (чтобы, когд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тому что, если, если бы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вязная реч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диалогическую и мо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гическую формы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ести диалог между воспитателем и ребен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жду детьми; учить быть доброжелательными и корректными собесед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ми, воспитывать культуру речевого об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содержательно и выразительно пересказывать л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урные тексты, драматизиро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оставлять рассказы о предметах, о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жании картины, по набору картинок с последовательно развив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мся действием. Помогать составлять план рассказа и придержи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оставлять рассказы из личного опы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умение сочинять короткие сказки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нную те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готовка к обучению грамот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я о предлож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ез грамматического определе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ять в составлении предложений, членении простых пред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(без союзов и предлогов) на слова с указанием их последова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делить двусложные и трехсложные слова с открыт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гами (на-ша Ма-ша, ма-ли-на, бе-ре-за) на ча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ставлять слова из слогов (устн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делять последовательность звуков в простых словах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Художественн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литератур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тать детям художественные произведения, предусмотренные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ой для второй группы раннего возрас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учать детей слушать народные песенки, сказ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втор ские произведения. Сопровождать чтение показом игрушек, к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нок, персонажей настольного театра и других средств наглядности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же учить слушать художественное произведение без наглядного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провождать чтение небольших поэтических произведений игро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действ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ть детям возможность договаривать слова, фразы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ении воспитателем знакомых стихотвор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опытки прочесть стихотворный текст целиком с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ью взросло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старше 2 лет 6 месяцев играть в хорошо знаком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общать детей к рассматриванию рисунков в к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х. Побуждать называть знакомые предметы, показывать их по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ьбе воспитателя, приучать задавать вопросы: «Кто (что) это?», «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ет?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74 175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тать знакомые, любимые детьми художественные произвед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омендованные программой для первой младшей групп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мение слушать новые сказки, рассказы, стихи, сле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развитием действия, сопереживать героям произведения. Объяс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поступки персонажей и последствия этих поступков. Повтор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иболее интересные, выразительные отрывки из прочитанного произ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я, предоставляя детям возможность договаривать слова и неслож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воспроизведения фраз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 помощью воспитателя инсценировать и драматизировать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е отрывки из народных сказ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читать наизусть потешки и небольшие стихотвор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пособствовать формированию интереса к книгам. Ре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рно рассматривать с детьми иллюстрац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учать детей слушать сказки, рассказы, стихо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ия; запоминать небольшие и простые по содержанию считал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им, используя разные приемы и педагогические ситуац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 воспринимать содержание произведения, сопереживать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еро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читывать по просьбе ребенка понравившийся отрывок из сказ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а, стихотворения, помогая становлению личностного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роизведен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внимание и интерес к слову в литературном произвед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формированию интереса к книге. Предлаг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иманию детей иллюстрированные издания знаком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ять, как важны в книге рисунки; показывать, как много интер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можно узнать, внимательно рассматривая книжные иллюстр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книжками, оформленными Ю. Васнецовым, Е. Рачевы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Чарушиным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детей к художественной литерату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нимательно и заинтересованно слушать сказки, рассказы, стихо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ия; запоминать считалки, скороговорки, загадки. Прививать интерес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ению больших произведений (по глава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эмоционального отношения к лите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ным произведени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рассказывать о своем восприятии конкретного поступка 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атурного персонажа. Помогать детям понять скрытые мотивы по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ероев произ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объяснять (с опорой на прочитанное произведение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упные детям жанровые особенности сказок, рассказов, стихо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чуткость к художественному слову; зачитывать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вки с наиболее яркими, запоминающимися описаниями, сравне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и, эпитетами. Учить вслушиваться в ритм и мелодику поэт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кс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выразительно, с естественными интонациями читать стих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вовать в чтении текста по ролям, в инсцениров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книгами. Обращать внимание детей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формление книги, на иллюстрации. Сравнивать иллюстрации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ников к одному и тому же произведению. Выяснять симпати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почтения дете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детей к художественной литерату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полнять литературный багаж сказками, рассказами, стихотворен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, загадками, считалками, скороговор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читателя, способного испытывать сострадание и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ие к героям книги, отождествлять себя с полюбившимся персо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м. Развивать у детей чувство юм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выразительные средства (образ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 и выражения, эпитеты, сравнения); помогать почувствовать 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у и выразительность языка произведения; прививать чуткость к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ическому слов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художественно-речевые ис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ские навыки детей при чтении стихотворений, в драматизац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эмоциональность исполнения, естественность поведения, умение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нацией, жестом, мимикой передать свое отношение к содерж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тературной фраз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объяснять основные различия между литератур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жанрами: сказкой, рассказом, стихотворен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иллюстрациями известных худ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ов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76 177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«ХУДОЖЕСТВЕННО-ЭСТЕТИЧЕСК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РАЗВИТИЕ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«Художественно-эстетическое развитие предполагает развитие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посылок ценностно-смыслового восприятия и понимания произведе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искусства (словесного, музыкального, изобразительного), мира природы;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становление эстетического отношения к окружающему миру; формир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ние элементарных представлений о видах искусства; восприятие музыки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художественной литературы, фольклора; стимулирование сопережив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персонажам художественных произведений; реализацию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творческой деятельности детей (изобразительной, конструктивно-мод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38"/>
          <w:szCs w:val="38"/>
        </w:rPr>
      </w:pPr>
      <w:r>
        <w:rPr>
          <w:rFonts w:cs="PragmaticaC" w:ascii="PragmaticaC" w:hAnsi="PragmaticaC"/>
          <w:b/>
          <w:bCs/>
          <w:color w:val="000000"/>
          <w:sz w:val="38"/>
          <w:szCs w:val="38"/>
        </w:rPr>
        <w:t>ной, музыкальной и др.)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интереса к эстетической стороне окружающей 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тельности, эстетического отношения к предметам и явлениям окру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его мира, произведениям искусства; воспитание интереса к худож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-твор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эстетических чувств детей, художественного восприя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ых представлений, воображения, художественно-творческих 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но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детского художественного творчества, интереса к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й творческой деятельности (изобразительной, конструктив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дельной, музыкальной и др.); удовлетворение потребности детей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выра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общение к искусству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эмоциональной восприимчи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эмоционального отклика на литературные и музыкальные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красоту окружающего мира, произведения 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ение детей к народному и профессиональному искусств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ловесному, музыкальному, изобразительному, театральному, к архит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е) через ознакомление с лучшими образцами отечественного и 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го искусства; воспитание умения понимать содержание произвед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элементарных представлений о видах и жанрах иск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ва, средствах выразительности в различных видах искус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зобразит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интереса к различ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ам изобразительной деятельности; совершенствование умений в 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ании, лепке, аппликации, художественном тру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эмоциональной отзывчивости при восприятии произ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й изобразительного 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желания и умения взаимодействовать со сверстни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создании коллектив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структивно-модель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ение к констру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нию; развитие интереса к конструктивной деятельности, знаком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различными видами конструктор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умения работать коллективно, объединять свои поделк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ии с общим замыслом, договариваться, кто какую часть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дет выполня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художественная деятельность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ение к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ому искусству; формирование основ музыкальной культуры, озна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е с элементарными музыкальными понятиями, жанрами; воспит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ой отзывчивости при восприятии музыкальн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музыкальных способностей: поэтического и музык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уха, чувства ритма, музыкальной памяти; формирование песенног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ального вкус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нтереса к музыкально-художествен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ние умений в этом виде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детского музыкально-художественного творчества, реа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ция самостоятельной творческой деятельности детей; удовлетвор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требности в самовыражен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риобще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 искусству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художественное восприятие, воспитывать отзывчив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музыку и пение, доступные пониманию детей произведения изобра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го искусства, литерату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матривать с детьми иллюстрации к произведениям детской л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уры. Развивать умение отвечать на вопросы по содержанию картин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ародными игрушками: дымковской, богородской, м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кой, ванькой-встанькой и другими, соответствующими возрасту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78 17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характер игрушек (веселая, забав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, их форму, цветовое оформлени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ие чувства детей, художественное восприят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возникновению положительного эмоционального откл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литературные и музыкальные произведения, красоту окружающ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а, произведения народного и профессионального искусства (книж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люстрации, изделия народных промыслов, предметы быта, одежд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одить детей к восприятию произведений искусства. Знаком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элементарными средствами выразительности в разных видах искус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цвет, звук, форма, движение, жесты), подводить к различению видов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сства через художественный обра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ить детей к посещению кукольного театра, выставки дет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 и т. д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восприятию искусства, развивать интерес к нем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выражение эстетических чувств, проявление эмоций при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матривании предметов народного и декоративно-прикладного искус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, прослушивании произведений музыкального фолькл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профессиями артиста, художника, композит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узнавать и называть предметы и явления природы,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ющей действительности в художественных образах (литература,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, изобразительное искусств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жанры и виды искусства: стихи, проза, загад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литература), песни, танцы, музыка, картина (репродукция), скульпту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образительное искусство), здание и соооружение (архитектур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делять и называть основные средства выразительности (цв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а, величина, ритм, движение, жест, звук) и создавать свои худож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образы в изобразительной, музыкальной, конструктив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архитектурой. Формирова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том, что дома, в которых они живут (детский сад, школа, другие 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), — это архитектурные сооружения; дома бывают разные по форм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те, длине, с разными окнами, с разным количеством этажей, подъе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интерес к различным строениям, расположенным вокруг д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го сада (дома, в которых живут ребенок и его друзья, школа, кинотеатр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внимание детей к сходству и различиям разных зда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амостоятельное выделение частей здания, его особенно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замечать различия в сходных по форме и стро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аниях (форма и величина входных дверей, окон и других част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тремление детей изображать в рисунках, аппликац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ьные и сказочные стро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ать посещение музея (совместно с родителями), рассказ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назначении музе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посещению кукольного театра, выстав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детей о книге, книжной иллюстрации. По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ь с библиотекой как центром хранения книг, созданных писател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э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произведениями народного искусства (потешки, сказ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гадки, песни, хороводы, заклички, изделия народного декоративно-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адного искусств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бережное отношение к произведениям искусств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интерес к музыке, живописи, литератур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ому искусств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ие чувства, эмоции, эстетический вкус, эстет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е восприятие произведений искусства, формировать умение выделять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зительные средства. Учить соотносить художественный образ и сред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зительности, характеризующие его в разных видах искусства, подбир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 и пособия для самостоятельной художе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ыделять, называть, группировать произ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видам искусства (литература, музыка, изобразительное искусство, арх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ктура, театр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жанрами изобразительного и музык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кусства. Формировать умение выделять и использовать в своей из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ой, музыкальной, театрализованной деятельности средства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ости разных видов искусства, называть материалы для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в художе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произведениями живописи (И. Шишкин, И. 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ан, В. Серов, И. Грабарь, П. Кончаловский и др.) и изображ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ой природы в картинах художников. Расширять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фике (ее выразительных средствах). Знакомить с творчеством х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жников-иллюстраторов детских книг (Ю. Васнецов, Е. Рачев, Е. Ч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ин, И. Билибин и др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80 18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архитектурой. Закреплять зн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том, что существуют различные по назначению здания: жилые дом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газины, театры, кинотеатры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сходства и различия архитек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ружений одинакового назначения: форма, пропорции (высота, дл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ашения — декор и т. д.). Подводить к пониманию зависимости ко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кции здания от его назначения: жилой дом, театр, храм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наблюдательность, учить внимательно рассматривать 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замечать их характерные особенности, разнообразие пропорц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кций, украшающих дета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чтении литературных произведений, сказок обращать вним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на описание сказочных домиков (теремок, рукавичка, избушк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рьих ножках), дворц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понятиями «народное искусство», «виды и жан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ого искусства». Расширять представления детей о народном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сстве, фольклоре, музыке и художественных промысл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бережное отношение к произведениям искусств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ое восприятие, чувство ритма, художествен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ус, эстетическое отношение к окружающему, к искусству и худож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классическому и народному искусству (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ке, изобразительному искусству, литературе, архитектур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сновы художественной культуры. Развивать ин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с к искусству. Закреплять знания об искусстве как виде твор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людей, о видах искусства (декоративно-прикладное, из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ительное искусство, литература, музыка, архитектура, театр, танец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о, цир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знания детей об изобразительном искусстве,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е восприятие произведений изобразительного 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произведениями живописи: И. Шишки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Рожь», «Утро в сосновом лесу»), И. Левитан («Золотая осень», «Мар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на. Большая вода»), А. Саврасов («Грачи прилетели»), А. Плас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Полдень», «Летом», «Сенокос»), В. Васнецов («Аленушка», «Бога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», «Иван-царевич на Сером волке»)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представления о скульптуре малых форм, выделяя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е средства выразительности (форму, пропорции, цвет, характер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али, позы, движения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художниках — иллюстраторах дет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ниги (И. Билибин, Ю. Васнецов, В. Конашевич, В. Лебедев, Т. Мавр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Чаруши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народным декоративно-прикладным иск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вом (гжельская, хохломская, жостовская, мезенская роспись), с кера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ми изделиями, народными игруш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архитектурой, закреплять и обогащать 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детей о том, что существуют здания различного назначения (жил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а, магазины, кинотеатры, детские сады, школы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выделять сходство и различия архитектурных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ужений одинакового назначения. Формировать умение выделять 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ковые части конструкции и особенности дета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о спецификой храмовой архитектуры: купол, ар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ркатурный поясок по периметру здания, барабан (круглая часть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полом) и т. д. Знакомить с архитектурой с опорой на региональные 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ности местности, в которой живут дети. Рассказать детям о том, чт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и в каждом виде искусства, в архитектуре есть памятники, котор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вестны во всем мире: в России это Кремль, собор Василия Блажен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, Зимний дворец, Исаакиевский собор, Петергоф, памятники Золот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ьца и другие — в каждом городе сво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я передавать в художественной деятельности образ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рхитектурных сооружений, сказочных построек. Поощрять стремл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ать детали построек (наличники, резной подзор по контуру крыш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творческой деятельности, ее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х; формировать умение называть виды художествен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профессии деятелей искусства (художник, композитор, артист, танцо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вец, пианист, скрипач, режиссер, директор театра, архитектор и т. п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ие чувства, эмоции, переживания; умение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 создавать художественные образы в разных вид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е о значении органов чувств человека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й деятельности, формировать умение соотносить орга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 с видами искусства (музыку слушают, картины рассматривают, 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и читают и слушают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историей и видами искусства; формировать умение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ать народное и профессиональное искусство. Организовать посе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выставки, театра, музея, цирка (совместно с родителям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разнообразии народного искусст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ых промыслов (различные виды материалов, разные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оны страны и мира). Воспитывать интерес к искусству родного края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бовь и бережное отношение к произведениям искус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82 18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активное участие детей в художественной деятельност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ственному желанию и под руководством взрослого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зобразительн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у детей интерес к действиям с карандашами, флома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ми, кистью, красками, гли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осприятие дошкольников, обогащать их 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рный опыт путем выделения формы предметов, обведения их по кон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 поочередно то одной, то другой ру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одить детей к изображению знакомых предметов, предоставл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свободу выбо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то, что карандаш (кисть, фломастер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тавляет след на бумаге, если провести по ней отточенным конц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андаша (фломастером, ворсом кисти). Учить следить за движ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андаша по бумаг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внимание детей к изображенным ими на бумаге разно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м линиям, конфигурациям. Побуждать задумываться над тем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и нарисовали, на что это похоже. Вызывать чувство радости от штрих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линий, которые дети нарисовали сами. Побуждать к дополнению на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анного изображения характерными деталями; к осознанному повто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ранее получившихся штрихов, линий, пятен, фор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ое восприятие окружающих предметов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различать цвета карандашей, фломастеров, правильно наз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; рисовать разные линии (длинные, короткие, вертикальные, гориз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льные, наклонные), пересекать их, уподобляя предметам: ленточка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точкам, дорожкам, ручейкам, сосулькам, заборчику и др. Под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к рисованию предметов округлой фор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авильную позу при рисовании (сидеть свободно,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клоняться низко над листом бумаги), свободная рука поддержи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т бумаги, на котором рисует малыш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бережно относиться к материалам, правильно их использовать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окончании рисования класть их на место, предварительно хорошо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в кисточку в в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ржать карандаш и кисть свободно: карандаш — тремя пальц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выше отточенного конца, кисть — чуть выше железного наконечни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ирать краску на кисть, макая ее всем ворсом в баночку, снимать ли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юю краску, прикасаясь ворсом к краю баноч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у детей интерес к лепке. Знакомить с пласт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ми материалами: глиной, пластилином, пластической массой (отдав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почтение глине). Учить аккуратно пользоваться материал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ошкольников отламывать комочки глины от большого кус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пить палочки и колбаски, раскатывая комочек между ладонями прям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движениями; соединять концы палочки, плотно прижимая их друг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 (колечко, бараночка, колесо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катывать комочек глины круговыми движениями ладон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изображения предметов круглой формы (шарик, яблоко, ягод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.), сплющивать комочек между ладонями (лепешки, печенье, пряники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ть пальцами углубление в середине сплющенного комочка (мис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юдце). Учить соединять две вылепленные формы в один предмет: п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чка и шарик (погремушка или грибок), два шарика (неваляшка)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детей класть глину и вылепленные предметы на доще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специальную заранее подготовленную клеенку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ое восприятие; обращать внимание детей на 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у окружающих предметов (игрушки), объектов природы (раст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отные), вызывать чувство рад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занятиям изобразительной деятельност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 рисовании, лепке, аппликации изображать простые предмет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ения, передавая их образную выразитель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ать в процесс обследования предмета движения обеих рук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у, охватывание его ру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положительный эмоциональный отклик на красоту пр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ы, произведения искусства (книжные иллюстрации, изделия на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мыслов, предметы быта, одежд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здавать как индивидуальные, так и коллективные компо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в рисунках, лепке, апплик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детям передавать в рисунках красоту окру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их предметов и природы (голубое небо с белыми облаками; кружащи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на ветру и падающие на землю разноцветные листья; снежинки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правильно держать карандаш, фломастер, ки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напрягая мышц и не сжимая сильно пальцы; добиваться свобо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 руки с карандашом и кистью во время рисования. Учить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рать краску на кисть: аккуратно обмакивать ее всем ворсом в баноч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краской, снимать лишнюю краску о край баночки легким прикосно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ворса, хорошо промывать кисть, прежде чем набрать краску друг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84 18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а. Приучать осушать промытую кисть о мягкую тряпочку или бум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салфет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е названий цветов (красный, синий, зеленый, же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й, белый, черный), познакомить с оттенками (розовый, голубой,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й). Обращать внимание детей на подбор цвета, соответствующ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аемому предм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декоративной деятельности: учить украшать ды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скими узорами силуэты игрушек, вырезанных воспитателем (птич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злик, конь и др.), и разных предметов (блюдечко, рукавич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итмичному нанесению линий, штрихов, пятен, мазков (оп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ют с деревьев листочки, идет дождь, «снег, снег кружится, белая в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лица», «дождик, дождик, кап, кап, кап...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зображать простые предметы, рисовать прямые линии (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ткие, длинные) в разных направлениях, перекрещивать их (полос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точки, дорожки, заборчик, клетчатый платочек и др.). Подводит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к изображению предметов разной формы (округлая, прямоугольная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редметов, состоящих из комбинаций разных форм и линий (неваля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, снеговик, цыпленок, тележка, вагончик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здавать несложные сюжетные композиц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торяя изображение одного предмета (елочки на нашем участке, не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шки гуляют) или изображая разнообразные предметы, насекомых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траве ползают жучки и червячки; колобок катится по дорожке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полагать изображения по всему лис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лепке. Закрепля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свойствах глины, пластилина, пластической массы и способах леп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катывать комочки прямыми и круговыми движениями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динять концы получившейся палочки, сплющивать шар, сминая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донями обеих рук. Побуждать детей украшать вылепленные предм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уя палочку с заточенным концом; учить создавать предметы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ящие из 2–3 частей, соединяя их путем прижимания друг к 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аккуратно пользоваться глиной, класть комочк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лепленные предметы на дощеч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лепить несложные предметы, состоящие из несколь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ей (неваляшка, цыпленок, пирамидка и др.). Предлагать объеди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лепленные фигурки в коллективную композицию (неваляшки водя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ровод, яблоки лежат на тарелке и др.). Вызывать радость от восприя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ультата обще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ппликац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искусству аппликации,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интерес к этому виду деятельности. Учить предварительно выклад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(в определенной последовательности) на листе бумаги готовые де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 разной формы, величины, цвета, составляя изображение (задума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ом или заданное воспитателем), и наклеивать 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аккуратно пользоваться клеем: намазывать его кисточкой т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м слоем на обратную сторону наклеиваемой фигуры (на специ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готовленной клеенке); прикладывать стороной, намазанной клеем,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ту бумаги и плотно прижимать салфет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аккуратной работы. Вызывать у детей рад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полученного изобра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здавать в аппликации на бумаге разной формы (квадрат, 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та и др.) предметные и декоративные композиции из геометри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 и природных материалов, повторяя и чередуя их по форме и цв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е формы предметов и их цвета. Развивать чувство ритм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детей к изобрази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положительный эмоциональный отклик на предложение ри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, лепить, вырезать и наклеив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эстетическое восприятие, образные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, воображение, эстетические чувства, художественно-твор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рассматривать и обследова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ы, в том числе с помощью ру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представления детей об изобразительном искусстве (и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страции к произведениям детской литературы, репродукции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живописи, народное декоративное искусство, скульптура малых фор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р.) как основе развития творчества. Учить детей выделять и исполь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редства выразительности в рисовании, лепке, апплик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создавать коллективные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в рисовании, лепке, апплик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охранять правильную позу при рисовании: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биться, не наклоняться низко над столом, к мольберту; сидеть свобод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напрягаясь. Приучать детей быть аккуратными: сохранять свое рабоч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о в порядке, по окончании работы убирать все со стол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оявлять дружелюбие при оценке работ других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 детей умение рисовать от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ьные предметы и создавать сюжетные композиции, повторяя изобра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одних и тех же предметов (неваляшки гуляют, деревья на нашем уч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е зимой, цыплята гуляют по травке) и добавляя к ним другие (солнышк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дающий снег 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86 18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 закреплять представления о форме предметов (кру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я, овальная, квадратная, прямоугольная, треугольная), величине, ра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жении ча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детям при передаче сюжета располагать изображени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м листе в соответствии с содержанием действия и включенным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е объектами. Направлять внимание детей на передачу соо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я предметов по величине: дерево высокое, куст ниже дерева, цв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же кус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акреплять и обогащать представления детей о цвета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тенках окружающих предметов и объектов природы. К уже извест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ам и оттенкам добавить новые (коричневый, оранжевый, светло-з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); формировать представление о том, как можно получить эти цве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мешивать краски для получения нужных цветов и оттен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желание использовать в рисовании, аппликации разно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е цвета, обращать внимание на многоцветие окружающего ми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равильно держать карандаш, кисть, фломасте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ной мелок; использовать их при создании изобра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закрашивать рисунки кистью, карандашом, провод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ии и штрихи только в одном направлении (сверху вниз или сле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о); ритмично наносить мазки, штрихи по всей форме, не выходя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елы контура; проводить широкие линии всей кистью, а узкие ли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очки — концом ворса кисти. Закреплять умение чисто промывать ки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 использованием краски другого цвета. К концу года формировать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умение получать светлые и темные оттенки цвета, изменяя наж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карандаш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равильно передавать расположение частей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овании сложных предметов (кукла, зайчик и др.) и соотносить их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личи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со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декоративные композиции по мотивам дымковских, филимон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их узоров. Использовать дымковские и филимоновские изделия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эстетического восприятия прекрасного и в качестве образц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создания узоров в стиле этих росписей (для росписи могут ис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ься вылепленные детьми игрушки и силуэты игрушек, выреза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бумаг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городецкими изделиями. Учить выделять э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ты городецкой росписи (бутоны, купавки, розаны, листья); виде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ывать цвета, используемые в роспис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детей к лепке; соверше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вать умение лепить из глины (из пластилина, пластической масс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иемы лепки, освоенные в предыдущих группах; учить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пыванию с легким оттягиванием всех краев сплюснутого шара, вытя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ю отдельных частей из целого куска, прищипыванию мелких детал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ушки у котенка, клюв у птички). Учить сглаживать пальцами поверх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лепленного предмета, фигур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емам вдавливания середины шара, цилиндра для полу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й формы. Познакомить с приемами использования стеки. Поощр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емление украшать вылепленные изделия узором при помощи сте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иемы аккуратной леп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ппликац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интерес к аппликации, усложняя ее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ие и расширяя возможности создания разнообразных изобра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правильно держать ножницы и польз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и. Обучать вырезыванию, начиная с формирования навыка разре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по прямой сначала коротких, а затем длинных полос. Учить со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из полос изображения разных предметов (забор, скамейка, лесе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ево, кустик и др.). Учить вырезать круглые формы из квадрат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альные из прямоугольника путем скругления углов; использ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от прием для изображения в аппликации овощей, фруктов, ягод, ц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сширять количество изображаемых в аппликации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(птицы, животные, цветы, насекомые, дома, как реальные, так и 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жаемые) из готовых форм. Учить детей преобразовывать эти фор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резая их на две или четыре части (круг — на полукруги, четверти; кв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 — на треугольники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и аккуратного вырезывания и наклеи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роявление активности и творчеств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детей к изобрази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сенсорный опыт, развивая органы восприятия: зрение, слу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няние, осязание, вкус; закреплять знания об основных формах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и объектов приро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стетическое восприятие, учить созерцать красоту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ющего мира. В процессе восприятия предметов и явлений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слительные операции: анализ, сравнение, уподобление (на что по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), установление сходства и различия предметов и их частей, выд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общего и единичного, характерных признаков, обобщение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ть в изображении не только основные свойства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форма, величина, цвет), но и характерные детали, соотношение предм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88 18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и их частей по величине, высоте, расположению относительно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наблюдать, всматриваться (вслушиваться)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ения и объекты природы, замечать их изменения (например, как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яются форма и цвет медленно плывущих облаков, как постеп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крывается утром и закрывается вечером венчик цветка, как измен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ещение предметов на солнце и в тен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ередавать в изображении основные свойства предметов (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, величина, цвет), характерные детали, соотношение предметов и их ч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по величине, высоте, расположению относительно друг дру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наблюдать явления природы, замечать их ди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ку, форму и цвет медленно плывущих обла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изобразительные навыки и умения,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-творчески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чувство формы, цвета, пропор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с народным декоративно-прикладным искус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м (Городец, Полхов-Майдан, Гжель), расширять представления о на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грушках (матрешки — городецкая, богородская; бирюль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национальным декоративно-прикладным иск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вом (на основе региональных особенностей); с другими видами де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ивно-прикладного искусства (фарфоровые и керамические издел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ульптура малых форм). Развивать декоративное творчество детей (в 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е коллективно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рганизовывать свое рабочее место, гото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 необходимое для занятий; работать аккуратно, экономно расход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ы, сохранять рабочее место в чистоте, по окончании работы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ить его в поряд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умение детей рассматривать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исунки, лепку, аппликации), радоваться достигнутому результату, за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ть и выделять выразительные решения изобра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едмет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умение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вать в рисунке образы предметов, объектов, персонажей сказок, лите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рных произведений. Обращать внимание детей на отличия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форме, величине, пропорциям частей; побуждать их передавать э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личия в рисунк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ередавать положение предметов в пространстве на листе бу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, обращать внимание детей на то, что предметы могут по-разному ра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гаться на плоскости (стоять, лежать, менять положение: живые сущ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 могут двигаться, менять позы, дерево в ветреный день — наклоня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. д.). Учить передавать движения фигу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овладению композиционными умениями: учить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агать предмет на листе с учетом его пропорций (если предмет вытян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ысоту, располагать его на листе по вертикали; если он вытянут в ширин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имер, не очень высокий, но длинный дом, располагать его по го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нтали). Закреплять способы и приемы рисования различными из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тельными материалами (цветные карандаши, гуашь, акварель, цве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ки, пастель, сангина, угольный карандаш, фломастеры, разнообраз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сти и т. п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батывать навыки рисования контура предмета простым кар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шом с легким нажимом на него, чтобы при последующем закра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и изображения не оставалось жестких, грубых линий, пачка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ун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исовать акварелью в соответствии с ее спецификой (прозра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ю и легкостью цвета, плавностью перехода одного цвета в друго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исовать кистью разными способами: широкие линии — вс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сом, тонкие — концом кисти; наносить мазки, прикладывая ки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м ворсом к бумаге, рисовать концом кисти мелкие пятны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знания об уже известных цветах, знакомить с нов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ами (фиолетовый) и оттенками (голубой, розовый, темно-зелен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реневый), развивать чувство цвета. Учить смешивать краски для пол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новых цветов и оттенков (при рисовании гуашью) и высветлять цве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бавляя в краску воду (при рисовании акварелью). При рисовании кар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шами учить передавать оттенки цвета, регулируя нажим на карандаш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арандашном исполнении дети могут, регулируя нажим, передать до тре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тенков цв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оздавать сюжетные компози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емы окружающей жизни и на темы литературных произведений («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третил Колобок», «Два жадных медвежонка», «Где обедал воробей?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композиционные умения, учить располагать изобра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олосе внизу листа, по всему лис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соотношение по величине разных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 в сюжете (дома большие, деревья высокие и низкие; люди меньш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ов, но больше растущих на лугу цветов). Учить располагать на рисун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 так, чтобы они загораживали друг друга (растущие перед дом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евья и частично его загораживающие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издел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ых промыслов, закреплять и углублять знания о дымковской и ф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моновской игрушках и их росписи; предлагать создавать изображения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тивам народной декоративной росписи, знакомить с ее цветовым стро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элементами композиции, добиваться большего разнообразия использу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90 19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х элементов. Продолжать знакомить с городецкой росписью, ее цветов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ением, спецификой создания декоративных цветов (как правило, не ч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х тонов, а оттенков), учить использовать для украшения ожив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росписью Полхов-Майдана. Включать городецкую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хов-майданскую роспись в творческую работу детей, помогать ос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вать специфику этих видов росписи. Знакомить с региональным (м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) декоративным искусств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ставлять узоры по мотивам городецкой, полхов-майданс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жельской росписи: знакомить с характерными элементами (бутоны, ц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, листья, травка, усики, завитки, ожив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здавать узоры на листах в форме народного изделия (поднос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лонка, чашка, розетка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развития творчества в декоративной деятельности использ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коративные ткани. Предоставлять детям бумагу в форме одежды и г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ых уборов (кокошник, платок, свитер и др.), предметов быта (салфет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тенц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итмично располагать узор. Предлагать расписывать бумаж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луэты и объемные фиг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особенностями лепки из глин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лина и пластической масс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лепить с натуры и по представлению знакомые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ы (овощи, фрукты, грибы, посуда, игрушки); передавать их характ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особенности. Продолжать учить лепить посуду из целого куска гли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ластилина ленточным способ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лепить предметы пластическим, конструктив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комбинированным способами. Учить сглаживать поверхность фор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ть предметы устойчивы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ередавать в лепке выразительность образа, лепить фигу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и животных в движении, объединять небольшие группы пред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 в несложные сюжеты (в коллективных композициях): «Курица с цы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ами», «Два жадных медвежонка нашли сыр», «Дети на прогулке»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умения лепить по представлению героев л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урных произведений (Медведь и Колобок, Лиса и Зайчик, Машень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ведь и т. п.). Развивать творчество, инициатив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лепить мелкие детали; пользуя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кой, наносить рисунок чешуек у рыбки, обозначать глаза, шерсть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, перышки птицы, узор, складки на одежде людей и т. 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технические умения и навыки работы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ыми материалами для лепки; побуждать использовать до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тельные материалы (косточки, зернышки, бусинки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и аккуратной леп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 тщательно мыть руки по окончании леп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ая 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ить детей с особенност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коративной лепки. Формировать интерес и эстетическое отношение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м народного декоративно-прикладного 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лепить птиц, животных, людей по типу народных игрушек (ды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ской, филимоновской, каргопольской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украшать узорами предметы декоратив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кусства. Учить расписывать изделия гуашью, украшать их налепам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глубленным рельефом, использовать сте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бмакивать пальцы в воду, чтобы сгладить неровности выле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го изображения, когда это необходимо для передачи обр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ппликац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оздавать изображения (разрез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магу на короткие и длинные полоски; вырезать круги из квадратов, 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 из прямоугольников, преобразовывать одни геометрические фигур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е: квадрат — в два–четыре треугольника, прямоугольник — в пол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, квадраты или маленькие прямоугольники), создавать из этих фигу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ения разных предметов или декоративные компози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резать одинаковые фигуры или их детали из бумаги, слож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гармошкой, а симметричные изображения — из бумаги, сложенной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ам (стакан, ваза, цветок и др.). С целью создания выразительного обра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ему обры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создавать предметные и сюжетные композиции, допол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деталями, обогащающими изобра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аккуратное и бережное отношение к материал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удожественный труд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работать с бу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й: сгибать лист вчетверо в разных направлениях; работать по гот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кройке (шапочка, лодочка, домик, кошеле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оздавать из бумаги объемные фигуры: дел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дратный лист на несколько равных частей, сглаживать сгибы, над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ть по сгибам (домик, корзинка, кубик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лать игрушки, сувениры из природного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а (шишки, ветки, ягоды) и других материалов (катушки, проволо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цветной обмотке, пустые коробки и др.), прочно соединяя ча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амостоятельно создавать игрушки для сюж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ролевых игр (флажки, сумочки, шапочки, салфетки и др.); сувени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родителей, сотрудников детского сада, елочные украш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изготовлению пособий для занятий и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й деятельности (коробки, счетный материал), ремонту книг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льно-печатных иг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92 19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тей экономно и рационально расходовать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ы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устойчивый интерес к изобразите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. Обогащать сенсорный опыт, включать в процесс ознаком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с предметами движения рук по предмет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образное эстетическое восприятие, образ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, формировать эстетические суждения; учить аргу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рованно и развернуто оценивать изображения, созданные как сам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ом, так и его сверстниками, обращая внимание на обяза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брожелательного и уважительного отношения к работам товарищ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эстетическое отношение к предметам и явлениям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ющего мира, произведениям искусства, к художественно-твор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амостоятельность; учить активно и творчески при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ранее усвоенные способы изображения в рисовании, лепке и апп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ции, используя выразительные сред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рисовать с натуры; развивать аналитические 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ности, умение сравнивать предметы между собой, выделять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каждого предмета; совершенствовать умение изображать предм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я их форму, величину, строение, пропорции, цвет, композиц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коллективное творчество. Воспитывать стре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е действовать согласованно, договариваться о том, кто какую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ы будет выполнять, как отдельные изображения будут объединя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в общую картин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замечать недостатки своих работ и исправ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; вносить дополнения для достижения большей выразительности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аваемого обр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едмет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изображать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ы по памяти и с натуры; развивать наблюдательность, способ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мечать характерные особенности предметов и передавать их средств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унка (форма, пропорции, расположение на листе бумаг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технику изображения. Продолжать развивать с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ду и одновременно точность движений руки под контролем зрения,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вность, ритмичность. Расширять набор материалов, которые дети 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т использовать в рисовании (гуашь, акварель, сухая и жирная пастел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нгина, угольный карандаш, гелевая ручка и др.). Предлагать соеди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дном рисунке разные материалы для создания выразительного образ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новым способам работы с уже знакомыми материалами (наприме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овать акварелью по сырому слою); разным способам создания фо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изображаемой картины: при рисовании акварелью и гуашью — д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я основного изображения; при рисовании пастелью и цвет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андашами фон может быть подготовлен как в начале, так и по зав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и основного изобра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свободно владеть карандаш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выполнении линейного рисунка, учить плавным поворотам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рисовании округлых линий, завитков в разном направлении (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точки и от конца завитка к веточке, вертикально и горизонтально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осуществлять движение всей рукой при рисовании дли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ий, крупных форм, одними пальцами — при рисовании небольш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 и мелких деталей, коротких линий, штрихов, травки (хохлом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живок (городец)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идеть красоту созданного изображения и в передаче фор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вности, слитности линий или их тонкости, изящности, ритмич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оложения линий и пятен, равномерности закрашивания рисун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овать плавные переходы оттенков цвета, получившиеся при рав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рном закрашивании и регулировании нажима на карандаш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ставление о разнообразии цветов и оттенков, опирая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реальную окраску предметов, декоративную роспись, сказочные сю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; учить создавать цвета и оттен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епенно подводить детей к обозначению цветов, например, вк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ющих два оттенка (желто-зеленый, серо-голубой) или уподобл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ным (малиновый, персиковый и т. п.). Обращать их вним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изменчивость цвета предметов (например, в процессе роста поми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 зеленые, а созревшие — красные). Учить замечать изменение цвет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е в связи с изменением погоды (небо голубое в солнечный ден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рое в пасмурный). Развивать цветовое восприятие в целях обога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ористической гаммы рису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различать оттенки цветов и передавать их в рисунк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восприятие, способность наблюдать и сравнивать цвета ок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ющих предметов, явлений (нежно-зеленые только что появившие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точки, бледно-зеленые стебли одуванчиков и их темно-зеленые л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я и т. 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размещать из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 на листе в соответствии с их реальным расположением (бли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дальше от рисующего; ближе к нижнему краю листа — перед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 или дальше от него — задний план); передавать различия в ве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не изображаемых предметов (дерево высокое, цветок ниже дерева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94 19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бышек маленький, ворона большая и т. п.).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ить композицию рисунка; передавать движения людей и жив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, растений, склоняющихся от ветра. Продолжать форм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передавать в рисунках как сюжеты народных сказок, та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вторских произведений (стихотворений, сказок, рассказов);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самостоятельность в выборе темы, композиционного и цветов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ое рисо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декоративное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тво детей; умение создавать узоры по мотивам народных роспис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же знакомых детям и новых (городецкая, гжельская, хохломская, ж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ская, мезенская роспись и др.). Учить детей выделять и пере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овую гамму народного декоративного искусства определенного ви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оздавать композиции на листах бумаги разной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, силуэтах предметов и игрушек; расписывать вылепленные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ри составлении декоративной композиции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е того или иного вида народного искусства использовать xapaкт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для него элементы узора и цветовую гам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Лепк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Развивать творчество детей; учить свободно использовать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я образов предметов, объектов природы, сказочных персонаж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ые приемы, усвоенные ранее; продолжать учить пере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у основной части и других частей, их пропорции, позу, характер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изображаемых объектов; обрабатывать поверхность фор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ми пальцев и сте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передавать характерные 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и животных, создавать выразительные образы (птичка подня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ылышки, приготовилась лететь; козлик скачет, девочка танцует;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ют гимнастику — коллективная композиц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оздавать скульптурные группы из двух-трех фигур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чувство композиции, умение передавать пропорции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в, их соотношение по величине, выразительность поз, движ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а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ая леп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навыки декорати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пки; учить использовать разные способы лепки (налеп, углуб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 рельеф), применять стеку. Учить при лепке из глины распис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ну, создавать узор стекой; создавать из глины, разноцвет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лина предметные и сюжетные, индивидуальные и коллектив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пози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ппликац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создавать предметные и сюжет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ображения с натуры и по представлению: развивать чувство компо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(учить красиво располагать фигуры на листе бумаги формата, с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тствующего пропорциям изображаемых предметов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составлять узоры и декоративные компози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геометрических и растительных элементов на листах бумаги раз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ы; изображать птиц, животных по замыслу детей и по мотива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ного искус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иемы вырезания симметричных предметов из бумаг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женной вдвое; несколько предметов или их частей из бумаги, слож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гармош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создании образов поощрять применение разных приемов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ания, обрывания бумаги, наклеивания изображений (намазывая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еем полностью или частично, создавая иллюзию передачи объема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мозаичному способу изображения с предварительным лег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значением карандашом формы частей и деталей картинки. Прод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ть развивать чувство цвета, колорита, композиции. Поощрять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твор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удожественный труд: работа с бумагой и картон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складывать бумагу прямоугольной, квадратной, круглой форм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х направлениях (пилотка); использовать разную по фактуре бумаг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ать разметку с помощью шаблона; создавать игрушки-забавы (миш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культурник, клюющий петушок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здавать предметы из полосок цветной бума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оврик, дорожка, закладка), подбирать цвета и их оттенки при изгот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и игрушек, сувениров, деталей костюмов и украшений к праздник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использовать образец. Совершенств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оздавать объемные игрушки в технике ориг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удожественный труд: работа с тканью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в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нитку в иголку, завязывать узелок; пришивать пуговицу, вешалку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ть простейшие изделия (мешочек для семян, фартучек для куко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ольница) швом «вперед иголку». Закреплять умение делать апп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цию, используя кусочки ткани разнообразной фактуры (шелк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бочки, байка для зайчика и т. д.), наносить контур с помощью мел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езать в соответствии с задуманным сюжет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удожественный труд: работа с природным материал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 умение создавать фигуры людей, животных, птиц из желуд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шек, косточек, травы, веток, корней и других материалов, пере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зительность образа, создавать общие композиции («Лесная полян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казочные герои»). Развивать фантазию, воображ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тей аккуратно и экономно использовать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96 197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онструктивно-модельн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игры с настольным и напольным строительным матери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м продолжать знакомить детей с деталями (кубик, кирпичик, трехгр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я призма, пластина, цилиндр), с вариантами расположения стро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форм на плоск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сооружать элементарные постройки по об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у, поддерживать желание строить что-то самостоятель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пониманию пространственных соотно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льзоваться дополнительными сюжетными игрушками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мерными масштабам построек (маленькие машинки для малень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ражей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окончании игры приучать убирать все на мес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ростейшими пластмассовыми конструктор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вместно с взрослым конструировать башенки, домики,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н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желание детей строить самостоятель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летнее время способствовать строительным играм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ного материала (песок, вода, желуди, камешки и т. п.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одить детей к простейшему анализу созданных построек.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шенствовать конструктивные умения, учить различать, называть и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ть основные строительные детали (кубики, кирпичики, пластин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линдры, трехгранные призмы), сооружать новые постройки, использу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ученные ранее умения (накладывание, приставление, прикладывание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ть в постройках детали разного цвета. Вызывать чувство рад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удавшейся постройк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сполагать кирпичики, пластины вертикально (в ряд, по круг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периметру четырехугольника), ставить их плотно друг к другу, на о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енном расстоянии (заборчик, ворота). Побуждать детей к созданию 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нтов конструкций, добавляя другие детали (на столбики ворот ста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хгранные призмы, рядом со столбами — кубики и др.). Изменять по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йки двумя способами: заменяя одни детали другими или надстраивая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ысоту, длину (низкая и высокая башенка, короткий и длинный поез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желание сооружать постройки по собственному замысл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обыгрывать постройки, объединять их по сюжету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рожка и дома — улица; стол, стул, диван — мебель для кукол. Приучать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после игры аккуратно складывать детали в коробк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щать внимание детей на различные здания и сооружения вок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дома, детского сада. На прогулках в процессе игр рассматривать с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ми машины, тележки, автобусы и другие виды транспорта, выделяя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и, называть их форму и расположение по отношению к самой б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ой ча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 детей способность различать и наз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ительные детали (куб, пластина, кирпичик, брусок); учить ис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ть их с учетом конструктивных свойств (устойчивость, форма, ве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на). Развивать умение устанавливать ассоциативные связи, предлаг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помнить, какие похожие сооружения дети виде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анализировать образец постройки: выделять основные ч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различать и соотносить их по величине и форме, устанавл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нное расположение этих частей относительно друг друг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домах — стены, вверху — перекрытие, крыша; в автомобиле — каб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зов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измерять постройки (по высоте, длине и 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не), соблюдать заданный воспитателем принцип конструкции («По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й такой же домик, но высокий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оружать постройки из крупного и мелкого строи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а, использовать детали разного цвета для создания и укра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конструированию из бумаги: сгибать прямоугольный лист 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ги пополам, совмещая стороны и углы (альбом, флажки для укра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ка, поздравительная открытка), приклеивать к основной форме дета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 дому — окна, двери, трубу; к автобусу — колеса; к стулу — спин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общать детей к изготовлению поделок из природного материала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ы, веток, листьев, шишек, каштанов, ореховой скорлупы, соломы (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чки, ежики и т. д.). Учить использовать для закрепления частей кл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лин; применять в поделках катушки, коробки разной величин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ие предметы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мение детей устанавливать связь между со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емыми постройками и тем, что они видят в окружающей жизни; созда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198 19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разнообразные постройки и конструкции (дома, спортивное и игров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рудование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делять основные части и характерные детали конструк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амостоятельность, творчество, инициативу, дружелюб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гать анализировать сделанные воспитателем поделки и постр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; на основе анализа находить конструктивные решения и план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е собственной построй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овыми деталями: разнообразными по форме и величи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нами, брусками, цилиндрами, конусами и др. Учить заменять од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али друг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здавать различные по величине и констру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йки одного и того же объек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троить по рисунку, самостоятельно подбирать необходим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ительный материа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мение работать коллективно, объединять сво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елки в соответствии с общим замыслом, договариваться, кто как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ь работы будет выполнять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интерес к разнообразным зданиям и сооружениям (ж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е дома, театры и др.). Поощрять желание передавать их особенност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ктив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идеть конструкцию объекта и анализировать ее основные ч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их функциональное назнач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детям самостоятельно находить отдельные конструкти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решения на основе анализа существующих соору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и коллективной работы: умение распределять об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ности, работать в соответствии с общим замыслом, не мешая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струирование из строительного материал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оо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ть различные конструкции одного и того же объекта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назначением (мост для пешеходов, мост для транспорта). Определя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ие детали более всего подходят для постройки, как их целесообразн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мбинировать; продолжать развивать умение планировать процесс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ения построй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сооружать постройки, объединенные общей тем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улица, машины, дом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струирование из деталей конструкторов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раз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ыми пластмассовыми конструкторами. Учить создавать разл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дели (здания, самолеты, поезда и т. д.) по рисунку, по словесной и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кции воспитателя, по собственному замысл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деревянным конструктором, детали котор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епятся штифтами. Учить создавать различные конструкции (мебел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шины) по рисунку и по словесной инструкции воспитател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здавать конструкции, объединенные общей темой (детс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ощадка, стоянка машин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бирать конструкции при помощи скобы и киянки (в пл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ссовых конструкторах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Музыкально-художественн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интерес к музыке, желание слушать музыку, подпев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простейшие танцевальные дви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внимательно слушать спокойные и бодр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и, музыкальные пьесы разного характера, понимать, о чем (о ком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ется, и эмоционально реагировать на содерж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звуки по высоте (высокое и низкое звучание к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ьчика, фортепьяно, металлофон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активность детей при подпевании и пении.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мение подпевать фразы в песне (совместно с воспитателем). По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но приучать к сольному п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эмоциональнос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ность восприятия музыки через движения. Продолжать форм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пособность воспринимать и воспроизводить движения, показы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ые взрослым (хлопать, притопывать ногой, полуприседать, совер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ороты кистей рук и т. д.). Учить детей начинать движение с начал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и и заканчивать с ее окончанием; передавать образы (птичка 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ет, зайка прыгает, мишка косолапый идет). Совершенств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ь и бегать (на носках, тихо; высоко и низко поднимая ноги; прям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лопом), выполнять плясовые движения в кругу, врассыпную, ме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 с изменением характера музыки или содержания песн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___________у детей эмоциональную отзывчивость на музы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тремя музыкальными жанрами: песней, танцем, м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м. Способствовать развитию музыкальной памяти. Формировать ум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00 20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узнавать знакомые песни, пьесы; чувствовать характер музыки (ве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й, бодрый, спокойный), эмоционально на нее реагиро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лушать музыкальное произведение до конца,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ь характер музыки, узнавать и определять, сколько частей в про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различать звуки по высоте в пределах ок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 — септимы, замечать изменение в силе звучания мелодии (громко, тих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различать звучание музыкальных иг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к, детских музыкальных инструментов (музыкальный молоточек, ш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нка, погремушка, барабан, бубен, металлофон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певческих навыков: петь без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яжения в диапазоне ре (ми) — ля (си), в одном темпе со всеми, чис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ясно произносить слова, передавать характер песни (весело, протяж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сково, напевн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опевать мелодии колыбельных песе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слог «баю-баю» и веселых мелодий на слог «ля-ля». Формировать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ки сочинительства веселых и грустных мелодий по образц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вигаться в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и с двухчастной формой музыки и силой ее звучания (громко, тихо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гировать на начало звучания музыки и ее оконч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навыки основных движений (ходьба и бег)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ршировать вместе со всеми и индивидуально, бегать легко, в умер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и быстром темпе под музы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лучшать качество исполнения танцевальных движений: притоп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попеременно двумя ногами и одной ног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кружиться в парах, выполнять прямой галоп,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ься под музыку ритмично и согласно темпу и характеру музык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я, с предметами, игрушками и без н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навыков выразительной и эмоциона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чи игровых и сказочных образов: идет медведь, крадется кош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ают мышата, скачет зайка, ходит петушок, клюют зернышки цыпля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тают птички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анцевально-игрового творчеств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овать с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ятельное выполнение танцевальных движений под плясовые мелод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более точно выполнять движения, передающие характер изобра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ых живот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а на детских музыкальных инструмент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которыми детскими музыкальными инструментами: дудочкой, мета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фоном, колокольчиком, бубном, погремушкой, барабаном, а также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чан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ошкольников подыгрывать на детских ударных музык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трументах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 детей интерес к музыке, желание ее слуш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эмоциональную отзывчивость при восприятии музык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музыкальные впечатления, способствовать дальнейш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ю основ музыкальной куль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навыки культуры слушания музыки (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влекаться, дослушивать произведение до конц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чувствовать характер музыки, узнавать знакомые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высказывать свои впечатления о прослушанн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замечать выразительные средства музыкального произ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: тихо, громко, медленно, быстро. Развивать способность различ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ки по высоте (высокий, низкий в пределах сексты, септим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детей выразительному пению,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ть протяжно, подвижно, согласованно (в пределах ре — си первой ок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). Развивать умение брать дыхание между короткими музыка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разами. Учить петь мелодию чисто, смягчать концы фраз, четко про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ить слова, петь выразительно, передавая характер музыки. Учить петь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трументальным сопровождением и без него (с помощью воспитател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сочинять мелод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ыбельной песни и отвечать на музыкальные вопросы («Как теб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ут?», «Что ты хочешь, кошечка?», «Где ты?»).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провизировать мелодии на заданный текс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навык ритмичного движения в соответствии с характером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менять движения в соответствии с двух-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хчастной формой музы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танцевальные движения: прямой галоп, пружи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жение по одному и в пар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двигаться в парах по кругу в танцах и хороводах, ста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у на носок и на пятку, ритмично хлопать в ладоши, выполня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йшие перестроения (из круга врассыпную и обратно), подско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совершенствовать навыки основных движений (ходьба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оржественная», спокойная, «таинственная»; бег: легкий и стремительны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анцевально-игрового творчеств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ю эмоционально-образного исполнения музыкально-игровых уп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02 20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нений (кружатся листочки, падают снежинки) и сценок, использу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мику и пантомиму (зайка веселый и грустный, хитрая лисичка, с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ый волк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инсценированию песен и постановке небольших музы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спектак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а на детских музыкальных инструмент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ыгрывать простейшие мелодии на деревянных ложках, погремушк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рабане, металлофон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и любовь к музыке, музыкальную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вчивость на не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музыкальную культуру на основе знакомства с клас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, народной и современной музы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музыкальные способности детей: звуковы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ый, ритмический, тембровый, динамический слу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дальнейшему развитию навыков пения, движ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музыку, игры и импровизации мелодий на детских музыкальных и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ментах; творческой активности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азличать жанры музыкальных произвед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арш, танец, песн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музыкальную память через узнавание мелодий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дельным фрагментам произведения (вступление, заключение,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ая фраз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навык различения звуков по высоте в предел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инты, звучания музыкальных инструментова (клавишно-ударны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унные: фортепиано, скрипка, виолончель, балалай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евческие навыки, умение петь легким звук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иапазоне от «ре» первой октавы до «до» второй октавы, брать дых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 началом песни, между музыкальными фразами, произносить отч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во слова, своевременно начинать и заканчивать песню, эмоцион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ть характер мелодии, петь умеренно, громко и тих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тию навыков сольного пения, с музыкаль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провождением и без н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роявлению самостоятельности и творческому ис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ю песен разного характе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есенный музыкальный вку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мпровизировать мелодию на задан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кс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чинять мелодии различного характера: ласковую колыб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, задорный или бодрый марш, плавный вальс, веселую плясову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чувство ритма,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передавать через движения характер музыки, ее эмоционально-об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е содерж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вободно ориентироваться в пространстве, выполнять прос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е перестроения, самостоятельно переходить от умеренного к быстр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медленному темпу, менять движения в соответствии с музыка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раз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формированию навыков исполнения танцев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й (поочередное выбрасывание ног вперед в прыжке; приста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 с приседанием, с продвижением вперед, кружение; приседание с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ем ноги впере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с русским хороводом, пляской, а также с танцами д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х народ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навыки инсценирования песен; учить из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ать сказочных животных и птиц (лошадка, коза, лиса, медведь, заяц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уравль, ворон и т. д.) в разных игровых ситуац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игровое и танцеваль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вальное творчество; учить придумывать движения к пляскам, т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ам, составлять композицию танца, проявляя самостоятельнос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рче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придумывать движения, отражающие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ие пес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к инсценированию содержания песен, хорово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а на детских музыкальных инструмент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с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простейшие мелодии на детских музыкальных инструментах; 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е песенки индивидуально и небольшими группами, соблюдая при э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ую динамику и тем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ворчество детей, побуждать их к активным самосто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действиям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общать детей к музыкальной культуре, восп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ый вк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обогащать музыкальные впечатления детей, выз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ркий эмоциональный отклик при восприятии музыки разного характер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звуковысотный, ритмический, тембровый и ди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ческий слух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04 20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дальнейшему формированию певческого голоса,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ю навыков движения под музы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игре на детских музыкальных инструмент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элементарными музыкальными поня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луш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навыки восприятия звуков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те в пределах квинты — терции; обогащать впечатления детей и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ть музыкальный вкус, развивать музыкальную память. Способ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вать развитию мышления, фантазии, памяти, слух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элементарными музыкальными понятиями (темп, ритм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рами (опера, концерт, симфонический концерт), творчеством ком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торов и музыкан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мелодией Государственного гимна Россий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певческий голос и вокально-слуховую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динац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практические навыки выразительного исполнения песе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еделах от до первой октавы до ре второй октавы; учить брать дых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удерживать его до конца фразы; обращать внимание на артикуляц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икцию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еть самостоятельно, индивидуально и колл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но, с музыкальным сопровождением и без н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придумывать мелод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уя в качестве образца русские народные песни;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провизировать мелодии на заданную тему по образцу и без него,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уя для этого знакомые песни, музыкальные пьесы и тан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ритмические движ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дальнейш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ю навыков танцевальных движений, умения выразительно и ри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чно двигаться в соответствии с разнообразным характером музы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я в танце эмоционально-образное содерж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национальными плясками (русские, белорусские, у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кие и т. д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анцевально-игровое творчество; формировать навы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го исполнения различных образов при инсценир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ен, театральных постанов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игровое и танцеваль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ю творческой активности детей в доступных видах музыкальной испол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ской деятельности (игра в оркестре, пение, танцевальные движения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мпровизировать под музыку соответствующего хар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а (лыжник, конькобежец, наездник, рыбак; лукавый котик и сердит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злик и т. п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думывать движения, отражающие содержание песни; вы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тельно действовать с воображаемыми предмет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искать способ передачи в движениях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ых образ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музыкальные способности; содействовать проявл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ости и самосто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а на детских музыкальных инструмент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ыми произведениями в исполнении различных инструментов 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кестровой обработк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грать на металлофоне, свирели, ударных и электронных 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кальных инструментах, русских народных музыкальных инстру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х: трещотках, погремушках, треугольниках; исполнять музыка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я в оркестре и в ансамбл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«ФИЗИЧЕСКОЕ РАЗВИТИЕ»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«Физическое развитие включает приобретение опыта в следующих в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дах деятельности детей: двигательной, в том числе связанной с выполне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ем упражнений, направленных на развитие таких физических качеств, ка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координация и гибкость; способствующих правильному формировани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опорно-двигательной системы организма, развитию равновесия, коорд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ации движения, крупной и мелкой моторики обеих рук, а также с прави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ым, не наносящим ущерба организму, выполнением основных движе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(ходьба, бег, мягкие прыжки, повороты в обе стороны), формирование 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чальных представлений о некоторых видах спорта, овладение подвиж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играми с правилами; становление целенаправленности и саморегуляции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двигательной сфере; становление ценностей здорового образа жизни, о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ладение его элементарными нормами и правилами (в питании, двига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2"/>
          <w:szCs w:val="22"/>
        </w:rPr>
      </w:pPr>
      <w:r>
        <w:rPr>
          <w:rFonts w:cs="PragmaticaC" w:ascii="PragmaticaC" w:hAnsi="PragmaticaC"/>
          <w:b/>
          <w:bCs/>
          <w:color w:val="000000"/>
          <w:sz w:val="22"/>
          <w:szCs w:val="22"/>
        </w:rPr>
        <w:t>ном режиме, закаливании, при формировании полезных привычек и др.)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Формирование начальных представлений о здоровом образе жиз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у детей начальных представлений о здоровом образ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06 2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изическая культур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ение, укрепление и охрана здоровь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; повышение умственной и физической работоспособности, пред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дение утом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ение гармоничного физического развития, совершенств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умений и навыков в основных видах движений, воспитание красо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циозности, выразительности движений, формирование прави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ан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отребности в ежедневной двигатель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. Развитие инициативы, самостоятельности и творчества в двиг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активности, способности к самоконтролю, самооценке при вы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интереса к участию в подвижных и спортивных игра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их упражнениях, активности в самостоятельной двиг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; интереса и любви к спорту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Формирование начальных представлен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 здоровом образе жизн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детей представления о значении разных органов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рмальной жизнедеятельности человека: глаза — смотреть, уши — сл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ть, нос — нюхать, язык — пробовать (определять) на вкус, руки — х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ь, держать, трогать; ноги — стоять, прыгать, бегать, ходить; голова — 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, запоминать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различать и называть органы чувств (глаза, рот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, уши), дать представление об их роли в организме и о том, как их б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ь и ухаживать за н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е о полезной и вредной пище; об овощах и фрукт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лочных продуктах, полезных для здоровья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е о том, что утренняя зарядка, игры, ф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ческие упражнения вызывают хорошее настроение; с помощью с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станавливаются сил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накомить детей с упражнениями, укрепляющими различные орга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истемы организма. Дать представление о необходимости закали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ть представление о ценности здоровья; формировать желание в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здоровый образ жизн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общать о своем самочувствии взрослы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знавать необходимость леч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в соблюдении навыков гигиены и опря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в повседневной жизн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знакомство детей с частями тела и органами чувств 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ека. Формировать представление о значении частей тела и орган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увств для жизни и здоровья человека (руки делают много полезных де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и помогают двигаться; рот говорит, ест; зубы жуют; язык помог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вать, говорить; кожа чувствует; нос дышит, улавливает запахи; уш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ыша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потребность в соблюдении режима питания, употреб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в пищу овощей и фруктов, других полезных продук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е о необходимых человеку веществах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аминах. Расширять представления о важности для здоровья сна, ги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нических процедур, движений, закалива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онятиями «здоровье» и «болезнь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устанавливать связь между совершаемым дейст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 и состоянием организма, самочувствием («Я чищу зубы — значит, 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меня будут крепкими и здоровыми», «Я промочил ноги на улице, и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я начался насморк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оказывать себе элементарную помощь при у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х, обращаться за помощью к взрослым при заболевании, травм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здоровом образе жизни; о знач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их упражнений для организма человека. Продолжать 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ь с физическими упражнениями на укрепление различных орган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истем организм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б особенностях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остности человеческого организма. Акцентировать внимание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собенностях их организма и здоровья («Мне нельзя есть апель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 — у меня аллергия», «Мне нужно носить очки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составляющих (важных компонентах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ого образа жизни (правильное питание, движение, сон и солнце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08 20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дух и вода — наши лучшие друзья) и факторах, разрушающих з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ь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зависимости здоровья человека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го питания; умения определять качество продуктов, основы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сь на сенсорных ощущен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роли гигиены и режима дня для здоровь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правилах ухода за больным (заботи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о нем, не шуметь, выполнять его просьбы и поручения). Воспит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чувствие к болеющим. Формировать умение характеризовать свое 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чувств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возможностями здорового челове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в здоровом образе жизни. При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рес к физической культуре и спорту и желание заниматься ф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льтурой и спорт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доступными сведениями из истории олимпийского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с основами техники безопасности и правилами по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портивном зале и на спортивной площадк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детей о рациональном питании (объ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щи, последовательность ее приема, разнообразие в питании, питье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и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 значении двигательной актив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жизни человека; умения использовать специальные физические упр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я для укрепления своих органов и сист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едставления об активном отдых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правилах и видах закаливания, о польз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аливающих процеду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представления о роли солнечного света, воздуха и в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жизни человека и их влиянии на здоровь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Физическа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культур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мение сохранять устойчивое положение тела, п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льную осан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ходить и бегать, не наталкиваясь друг на друга, с согласов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, свободными движениями рук и ног. Приучать действовать сообщ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держиваясь определенного направления передвижения с опорой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ительные ориентиры, менять направление и характер движения во в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 ходьбы и бега в соответствии с указанием педаго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лзать, лазать, разнообразно действовать с мячом (брать,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жать, переносить, класть, бросать, катать). Учить прыжкам на двух ног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месте, с продвижением вперед, в длину с места, отталкиваясь дву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 детей желание играть вместе с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елем в подвижные игры с простым содержанием, несложными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ми. Способствовать развитию умения детей играть в игры, в хо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х совершенствуются основные движения (ходьба, бег, броса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ние). Учить выразительности движений, умению передавать прост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е действия некоторых пepcoнажей (попрыгать, как зайчики; покле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рнышки и попить водичку, как цыплята, и т. п.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разнообразные виды движений. Учить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ь и бегать свободно, не шаркая ногами, не опуская головы, сохран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крестную координацию движений рук и ног. Приучать действ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местно. Учить строиться в колонну по одному, шеренгу, круг, нах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 место при построен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энергично отталкиваться двумя ногами и правильно призе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ться в прыжках с высоты, на месте и с продвижением вперед;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ь правильное исходное положение в прыжках в длину и высоту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а; в метании мешочков с песком, мячей диаметром 15–20 с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энергично отталкивать мячи при катании, бро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. Продолжать учить ловить мяч двумя руками одновремен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хвату за перекладину во время лазанья. Закрепля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хранять правильную осанку в положениях сидя, стоя, в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и, при выполнении упражнений в равновес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кататься на санках, садиться на трехколесный велосипед, 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ься на нем и слезать с н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надевать и снимать лыжи, ходить на них, ставить лыж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мес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реагировать на сигналы «беги», «лови», «стой» и др.; вы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правила в подвижных играх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10 21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амостоятельность и творчество при выполнении физ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х упражнений, в подвижных игр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активность и творчество детей в проц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 двигательной деятельности. Организовывать игры с правил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амостоятельные игры с каталками, автомобилями, т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ками, велосипедами, мячами, шарами. Развивать навыки лазанья, 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ия; ловкость, выразительность и красоту движений. Вводить в иг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ее сложные правила со сменой видов 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 детей умение соблюдать элементарные правила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асовывать движения, ориентироваться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авильную осан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 совершенствовать двигательные умения и навыки детей,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творчески использовать их в самостоятельной двиг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и развивать умение ходить и бегать с согласова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ми рук и ног. Учить бегать легко, ритмично, энергично отталк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ясь нос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лзать, пролезать, подлезать, перелезать через предметы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лезать с одного пролета гимнастической стенки на другой (вправо, влево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энергично отталкиваться и правильно приземляться в пры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х на двух ногах на месте и с продвижением вперед, ориентироватьс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транстве. В прыжках в длину и высоту с места учить сочетать отта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вание со взмахом рук, при приземлении сохранять равновесие. 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ам через короткую скакал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принимать правильное исходное положение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ании, отбивать мяч о землю правой и левой рукой, бросать и ло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кистями рук (не прижимая к груд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кататься на двухколесном велосипеде по прямой, по к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ходить на лыжах скользящим шагом, выполнять пов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, подниматься на гор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строениям, соблюдению дистанции во время пере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сихофизические качества: быстроту, выносливость, ги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сть, ловкость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полнять ведущую роль в подвижной игре, осознанно от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ься к выполнению правил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сех формах организации двигательной деятельности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организованность, самостоятельность, инициативность,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дружеские взаимоотношения со сверстни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активность детей в играх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ами, скакалками, обручами и т. 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быстроту, силу, ловкость, пространственную ориентиров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амостоятельность и инициативность в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ых иг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к выполнению действий по сигналу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правильную осанку; умение осознанно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ять 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двигательные умения и навык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быстроту, силу, выносливость, гибк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легко ходить и бегать, энергично отталкиваясь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о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бегать наперегонки, с преодолением препятств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лазать по гимнастической стенке, меняя темп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ыгать в длину, в высоту с разбега, правильно разбегатьс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талкиваться и приземляться в зависимости от вида прыжка, прыг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мягкое покрытие через длинную скакалку, сохранять равновесие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земл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четать замах с броском при метании, подбрасывать и лов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 одной рукой, отбивать его правой и левой рукой на месте и вести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ходить на лыжах скользящим шагом, подниматься на склон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ускаться с горы, кататься на двухколесном велосипеде, кататьс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кате, отталкиваясь одной ногой (правой и левой). Учить ориент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ся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элементам спортивных игр, играм с элементами соревнова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м-эстафет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помогать взрослым готовить физкультурный инвентарь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м физическими упражнениями, убирать его на мес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интерес детей к различным видам спорта, сообщать 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которые сведения о событиях спортивной жизни стр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самостоятельно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овывать знакомые подвижные игры, проявляя инициативу и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тв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 детей стремление участвовать в играх с элемент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ревнования, играх-эстафет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портивным играм и упражнения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12 21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в ежедневной двиг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умение сохранять правильную осанку в различных 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технику ocновных движений, добиваясь ест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нности, легкости, точности, выразительности их выполн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соблюдать заданный темп в ходьбе и бег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четать разбег с отталкиванием в прыжках на мягкое пок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, в длину и высоту с разбег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биваться активного движения кисти руки при броск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ерелезать с пролета на пролет гимнастической стенки по ди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на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быстро перестраиваться на месте и во время движения, 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ся в колонне, шеренге, кругу; выполнять упражнения ритмично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азанном воспитателем темп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сихофизические качества: силу, быстроту, выносливо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кость, гибк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пражнять детей в статическом и динамическом рав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ии, развивать координацию движений и ориентировку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навыки выполнения спортивных упражн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амостоятельно следить за состоянием физкультурного ин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ря, спортивной формы, активно участвовать в уходе за ни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ть разностороннее развитие личности ребенка: воспит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выдержку, настойчивость, решительность, смелость, организов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, инициативность, самостоятельность, творчество, фантаз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самостоятельно организовывать подвиж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, придумывать собственные игры, варианты игр, комбин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держивать интерес к физической культуре и спорту, отдель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ижениям в области спор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спользовать разнообразные подви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игры (в том числе игры с элементами соревнования), способству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развитию психофизических качеств (ловкость, сила, быстрота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ливость, гибкость), координации движений, умения ориентиров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странстве; самостоятельно организовывать знакомые подвиж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 со сверстниками, справедливо оценивать свои результаты и резу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ты товарищ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думывать варианты игр, комбинировать движения,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я творчески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спортивным играм и упражнениям (город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дминтон, баскетбол, настольный теннис, хоккей, футбол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РАЗВИТ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ИГР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е цел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и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е условий для развития игровой деятельности детей. 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рование игровых умений, развитых культурных форм игры. Развит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интереса к различным видам игр. Всестороннее воспитан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рмоничное развитие детей в игре (эмоционально-нравственное, ум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е, физическое, художественно-эстетическое и социально-ком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ативно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амостоятельности, инициативы, творчества, навыков с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гуляции; формирование доброжелательного отношения к сверстника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я взаимодействовать, договариваться, самостоятельно разре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фликтные ситуац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держание психолог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едагогической работ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-ролев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проявлять интерес к игров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м сверстников; помогать играть рядом, не мешать друг друг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полнять несколько действий с одним предметом и пере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ь знакомые действия с одного объекта на другой; выполнять с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ью взрослого несколько игровых действий, объединенных сюже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нвой. Содействовать желанию детей самостоятельно подбирать игр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и атрибуты для игры, использовать предметы-заместите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одить детей к пониманию роли в игре. Формировать нача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ыки ролевого поведения; учить связывать сюжетные действия с рол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редпосылки твор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 детей желание играть вместе с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тателем в подвижные игры с простым содержанием. Приучать к сов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14 21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ным играм небольшими группами. Поддерживать игры, в котор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уются движения (ходьба, бег, бросание, ката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буждать интерес к театрализова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е путем первого опыта общения с персонажем (кукла Катя показыва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церт), расширения контактов со взрослым (бабушка приглашает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евенский двор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отзываться на игры-действия со звуками (жив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живой природы), подражать движениям животных и птиц под музык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звучащее слово (в произведениях малых фольклорных фор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проявлению самостоятельности, активности в игре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сонажами-игруш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условия для систематического восприятия театрализов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выступлений педагогического театра (взрослы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ть в играх с дидактическим мате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ом чувственный опыт детей. Закреплять знания о величине, форм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е предметов. Учить собирать пирамидку (башенку) из 5–8 коле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й величины; ориентироваться в соотношении плоскостных фигу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еометрической мозаики» (круг, треугольник, квадрат, прямоугольник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ять целое из четырех частей (разрезных картинок, складных 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ков); сравнивать, соотносить, группировать, устанавливать тожд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азличие однородных предметов по одному из сенсорных призна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цвет, форма, величин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дидактические игры на развитие внимания и памяти («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не стало?» и т. п.); слуховой дифференциации («Что звучит?» и т. п.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тильных ощущений, температурных различий («Чудесный мешоч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еплый — холодный», «Легкий — тяжелый» и т. п.); мелкой моторики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грушки с пуговицами, крючками, молниями, шнуровкой и т. д.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-ролев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возникновению у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 на темы из окружающей жизни, по мотивам литературных произ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й (потешек, песенок, сказок, стихов); обогащению игрового опы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посредством объединения отдельных действий в единую сюж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лини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выбирать роль, выполнять в игре с игрушками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лько взаимосвязанных действий (готовить обед, накрывать на стол, к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ть). Учить взаимодействовать в сюжетах с двумя действующими лиц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шофер — пассажир, мама — дочка, врач — больной); в индивиду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х с игрушками-заместителями исполнять роль за себя и за игруш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ывать способы ролевого поведения, используя обуча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попытки детей самостоятельно подбирать атрибуты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й или иной роли; дополнять игровую обстановку недостающими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ами, игруш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жнять, обогащать предметно-игровую среду за счет исполь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предметов полифункционального назначения и увеличения кол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 игрушек. Учить детей использовать в играх строительный материа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убы, бруски, пластины), простейшие деревянные и пластмасс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кторы, природный материал (песок, снег, вода); разнообраз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овать с ними (строить горку для кукол, мост, дорогу; лепить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ега заборчик, домик; пускать по воде игрушк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взаимодействовать и ладить друг с другом в не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ительной совместной иг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активность детей в двигате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. Организовывать игры со всеми детьми группы. Поощр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 с каталками, автомобилями, тележками, велосипедами; игры, в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ых развиваются навыки лазания, ползанья; игры с мячами, шар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ие ловкость 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епенно вводить игры с более сложными правилами и сме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в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буждать интерес детей к театрали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ной игре, создавать условия для ее проведения. Формиро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ить за развитием действия в играх-драматизациях и кукольных сп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лях, созданных силами взрослых и старших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митировать характерные действия персонажей (птич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тают, козленок скачет), передавать эмоциональное состояние челове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имикой, позой, жестом, движением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комить детей с приемами вождения настольных кукол. Учить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ждать движения простой песенко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желание действовать с элементами костюмов (шапоч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тнички и т. д.) и атрибутами как внешними символами ро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тремление импровизировать на несложные сюжеты песен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ок. Вызывать желание выступать перед куклами и сверстник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страивая место для выступ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участвовать в беседах о театре (театр — актеры — зрител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едение людей в зрительном зал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еплять умение детей подбирать предм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цвету и величине (большие, средние и маленькие шарики 2–3 цветов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ирать пирамидку из уменьшающихся по размеру колец, чередуя в оп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16 21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деленной последовательности 2–3 цвета. Учить собирать картинку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4–6 частей («Наша посуда», «Игрушки»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местных дидактических играх учить детей выполнять постеп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усложняющиеся правил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-ролев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боту по развитию и обога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сюжетов игр; используя косвенные методы руководства, под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к самостоятельному созданию игровых замысл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местных с воспитателем играх, содержащих 2–3 роли, сов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ствовать умение детей объединяться в игре, распределять роли (м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ец, дети), выполнять игровые действия, поступать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ами и общим игровым замысл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дбирать предметы и атрибуты для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умение использовать в сюжетно-ролевой игре постр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из строительного материала. Побуждать детей создавать построй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й конструктивной сложности (например, гараж для несколь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втомашин, дом в 2–3 этажа, широкий мост для проезда автомобилей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ездов, идущих в двух направлениях,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договариваться о том, что они будут строить, рас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ять между собой материал, согласовывать действия и совмест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илиями достигать результат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дружеские взаимоотношения между детьми, разв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считаться с интересами товарищ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ять область самостоятельных действий детей в выборе рол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работке и осуществлении замысла, использовании атрибутов;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оциальные отношения играющих за счет осмысления професс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ьной деятельности взросл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двигательную активность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кость, быстроту, пространственную ориентиров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самостоятельность детей в организации знакомых игр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большой группой сверст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к самостоятельному выполнению прави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ворческие способности детей в играх (придумывание 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нтов игр, комбинирование движен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 поддерживать 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ес детей к театрализованной игре путем приобретения более слож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овых умений и навыков (способность воспринимать художествен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, следить за развитием и взаимодействием персонаже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этюды для развития необходимых психических качест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осприятия, воображения, внимания, мышления), исполнитель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ыков (ролевого воплощения, умения действовать в воображаем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е) и ощущений (мышечных, чувственных), используя музыкальны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есные, зрительные образ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разыгрывать несложные представления по знаком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тературным произведениям; использовать для воплощения образа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тные выразительные средства (интонацию, мимику, жест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к проявлению инициативы и самостоятельност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боре роли, сюжета, средств перевоплощения; предоставлять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для экспериментирования при создании одного и того же образ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чувствовать и понимать эмоциональное состояние героя, вс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ть в ролевое взаимодействие с другими персонаж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разностороннему развитию детей в театрализов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деятельности путем прослеживания количества и характера ис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емых каждым ребенком ро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дальнейшему развитию режиссерской игры, пре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яя место, игровые материалы и возможность объединения нес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х детей в длительной иг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учать использовать в театрализованных играх образные игру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бибабо, самостоятельно вылепленные фигурки из глины, пластмасс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стилина, игрушки из киндер-сюрприз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использовать возможности педагогического театра (взр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х) для накопления эмоционально-чувственного опыта, понимания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ми комплекса выразительных средств, применяемых в спектак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играть в дидактические игры, нап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ые на закрепление представлений о свойствах предметов, соверше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я умение сравнивать предметы по внешним признакам, группирова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ять целое из частей (кубики, мозаика, пазлы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тактильные, слуховые, вкусовые ощущения («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дели на ощупь (по вкусу, по звучанию)»). Развивать наблюдатель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нимание («Что изменилось», «У кого колечко»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стремление освоить правила простейших настольно-печ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гр («Домино», «Лото»)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-ролев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и расширять игро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мыслы и умения детей. Формировать желание организовывать сюж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ролевые игр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18 21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выбор темы для игры; учить развивать сюжет на основе зна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ученных при восприятии окружающего, из литературных произведе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евизионных передач, экскурсий, выставок, путешествий, поход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огласовывать тему игры; распределять роли, под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вливать необходимые условия, договариваться о последова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местных действий, налаживать и регулировать контакты в совмест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е: договариваться, мириться, уступать, убеждать и т. д. Учить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 разрешать конфликты, возникающие в ходе игры. Способст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креплению устойчивых детских игровых объедин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формировать умение согласовывать свои действи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ями партнеров, соблюдать в игре ролевые взаимодействия и в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оотношения. Развивать эмоции, возникающие в ходе ролевых и сюж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гровых действий с персонаж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усложнять игру путем расширения состава ролей, соглас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прогнозирования ролевых действий и поведения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южетом игры, увеличения количества объединяемых сюжетных ли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обогащению знакомой игры новыми ре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участие взрослого, изменение атрибутики, внесение предметов-за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телей или введение новой роли). Создавать условия для твор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выражения; для возникновения новых игр и их 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коллективно возводить постройки, необходимые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, планировать предстоящую работу, сообща выполнять задуманно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рименять конструктивные умения, полученные на занят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ривычку аккуратно убирать игрушки в отведе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них мест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приучать детей самостоятельно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овывать знакомые подвижные игры; участвовать в играх с элемент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ревнования. Знакомить с народными игр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честность, справедливость в самостоятельных играх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ерстни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интерес к теат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зованной игре путем активного вовлечения детей в игровые дейст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ть желание попробовать себя в разных рол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жнять игровой материал за счет постановки перед детьми все 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е перспективных (с точки зрения драматургии) художественных зада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Ты была бедной Золушкой, а теперь ты красавица-принцесса», «Эта рол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ще никем не раскрыта»), смены тактики работы над игрой, спектакл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атмосферу творчества и доверия, предоставляя кажд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у возможность высказаться по поводу подготовки к выступлению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а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создавать творческие группы для подготовки и пров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спектаклей, концертов, используя все имеющиеся возмож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выстраивать линию поведения в роли, используя атрибу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али костюмов, сделанные своими ру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щрять импровизацию, умение свободно чувствовать себя в ро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артистические качества, раскрывать творческий пот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 детей, вовлекая их в различные театрализованные представления: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 в концерт, цирк, показ сценок из спектаклей. Предоставлять детям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сть выступать перед сверстниками, родителями и другими гост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дидактические игры, объ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я детей в подгруппы по 2–4 человека; учить выполнять правила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память, внимание, воображение, мышление, речь, сенс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способности детей. Учить сравнивать предметы, подмечать нез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тельные различия в их признаках (цвет, форма, величина, материал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динять предметы по общим признакам, составлять из части цел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кладные кубики, мозаика, пазлы), определять изменения в расп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и предметов (впереди, сзади, направо, налево, под, над, посередин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боку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желание действовать с разнообразными дидакт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ми играми и игрушками (народными, электронными, компьютер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ми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к самостоятельности в игре, вызывая у них эмоци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ьно-положительный отклик на игровое действ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дчиняться правилам в групповых играх. Воспитывать тв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ую самостоятельность. Формировать такие качества, как друже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е, дисциплинированность. Воспитывать культуру честного соперн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а в играх-соревнованиях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развивать у детей самостоятельность в организации все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в игр, выполнении правил и норм по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ициативу, организаторски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чувство коллектив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южетно-ролев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брать на себя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ые роли в соответствии с сюжетом игры; использовать атрибу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трукторы, строительный материа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уждать детей по-своему обустраивать собственную игру, сам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 подбирать и создавать недостающие для игры предметы (биле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игры в театр, деньги для покупок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20 22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овать творческому использованию в играх представл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 окружающей жизни, впечатлений о произведениях литературы, муль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льм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ворческое воображение, способность совместно разв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ть игру, согласовывая собственный игровой замысел с замысл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ерстников; продолжать формировать умение договариваться, план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и обсуждать действия всех играющи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тношения, основанные на сотрудничестве и взаи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и. Воспитывать доброжелательность, готовность выручить свер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ика; умение считаться с интересами и мнением товарищей по игр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раведливо решать с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движ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детей использовать в самостоятель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 разнообразные по содержанию подвижные игры. Прово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 с элементами соревнования, способствующие развитию физи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честв (ловкости, быстроты, выносливости), координации движ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я ориентироваться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праведливо оценивать результаты иг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интерес к спортивным (бадминтон, баскетбол, насто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ннис, хоккей, футбол) и народным игр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амостоятельность детей в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ации театрализованных иг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ершенствовать умение самостоятельно выбирать сказку, 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творение, песню для постановки; готовить необходимые атрибут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корации для будущего спектакля; распределять между собой обяз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и рол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творческую самостоятельность, эстетический вкус в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че образа; отчетливость произношения. Учить использовать сред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зительности (поза, жесты, мимика, интонация, движен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любовь к театру. Широко использовать в театрали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ной деятельности детей разные виды театра (бибабо, пальчиков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ночный, театр картинок, перчаточный, кукольный и др.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ть навыки театральной культуры, приобщать к театра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 искусству через просмотр театральных постановок, видеоматериал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ывать детям о театре, театральных професс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постигать художественные образы, созданные средств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атральной выразительности (свет, грим, музыка, слово, хореограф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корации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идактически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детей играть в разл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дактические игры (лото, мозаика, бирюльки и др.). Развивать ум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игры, исполнять роль ведущ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ь согласовывать свои действия с действиями ведущего и друг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ников игры. Развивать в игре сообразительность, умение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 решать поставленную задач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к созданию некоторых дидактических игр («Ш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ки», «Шуршалки» и т. д.). Развивать и закреплять сенсорные спос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йствовать проявлению и развитию в игре необходимых для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товки к школе качеств: произвольного поведения, ассоциативно-об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и логического мышления, воображения, познавательной активно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22 22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КОРРЕКЦИОННА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И ИНКЛЮЗИВНАЯ ПЕДАГОГИК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ИНКЛЮЗИВНАЯ ПРАКТИК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В ГРУППАХ КОМБИНИРОВАННО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НАПРАВЛ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анном разделе используются следующие термины и поня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нклюзивное образован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еспечение равного доступа к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нию для всех обучающихся с учетом разнообразия особых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потребностей и индивидуальных возможносте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бучающийся с ограниченными возможностями здоровь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(ОВЗ)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физическое лицо, имеющее недостатки в физическом и (или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ическом развитии, подтвержденные психолого-медико-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ической комиссией и препятствующие получению образования б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я специальных усло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даптированная образовательная программ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разоват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а, адаптированная для обучения лиц с ограниченными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ми здоровья с учетом особенностей их психофизического разви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ых возможностей и при необходимости обеспечивающ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ю нарушений развития и социальную адаптацию указа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группе лиц с ОВЗ относятся: глухие, слабослышащие, позднооглох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е, слепые, слабовидящие, с тяжелыми нарушениями речи, с наруше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и опорно-двигательного аппарата (ОДА), с задержкой псих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, с умственной отсталостью, с расстройствами аутист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ктра (РАС), со сложными дефектами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группах комбинированной направленности осуществляется с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ное образование здоровых детей и детей с ОВЗ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ой программой дошкольного учреждения, с учетом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ей психофизического развития и возможностей воспитан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ым условием реализации ООП ДО с группами комби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нной направленности является соблюдение кадровых условий —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ие в штатном расписании учителя-логопеда, учителя-дефектолог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рдопедагога, тифлопедагога, олигофренопедагога, педагога-психолог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обенности организации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словия обучения и воспит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етей с нарушениями зр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ают следующие категории детей с нарушением зр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пые/незрячие дети (острота зрения на лучшем видящем глазу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0,01 до 0,04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абовидящие дети (острота зрения на лучшем видящем глазу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и от 0,05 до 0,2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косоглазием и амблиопией (с остротой зрения менее 0,3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ие зрения затрудняет пространственную ориентировку,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живает формирование двигательных навыков, координации; ведет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нижению двигательной и познавательной активности. У некоторых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отмечается значительное отставание в физическом развит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нарушении зрения зрительное восприятие резко отличается 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ятия нормально видящих людей по степени полноты, точ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корости отображения. Из-за нарушения зрения дети довольно ч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 могут видеть не основные, а второстепенные признаки объектов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язи с чем образ объекта искажается и таким закрепляется в памя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формация, получаемая слабовидящими детьми с помощью о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ного зрения, становится более полной, если поступает в комплекс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сенсорной и осязательной информацией. Для формирования ре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с нарушениями зрения необходимо активное взаимодей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кружающими людьми и насыщенность предметно-практ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ыта за счет стимуляции разных анализаторов (слуховой, зрительны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естетический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глубокими нарушениями зрения не имеют возможности в 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объеме воспринимать артикуляцию собеседника, из-за чего они час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ускают ошибки при звуковом анализе слова и его произнош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удности, связанные с овладением звуковым составом слова и опреде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порядков звуков, нередко проявляются в письменной речи. Кром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го, довольно часто нарушается соотнесенность слова и предмета,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точно беден словарный запас и наблюдается отставание в поним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ений слов. Дети со зрительными нарушениями имеют 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воения и использования неязыковых средств общения, мимики, ж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, интонации. Особое значение для слепых и слабовидящих детей имеет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24 22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лухоречевой памяти, так как большое количество информ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приходится хранить в памя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зрения не видят строк, путают сходные по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танию предметы и буквы, не видят написанного на доске, таблице,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зывает утомление и снижение работо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с нарушением зрения необходимо помогать в передвижени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ещениям ДОО, в ориентировке в пространстве. Ребенок должен зн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ориентиры ДОО, группы, где проводятся занятия, путь к сво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у. Важно выбрать оптимально освещенное рабочее место (повышен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ая освещенность (не менее 1000 люкс) или местное освещение на ра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м месте не менее 400–500 люкс), где слабовидящему ребенку максим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но доску и педагога. Для детей с глубоким снижением зрения, опир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мся в своей работе на осязание и слух, важна слышимость во всех зон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ы. Дети, имеющие зрительные нарушения, с разрешения педагог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ы иметь возможность подходить к наглядному материалу и рассма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вать его. На специально организованных занятиях и в режимных мо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х рекомендуется использовать аудиозаписи. Необходимо четко дозиро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ительную нагрузку: не более 10–20 минут непрерывно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занятиях следует обращать внимание на количество коммен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ев, которые будут компенсировать обедненность и схематичность з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образов. Особое внимание следует уделять точности высказы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, описаний, инструкций, не полагаясь на жесты и мимик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могут учиться через прикосновения или слух с прикосновение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и должны иметь возможность потрогать предметы. Важные фрагмен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 можно записывать на диктофо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глядный и раздаточный материал должен быть крупный, хорош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имый по цвету, контуру, силуэту. Размещать демонстрационные ма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алы нужно так, чтобы они не сливались в единую линию, пят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которым детям могут понадобиться увеличивающие вспомо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е средства: приспособления, увеличивающие целую страницу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ии, полезные при чтении. Использование приложений Office Web Apps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айкрософт) расширяет возможности обучения и воспитания дет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ным зрение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словия обучения и воспит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детей с нарушениями слух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деляют две основные категории детей со стойкими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ух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ух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абослышащие (тугоухие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ухие дети могут реагировать на голос повышенной громк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оло уха, но при этом без специального обучения они не поним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 и фразы. Для глухих детей обязательно использование слухов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ппарата или кохлеарного импланта. Однако даже при использ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их приспособлений глухие дети испытывают трудности в восприят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нимании речи окружающих. Устная речь у детей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 развивается, что обусловливает необходимость системати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о-развивающей работы по развитию лексической, грам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ческой и синтаксической сторон речи, слухового восприятия и ре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го слуха, формированию произношения. В единстве с формир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есной речи идет процесс развития познавательной деятельност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всех сторон личности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абослышащие дети имеют разные степени нарушения слуха (ле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ю, умеренную, значительную, тяжелую) — от незначительных труд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й в восприятии шепотной речи до резкого ограничения возмож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нимать речь разговорной громкости. Необходимость и поряд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ния слуховых аппаратов, особенно на занятиях, определ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истами (врачом-сурдологом и сурдопедагогом). Слабослыша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по сравнению с глухими могут самостоятельно, хотя бы в миним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степени, накапливать словарный запас и овладевать устной речь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ако для полноценного развития речи этих детей также требу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ьные коррекционно-развивающие занятия с сурдопедагог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ающие вышеперечисленные направления слухоречевого 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ень психического и речевого развития у детей с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ухового восприятия зависит от степени снижения слуха и време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никновения этого нарушения, адекватности медицинской корре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уха, наличия своевременной, квалифицированной и системати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ой помощи, особенностей ребенка и его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в семье. Посещение такими детьми ДОО требует создания спе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условий, учитывающих разноуровневую подготовку детей на момен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уп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я особые образовательные потребности детей с нарушени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слуха, педагог должен быть готов к выполнению обязательных прави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рудничать с сурдопедагогом и родителями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овать полноценное взаимодействие глухого/слабослыш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го ребенка со сверстниками и способствовать скорейшей и наи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ой адаптации его в детском коллекти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необходимые методические требования (месторасп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е относительно ребенка с нарушенным слухом; требования к ре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ого; наличие наглядного и дидактического материала на всех заня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26 22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ях и в режимных моментах; контроль понимания ребенком зада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струкций до их выполнения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ать рабочее пространство ребенка с нарушением слуха (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ить наличие исправных слуховых аппаратов/кохлеарного имплант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готовить индивидуальные дидактические пособия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ать глухого/слабослышащего ребенка в обучение на занят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уя специальные методы, приемы и средства, учитывая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ребенка и избегая гиперопеки, не задерживая при этом темп про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я занят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ать ряд задач коррекционной направленности в процессе зан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я (стимулировать слухозрительное внимание; исправлять речев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шибки и закреплять навыки грамматически правильной речи; рас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ять словарный запас; оказывать специальную помощь при составл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сказов и т. д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словия обучения и воспитания дете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 нарушениями опорно-двигательного аппара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ОДА — неоднородная группа, основной харак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стикой которой являются задержки формирования, недоразвитие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ение или утрата двигательных функций. Двигательные расстрой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изуются нарушениями координации, темпа движений, ограни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их объема и силы, что приводит к невозможности или частич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ию осуществления движ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нство детей с нарушениями ОДА — дети с детским церебр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параличом (ДЦП). При ДЦП у ребенка могут выявляться нару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ения, слуха, особенности формирования и развития психических фун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й, расстройства устной речи (дизартрия, алали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с ДЦП нарушена пространственная ориентация. Это проявля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в замедленном освоении понятий, обозначающих положение предметов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стей собственного тела в пространстве, неспособности узнавать и вос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водить геометрические фигуры, складывать из частей цело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с ДЦП часто страдает произвольность внимания, его уст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вость и переключаемость. Ребенок с трудом и на короткое время сос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точивается на предлагаемом объекте или действии, часто отвлекаетс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мять может быть нарушена в системе одного анализатора (зрите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, слухового, двигательно-кинестетического). Мыслительные процесс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изуются инертностью, низким уровнем сформированности о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ции обоб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ройства эмоциональной-волевой сферы у одних детей мог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являться в виде повышенной возбудимости, раздражительности,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тельной расторможенности, у других — наоборот, в виде затормож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, вял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учетом особых образовательных потребностей детей с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А необходимо соблюдать следующие услов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ть безбарьерную архитектурно-планировочную сре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ортопедический режи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профессиональную подготовку и/или повыш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валификации педагогов к работе с детьми с двигательной патологи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людать рекомендации лечащего врача по определению режи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грузок, организации образовательного процесса (организация режи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я, режима ношения ортопедической обуви, смены видов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занятиях, проведение физкультурных пауз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коррекционно-развивающие занятия по корре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ных психических функ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ть работу по формированию навыков самообслужи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гигиены у детей с двигательными нарушени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азывать логопедическую помощь по коррекции речевых 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ой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бирать мебель, соответствующую потребностям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ть ребенку возможность передвигаться по ДОО тем с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ом, которым он может, и в доступном для него тем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целенаправленную работу с родителями детей с ОВЗ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ть их доступным приемам коррекционно-развивающе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толерантное отношение к детям с ОВЗ у нормаль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ющихся детей и их род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персонал, оказывающий физическую помощь детям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вижении по ДОО, принятии пищи, пользовании туалетом и др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влекать детей с ОДА к участию в совместных досуговых и сп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но-массовых мероприятия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включении ребенка с двигательными нарушениями в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й процесс ДОО обязательным условием является организация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атического, адекватного, непрерывного психолого-медико-педа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ческого сопровождени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словия обучения и воспитания дете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 расстройствами аутистического спект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ройства аутистического спектра в настоящее время рассматри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ся как особый тип нарушения психического развития. У всех детей с РА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о развитие средств коммуникации и социальных навыков. Об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них являются проблемы эмоционально-волевой сферы и трудности 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28 22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нии, которые определяют их потребность в сохранении постоянств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кружающем мире и стереотипность собственного по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с РАС ограничены когнитивные возможности, и прежде вс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о трудности переключения с одного действия на другое, за котор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ит инертность нервных процессов, проявляющаяся в двигательн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евой, интеллектуальной сферах. Наиболее трудно преодоле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ертность в мыслительной сфере, что необходимо учитывать при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ации образовательной деятельности детей с РА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с РАС важна длительность и постоянство контактов с 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ом и тьютором. Вследствие особенностей восприятия, обучение в сре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рмативно развивающихся сверстников не является простым и лег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ом для аутичного ребенка. Аутичному ребенку, у которого час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блюдаются отставание в развитии речи, низкая социальная мотивац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также гипер- или гипочувствительность к отдельным раздражителя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жно установить контакт со сверстниками без помощи взрослого, поэт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провождение его тьютором может стать основным, если не самым необ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мым компонентом, который приведет к успеху в процессе социализ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особым образовательным потребностям детей с нарушениями а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стического спектра (по О. С. Никольской) относятся потребност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ериоде индивидуализированной подготовки к обуч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ндивидуально дозированном введении в ситуацию обучен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е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пециальной работе педагога по установлению и развитию эмо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ального контакта с ребенком, позволяющего оказать ему помощь в 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слении происходящего, соотнесении общего темпа группы с инди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альн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здании условий обучения, обеспечивающих сенсорный и эмо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альный комфорт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зировании введения в жизнь ребенка новизны и трудно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зированной подаче новой информации с учетом темпа и раб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и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четком соблюдении режима дня, представленного в виде символ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иктограмм (в зрительном доступе ребенка), и упорядоченной предм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пространственной образовательной сре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пециальной отработке форм адекватного поведения ребенка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ков коммуникации и взаимодействия с взросл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провождении тьютора при наличии поведенческих наруш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здании адаптированной образовательной програм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стоянной помощи ребенку в осмыслении усваиваемых зна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ведении индивидуальных и групповых занятий с психологом, 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необходимости с дефектологом и логопед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рганизации занятий, способствующих формированию пред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й об окружающем мире, отработке средств коммуникации и со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бытовых нав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сихологическом сопровождении, оптимизирующем взаимо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е ребенка с педагогами и деть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сихологическом сопровождении, отлаживающем взаимодей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ьи и образовательной организации и с родителями нормально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ющихся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индивидуально дозированном и постепенном расширении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го пространства ребенка за пределы образова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нципы построени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образовательного процесса в ДОО, которое реализ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ую практику, диктует необходимость создания структу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функциональной модели, спроектированной на основе интегр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ного, компетентностного и дифференцированного подходов, о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нтирующих педагогов на овладение воспитанниками социальны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ьесберегающими, коммуникативными, деятельностными, ин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ционными компетенци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инклюзивной практики строится на следующих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ципа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индивидуального подхода предполагает всестороннее из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е воспитанников и разработку соответствующих мер педагогичес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воздействия с учетом выявленных особенностей (выбор форм, мето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редств обучения и воспитания с учетом индивидуальных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потребностей каждого ребенк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поддержки самостоятельной активности ребенка (инди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ализации). Важным условием успешности инклюзив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обеспечение условий для самостоятельной активности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ация этого принципа решает задачу формирования социально 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ной личности, которая является субъектом своего развития, а не п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вным потребителем социальных услуг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социального взаимодействия предполагает создание у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й для понимания и принятия друг другом всех участников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го процесса с целью достижения плодотворного взаимодействи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манистической основе. Инклюзия — это активное включение детей, р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30 23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елей и специалистов в совместную деятельность как учебную, та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ую для создания инклюзивного сообщества как модели реа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социум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междисциплинарного подхода. Разнообразие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ых характеристик детей требует комплексного, междисциплинар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подхода к определению и разработке методов и средств воспита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я. Специалисты (воспитатель, логопед, социальный педагог, п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лог, дефектолог при участии старшего воспитателя), работающи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е, регулярно проводят диагностику детей и в процессе обсуж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яют образовательный план действий, направленный как на кон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тного ребенка, так и на группу в це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вариативности в организации процессов обучения и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ия. Включение в инклюзивную группу детей с различными особен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и в развитии предполагает наличие вариативной развивающей сред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е. необходимых развивающих и дидактических пособий, средств об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безбарьерной среды, вариативной методической базы обуче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я и способность педагога использовать разнообразные мет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редства работы как по общей, так и специальной педагог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партнерского взаимодействия с семьей. Усилия педагог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удут эффективными, только если они поддержаны родителями, понят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 и соответствуют потребностям семьи. Задача специалиста — уста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ь доверительные партнерские отношения с родителями или близ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, внимательно относиться к запросу родителей, к тому, что, на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гляд, важно и нужно в данный момент ребенку, договориться о сов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ых действиях, направленных на поддержку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динамического развития образовательной модели дет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да. Модель детского сада может изменяться, включая новые структу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подразделения, специалистов, развивающие методы и сред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образовательного учреждения в процессе стано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ой практики — обеспечение условий для совместного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образования нормально развивающихся детей и детей с ОВЗ, т.е.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ми образовательными потребностям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Алгоритм выявлени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усматривается следующий алгоритм выявления детей с ОВЗ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я для них специальных образовательных услов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. В начале нового учебного года в образовательной организации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гоги, в том числе педагог-психолог, учитель-логопед, воспитатели, т. 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исты психолого-медико-педагогического консилиума (ПМПк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, либо специалисты психолого-педагогического медико-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ьного центра (ППМС-центра) (по договору между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ей и ППМСЦ) выявляют детей с ОВ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. После этого проводится заседание консилиума и принимается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е о необходимости прохождения территориальной психолого-м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-педагогической комиссии (ПМПК) в целях проведения комплекс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ледования и подготовки рекомендаций по оказанию детям психоло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ико-педагогической помощи и организации их обучения и воспита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гласно приказу Министерства образования и науки Российской Феде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от 24 марта 2009 г. № 95 «Об утверждении положения о психолого-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ко-педагогической комиссии», и определения специальных условий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учения образования согласно ст. 79 ФЗ № 273 «Закон об образовани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сийской Федерации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3. По результатам обследования на ПМПК даются рекоменд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созданию для ребенка специальных образовательных условий (ст. 7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З № 273. («Под специальными условиями для получения обра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ющимися с ограниченными возможностями здоровья в настоящ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деральном законе понимаются условия обучения, воспитания и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я таких обучающихся, включающие в себя использование специ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программ и методов обучения и воспитания, специа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ебников, учебных пособий и дидактических материалов, специальных тех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ческих средств обучения коллективного и индивидуального пользова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ение услуг ассистента (помощника), оказывающего обучающи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необходимую техническую помощь, проведение групповых и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ых коррекционных занятий, обеспечение доступа в здания организац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ющих образовательную деятельность, и другие условия, б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ых невозможно или затруднено освоение образовательных програм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ающимися с ограниченными возможностями здоровья».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4. На основании рекомендаций ПМПК специалисты ПМПк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организации разрабатывают индивидуальный образовате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ршрут и/или адаптированную образовательную программу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целях разработки индивидуального образовательного маршру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с ОВЗ решаются следующие 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формы получения дошкольного образования и режи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бывания в образовательной организации, соответствующих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ям и специальным потребностям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объема, содержания — основных направлений, фор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 психолого-педагогического сопровождения ребенка и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ьи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32 2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стратегии и тактики (форм и содержания) коррекци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развивающей работы с ребенком. Здесь же определяются критери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ы оценки динамики познавательного и личностного развития ре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, степени его адаптации в среде свер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необходимости, степени и направлений адаптации 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ной образовательной программы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необходимости адаптации имеющихся или разработ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ых методических материа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индивидуальных потребностей ребенка в тех или и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ьно-технических ресурсах. Подбор необходимых приспособл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развивающей предметно-пространственной сред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. После разработки индивидуального образовательного маршрута и/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адаптированной образовательной программы, педагоги и специал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 образовательной организации осуществляют их реализацию и вед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намическое наблюдение за развитием ребенка. Заседания консилиу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уточнению индивидуального образовательного маршрута и/или ада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рованной образовательной программы должны проводиться не ре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го раза в 3 месяц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Формы получения образовани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ля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ы получения образования и режим пребывания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дошкольной образовательной организации могут быть реализован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х структурных подразделениях ДО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ое образовательное пространство основано на предо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и новых форм дошкольного образования для детей с разными ст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ыми возможностями. Для детей, которые по каким-либо причинам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посещать дошкольную группу в режиме полного дня, созд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олнительные структурные подразделения: центр игровой поддерж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(ЦИПР), консультативный пункт (КП), лекотека, служб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ней помощи (СРП), группа кратковременного пребывания «Особ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ок», деятельность которых направлена на оказание вариати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услуг семьям детей в возрасте от 2 месяцев до 7 ле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аждом из подразделений образовательные услуги детям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оставляются в соответствии с индивидуальным образователь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ршрутом. Одним из условий успешности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включение семьи в образовательное пространство. Способ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ения родителей могут быть индивидуальные консультации (по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су взрослого), мастер-классы или семинар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труктурных подразделениях организации ребенок может на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ься до школы или переходить по мере готовности в группу кратков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ного пребывания, инклюзивную группу и др. Наличие струк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азделений позволяет организации варьировать образовате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ы, предоставляя родителям выбор образовательных услуг, со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ющих их запросам и рекомендациям психолого-медико-педаг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комиссии. Состав структурных подразделений в разных организа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х может варьироваться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Адаптированная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ая програм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ация выделенных в адаптированной образовательной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е образовательных областей осуществляется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вержденных и рекомендованных коррекционных программ, автор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хнологий и практического опыта специалистов. Для составления ада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рованной образовательной программы можно использовать «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у воспитания и обучения дошкольников с интеллектуальной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статочностью» Л. Б. Баряевой, О. П. Гаврилушкиной, А. П. Зар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Д. Соколовой; «Программу логопедической работы по преодол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нетико-фонематического недоразвития у детей» Т. Б. Филич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В. Чиркиной, «Программу логопедической работы по преодоле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го недоразвития речи у детей» Т. Б. Филичевой, Г. В. Чиркин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В. Тумановой, программы ранней педагогической помощи детям с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онениями в развитии «Маленькие ступеньки», программы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образования детей с нарушениями интеллекта, речи, опорно-дви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го аппарата и др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рганизация деятельности групп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комбинированной направл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ь группы комбинированной направленности должна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тать в себе два организационных подхода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</w:t>
      </w:r>
      <w:r>
        <w:rPr>
          <w:rFonts w:eastAsia="PetersburgC" w:cs="PetersburgC" w:ascii="PetersburgC" w:hAnsi="PetersburgC"/>
          <w:b/>
          <w:bCs/>
          <w:color w:val="000000"/>
          <w:sz w:val="22"/>
          <w:szCs w:val="22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списании группы должны быть учтены занятия (определены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щения, время, специалисты), предусмотренные адаптированной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программой ребенка с ОВЗ — как индивидуальные, так и групповы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</w:t>
      </w:r>
      <w:r>
        <w:rPr>
          <w:rFonts w:eastAsia="PetersburgC" w:cs="PetersburgC" w:ascii="PetersburgC" w:hAnsi="PetersburgC"/>
          <w:b/>
          <w:bCs/>
          <w:color w:val="000000"/>
          <w:sz w:val="22"/>
          <w:szCs w:val="22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списании группы должны быть учтены групповые заня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ующие задачи основной образовательной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им дня и недели в группе комбинированной направленности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х детей может быть гибким (кто-то может находиться в саду в ре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34 23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ме полного дня, кто-то только 2–3 дня до обеда). Кому-то могут бы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тивопоказаны определенные формы работы (например, бассейн) —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их детей должны быть предусмотрены другие виды организации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деятельности группы может модифицироваться в с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тствии с динамикой развития ситуации в группе. При планир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ы необходимо учитывать баланс между спокойными и актив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ми, занятиями в помещении и на воздухе, индивидуа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ятиями, работой в малых и больших группах, структурирован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еструктурированным обучением. При реализации программ сле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т разрабатывать разные формы активности детей в малых группах 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ом в группе, разноуровневые задания, учитывать индивидуа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ая практика осуществляется как в процессе реализации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овательных программ, так и в ходе режимных момен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ых занятий с учителем-логопедом, учителем-дефек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гом, педагогом-психологом и другими специалистами ДО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ивных действий в специально организованной среде (свобод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 в групповом помещении, в специально оборудованных помещен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улк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вместной деятельности и игры в микрогруппах с другими деть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а пищ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евного с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ронтальных занят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 взаимодействия в детско-родительских групп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ов, конкурсов, экскурсий, походов выходного д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ндивидуальные занят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ы на развитие и поддерж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ей ребенка в соответствии с его возможностями. Они строя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на оценке достижений ребенка и определения зоны его ближайш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. Каждое занятие выстраивается с учетом действий всех спе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истов, работающих с ребенком. Например, работу логопеда по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ю речи дополняет работа психолога по развитию коммуникати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ффективным условием реализации инклюзивного образовате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ного процесса является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рганизация предметно-развивающей среды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ующей развитие самостоятельности, инициативы и актив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, обеспечивающей развитие возможностей де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истики предметно-развивающей сре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зопас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форт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ие возрастным особенностям развития детей и их интерес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риатив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форматив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 xml:space="preserve">Обязательным условием развития детей с ОВЗ является </w:t>
      </w: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заим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действие с другими детьми в микрогруппах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что способствует фор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нию социальных навыков общения и взаимодействия. Педаго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ствуют взаимодействию детей в микрогруппах через органи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ю игровой, проектной и исследовательской деятельности. Для эт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 использовать дополнительные развивающие программы («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ький исследователь», программы занятий в керамической и столя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мастерских, программы по организации проект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ы физического воспитания, музыкального развития и др.).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, решая в микрогруппах общие задачи, учатся общаться, взаимоде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вать друг с другом, согласовывать свои действия, находить сов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ые решения, разрешать конфликты. Замечая различия в интерес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ях, навыках сверстников, дети учатся с помощью взросл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ть их при взаимодейств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ронтальные формы организации активности детей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реш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познавательные, так и социальные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рганизация взаимодействия в детско-родительских группах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яет собой комплексные занятия для детей и родителей, включ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 в себя игры, творческие, музыкальные занятия. Эти занятия веду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исты: педагог-психолог, учитель-логопед, учитель-дефектолог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альный руководитель. В ходе взаимодействия специалисты проя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ют позитивное отношение ко всем детям, демонстрируют конструкти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способы поведения, оказывают информационную поддержку род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м. В ходе занятий родители принимают участие в играх, упражнения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ии, изобразительной деятельности и этим, с одной стороны помог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включиться в занятия, а с другой — сами получают эмоциона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рядку, отдыхают и получают новый опыт общения со своими дет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занятия родители могут задать специалистам вопросы, обсуд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лнующие их проблемы, получить информационную и психол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ю поддержку. Присутствие на занятии нормально развивающихся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дает возможность детям с ОВЗ следовать за сверстниками и учи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них, а те, в свою очередь, получают позитивный опыт общения с деть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В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, экскурсии, конкурсы, походы выходного дн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важ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ставляющая инклюзивного процесса. Они создают позитивный э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ональный настрой, объединяют детей и взрослых, являются важ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туалом группы и всего сад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36 237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Мониторинг инклюзивного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дур оценки результатов образовательной деятельности ДО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ующих инклюзивную практику, может быть несколько. Одной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их процедур является оценка соответствия деятельности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ям, задачам и принципам инклюзив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Критерии эффективности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8"/>
          <w:szCs w:val="18"/>
        </w:rPr>
      </w:pPr>
      <w:r>
        <w:rPr>
          <w:rFonts w:cs="PragmaticaC-Bold" w:ascii="PragmaticaC-Bold" w:hAnsi="PragmaticaC-Bold"/>
          <w:b/>
          <w:bCs/>
          <w:color w:val="000000"/>
          <w:sz w:val="18"/>
          <w:szCs w:val="18"/>
        </w:rPr>
        <w:t>в соответствии с принципами инклюзи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№</w:t>
      </w:r>
      <w:r>
        <w:rPr>
          <w:rFonts w:eastAsia="PragmaticaC-Bold" w:cs="PragmaticaC-Bold" w:ascii="PragmaticaC-Bold" w:hAnsi="PragmaticaC-Bold"/>
          <w:b/>
          <w:bCs/>
          <w:color w:val="000000"/>
          <w:sz w:val="16"/>
          <w:szCs w:val="16"/>
        </w:rPr>
        <w:t xml:space="preserve"> </w:t>
      </w: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ритерий Показатели Индикато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 Реализация индивид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льного подхо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ставление адаптирован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разовате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ля ребенка с ОВЗ с учет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анных диагностик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личие адаптированны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разовательных програм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оценкой хода их выполн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 Обеспечение услов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ля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ктивности ребен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ация развивающ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реды, наличие в режиме дн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ремени и форм для сам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оятельной активности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ланирование времени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ежиме дня для самосто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й активности дет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тодические рекоменд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ии по психолого-педагог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ескому сопровождени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ей с разными образ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ми потребностями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цессе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ктивност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3 Активное включение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разовательный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есс всех его участ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личие психолого-медик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едагогического консилиу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ункционирование в ДО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нообразных форм раб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ы, в том числе взаимодей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ие взрослых и де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4 Междисциплинар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х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суждение специалиста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МПк особых образова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х потребностей детей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ВЗ, составление и реализ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ия адаптированной образ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те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иклограмма провед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МПк, формы фиксации 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ультат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5 Вариативность в орг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зации процесс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учения и воспит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риативные образова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е программы, прием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тоды образования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ационные форм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риативная образова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я сре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спользование специали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ми ДОО разных методов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хнологий обучения и в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итания, наличие метод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еских материалов, обесп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ивающих образователь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цес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6 Партнерское взаим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йствие с семь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ация партнерски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 взаимодействия с 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ьей, участие родителей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изни ДОО, консультации 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ител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частие родителей в раз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отке и реализации адапт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нной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раммы и индивидуа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образовательного ма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рут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конча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№</w:t>
      </w:r>
      <w:r>
        <w:rPr>
          <w:rFonts w:eastAsia="PragmaticaC-Bold" w:cs="PragmaticaC-Bold" w:ascii="PragmaticaC-Bold" w:hAnsi="PragmaticaC-Bold"/>
          <w:b/>
          <w:bCs/>
          <w:color w:val="000000"/>
          <w:sz w:val="16"/>
          <w:szCs w:val="16"/>
        </w:rPr>
        <w:t xml:space="preserve"> </w:t>
      </w: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Критерий Показатели Индикатор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7 Функционирова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школьной образ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раивание образова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процесса в соответ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ии с потребностя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ого контингента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зменение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словий в связ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диагностикой образ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х потребнос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ответствие качествен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 состава контингента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й, штатного расписания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тодической базы и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тно-развивающей сре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менение новых технол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ий в соответствии с выя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нными потребностя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е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КОРРЕКЦИОННАЯ РАБОТА В ДО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(ПО ОБРАЗОВАТЕЛЬНЫМ ОБЛАСТЯМ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современном этапе концепция интегрированного обуче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я является ведущим направлением в развитии специ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я в нашей стране. Это означает равноправное вклю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ости, развивающейся в условиях недостаточности (психичес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ой, интеллектуальной), во все возможные и необходимые сф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 жизни социума, достойный социальный статус и самореализацию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ространение в нашей стране процесса интеграции (инклюзии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ограниченными возможностями психического или физ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ья в образовательных учреждениях является не только отраж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ени, но и представляет собой реализацию прав детей на образ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ответствии с Законом об образовании. Для осуществления инклюзи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воспитания и обучения необходимо формировать у дошколь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ение строить взаимодействия на основе сотрудничества и взаимо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ния. Основой жизненной позиции общества должна стать толеран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. Инклюзия помогает развивать у здоровых детей терпимость к ф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ческим и психическим недостаткам сверстников, чувство взаимопомощ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тремление к сотрудничеству. Инклюзия способствует формированию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ограниченными возможностями здоровья (ОВЗ) положи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шения к сверстникам и адекватного социального поведения, а такж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ее полной реализации потенциала развития в обучении и воспита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ое обучение реализует обеспечение равного доступа к полу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ю того или иного вида образования и создание необходимых услов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остижения успеха в образовании всеми деть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38 23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блема воспитания и обучения детей с ограниченными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стями здоровья в общеобразовательном пространстве треб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икатного и гибкого подхода, так как всеми осознается, что не вс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, имеющие нарушения в развитии, могут успешно интегриро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в среду здоровых сверстников. Индивидуальный образовате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ршрут предполагает постепенное включение таких детей в колл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 сверстников с помощью взрослого, что требует от педагога нов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ических установок на формирование у детей с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умения взаимодействовать в едином детском коллективе. Де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ВЗ могут реализовать свой потенциал лишь при условии во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чатого и адекватно организованного процесса воспитания и обуч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овлетворения как общих с нормально развивающимися детьми, та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особых образовательных потребностей, заданных характером на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я их психического развития (Н. Н. Малофеев, О. И. Кукушки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Л. Гончарова, О. С. Никольская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ичие в группе массового дошкольного учреждения ребенка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граниченными возможностями здоровья требует внимания к нему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роны воспитателей, готовности вместе с родителями разделить отве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сть за его воспитание и обучение, подготовку к школе. Наи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ым аспектом является психологическая готовность воспитате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ы к работе с ребенком, желание помочь ему и его родителям, сдел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бывание такого ребенка в группе полезным и интересным для нег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настоящему времени разработаны специальные (коррекционные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е программы для дошкольников, имеющих различ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клонения в развитии, которые реализуются в учреждениях компенси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его и комбинированного видов. Следует указать, что в настоящее вре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сутствуют программно-методические материалы, раскрывающие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ие коррекционно-педагогического процесса с названной категори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в общеобразовательных учреждениях. Данный раздел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ет своей целью познакомить педагогов, психологов дошкольных об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учреждений с технологиями коррекционно-педаг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работы, помочь им осуществлять эту работу в условиях детского сад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ети с ОВЗ — неоднородная по составу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группа дошкольник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группе детей с ограниченными возможностями здоровья (ОВЗ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носятся дети, состояние здоровья которых препятствует освоению все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некоторых разделов образовательной программы дошкольного у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дения вне специальных условий воспитания и обуч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а дошкольников с ОВЗ неоднородна, в нее входят дети с разн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нарушениями развития, выраженность которых может быть различн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стоящее время выделяется несколько категорий детей с нару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ми разви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слуха (неслышащие и слабослышащие), п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чное нарушение носит сенсорный характер — нарушено слуховое в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ятие, вследствие поражения слухового анализ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зрения (незрячие, слабовидящие), первич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ие носит сенсорный характер, страдает зрительное восприят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ледствие органического поражения зрительного анализ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тяжелыми нарушениями речи, первичным дефектом явл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оразвитие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опорно-двигательного аппарата, первич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ием являются двигательные расстройства, вследствие орган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 поражения двигательных центров коры головного моз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задержкой психического развития, их характеризует замедлен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п формирования высших психических функций, вследствие слабо вы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ных органических поражений центральной нервной системы (ЦНС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интеллектуального развития, первичное на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ие — органическое поражение головного мозга, обусловливающее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ения высших познавательных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развития аутистического спектра, представл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щие собой полиморфную группу, характеризующуюся различ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иническими симптомами и психолого-педагогическими особенност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— нарушено развитие средств коммуникации и социальных навык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ффективные проблемы становления активных взаимоотношений с 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мично меняющейся сред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комплексными (сложными) нарушениями развития, у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х сочетаются два и более первичных (сенсорное, двигательное, речево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ллектуальное) нарушений, например, слабослышащие с детским ц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ральным параличом, слабовидящие с задержкой психического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я и др. Степень выраженности нарушений различна, поэтому выделе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и уровня психического развития детей с комплексными нарушения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 определяет специфику психолого-педагогическо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ющиеся у детей отклонения приводят к нарушению умстве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оспособности, недостаткам общей и мелкой моторики, трудностям 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действии с окружающим миром, изменению способов коммуник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редств общения, недостаточности словесного опосредствования, в ча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— вербализации, искажению познания окружающего мира, бед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го опыта, изменению в становлении личности. Наличие первичн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40 24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нарушения оказывает влияние на весь ход дальнейшего развития. Кажд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егория детей с различными психическими, физическими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звитии помимо общих закономерностей развития имеет специф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ие особенности, отличающие одну категорию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другой, которые необходимо учитывать при определении коррекцио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ы с ними в интеграционном образовательном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ительную по численности группу детей составляют дети с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ко выраженными, а следовательно, трудно выявляемыми отклоне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и в развитии двигательной, сенсорной или интеллектуальной сфе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. И. Селиверстов, Б. П. Пузанов). Группа детей с минимальными либ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циальными нарушениями полиморфна и может быть представле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ующими варианта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минимальными нарушениями слух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минимальными нарушениями зрения, том числе с косогла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 и амблиопи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речи (дислалия, минимальные дизартр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ройства, закрытая ринолалия, дисфония, заикание, полтерн, тахи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я, брадилалия, нарушения лексико-грамматического строя, нару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нематического восприят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легкой задержкой психического развития (конститу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, соматогенной, психогенно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и запущенные де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— носители негативных психических состояний (утомляемость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ическая напряженность, тревожность, фрустрация, нарушения с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ппетита) соматогенной или церебрально-органической природы без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шений интеллектуального развития (часто болеющие, посттравмати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лергики, с компенсированной и субкомпенсированной гидроцефали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реброэндокринными состояниям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психопатоподобными формами поведения (по типу афф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ной возбудимости, истероидности, психастении и д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ными формами поведения органического генеза (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активность, синдром дефицита вним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психогениями (неврозам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чальным проявлением психических заболеваний (шизоф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ия, ранний детский аутизм, эпилепс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легкими проявлениями двигательной патологии церебр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органической прир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, имеющие асинхронию созревания отдельных структур г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ого мозга или нарушения их функционального или органического ге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(в том числе по типу минимальной мозговой дисфункци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следнее время в дошкольные учреждения поступают дети посл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хлеарной имплантации, которым также необходима специальная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щь при организации педагогическо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егорию детей с минимальными и парциальными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ического развития целесообразно рассматривать как само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ую категорию, занимающую промежуточное положение ме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 «нормальным» и «нарушенным» развитием, и обозначить ее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уппу риска». Качественные своеобразия и глубина наруш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ющихся у детей, таковы, что для них не требуется создавать с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изированные учреждения, однако они нуждаются в орган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временной коррекционной помощи с целью предотвра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льнейшего усложнения данных проблем (И. Ю. Левченко, Н. А. К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лев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стоящее время контингент воспитанников массовых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учреждений составляют как дети с нормальным ходом псих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, так и с различными вариантами психического дизонтогенез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этому необходимо переосмысление сложившейся практики обу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оспитания и определение наиболее оптимальных путей в осущест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индивидуально ориентированной психолого-педагогической п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 детям с ОВЗ с учетом особенностей психофизического развит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ых возможносте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сихолого-медико-педагогическое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следование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успешности воспитания и обучения детей с ОВЗ необходи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ая оценка их возможностей и выявление особых образова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потребностей. В связи с этим особая роль отводится психолого-м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-педагогической диагностике, позволяюще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евременно выявить детей с ограниченными возможност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явить индивидуальные психолого-педагогические 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с ОВЗ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ить оптимальный педагогический маршру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ть индивидуальным сопровождением каждого ребенка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З в дошкольном учрежде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ланировать коррекционные мероприятия, разработать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о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ценить динамику развития и эффективность коррекционно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ить условия воспитания и обучения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сультировать родителей ребенка с ОВЗ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42 24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основных принципов диагностики нарушенного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комплексный подход, который означает всесторонность обс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ания и оценку особенностей развития ребенка с ОВЗ всеми специ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тами, и охватывает познавательную деятельность, поведение, эмоци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лю, состояние зрения, слуха, двигательной сферы, соматическое со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ние, неврологический статус. Изучение ребенка включает медицинск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сихолого-педагогическое обслед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ицинское обследование начинается с изучения данных анамнез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амнез собирается врачом и составляется на основании ознакомлени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кументацией ребенка и беседы с родителями (лицами, их заменяющими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ый анамнез ребенка содержит следующие сведения: особ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ременности матери; длительность приема лекарственных препаратов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ияние вредных факторов на беременность; особенности родов; характе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мощи во время родов; наличие у ребенка врожденных пороков разви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удорог и др.; вес ребенка при рождении, время начала кормления, ср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бывания в роддоме. Перечисляются перенесенные ребенком заболе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особенности лечения, наличие осложнений. Указывается, где, как и к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ывался ребенок до момента поступления в дошкольное учрежд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емейном анамнезе анализируются данные о семье ребенка и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ственности; описывается состав семьи, возраст и образовате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ень каждого ее члена, характерологические особенности родителе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ксируются психические, неврологические, хронические сомат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болевания родственников, патологические особенности их физиче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лика. Описываются семейно-бытовые условия, в которых воспиты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ок, место и характер работы родителей; дается оценка взаимоотно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в семье, отношения к ребенку; фиксируются случаи привержен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го или обоих родителей к алкоголю или наркотика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 и воспитатели знакомятся с результатами медицин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следования по документации: изучают историю развития ребенка,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ючения специалистов. Это помогает сориентироваться в имеющих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ребенка проблемах и создать необходимые условия для его развит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ом учрежд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ое обследование является одним из ком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тов комплексного подхода в изучении умственного развития дет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З. Его результаты могут рассматриваться в совокупности с друг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ными о ребенк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воспитания и обучения детей с ОВЗ ставит вопрос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учения и выявления особенностей познавательной деятельности, у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ление характера нарушений, потенциальных возможностей ребенк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ет возможность прогнозировать его развит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ой целью применения психологической диагностики явл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ие уровня умственного развития, состояние интеллекта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ВЗ, поскольку эта категория дощкольников представляет исклю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е разнообразие. Психологическое обследование проводит психолог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диагностическое обследование ребенка с проблемами в развит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о быть системным и включать в себя изучение всех сторон псих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ознавательная деятельность, речь, эмоционально-волевая сфера, лич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ное развитие). В качестве источников диагностического инструментар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 использовать научно-практические разработки С. Д. Забрамн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Ю. Левченко, Е. А. Стребелевой, М. М. Семаго и др. Качественный анал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полагает оценку особенностей процесса выполнения ребенком зада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опускаемых ошибок на основе системы качественных показател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являются следующие качественные показатели, характеризу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ую сферу и поведение ребенк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контакта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ая реакция на ситуацию обслед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кция на одобр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кция на неу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ое состояние во время выполнения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моциональная подвиж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кция на результа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чественные показатели, характеризующие деятельность ребенк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личие и стойкость интереса к зад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нимание инструк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сть выполнения зад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 деятельности (целенаправленность и активность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п и динамика деятельности, особенности регуляции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оспособ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помощ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чественные показатели, характеризующие особенности позна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сферы и моторной функции ребенк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внимания, восприятия, памяти, мышления,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моторной функ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омплексной оценке психического развития и выявления пот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альных возможностей детей с ОВЗ для определения содержания д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йшего обучения важным является педагогическое обследование.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гогическое изучение предусматривает получение сведений о ребенк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крывающих знания, умения, навыки, которыми он должен обла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пределенном возрастном этапе, установление основных проблем в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44 24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и, темпа усвоения учебного материала, выявление особеннос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ой деятельности. Интересующие сведения можно получ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таких методов, как непосредственная беседа с ребенко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ями, анализ работ ребенка (рисунков, поделок и др.), педаго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е наблюдение. Педагогическое наблюдение должно быть спе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спланированным, точно ориентированным и систематическим. О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воляет оценить степень сформированности деятельности в целом —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енаправленность, организованность, произвольность, способ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ланированию действий. Особенно важно наблюдение за ведущ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ью ребенка, его познавательной активностью, в процессе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ого отмечается мотивационный аспект деятельности, свидетельству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й о личностной зрелости дошкольни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ходе педагогического наблюдения ребенку предлага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вать свое полное имя, фамилию, возраст, домашний адре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ать о семье, назвать имя и отчество мамы, папы, место рабо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вать имя и отчество близких взрослых, имена свер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казать об основных правилах поведения на улице, в общ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местах, о любимом занятии дома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ученные сведения позволяют в дальнейшем целенаправл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носить коррективы в организацию процесса воспитания и обучения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й с ОВЗ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бразовательные области программ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дошко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задача коррекционно-педагогической работы — созд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й для всестороннего развития ребенка с ОВЗ в целях обога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го социального опыта и гармоничного включения в коллектив сверст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. Охарактеризуем основные образовательные обла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«Социально-коммуникативное развити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овладение навыками коммуникации и обеспе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тимального вхождения детей с ОВЗ в общественную жизнь. Зада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-коммуникативного разви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у ребенка представлений о самом себе и элемент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навыков для выстраивания адекватной системы положит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ностных оценок и позитивного отношения к себ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навыков самообслужи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умения сотрудничать с взрослыми и сверстникам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екватно воспринимать окружающие предметы и явления, полож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 относиться к ни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редпосылок и основ экологического мироощу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, нравственного отношения к позитивным национальным традиц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щечеловеческим ценност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умений использовать вербальные средства общени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х их адекватного сочетания с невербальными средствами в контекс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х видов детской деятельности и в свободном общ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реализации задач данной образовательной области у дет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З формируются представления о многообразии окружающего м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, отношений к воспринимаемым социальным явлениям, правила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принятым нормам социума и осуществляется подготовка дет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граниченными возможностями к самостоятельной жизне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оение детьми с ОВЗ общественного опыта будет значимо при систе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формировании педагогом детской деятельности. При таком подхо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ребенка складываются психические новообразования: способность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ым формам подражания, идентификации, сравнению, предп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нию. На основе взаимодействия со сверстниками развиваются и соб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ые позиции, оценки, что дает возможность ребенку с ОВЗ за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енное положение в коллективе здоровых сверстни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а по освоению первоначальных представлений социа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арактера и развитию коммуникативных навыков, направленных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ение детей с ограниченными возможностями здоровья в сист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ых отношений, осуществляется по нескольким направления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овседневной жизни путем привлечения внимания детей друг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, оказания взаимопомощи, участия в коллективных мероприят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специальных игр и упражнений, направленных на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 представлений о себе, окружающих взрослых и сверстник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обучения сюжетно-ролевым и театрализованным игра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ам-драматизациям, где воссоздаются социальные отношения меж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астниками, позволяющие осознанно приобщаться к элементарным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принятым нормам и правилам взаимоотнош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цессе хозяйственно-бытового труда и в различных видах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а по формированию социально-коммуникативных ум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лжна быть повседневной и органично включаться во все виды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: быт, игру, обуч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боте по формированию социальных умений у детей с ОВЗ важ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ть условия, необходимые для защиты, сохранения и укрепления здо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46 24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ья каждого ребенка, формирования культурно-гигиенических на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, потребности вести здоровый образ жизни; развива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своем здоровье и о средствах его укреп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ое содержание работы по развитию культурно-гигиен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х уме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 пищи: обучение пользованию ложкой, вилкой, чашкой, са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еткой (с учетом индивидуальных возможностей); соблюдать опрят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риеме пищи, выражать благодарность после приема пищи (знак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ем, речью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гиенические навыки: обучение умению выполнять утренние и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ние гигиенические процедуры (туалет, мытье рук, мытье ног и т.д.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ться туалетными принадлежностями (бумага, жидкое и тверд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ло, паста, салфетка, губка, полотенце, расческа, щетка, зеркало), н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м платком; соблюдать правила хранения туалетных принадлежносте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ражать благодарность за оказываемые виды помощ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ежда и внешний вид: обучение умению различать разные ви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ежды по их функциональному использованию; соблюдать порядок п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довательности одевания и раздевания; хранить в соответству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тах разные предметы одежды; правильно обращаться с пуговиц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лнией, шнурками и др.; выбирать одежду по погоде, по сезону; конт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ровать опрятность своего внешнего вида с помощью зеркала, инстру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й воспитател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реализации задач необходимо правильно организовать реж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ня в детском саду и дома, чередовать различные виды деятельност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дыха, способствующие четкой работе организм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ОВЗ могут оказаться в различной жизненной ситуации, оп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для здоровья, жизни, поэтому при формировании знаний, уме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выков, связанных с жизнью человека в обществе, педагог, воспитател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ет «проигрывать» несколько моделей поведения в той или иной си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ции, формируя активную жизненную позицию, ориентировать детей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е принятие реш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но предложить следующие наиболее типичные ситуации и сф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лировать простейшие алгоритмы повед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ние общественным транспорт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а безопасности дорожного дв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машняя аптеч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ьзование электроприбор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едение в общественных местах (вокзал, магазин) и др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едения о предметах или явлениях, представляющих опасность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ловека (огонь, травматизм, ядовитые вещества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римере близких жизненных ситуаций дети усваивают прави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едения, вырабатывают положительные привычки, позволяющие 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аивать жизненное пространство. Анализ поведения людей в слож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туациях, знание путей решения некоторых проблем повышает увер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ребенка в себе, укрепляет эмоциональное состоя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ое место в образовательной области по формированию со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-коммуникативных умений занимает обучение детей с ОВЗ элемента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трудовым навыкам, умениям действовать простейшими инстру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ми, такая работа включ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ю практической деятельности детей с целью формир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у них навыков самообслуживания, определенных навыков хозяй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-бытового труда и труда в прир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знакомление детей с трудом взрослых, с ролью труда в жизни 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, воспитания уважения к тру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е умению называть трудовые действия, профессии и не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е орудия тру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е уходу за растениями, животн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е ручному труду (работа с бумагой, картоном, природ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ом, использование клея, ножниц, разрезание бумаги, наклеи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вырезанных форм на бумагу, изготовление поделок из коробоче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родного материала и д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готовление коллективных раб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умений применять поделки в иг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ладевая разными способами усвоения общественного опыта, дет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З учатся действовать по подражанию, по показу, по образцу и по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ной инструкции. Формирование трудовой деятельности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уществляется с учетом их психофизических возможностей и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ых особенност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воение социально-коммуникативных умений для ребенка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ет полноценное включение в общение, как процесс устано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развития контактов с людьми, возникающих на основе потреб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местной деятельности. Центральным звеном в работе по развит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муникации используются коммуникативные ситуации — это особ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м организованные ситуации взаимодействия ребенка с объект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убъектами окружающего мира посредством вербальных и неверб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средств об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ошкольников с ОВЗ целесообразно строить образовате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у на близком и понятном детям материале, максимально охватыв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т круг явлений, с которыми они сталкиваются. Знакомство с новым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иалом следует проводить на доступном детям уровне. Одним из важ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48 24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факторов, влияющих на овладение речью, реальное использовани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х общения, является организация слухоречевой среды в групп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да и в семье. В создании этой среды участвуют воспитатели, педаго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ппы, родители, другие взрослые и сверстник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«Познавательное развити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формирование познавательных процессов и сп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в умственной деятельности, усвоение обогащение знаний о природ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ществе; развитие познавательных интересов. Познавательные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ссы окружающей действительности дошкольников с ограниче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ями обеспечиваются процессами ощущения, восприя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ления, внимания, памяти, соответственно выдвигаются следу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и познавательного разви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и совершенствование перцептивных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знакомление и формирование сенсорных эталон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внимания, памя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наглядно-действенного и наглядно-образного мышл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 «Познавательное развитие» включ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енсорное развитие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в процессе которого у детей с ограниче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ями развиваются все виды восприятия: зрительное, слухово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тильно-двигательное, обонятельное, вкусовое. На их основе формирую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полноценные представления о внешних свойствах предметов, их форм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вете, величине, запахе, вкусе, положении в пространстве и времени. Сенс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е воспитание предполагает развитие мыслительных процессов: отожд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ения, сравнения, анализа, синтеза, обобщения, классификации и абст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рования, а также стимулирует развитие всех сторон речи: номинати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и, фразовой речи, способствует обогащению и расширению словар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. Имеющиеся нарушения зрения, слуха, опорно-двигательного а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ата препятствуют полноценному сенсорному развитию, поэтому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 работы по сенсорному развитию необходимо учитывать пси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ие особенности каждого ребенка с ОВЗ. Это находит отражени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ах предъявления материала (показ, использование табличек с текс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ний или названиями предметов, словесно-жестовая форма объясн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есное устное объяснение); подборе соответствующих форм инструк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планировании работы и подборе упражнений по сенсорному развит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ует исходить из того, насколько они будут доступны для выполнен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я имеющиеся нарушения у детей, степень их тяжести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азвитие познавательно-исследовательской деятельности и конс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труктивной деятельност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 направленное на формирование прави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риятия пространства, целостного восприятия предмета, развитие ме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моторики рук и зрительно-двигательную координацию для подготов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овладению навыками письма; развитие любознательности, воображения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ение запаса знаний и представлений об окружающем мир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я быструю утомляемость детей с ОВЗ, образовательную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ь следует планировать на доступном материале, чтобы ребен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 увидеть результат своей деятельности. В ходе работы необходим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нять различные формы поощрения дошкольников, которым 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но трудно выполнять задания (дети с ДЦП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элементарных математических представлений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агает обучение детей умениям сопоставлять, сравнивать, устанав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соответствие между различными множествами и элементами м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ств, ориентироваться во времени и пространств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 обучении дошкольников с ОВЗ необходимо опираться на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ранные анализаторы, использовать принципы наглядности, от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го к сложному. Количественные представления следует обогащ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е различных видов деятельности. При планировании работы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ю элементарных математических представлений след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умывать объем программного материала с учетом реальных возм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ей дошкольников (дети с ЗПР, интеллектуальными нарушениями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о обусловлено низким исходным уровнем развития детей и замед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 темпом усвоения изучаемого материал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«Речевое развити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обеспечивать своевременное и эффективное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тие речи как средства общения, познания, самовыражения ребен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новления разных видов детской деятельности, на основе овла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зыком своего народ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и развития ре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структурных компонентов системы языка — фоне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го, лексического, грамматическ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навыков владения языком в его коммуникати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и — развитие связной речи, двух форм речевого общения — диа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 и моноло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способности к элементарному осознанию явл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зыка и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направления работы по развитию речи дошкольник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словар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ладение словарным запасом составляет основу 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вого развития детей, поскольку слово является важнейшей единицей язы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50 25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. В словаре отражается содержание речи. Слова обозначают предмет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ения, их признаки, качества, свойства и действия с ними. Дети усваив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, необходимые для их жизнедеятельности и общения с окружающ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спитание звуковой культуры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ное направление предпо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ет: развитие речевого слуха, на основе которого происходит восприят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азличение фонологических средств языка; обучение правильному зв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произношению; воспитание орфоэпической правильности речи; ов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ие средствами звуковой выразительности речи (тон речи, тембр г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, темп, ударение, сила голоса, интонац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рмирование грамматического строя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грам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ческого строя речи предполагает развитие морфологической стороны реч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менение слов по родам, числам, падежам), способов словообразова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нтаксиса (освоение разных типов словосочетаний и предложен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связной реч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вязной речи включает развит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алогической и монологической речи. а) Развитие диалогической (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ворной) речи. Диалогическая речь является основной формой общ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дошкольного возраста. Важно учить ребенка вести диалог, 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ь умение слушать и понимать обращенную к нему речь, вступ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говор и поддерживать его, отвечать на вопросы и спрашивать самом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яснять, пользоваться разнообразными языковыми средствами, ве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бя с учетом ситуации общения. Не менее важно и то, что в диал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речи развиваются умения, необходимые для более сложной фор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ния — монолога. умений слушать и понимать связные тексты,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ывать, строить самостоятельные высказывания разных тип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Формирование элементарного осознавания явлений языка и реч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ющее подготовку детей к обучению грамоте, чтению и пись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Развитие фонематического слуха, развитие мелкой моторики рук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кретизация задач развития речи носит условный характер в рабо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детьми с ОВЗ, они тесно связаны между собой. Эти отношения опре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ются существующими связями между различными единицами язы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гащая, например, словарь, мы одновременно заботимся о том, чтоб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ок правильно и четко произносил слова, усваивал разные их форм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отреблял слова в словосочетаниях, предложениях, в связной речи.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язной речи отражены все другие задачи речевого развития: 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ря, грамматического строя, фонетической стороны. В ней проявля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 достижения ребенка в овладении родным языком. Взаимосвязь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евых задач на основе комплексного подхода к их решению создает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ылки для наиболее эффективного развития речевых навыков и умен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речи у дошкольников с ОВЗ осуществляется во всех вид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: игра, занятия по физическому развитию, ИЗО (рисова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пка, аппликация, конструирование), музыка и др.; в свободный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, в общении со всеми, кто окружает ребенка. Наиболее значим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м работы по развитию речи является чтение художественной л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уры. Художественная литература, являясь сокровищницей духо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гатств людей, позволяет восполнить недостаточность общени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ОВЗ с окружающими людьми, расширить кругозор, обогатить жизн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 и нравственный опыт. Литературные произведения вовлекают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здумья над поступками и поведением людей, происходящими собы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ми; побуждают к их оценке и обогащают эмоциональную сферу. Чт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удожественной литературы имеет коррекционную направленность, т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стимулирует овладение детьми словесной речью, развитие язык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и, речев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енность в эту работу детей с ОВЗ, у которых отмечается раз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ень речевых умений, будет эффективной, если соблюдать ряд услов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бирать произведения с учетом степени его доступности и близ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содержания жизненному опыту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варительно беседовать с детьми о событиях из жизни люд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лизких к содержанию литературных произведений и проводить зак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тельную беседу для выяснения степени усвоения произведения, осмы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ия причинно-следственной зависим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бирать иллюстрации, картинки к произведениям, делать маке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овывать драматизации, инсцениров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монстрировать действия по конструктивной картине с приме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подвижных фигур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водить словарную работ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аптировать тексты по лексическому и грамматическому строю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етом уровня речевого развития ребенка (для детей с наруше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и, слуха, интеллектуальными нарушениям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детям отвечать на вопрос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ть детям разные виды работы: подобрать иллюстрации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читанному тексту, пересказать текст; придумать окончание к задан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 началу. Все это способствует осмыслению содержания литератур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ющиеся нарушения слуха, зрения, опорно-двигательного аппа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, речи, эмоционально-волевой сферы, интеллекта определяют раз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ень владения речью. Это является основополагающим в проект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и работы по развитию речи для каждого ребенка с ОВ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с интеллектуальными нарушениями особое значение име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рная работа, которая проводится на основе ознакомления с окруж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й жизнью. Ее задачи и содержание определяются с учетом познаватель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52 25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возможностей детей и предполагают освоение значений слов на уров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лементарных понятий. Главное в развитии детского словаря — осво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чений слов и их уместное употребление в соответствии с контекс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казывания, с ситуацией, в которой происходит общ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с нарушениями деятельности зрительного анализатора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своеобразие речевого развития, выражающееся в более за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м темпе ее поэтапного становления, ограничении возможнос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ажательной деятельности, наблюдается неадекватность между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м и представлениями о том, что оно означает. Поэтому особое в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в работе по развитию речи уделяется уяснению, уточнению знач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, их предметной соотнесенности с объектом действи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ым образом строится работа по развитию речи с детьми, име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ми нарушения слухового анализатора. Известно, что нарушение слух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главным препятствием в спонтанном овладении звуковой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ной речью. Оценивая сенсорную базу, которой располагает ребенок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ным слухом для усвоения речи, следует учитывать возмож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ждого анализатора — зрительного, кожного, двигательного и остаточ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слуха. Исключительная роль принадлежит зрительному анализатор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мощью которого ребенок может воспринимать некоторые 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евых органов, а значит лучше понимать обращенную речь. Для лучш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аимопонимания при выполнении заданий применяются графиче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ы — таблички со словами, обозначаемые определенные предмет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блички-инструкции. Речевая деятельность детей с нарушениями слух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уется в разных видах: слухозрительное и слуховое восприятие,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ение, чтение (глобальное и аналитическое), письмо, дактилирова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и виды речевой деятельности рассматриваются как основные виды в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одействия в процессе речевого общения. В процессе обучения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ов с нарушениями слуха речи каждому виду рече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деляется особое внимание, учитывается правильное их соотношен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довательность обучения в зависимости от потребностей общ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и звуковой стороны речи отражают просодические е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цы: словесное ударение, интонация (мелодика речи, сила голоса, темп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чи). Они составляют особый пласт специальной логопедической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ты с детьми с нарушениями опорно-двигательного аппарата (ДЦП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нимальными дизартрическими расстройств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с речевыми нарушениями работу по этой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ласти необходимо выстраивать индивидуаль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звуковой стороны речи, освоение грамматического стро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связной речи представляет большую сложность для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х категорий. Например, грамматические категории характеризу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бстрактностью и отвлеченностью. В норме дети усваивают грамма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й строй практически, путем подражания речи взрослых и языков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общений. Для развития связной речи, освоения грамматических фор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детей с ОВЗ необходимо создание специальных условий — разработ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атических схем, разнообразного наглядного дидактического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иала, включение предметно-практической деятельности и др. 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оление нарушений звукопроизношения, наблюдаемых у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х категорий, возможно при помощи специалист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«Художественно-эстетическое развити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задача — формирование у детей эстетического отно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миру, накопление эстетических представлений и образов, развитие э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тического вкуса, художественных способностей, освоение разл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в художественной деятельности. В этом направлении решаются 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еобразовательные, так и коррекционные задачи, реализация котор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имулирует развитие у детей с ОВЗ сенсорных способностей, чув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тма, цвета, композиции; умения выражать в художественных образ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и творческие способ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ые направления работы в данной образовательной област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«Художественное творчество»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обучение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нию творческих работ. Специфика методов обучения различ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ам изобразительной деятельности детей с ограниченными возмож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ями здоровья должна строиться на применении средств, отвечающих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физиологическим особенностя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пка способствует развитию мелкой моторики рук, развивает т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выполняемых движений, в процессе работы дети знакомятся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ми материалами, их свойствами. Аппликация способств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ю конструктивных возможностей, формированию представл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форме, цвете. Рисование направлено на развитие манипулятивной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и и координации рук, укрепление мышц ру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зависимости от степени сохранности зрения, слуха, двигательной сфе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и его интеллектуальных и речевых возможностей, следует подбир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плановый инструментарий, максимально удобный для использов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еличина, форма, объемность, цвет, контрастность), продумывать способ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ъявления материала (показ, использование табличек с текстом зада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ли названий предметов, словесно-жестовая форма объяснений, словес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тное объяснение); подбирать соответствующие формы инструкц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ремя работы с детьми с ДЦП необходимо соблюдать ряд услов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ных на уменьшение влияния моторной недостаточности: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54 25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адить ребенка в удобную позу, способствующую нормал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ечного тонуса, снижению напря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еделить ведущую руку у каждого ребенка, имеющего наруш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ЦП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снижения гиперкинезов необходимо воспользоваться так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емами, как крепкое сжатие кисти руки ребенка (в отдельных случа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ребуется на руку ребенка надеть браслеты — утяжелител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всех этапах работы широко используется активно-пассивный 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д (взрослый своей рукой помогает действию руки ребен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«Музыка»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слушание детьми музыки, пение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нение музыкально-ритмических движений, танцы, игра на музы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нструментах. Контингент детей с ОВЗ неоднороден по степени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енности дефектов и по уровню сохранности тех или иных функц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овательно, необходимо уделять внимание способам предъявл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вучания музыкальных инструментов (для детей с нарушениями слух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цевальных движений, музыкальных инструментов для игры на н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ля детей с двигательными нарушениями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«Физическое развити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новная цель — совершенствование функций формирующегося 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низма, развитие двигательных навыков, тонкой ручной мотори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ительно-пространственной координации. Физическое развитие 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т в основе организации всей жизни детей и в семье, и в дошко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и. Это касается предметной и социальной среды, всех ви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й деятельности с учетом возрастных и индивидуальных особ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ей дошкольников. В режиме должны быть предусмотрены заня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культурой, игры и развлечения на воздухе, при проведении котор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итываются региональные и климатические услов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та по физическому воспитанию строится таким образом, чтоб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шались и общие, и коррекционные задачи. Основная задача — 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лировать позитивные сдвиги в организме, формируя необходи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гательные умения и навыки, физические качества и способ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ные на жизнеобеспечение, развитие и совершенствование ор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зма. На занятиях по физической культуре, наряду с образовате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здоровительными, решаются специальные коррекционные 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в процессе физического воспитания простран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и временных предста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учение в процессе предметной деятельности различных свойст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ов, а также назначения предме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речи посредством дв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в процессе двигательной деятельности разл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ов познаватель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вление эмоциональной сферой ребенка, развитие морально-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вых качеств личности, формирующихся в процессе специальных дви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х занятий, игр, эстафе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аботу включаются физические упражнения: построение в шеренг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доль линии), в колонну друг за другом, в круг; ходьба; бег, прыжки; ла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ье; ползание; метание; общеразвивающие упражнения на укрепление мыш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ины, плечевого пояса и ног, на координацию движений, на 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ильной осанки, на развитие равновесия. Рекомендуется провед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ижных игр, направленных на совершенствование двигательных ум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е положительных форм взаимодействия между дет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настоящее время в систему занятий по физическому развитию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ОВЗ включается адаптивная физическая культура (АФК) — 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екс мер спортивно-оздоровительного характера, направленных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билитацию и адаптацию к нормальной социальной среде людей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граниченными возможностями, преодоление психологических барь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, препятствующих ощущению полноценной жизни, а также сознан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обходимости своего личного вклада в социальное развитие обще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даптивная физкультура обеспечивает лечебный, общеукрепляющ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билитационный, профилактический и другие эффекты. Основные 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чи, которые стоят перед адаптивной физической культуро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у ребенка осознанное отношение к своим силам в с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и с силами здоровых свер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к преодолению не только физических, но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ических барьеров, препятствующих полноценной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компенсаторные навыки, умение использовать фун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разных систем и органов вместо отсутствующих или нарушен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вать способность к преодолению физических нагрузок, необ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мых для полноценного функционирования в обще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потребность быть здоровым, насколько это возмож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ести здоровый образ жизни; стремление к повышению умственн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ой работоспособ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осознание необходимости своего личного вклад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ь общ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ть желание улучшать свои личностные каче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ФК объединяет все виды физической активности и спорта, котор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уют интересам детей с проблемами в развитии и способству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ширению их возможностей. Цель АФК — улучшение качества жизн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56 25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ОВЗ посредством физической активности и спорта. Осно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чей является решение конкретных психомоторных проблем, как п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 изменения самого ребенка, так и изменения окружающей среды,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можности устраняя в ней барьеры к более здоровому, активному образ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и, к равным со своими здоровыми сверстниками возможностям з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ся спорт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а занятий по физическому воспитанию для дошкольников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шениями опорно-двигательного аппарата (ДЦП) разрабаты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дивидуально (совместно с инструктором ЛФК). На первичном прием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присутствует воспитатель по физической культуре. Он ана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рует медицинскую документацию совместно с инструктором ЛФ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ыписки из истории болезни, рекомендации ортопеда, невролога, врач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стационаров и др.), беседует с родителями, наблюдает за ребенком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бодной деятельности. Совместно с инструктором ЛФК определя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гательный статус в соответствии с ведущим неврологическим синд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м: состояние моторной функции, рук, наличие тонических рефлекс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тем заполняется первичный протокол обследования ребенка, в котор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обно описывается двигательный статус ребенка. На втором этап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уется комплексное обследование, результаты которого занося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арту. Исходя из этого, разрабатывается индивидуальная программ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рмированию двигательных умений и навыков для каждого ребенк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программе определяется двигательный и ортопедический реж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спользование различных ортопедических приспособлений для ходьб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и положения рук и пальцев, для удержания головы), доз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 нагрузок, указываются противопоказания к применению тех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ых приемов. В ходе работы по физическому воспитанию учитыв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омендации всех специалистов. Для ребенка с ДЦП важно соблю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щий двигательный режим. Он не должен более 20 минут находиться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и той же позе. Для каждого ребенка индивидуально подбира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иболее адекватные позы. В процессе работы с детьми использую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культминутки, физкультпаузы. В свободное время дети при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т участие в физкультурно-массовых мероприятиях, интеграцио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ртивных праздниках, досугах. Все мероприятия, которые будут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иться с ребенком, обсуждаются на консилиуме специалистов. Цел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изического воспитания детей, страдающих церебральным паралич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вляется создание при помощи коррекционных физических упраж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и специальных двигательных режимов предпосылок для успеш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товой, учебной и социальной адаптации к реальным условиям жиз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интеграции в обществе. При разработке программы по физическ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ю детей с нарушениями опорно-двигательного аппарата след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ираться на работы Р. Д. Бабенковой, М. В. Ипполитовой, В. В. Кудряш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, И. Ю. Левченко, Е. М. Мастюковой, О. Г. Приходько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вокупности обозначенные образовательные области обеспе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ют решение общеразвивающих задач. Вместе с тем каждый из ви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 имеет свои коррекционные задачи и соответствую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ды их решения. Это связано с тем, что дети с ОВЗ имеют как 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е, так и специфические особенности, обусловленные непосредств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меющимися нарушениями. Содержание базовых направлений работы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ах воспитания и обучения сочетается со специальными корр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онными областями. Например, дети с эмоциональными расстройст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нуждаются в специальном воздействии, направленном на коррекц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х деятельностной сферы, на формирование навыков взаимодействия 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рослыми и со сверстниками. При сенсорных, двигательных нарушен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держание программы включаются такие коррекционные разделы, как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азвитие зрительного восприятия» (для детей с нарушениями зрения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азвитие слухового восприятия и обучение произношению» (дл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нарушениями слуха), «Развитие и коррекция общих движений, сов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ствование физиологических возможностей мышц кистей и пальц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» (для детей с недостатками двигательной сферы) и д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Условия воспитания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и обучения детей с ОВ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тап дошкольного детства — время врастания ребенка с ОВЗ в п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ую общественную образовательную систему — дошкольное обучен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. Для оптимального осуществления интеграции на этапе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кольного детства необходимо соблюдать специальные условия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и обучения детей с ОВЗ, организовывать безбарьерную среду их ж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еятельности. В процессе образовательной деятельности в дошколь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и важно гибко сочетать индивидуальный и дифференциров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 подходы; это способствует тому, чтобы все дети принимали участ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жизни коллекти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условий повышения эффективности коррекционно-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ической работы является создание адекватной возможностям ребен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хранительно-педагогической и предметно-развивающей среды, то е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стемы условий, обеспечивающих полноценное развитие всех ви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й деятельности, коррекцию отклонений высших психи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й и становление личности ребенка (культурные ландшафты, ф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льтурно-игровые и оздоровительные сооружения, предметно-игров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ая библиотека, игротека, музыкально-театральная среда (Е. А. Екж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а, Е. А. Стребелева) и др.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58 25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воспитания и обучения дошкольников с ОВЗ пред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гает внесение изменений в формы коррекционно-развивающей работы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большинства детей характерны моторные трудности, двигат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орможенность, низкая работоспособность, что требует внесения 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ений в планирование образовательной деятельности и режим дн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режиме дня должно быть предусмотрено увеличение времени, отв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о на проведение гигиенических процедур, прием пищи. Предусмат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ется широкое варьирование организационных форм коррекционно-о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овательной работы: групповых, подгрупповых, индивидуальны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нству детей с ОВЗ вначале необходим адаптационный пе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. Адаптация — это часть приспособительских реакций ребенка, котор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ет испытывать трудности при вхождении в интеграционное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ство (не вступает в контакт, не отпускает родителей, отказыв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еды, игрушек и др.). В этот период воспитатель должен снять стресс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ть положительное эмоциональное состояние дошкольника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ать спокойную обстановку, наладить контакт с ребенком и родителя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из важных условий организации процесса воспитания и о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я детей с ОВЗ в условиях массового детского сада является осна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его специальным оборудование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, имеющих нарушения опорно-двигательной системы,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ходимо подбирать специальные кресла с подлокотниками, спе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столы, корректоры осанки (реклинаторы); предусматривается на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е панду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, имеющих нарушения зрения, необходимы специа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тические средства (очки, лупы, линзы и др.); тактильные панели (набо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ов разной текстуры), которые можно осязать и совершать 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е манипуляции.В основе гигиенических мероприятий по охра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рения детей лежит рациональное освещение помещения и рабочего ме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, имеющих нарушения слуха, необходимы слуховые апп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ты и других технические устройст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организации и проведения коррекционных мероприятий необ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мо знать некоторые особенности дидактического материала. При подбо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ериала для детей с нарушениями зрения надо учитывать его размер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трастность цветов; для детей с нарушениями опорно-двигательного а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ата подбирать выраженную, легко ощутимую тактильную поверхност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оответствии с возможностями детей с ОВЗ определяются метод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я. При планировании работы важно использовать наиболее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упные методы: наглядные, практические, словесные. Психологи дока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, что чем большее количество анализаторов использовалось в процесс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учения материала, тем полнее, прочнее знания. Выбор альтернати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дов создает условия, способствующие эффективности процесса о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я. Вопрос о рациональном выборе системы методов и отдель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дических приемов решается педагогом в каждом конкретном случа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имер, одной из особенностей развития детей с нарушениями слух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ллектуальными нарушениями является замедленное форм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нятий. Это диктует необходимость усиления сенсорной основы обобщ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за счет демонстрации различных наглядных средств, способствующ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крытию сущности понятий. Для более глубокого понимания зна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й, явлений используются наглядно-практические методы;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точнения знаний о предметах широко используется письменная речь (та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ки), дактилология. В отношении детей с нарушениями зрения наи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пространенным является словесный метод, который рекомендуется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тать с практическим методом при объяснении программного материал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тех случаях, когда программа не может быть полностью освое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ьми с ОВЗ, проектируются индивидуальные программы воспита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учения. При проектировании индивидуальной программы следу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ираться на ряд принцип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ориентации на возможности дошкольников, то есть ин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дуально-психологические, клинические особенности детей с ОВЗ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дозированности объема изучаемого материала. В связ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медленным темпом усвоения необходима регламентация объема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ного материала по всем разделам программы и более рациональ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 использованию времени для изучения определенных т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линейности и концентричности. При линейном построе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ы темы следует располагать систематически, последовательно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епени усложнения и увеличения объема; при концентрическом постро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и программы материал повторяется путем возвращения к пройде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е. Это дает возможность более прочного усвоения матери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" w:ascii="PetersburgC" w:hAnsi="PetersburgC"/>
          <w:b/>
          <w:bCs/>
          <w:color w:val="000000"/>
          <w:sz w:val="24"/>
          <w:szCs w:val="24"/>
        </w:rPr>
        <w:t>•</w:t>
      </w:r>
      <w:r>
        <w:rPr>
          <w:rFonts w:eastAsia="PetersburgC" w:cs="PetersburgC" w:ascii="PetersburgC" w:hAnsi="PetersburgC"/>
          <w:b/>
          <w:bCs/>
          <w:color w:val="000000"/>
          <w:sz w:val="24"/>
          <w:szCs w:val="24"/>
        </w:rPr>
        <w:t xml:space="preserve">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нцип инвариантности, предполагающий видоизменение сод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ия программы, комбинирование разделов, в отдельных случаях из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е последовательности в изучении тем, введение корректировк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детей с ОВЗ в программу целесообразно вводить пропедев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е разделы, дающие возможность в элементарной форме восполн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достающие знания и представления об окружающем мире. Для от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ьных категорий детей с ОВЗ, обладающих особой спецификой развит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усматривается включение инновационных технологий, ориги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методик, предметов. Так, например, в работе с детьми, имеющи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убокие задержки речи, интеллекта, слуха, используются неверба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редства коммуникации, такие как пиктограммы, система жестов, ка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рная система (картинки — символы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60 26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сли детям с ОВЗ из-за тяжести физических, психических наруш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 недоступно для усвоения большинство образовательных областе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 разрабатываются индивидуальные программы, направленные на соц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изацию воспитанников и способствующие нормализации эмоцион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поведения, формированию навыков самообслуживания, игров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йствий, предметной деятельности, социально-бытовой ориентац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жным компонентом успешного включения ребенка с ОВЗ в сре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доровых сверстников является подготовка педагогов к интегративно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у с помощью обучающих программ повышения квалифик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я специалистов дошкольных учреждений, программ повышения ро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ской компетентности. Включение родителей в совместную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со специалистами, педагогами предполагает поэтапное обу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ей педагогическим технологиям, так как они выступают осн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заказчиками образовательных услуг для своих детей с ОВЗ. Задач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дителей заключается в организации жизни ребенка таким образ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тобы он мог ощущать свою принадлежность к обществ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писок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литератур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к с е н о в а Л. И. Социально-педагогическая помощь лицам с ог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ченными возможностями // Специальная педагогика. — М., 200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 р х и п о в а Е. Ф. Стертая дизартрия у детей: Учеб. пособие для с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тов вузов. — М., 2006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 а р я е в а Л. Б., Га в р и л у ш к и н а О. П., З а р и н А. П. и др.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а воспитания и обучения дошкольников с интеллектуальной не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точностью. — СПб., 200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 обучение глухих детей дошкольного возраста: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ммы для спец. дошк. учреждений /Л. П. Носкова, Л. А. Головчиц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Д. Шматко, Т. В. Пелымская и др. — М., 199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 обучение детей во вспомогательной школе. — М., 1994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 обучение детей и подростков с тяжелыми и множе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ми нарушениями развития / Под ред. И. М. Бгажноковой. — М., 2007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и обучение слабослышащих детей дошкольного возраста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ы для спец. дошк. учреждений / Л. А. Головчиц, Л. П. Носк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Д. Шматко и др. — М., 199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 л о в ч и ц Л. А. Дошкольная сурдопедагогика: Воспитание и о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ние дошкольников с нарушениями слуха. — М., 200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ограниченными возможностями: проблемы инновацио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нденций обучения и воспитания: Хрестоматия /Сост. Л. В. Калинни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, Н. Д. Соколова. — М., 2005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б е д и н с к а я К. С., Н и к о л ь с к а я О. С., Б а е н с к а я Е. Р. и д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и с нарушениями общения: Ранний детский аутизм. — М., 1989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 р у ж и н и н а Л. А. Коррекционная работа в детском саду для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нарушениями зрения. — М., 2006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 к ж а н о в а Е. А., С т р е б е л е в а Е. А. Коррекционно-педаг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я помощь детям раннего и дошкольного возраста. — СПб., —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 к ж а н о в а Е. А., С т р е б е л е в а Е. А. Коррекционно-развивающ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учение и воспитание: Программа дошк. образоват. учрежд. компен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ющего вида для детей с нарушениями интеллекта. — М., 2003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 и г о р е в а М. В. Дети с комплексными нарушениями в развитии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дагогическая помощь. — М.,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 а б р а м н а я С. Д., И с а е в а Т. Н. Изучаем обучая. Рекоменд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изучению детей с тяжелой умственной отсталостью. — М., 2002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 а б р а м н а я С. Д. Наглядный материал для психолого-педагог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 обследования детей в медико-педагогических комиссиях. — М., 1985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 а б р а м н а я С. Д. Психолого-педагогическая диагностика ум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развития детей: Учебник для студ. дефектол. фак-тов педвузов и у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. — 2-е изд. — М., 1995. — 112 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 п о л и т о в а М. В., Б а б е н к о в а Р. Д., М а с т ю к о в а Е. 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е детей с церебральным параличом в семье: Книга для род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й. — М., 1993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а т а е в а А. А., С т р е б е л е в а Е. А. Дошкольная олигофрено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ика. — М., 199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мплексное сопровождение и коррекция развития детей-сирот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циально-эмоциональные проблемы / Л. М. Шипицына, Е. И. Казако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A. M. Витковская и др. — СПб., 2000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ая помощь детям раннего возраста с органическим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ением центральной нервной системы в группах кратковрем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бывания / Под ред. Е. А.Стребелевой. — 2-е изд. — М., 2004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о-воспитательная работа в подготовительных групп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циальных дошкольных учреждений для детей с нарушениями слух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теллекта / Под ред. Л. П. Носковой. — М., 1990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е к о в е ц С., То н к о н о г Л. и др. Коррекционно-развивающая с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 для детей дошкольного возраста с нарушением опорно-двига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ппарата. Л. — М., 2003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в ч е н к о И. Ю., К и с е л е в а Н. А. Психологическое изу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нарушениями развития. — М., 2007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в ч е н к о И. Ю., П р и х о д ь к о О. Г. Технологии обучения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ния детей с нарушениями опорно-двигательного аппарата. — М.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01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62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в ч е н к о И. Ю., Тк а ч е в а В. В., П р и х о д ь к о О. Г. и др. Д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ий церебральный паралич. Дошкольный возраст. — М.,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в ч е н к о И. Ю., Тк а ч е в а В. В. Психологическая помощь 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ье, воспитывающей ребенка с отклонениями в развитии: Метод. п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е. — М.,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е о н г а р д Э. И., С а м с о н о в а Е. Г. Развитие речи детей с на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нным слухом в семье. — М., 199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 о п а т и н а Л. В. Логопедическая работа с детьми дошкольного в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та. — СПб., 2005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 а с т ю к о в а Е. М., И п п о л и т о в а М. В. Нарушение речи у дет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церебральным параличом. — М., 1985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 л а к с и н а Л. И., Гр и г о р я н Л. А. Содержание медико-педаго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 помощи в дошкольном учреждении для детей с нарушениями з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. — М., 199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 л а к с и н а Л. И. Коррекционно-развивающая среда в детских 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х компенсирующего вида. — М.,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а специальных (коррекционных) образовательных у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ждений IV вида (для детей с нарушениями зрения): Програм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ского сада: коррекционная работа / Под ред. Л. И. Плаксиной. — М.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03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медико-педагогическое обследование ребенка: Комплек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бочих материалов / Под общ. ред. М. М. Семаго. — М., 2001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ая диагностика развития детей дошко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 / Под ред. Е. А. Стребелевой. — М., 199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ая диагностика / Под ред. И. Ю. Левченк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Д. Забрамной — М., 2003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т е п а н о в а О.А. Программы для ДОУ компенсирующего и комб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рованного видов: Справочное пособие. — М., 2008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л ь е н к о в а У. В. Дети с задержкой психического развития. —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Новгород, 1994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 и л и ч е в а Т. Б., Ту м а н о в а Т. В., Ч и р к и н а Г. В. Воспит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обучение детей дошкольного возраста с общим недоразвитием реч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но-методические рекомендации. — М., 2009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 и л и ч е в а Т. Б., Ту м а н о в а Т. В., Ч и р к и н а Г. В. Програм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ых образовательных учреждений компенсирующего вида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с нарушениями речи. Коррекция нарушений речи. — М., 2008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80"/>
          <w:szCs w:val="80"/>
        </w:rPr>
      </w:pPr>
      <w:r>
        <w:rPr>
          <w:rFonts w:cs="Oliver" w:ascii="Oliver" w:hAnsi="Oliver"/>
          <w:b/>
          <w:bCs/>
          <w:color w:val="000000"/>
          <w:sz w:val="80"/>
          <w:szCs w:val="80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64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ИМЕРН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КОМПЛЕКСНО-ТЕМАТИЧЕСКО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ЛАНИРОВАНИЕ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ИМЕРНЫЙ ПЕРЕЧЕН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СОБЫТИЙ, ПРАЗДНИКОВ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МУЗЫКАЛЬНЫЙ РЕПЕРТУАР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РИМЕРНЫЙ ПЕРЕЧЕНЬ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ОСНОВНЫХ ДВИЖЕНИЙ,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38"/>
          <w:szCs w:val="38"/>
        </w:rPr>
      </w:pPr>
      <w:r>
        <w:rPr>
          <w:rFonts w:cs="Oliver" w:ascii="Oliver" w:hAnsi="Oliver"/>
          <w:b/>
          <w:bCs/>
          <w:color w:val="000000"/>
          <w:sz w:val="38"/>
          <w:szCs w:val="38"/>
        </w:rPr>
        <w:t>ПОДВИЖНЫХ ИГР И УПРАЖНЕ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6"/>
          <w:szCs w:val="26"/>
        </w:rPr>
      </w:pPr>
      <w:r>
        <w:rPr>
          <w:rFonts w:cs="PragmaticaC" w:ascii="PragmaticaC" w:hAnsi="PragmaticaC"/>
          <w:b/>
          <w:bCs/>
          <w:color w:val="000000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ое комплексно-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атический принцип построения образовательного процесса по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ляет легко вводить региональные и этнокультурные компоненты, у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ть специфику дошкольного учрежден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лагаемое в Программе комплексно-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едует рассматривать как примерное. Дошкольное образователь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е для введения регионального и культурного компонента,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ета особенностей своего дошкольного учреждения вправе по свое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мотрению частично или полностью менять темы или названия тем, 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жание работы, временной перио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теме следует уделять не менее одной недели. Оптималь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иод — 2–3 недели. Тема должна быть отражена в подборе материал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ходящихся в группе и центрах (уголках) развити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деление основной темы периода не означает, что абсолютно вся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тельность детей должна быть посвящена этой теме. Цель введения основ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ы периода — интегрировать образовательную деятельность и избежать 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равданного дробления детской деятельности по образовательным областя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тский са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вгуста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даптировать детей к условиям детского сад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комить с детским садом как ближайшим с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иальным окружением ребенка (помещением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орудованием группы: личный шкафчик, крова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, игрушки и пр.). Познакомить с детьми, восп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телем. Способствовать формированию полож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х эмоций по отношению к детскому саду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ателю, детя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66 267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с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представления об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ени (сезонные изменения в природе, одежд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юдей, на участке детского сада). Дать первич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едставления о сборе урожая, о некоторых ов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щах, фруктах, ягодах, грибах. Собирать с детьми 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гулках разноцветные листья, рассматривать их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равнивать по форме и величине. Расширять з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 о домашних животных и птицах. Знакомить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обенностями поведения лесных зверей и птиц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енью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Осень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бор осенних листье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создание коллекти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й работы — плака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самыми красив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з собранны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истьев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Я в мире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челове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редставления о себе как о челов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е; об основных частях тела человека, их назнач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и. Закреплять знание своего имени, имен ч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 семьи. Формировать навык наз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ателя по имени и отчеству. Формир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ервичное понимание того, что такое хорошо и ч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кое плохо; начальные представления о здо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м образе жизн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вместное с родит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ями чаепити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здание коллекти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плаката с фот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рафиями дет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а «Кто у на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хороший?»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ой д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детей с родным городом (поселком):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го названием, объектами (улица, дом, магазин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ликлиника); с транспортом, «городскими»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ссиями (врач, продавец, милиционер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матическое разв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ение «Мои любим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ушки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вогодн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ка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игровой, коммуникативной, трудовой, позна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-исследовательской, продуктивной, муз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льно-художественной, чтения) вокруг тем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ого года и новогоднего праздник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огодний утренник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и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нва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представления о з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сезонные изменения в природе, одежде людей, 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частке детского сада). Расширять знания о д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шних животных и птицах. Знакомить с некотор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 особенностями поведения лесных зверей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тиц зим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Зим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амин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фе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 ма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игровой, коммуникативной, трудовой, позна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-исследовательской, продуктивной, муз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льно-художественной, чтения) вокруг темы 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ьи, любви к маме, бабуш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мин праздник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ародная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игруш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ародным творчеством на пример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родных игруше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устным народным творчеством (п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ки, потешки и др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спользовать фольклор при организации всех в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в дет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ы-забав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народ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ушки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Вес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ре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представления о в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 (сезонные изменения в природе, одежде люде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 участке детского сада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домашних животных и птиц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екоторыми особенностями пове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 лесных зверей и птиц весн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Весн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Ле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представления о лет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сезонные изменения в природе, одежде людей, 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частке детского сада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домашних животных и птицах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 овощах, фруктах, ягод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екоторыми особенностями пове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 лесных зверей и птиц лет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комить с некоторыми животными жарких стран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Лето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летний период детский сад работает в каникулярном реж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июня — 3-я неделя август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Интегрирующ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пери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дагогические задач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о свидания, лето,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дравствуй,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тский сад!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вгуста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зывать у детей радость от возвращения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ий сад. Продолжать знакомство с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ским садом как ближайшим социальны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ружением ребенка: профессии сотруд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в детского сада (воспитатель, помощ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ателя, музыкальный руководитель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рач, дворник), предметное окружение, п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ла поведения в детском саду, взаимоо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шения со сверстниками. Продолжать з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мство с окружающей средой группы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мещениями детского сада. Предлаг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матривать игрушки, называть их форму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вет, строени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детей друг с другом в ходе игр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если дети уже знакомы, следует помочь и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спомнить друг друга). Формировать др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еские, доброжелательные отношения меж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у детьми (коллективная художественн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бота, песенка о дружбе, совмест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ы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лечение для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й, организован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трудниками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ского сада с участ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м родител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и в подготовке н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частвуют, но при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ют активное уча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е в развлечен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в подвижных играх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кторинах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68 269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Интегрирующ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пери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дагогические задач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с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б осени (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онные изменения в природе, одежде люде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 участке детского сада), о времени сбора у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ая, о некоторых овощах, фруктах, ягодах, г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ах. Знакомить с сельскохозяйственными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ссиями (тракторист, доярка и др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правилами безопасного пов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ия на природе. Воспитывать береж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ношение к природе. На прогулке предл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ать детям собирать и рассматривать ос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юю листву. Разучивать стихотворения об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ен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замечать красоту осенн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роды, вести наблюдения за погод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домашних животных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тицах. Знакомить с некоторыми особенност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 поведения лесных зверей и птиц осенью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уждать рисовать, лепить, выполнять ап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ликацию на осенние тем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Осень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Я и моя семь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начальные представления о зд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ье и здоровом образе жизн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образ 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навыки ухода з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оим лицом и телом. Развивать представ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 о своем внешнем облике. Развивать г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рные представл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уждать называть свои имя, фамилию, име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ленов семьи, говорить о себе в первом лиц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огащать представления о своей семь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крытый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доровь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портивное разв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ение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ой дом, мой гор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домом, с предметами домашне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ихода, мебелью, бытовыми прибор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родным городом (поселком), е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званием, основными достопримеча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ями. Знакомить с видами транспорта, в т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исле с городским, с правилами поведения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роде, с элементарными правилами дорож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движения, светофором, надземным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земным переходами (взаимодействие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ителями). Знакомить с «городскими»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ссиями (милиционер, продавец, парикм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хер, шофер, водитель автобуса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южетно-ролев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гра по правила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рожного движения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вогодн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 — 4-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деля дека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и (игровой, коммуникативной, трудов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вательно-исследовательской, продук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вной, музыкально-художественной, чт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) вокруг темы Нового года и новогодне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а как в непосредственно образ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й, так и в самостоятельной де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и дет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огод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тренник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Интегрирующ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пери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дагогические задач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и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нва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зиме. Знакомить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ними видами спорта. Формировать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авления о безопасном поведении зим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исследовательский и позна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й интерес в ходе экспериментирова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водой и льдом. Воспитывать бережное от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ение к природе, умение замечать красоту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ней природы. Расширя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 сезонных изменениях в природе (измен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погоде, растения зимой, поведение звер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птиц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ервичные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стах, где всегда зим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уждать детей отражать полученные впеча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ния в разных непосредственно образо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ых и самостоятельных видах дея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 детей в соответствии с их индивидуаль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возрастными особенностя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Зим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тече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уществлять патриотическое воспитани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«военными» профессия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любовь к Родине. Формир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ервичные гендерные представления (в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итывать в мальчиках стремление бы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ильными, смелыми, стать защитника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ины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, посвящ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Дню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8 Мар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 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 (игровой, коммуникативной, трудовой, по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вательно-исследовательской, продукти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й, музыкально-художественной, чтени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круг темы семьи, любви к маме, бабуш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уважение к воспита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8 Ма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, разв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ения, коллектив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о, игры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й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накомство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с народной культу-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рой и традиция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народной игрушк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дымковская игрушка, матрешка и др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ародными промысл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с устным народны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спользовать фольклор при организации все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дов дет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льклор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Вес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дели апре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весне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ережное отношение к природе, умение зам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ать красоту весенней приро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сезонных измен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х (изменения в погоде, растения весн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ведение зверей и птиц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простейших св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ях в природе (потеплело — появилась тра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 и т. д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уждать детей отражать впечатления о в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 в разных видах художественной де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Весн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70 271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Интегрирующая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периода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Педагогические задачи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Ле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_____________(1-я–4-я недели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лете, о 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онных изменениях (сезонные изменения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роде, одежде людей, на участке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да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довых и огородных растениях. Форми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ть исследовательский и познаватель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нтерес в ходе экспериментирования с вод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песком. Воспитывать бережное отношение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роде, умение замечать красоту летн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ро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Лето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летний период детский сад работает в каникулярном реж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июня — 3-я неделя август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зна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 авгу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 — 1-я неделя с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 детей познавательную моти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ию, интерес к школе, книге. Формир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ружеские, доброжелательные отнош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жду детьми. Продолжать знакомить с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ским садом как ближайшим социальным ок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ужением ребенка (обратить внимание 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изошедшие изменения: покрашен забор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явились новые столы), расширять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авления о профессиях сотрудников детск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 сада (воспитатель, помощник воспитателя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зыкальный руководитель, врач, дворник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вар и др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«День знаний»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анный с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рудниками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да с участием 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ителей. Дети праз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к не готовят, но ак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вно участвуют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нкурсах, викто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х; демонстрируют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ои способности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с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б осен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устанавливать простейш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язи между явлениями живой и неживой п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ы (похолодало — исчезли бабочки, отцв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веты и т. д.), вести сезонные наблюд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сельскохозяй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енных профессиях, о профессии лесник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б овощах и фруктах (мест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х, экзотических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правилах без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асного поведения на природе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ережное отношение к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экологическ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едставл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Осень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ого 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Я в мире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челове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здоровье и здо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м образе жизни. Расширять представл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ей о своей семье. Формировать перво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альные представления о родственных от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ениях в семье (сын, дочь, мама, папа и т. д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креплять знание детьми своих имени, фам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ии и возраста; имен родителей. Знакоми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ей с профессиями родителей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важение к труду близких взрослы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оложительную самооценку, о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 Я (помогать каждому ребенку как мож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аще убеждаться в том, что он хороший, ч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го любят). Развивать представления детей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оем внешнем обли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эмоциональную отзывчивос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 состояние близких людей, формир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важительное, заботливое отношение к п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илым родственника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крытый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доровья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ой город, моя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стра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 октя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я — 2-я неделя 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родным городом (поселком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начальные представления о ро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м крае, его истории и культуре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юбовь к родному краю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видах транспор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 его назначении. Расширять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вилах поведения в городе, элементарны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вилах дорожного движ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профессия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екоторыми выдающимися люд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, прославившими Россию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портив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вогодн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 ноя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я — 4-я неделя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 (игровой, коммуникативной, трудовой, по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вательно-исследовательской, продуктивн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зыкально-художественной, чтения) вокруг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мы Нового года и новогоднего праздник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liver" w:ascii="Oliver" w:hAnsi="Oliver"/>
          <w:b/>
          <w:bCs/>
          <w:color w:val="000000"/>
          <w:sz w:val="16"/>
          <w:szCs w:val="16"/>
        </w:rPr>
        <w:t>«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ый год</w:t>
      </w:r>
      <w:r>
        <w:rPr>
          <w:rFonts w:cs="Oliver" w:ascii="Oliver" w:hAnsi="Oliver"/>
          <w:b/>
          <w:bCs/>
          <w:color w:val="000000"/>
          <w:sz w:val="16"/>
          <w:szCs w:val="16"/>
        </w:rPr>
        <w:t>»</w:t>
      </w:r>
      <w:r>
        <w:rPr>
          <w:rFonts w:cs="PragmaticaC" w:ascii="PragmaticaC" w:hAnsi="PragmaticaC"/>
          <w:b/>
          <w:b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и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нва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зим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устанавливать простейш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язи между явлениями живой и неживой п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вести сезонные наблю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, замечать красоту зимней природы, от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ать ее в рисунках, лепке. Знакомить с зим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 видами спо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редставления о безопасн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ведении людей зимой. Формировать исс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вательский и познавательный интерес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ходе экспериментирования с водой и льд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креплять знания о свойствах снега и льд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местах, где всегд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а, о животных Арктики и Антарктик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Зим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72 273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тече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детей с «военными» профессия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солдат, танкист, летчик, моряк, пограничник);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военной техникой (танк, самолет, воен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рейсер); с флагом России. Воспитывать лю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овь к Родин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уществлять гендерное воспитание (форм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ть у мальчиков стремление быть сильн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, смелыми, стать защитниками Родины; в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итание в девочках уважения к мальчикам ка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удущим защитникам Родины). Приобщать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усской истории через знакомство с были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 о богатыря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, посвящ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Дню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8 Мар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 фев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я — 1-я неделя ма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 (игровой, коммуникативной, трудовой, по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вательно-исследовательской, продукти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й, музыкально-художественной, чтени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круг темы семьи, любви к маме, бабуш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уважение к воспитателям, други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трудникам детского сад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гендерные представл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изготовлению подарк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ме, бабушке, воспита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8 Ма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накомство с народ-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й культурой и тра-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иция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народной игрушк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дымковская игрушка, матрешка и др.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ародными промысл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созданию узоров дым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вской и филимоновской росписи.Продол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ать знакомить с устным народным творч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спользовать фольклор при организац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сех видов дет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льклор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Вес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ре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весн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устанавливать простейш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язи между явлениями живой и неживой п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ы, вести сезонные наблюд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правилах безопа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поведения на природе. Воспитывать б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ежное отношение к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лементарные экологическ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едставления. Формировать представ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я о работах, проводимых весной в саду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го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посильному труду на участк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ого сада, в цветни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Весн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обед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 ап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я — 1-я неделя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уществлять патриотическое воспитани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любовь к Родине. Формир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едставления о празднике, посвященном Дн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е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уважение к ветеранам вой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, посвящ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Дню Побе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Ле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лет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мение устанавливать простейш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язи между явлениями живой и неживой п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ы, вести сезонные наблюд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летними видами спо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редставления о безопасн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ведении в лесу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Лето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портивный праз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летний период детский сад работает в каникулярном реж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июня — 3-я неделя август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зна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вгус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у детей познавательную мотивацию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нтерес к школе, книгам. Формировать др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еские, доброжелательные отношения между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ьми. Продолжать знакомить с детским с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м как ближайшим социальным окружение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ебенка (обратить внимание на произош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ие изменения: покрашен забор, появилис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вые столы), расширять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фессиях сотрудников детского сада (в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итатель, помощник воспитателя, музыка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й руководитель, врач, дворник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«День знаний»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с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детей об осени. Про дол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ать знакомить с сельскохозяйствен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фессиями. Закреплять знания о правила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езопасного поведения в природе. Фо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ровать обобщенные представления об о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 как времени года, приспособленности ра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ний и животных к изменениям в природе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влениях приро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ервичные представления об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экосистемах, природных зон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неживой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Осень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Я вырасту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доровы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здоровье и здо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м образе жизни. Воспитывать стремле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ести здоровый образ жизн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оложительную самооценку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креплять знание домашнего адреса и те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на, имен и отчеств родителей, их проф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ий. Расширять знания детей о самих себе,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оей семье, о том, где работают родители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к важен для общества их труд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крытый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доровья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74 275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народного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един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 октя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я — 2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род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ране, о государственных праздниках; ра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вать интерес к истории своей страны;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гордость за свою страну, лю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овь к н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историей России, гербом и флагом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лодией гимна. Рассказывать о людях, просл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вших Россию; о том, что Российска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дерация (Россия) — огромная многонаци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льная страна; Москва — главный город, стол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ца нашей Роди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родного един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вый г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 ноя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я — 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ка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активному разнообраз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 участию в подготовке к празднику и е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ведении. Содействовать возникновени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увства удовлетворения от участия в коллек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вной предпразднич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кладывать основы праздничной культур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эмоционально положительное от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ение к предстоящему празднику, желани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ктивно участвовать в его подготов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ощрять стремление поздравить близких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ом, преподнести подарки, сдела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ые своими рук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традициями празднования Нов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да в различных стран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Новый год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и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нва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детей с зимой как в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нем года, с зимними видами спорта. Фо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ровать первичный исследовательский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вательный интерес через эксперимент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ние с водой и льд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и обогащать знания об особен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ях зимней природы (холода, заморозки, сн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пады, сильные ветры), особенностях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тельности людей в городе, на селе;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езопасном поведении зим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Зим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няя олимпиад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тече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Российск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рмии. Рассказывать о трудной, но почет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язанности защищать Родину, охранять ее сп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йствие и безопасность; о том, как в годы войн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храбро сражались и защищали нашу страну от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рагов прадеды, деды, отцы. Воспитывать дет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духе патриотизма, любви к Родине. Знакоми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 разными родами войск (пехота, морские, во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ушные, танковые войска), боевой техник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гендерные представления, форм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ть в мальчиках стремление быть сильн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, смелыми, стать защитниками Родины; в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итывать в девочках уважение к мальчикам ка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удущим защитникам Роди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3 февра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еждународны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женский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 фев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я — 1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игровой, коммуникативной, трудовой, познав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-исследовательской, продуктивной, муз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льно-художественной, чтения) вокруг темы с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ьи, любви к маме, бабушке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важение к воспита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гендерные представления, форм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ть у мальчиков представления о том, ч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жчины должны внимательно и уважитель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носиться к женщина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изготовлению подарк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мам, бабушкам, воспита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бережное и чуткое отношение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ым близким людям, потребность радо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лизких добрыми дел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8 Ма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ародная культур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и традиц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детей с народ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радициями и обычаями, с народным деко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вно-прикладным искусством (Городец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лхов-Майдан, Гжель). Расширять предста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ния о народных игрушках (матрешки — го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цкая, богородская; бирюльки). Знакомить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циональным декоративно-прикладным и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усств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казывать детям о русской избе и други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роениях, их внутреннем убранстве,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етах быта, одеж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льклор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Вес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ре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обобщенные представл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 весне как времени года, о приспособленност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тений и животных к изменениям в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характерных признака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есны; о прилете птиц; о связи между явлени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и живой и неживой природы и сезон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дами труда; о весенних изменениях в при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 (тает снег, разливаются реки, прилетают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тицы, травка и цветы быстрее появляются 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лнечной стороне, чем в тени)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Весн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расн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Земли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2 апрел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Побед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 апр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я — 1-я неделя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дошкольников в духе патриоти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, любви к Родине. Расширять знания о ге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х Великой Отечественной войны, о побед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шей страны в войне. Знакомить с памят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ами героям Великой Отечественной вой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бе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ого 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Ле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у детей обобщенные предста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ния о лете как времени года; признаках ле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и обогащать представления о вли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и тепла, солнечного света на жизнь люде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ивотных и растений (природа «расцветает»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зревает много ягод, фруктов, овощей; мн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орма для зверей, птиц и их детенышей); пре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авления о съедобных и несъедобных гриб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Лето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защит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ружающе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реды — 5 июн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76 277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летний период детский сад работает в каникулярном реж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июня — 3-я неделя август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6"/>
          <w:szCs w:val="26"/>
        </w:rPr>
      </w:pPr>
      <w:r>
        <w:rPr>
          <w:rFonts w:cs="Oliver" w:ascii="Oliver" w:hAnsi="Oliver"/>
          <w:b/>
          <w:bCs/>
          <w:color w:val="000000"/>
          <w:sz w:val="26"/>
          <w:szCs w:val="26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нани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вгуста — 1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вивать познавательный интерес, интерес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коле, к книгам. Закреплять знания о школе,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ом, зачем нужно учиться, кто и чему учит в школе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 школьных принадлежностях и т. д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редставления о професс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чителя и «профессии» ученика, положи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е отношение к этим видам деятель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«День знаний»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с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ен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детей об осени. Продолж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сельскохозяйственными профе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иями. Закреплять знания о правилах безопа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го поведения в природе; о временах года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следовательности месяцев в году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бережное отношение к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б особен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ях отображения осени в произведения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скусства. Развивать интерес к изображению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сенних явлений в рисунках, аппликац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творческих профессия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Осень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ой город, моя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страна, моя планет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родном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рае. Продолжать знакомить с достопримеч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стями региона, в котором живут де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любовь к «малой Родине», гор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ость за достижения своей стра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казывать детям о том, что Земля — наш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бщий дом, на Земле много разных стран, важ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 жить в мире со всеми народами, знать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важать их культуру, обычаи и традиц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народного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един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ктября — 2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я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родной ст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е, о государственных праздниках. Сообщать д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ям элементарные сведения об истории Росс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глублять и уточнять представления 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ине —России. Поощрять интерес детей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обытиям, происходящим в стране, воспит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ть чувство гордости за ее достижени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креплять знания о флаге, гербе и гимн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сс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Москве — гла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м городе, столице Росс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казывать детям о Ю. А. Гагарине и други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ероях космос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уважение к людям разных наци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льностей и их обыча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народн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дин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овый год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 ноя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я — 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каб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активному и разноо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зному участию в подготовке к празднику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его проведении. Поддерживать чувств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удовлетворения, возникающее при участ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коллективной предпраздничной де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основами праздничной культ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ы. Формировать эмоционально полож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ьное отношение к предстоящему празд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ку, желание активно участвовать в е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дготовк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ощрять стремление поздравить близких с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ом, преподнести подарки, сделан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воими рук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с традициями праздн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ния Нового года в различных странах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Новый год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им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нвар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с зимой, с зимними в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ами спо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и обогащать знания об особен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ях зимней природы (холода, заморозки, сн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пады, сильные ветры), деятельности людей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городе, на селе; о безопасном поведении з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ервичный исследовательский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ознавательный интерес через эксперимент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ние с водой и льдо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с природой Арктики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нтарктик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представления об особенностя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ы в разных широтах и в разных полушария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емл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«Зим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имняя олимпиад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Отечеств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3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детей о Российск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рмии. Рассказывать о трудной, но почетной обя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анности защищать Родину, охранять ее спокой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ие и безопасность; о том, как в годы войн хра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 сражались и защищали нашу страну от враг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деды, деды, отц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в духе патриотизма, любви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ин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разными родами войск (пехота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орские, воздушные, танковые войска), бо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й техник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гендерные представления, форм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вать у мальчиков стремление быть сильными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мелыми, стать защитниками Родины; воспиты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ать у девочек уважение к мальчикам как буд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щим защитникам Роди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3 февра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защитник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78 279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Международны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женский ден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4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евра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и (игровой, коммуникативной, труд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й, позна вательно-исследовательск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уктивной, музыкально-художественн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чтения) вокруг темы семьи, любви к маме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абушке. Вос питывать уважение к воспит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гендерные представления, восп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ывать у мальчиков представления о том, чт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жчины должны внимательно и уважительн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носиться к женщина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ивлекать детей к изготовлению подарко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ме, бабушке, воспитателям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бережное и чуткое отношение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амым близким людям, формировать потреб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ость радовать близких добрыми дел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 8 Март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Народная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культура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и традиц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арта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народными традициями и обычая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б искусстве, тр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ициях и обычаях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одолжать знакомить детей с народ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еснями, плясками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представления о разнообрази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родного искусства, художественных про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ыслов (различные виды материалов, разны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егионы нашей страны и мира). Воспитывать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интерес к искусству родного края; любовь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бережное отношение к произведениям иску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ства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льклорны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Весна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–2-я недел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рел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у детей обобщенные представ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ления о весне, приспособленности растений 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животных к изменениям в при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ширять знания о характерных признаках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есны; о прилете птиц; о связи между явлен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ями живой и неживой природы и сезонными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идами труда; о весенних изменениях в при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«Весна-красна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Земли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22 апреля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нь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Победы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3-я недел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апреля —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1-я неделя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спитывать детей в духе патриотизма, любви 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одине. Расширять знания о героях Велик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енной войны, о победе нашей страны в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йне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Знакомить с памятниками героям Велик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ечественной вой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казывать детям о воинских наградах деду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шек, бабушек, родителе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Рассказывать о преемственности поколе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ий защитников Родины: от былинных бога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ырей до героев Великой Отечественно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ойн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нь Победы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ыставка детского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8"/>
          <w:szCs w:val="18"/>
        </w:rPr>
        <w:t>Продолжение таблиц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Тема Развернутое содержание работы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Варианты итоговых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color w:val="000000"/>
          <w:sz w:val="16"/>
          <w:szCs w:val="16"/>
        </w:rPr>
      </w:pPr>
      <w:r>
        <w:rPr>
          <w:rFonts w:cs="PragmaticaC-Bold" w:ascii="PragmaticaC-Bold" w:hAnsi="PragmaticaC-Bold"/>
          <w:b/>
          <w:bCs/>
          <w:color w:val="000000"/>
          <w:sz w:val="16"/>
          <w:szCs w:val="16"/>
        </w:rPr>
        <w:t>мероприятий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о свидания,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детский сад!</w:t>
      </w:r>
    </w:p>
    <w:p>
      <w:pPr>
        <w:pStyle w:val="Normal"/>
        <w:autoSpaceDE w:val="false"/>
        <w:spacing w:lineRule="auto" w:line="240" w:before="0" w:after="0"/>
        <w:rPr>
          <w:rFonts w:ascii="PragmaticaC-Italic" w:hAnsi="PragmaticaC-Italic" w:cs="PragmaticaC-Ital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PragmaticaC-Italic" w:ascii="PragmaticaC-Italic" w:hAnsi="PragmaticaC-Italic"/>
          <w:b/>
          <w:bCs/>
          <w:i/>
          <w:iCs/>
          <w:color w:val="000000"/>
          <w:sz w:val="16"/>
          <w:szCs w:val="16"/>
        </w:rPr>
        <w:t>Здравствуй, школа!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2-я–4-я недели мая)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рганизовывать все виды детской деятельнос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и (игровой, коммуникативной, трудовой, поз-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навательно-исследовательской, продуктивной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музыкально-художественной, чтения) вокруг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темы прощания с детским садом и поступления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школу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Формировать эмоционально положительно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отношение к предстоящему поступлению в 1-й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класс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Праздник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«До свидания,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детский сад!»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В летний период детский сад работает в каникулярном режиме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16"/>
          <w:szCs w:val="16"/>
        </w:rPr>
      </w:pPr>
      <w:r>
        <w:rPr>
          <w:rFonts w:cs="PragmaticaC" w:ascii="PragmaticaC" w:hAnsi="PragmaticaC"/>
          <w:b/>
          <w:bCs/>
          <w:color w:val="000000"/>
          <w:sz w:val="16"/>
          <w:szCs w:val="16"/>
        </w:rPr>
        <w:t>(1-я неделя июня — 3-я неделя августа)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80 281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6"/>
          <w:szCs w:val="26"/>
        </w:rPr>
      </w:pPr>
      <w:r>
        <w:rPr>
          <w:rFonts w:cs="PragmaticaC" w:ascii="PragmaticaC" w:hAnsi="PragmaticaC"/>
          <w:b/>
          <w:bCs/>
          <w:color w:val="000000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 перечен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обытий, праздников, мероприяти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ый год, «Осень», «Весна», «Лето», «Мамин праздни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матические праздники и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», «Солнышко-в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шко», «Мишкин день рождения», «Мои любимые игрушки», «Зайча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лесу», «Игры-забавы», «Зимняя сказка», «Музыкальные игру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представл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кольный театр: «Козлик Б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нчик и его друзья», Т. Караманенко; инсценирование рус. нар. сказок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ые зайчата», Л. Феоктистова; «Ладушки в гостях у бабушки», «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бушкином дворе», Л. Иса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ссказы с музыкальными иллюстрация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чки», муз. Г. Ф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; «Праздничная прогулка», муз. Ан. Александр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с пе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гра с мишкой», муз. Г. Финаровского; «Кош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. Александрова, сл. Н. Френкель; «Кто у нас хороший?», рус. нар. пес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нсценирование песен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шка и котенок», муз. М. Красе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О. Высотской; «Неваляшки», муз. З. Левиной; «Посреди двора лед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я гора», муз. Е. Соковниной; «Веселый поезд», муз. Э. Компаней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ортив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 смелые и умелы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з-за леса, из-за гор», Т. Казакова; «Лягушка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я, обр. Ю. Слонова; «Котик и козлик», муз. Ц. Кю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огодняя елка, «Мамин праздник», День защитн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ечества, «Осень», «Весна», «Лет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матические праздники и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дравствуй, осень!», «В 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нем лесу», «Здравствуй, лето!», «Ой, бежит ручьем вода», «На баб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ом дворе», «Во саду ли, в огороде», «На птичьем двор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представл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ша и медведь», «Теремо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лк и козлята», «Заюшкина избушка» (по мотивам рус. нар. сказок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тешки да шутки», «Были-небылицы», «Бабушка-загадушка» (по 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вам русского фольклор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литератур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церт для кукол,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ление «Мы любим петь и танцеват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ортив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быстрее?», «Зимние радост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 растем сильными и смелым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узыкальные заводные игрушки», «Сюрпризные мом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»; забавы с красками, карандашами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окус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Цветная водичка», «Волшебная коробочка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ый год, День защитника Отечества, 8 Мар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», «Весна», «Лето»; праздники, традиционные для группы и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ского сада; дни рождения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матические праздники и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иметы осени», «Русс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ая сказка», «Зимушка-зима», «Весна пришла», «Город, в котор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 живешь», «Наступило лет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представл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сюжетам русских народ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ок: «Лисичка со скалочкой», «Жихарка», «Рукавичка», «Бычок — с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ной бочок», «Пых», «Гуси-лебеди»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ое народ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гадки», «Любимые народные и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», «Бабушкины сказки», «Пословицы и поговорки», «Любимые ск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«Русские народные игры», «В гостях у сказ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церт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 слушаем музыку», «Любимые песни», «Весел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тм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ортив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орт — это сила и здоровье», «Весел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рты», «Здоровье дарит Айболи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льчики шагают», «Дождик», «Чок да чок», муз. Е. М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нцевой; забавы с красками и карандашами, сюрпризные момен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Фокусы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Бесконечная нитка», «Превращение воды», «Неиссяка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я ширма», «Волшебное превращение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ый год, День защитника Отечества, 8 Марта, Де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беды, «Осень», «Весна», «Лето»; праздники, традиционные для групп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етского сада; дни рождения детей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82 2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матические праздники и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 музыке П. И. Чайк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го», «М. И. Глинка — основоположник русской музыки», «О творчеств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Я. Маршака», «Стихи К.И. Чуковского», «Об обычаях и традици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ского народа», «Русские посиделки», «Народные игры», «Русск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и», «День горо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представл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ставления с использова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 теневого, пальчикового, настольного, кукольного театра. Постанов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ектаклей, детских музыкальных опер, музыкальных ритмопластич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х спектаклей. Инсценирование сказок, стихов и других литератур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едений, а также пес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литератур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ень цветов», «А. С. П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 и музыка», «Н. А. Римский-Корсаков и русские народные сказ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ое народ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церты русской народной пес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танца; загадки, пословицы, сказки и поговорки; «Были и небылицы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бро и зло в русских народных сказка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церт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 любим песни», «Веселые ритмы», «Слушаем музык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ортив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ые старты», «Подвижные игры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имние состязания», «Детская Олимпиа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ВН и викторин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машние задания», «Вежливость», «Мисс М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на», «Знатоки леса», «Путешествие в Страну знаний», «Волшебная книг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кусы, сюрпризные моменты, устное народное твор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шутки, прибаутки, небылицы), забавы с красками и карандашам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аздн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ый год, День защитника Отечества, Международ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ский день, День Победы, «Проводы в школу», «Осень», «Весна», «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», праздники народного календа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матические праздники и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ая ярмарка»; вечер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вященные творчеству композиторов, писателей, худож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еатрализованные представл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ановка театральных сп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лей, детских опер, музыкальных и ритмических пьес. Инсцен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 русских народных сказок, песен, литературных произведени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ы-инсценировки: «Скворец и воробей», «Котята-поварят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узыкально-литературные композиц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узыка и поэзия», «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ние мотивы», «Сказочные образы в музыке и поэзии», «А. С. Пушки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узыка», «Город чудный, город древний», «Зима-волшебниц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онцерт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сни о Москве», «Шутка в музыке», «Любимые прои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ения», «Поем и танцуем»; концерты детской само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ое народное творче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гадки, были и небылицы, шут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юбимые сказки, сказания, былины, пред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екоративно-прикладное искусство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логодские кружева», «Гж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ие узоры», «Народная игрушка», «Хохлома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ВН и викторин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личные турниры, в том числе знатоков при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ы, столицы Москвы; «Короб чудес», «А ну-ка, девочки», «В волшеб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ане», «Путешествие в Страну знаний», «В мире фантастики», «За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мся арифметикой», «Я играю в шахматы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ортивные развлеч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етняя олимпиада», «Ловкие и смелые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орт, спорт, спорт», «Зимние катания», «Игры-соревнования», «Пу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ствие в Спортландию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бав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кусы, шарады, сюрпризные моменты, подвижные и с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ные игры, аттракционы, театр теней при помощи рук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84 285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6"/>
          <w:szCs w:val="26"/>
        </w:rPr>
      </w:pPr>
      <w:r>
        <w:rPr>
          <w:rFonts w:cs="PragmaticaC" w:ascii="PragmaticaC" w:hAnsi="PragmaticaC"/>
          <w:b/>
          <w:bCs/>
          <w:color w:val="000000"/>
          <w:sz w:val="26"/>
          <w:szCs w:val="26"/>
        </w:rPr>
        <w:t>Приложение 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группа раннего возраст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торение песенок, потешек, сказок, прочитанных и рассказа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ям второго года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, потешки, заклич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ши уточки с утра…»; «Пошел коти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оржок…»; «Заяц Егорка…»; «Наша Маша маленька...»; «Чики, чи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чки...», «Ой, ду-ду, ду-ду, ду-ду! Сидит ворон на дубу»; «Из-за лес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-за гор...»; «Бежала лесочком лиса с кузовочком...»; «Огуречик, огу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...»; «Солнышко, ведрышко...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злятки и волк», обр. К. Ушинского; «Теремок»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Булатова; «Маша и медведь», обр. М. Булат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Фольклор народов ми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ри веселых братца», пер. с нем. Л. Яхнина; «Бу-бу, я рогатый», лит.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Ю. Григорьева; «Котауси и Мауси», англ., обр. К. Чуковского; «Ой 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юшка-пострел...», «Ты, собачка, не лай...», пер. с молд. И. Токмак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аговоры», чуваш., пер. Л. Яхнина; «Снегирек», пер. с нем. В. Виктор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апожник», польск., обр. Б. Заходер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Барто. «Мишка», «Грузовик», «Слон», «Лошадка» (из ци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 «Игрушки»), «Кто как кричит»; В. Берестов. «Больная кукла», «Ко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к»; Г. Лагздынь. «Петушок»; С. Маршак. «Сказка о глупом мышонке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. Мошковская. «Приказ» (в сокр.); Н. Пикулева. «Лисий хвости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дувала кошка шар...»; Н. Саконская. «Где мой пальчик?»; А. Пушки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тер по морю гуляет...» (из «Сказки о царе Салтане»); М. Лермонт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и, младенец...» (из стихотворения «Казачья колыбельная»); А. Барт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. Барто. «Девочка-ревушка»; А. Введенский. «Мышка»; А. Плещее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ельская песня»; Г. Сапгир. «Кошка»; К. Чуковский. «Федотка», «П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иц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Толстой. «Спала кошка на крыше…», «Был у Пети и Миш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ь…»; Л. Толстой. «Три медведя»; В. Сутеев. «Кто сказал „мяу“?»; В. Б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ки. «Лис и мышонок»; Г. Балл. «Желтячок»; Н. Павлова. «Земляничка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азных стран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Капутикян. «Все спят», «Маша обедает» пер. с арм. Т. Спендиа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П. Воронько. «Обновки», пер. с укр. С. Маршака; Д. Биссет. «Га-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!», пер. с англ. Н. Шерешевской; Ч. Янчарский. «В магазине игруш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рузья» (из книги «Приключения Мишки Ушастика»), пер. с польс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Приходько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, потешки, заклич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льчик-мальчик…», «Заинька, по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ши…», «Ночь пришла…», «Сорока, сорока…», «Еду-еду к бабе, к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у…», «Тили-бом! Тили-бом!…», «Как у нашего кота…», «Сидит бел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ележке…», «Ай, качи-качи-качи»…», «Жили у бабуси…», «Чики-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-чикалочки…», «Кисонька-мурысенька…», «Заря-заряница…», «Т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-муравка…», «На улице три курицы…», «Тень, тень, потетень…», «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чка-рябушечка…», «Дождик, дождик, пуще…», «Божья коровка…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адуга-дуга…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обок», обр. К. Ушинского; «Волк и козлята»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Н. Толстого; «Кот, петух и лиса», обр. М. Боголюбской; «Гуси-леб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»; «Снегурочка и лиса»; «Бычок — черный бочок, белые копытц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М. Булатова; «Лиса и заяц», обр. В. Даля; «У страха глаза вели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М. Серовой; «Теремок», обр. Е. Чарушин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Фольклор народов ми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раблик», «Храбрецы», «Маленькие феи», «Три зве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а», англ., обр. С. Маршака; «Что за грохот», пер. с латыш. С. Марша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пите лук…», пер. с шотл. И. Токмаковой; «Разговор лягушек», «Нес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чивый удод», «Помогите!», пер. с чеш. С. Марша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укавичка», «Коза-дереза», укр., обр. Е. Благининой; «Д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дных медвежонка», венг., обр. А. Краснова и В. Важдаева; «Упря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зы», узб., обр. Ш. Сагдуллы; «У солнышка в гостях», пер. с слова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Могилевской и Л. Зориной; «Лиса-нянька», пер. с финск. Е. Сойни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86 28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Храбрец-молодец», пер. с болг. Л. Грибовой; «Пых», белорус.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Мялика; «Лесной мишка и проказница мышка», латыш., обр. Ю. 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га, пер. Л. Воронковой; «Петух и лиса», пер. с шотл. М. Клягино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дратьевой; «Свинья и коршун», сказка народов Мозамбика, пе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португ. Ю. Чубк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. Бальмонт. «Осень»; А. Блок. «Зайчик»; А. Кольц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уют ветры…» (из стихотворения «Русская песня»); А. Плещее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 наступила…», «Весна» (в сокр.); А. Майков. «Колыбель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я», «Ласточка примчалась...» (из новогреческих песен); А. П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. «Ветер, ветер! Ты могуч!..», «Свет наш, солнышко!..», «Месяц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сяц…» (из «Сказки о мертвой царевне и о семи богатырях»); С. Ч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. «Приставалка», «Про Катюшу»; С. Маршак. «Зоосад», «Жираф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ебры», «Белые медведи», «Страусенок», «Пингвин», «Верблюд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де обедал воробей» (из цикла «Детки в клетке»); «Тихая сказ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казка об умном мышонке»; К. Чуковский. «Путаница», «Краде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лнце», «Мойдодыр», «Муха-цокотуха», «Ежики смеются», «Ел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Айболит», «Чудо-дерево», «Черепаха»; С. Гродецкий. «Кто это?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Берестов. «Курица с цыплятами», «Бычок»; Н. Заболоцкий. «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ши с котом воевали»; В. Маяковский. «Что такое хорошо и ч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кое плохо?», «Что ни страница — то слон, то львица»; К. Бальмон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марики-макарики»; И. Косяков. «Все она»; А. Барто, П. Бар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евочка чумазая»; С. Михалков. «Песенка друзей»; Э. Мошковска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Жадина»; И. Токмакова. «Медвед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. Ушинский. «Петушок с семьей», «Уточки», «Васька», «Л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 Патрикеевна»; Т. Александрова. «Медвежонок Бурик»; Б. Житко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мы ездили в зоологический сад», «Как мы в зоосад приехали», «Зе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», «Слоны», «Как слон купался» (из книги «Что я видел»); М. Зощенк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мная птичка»; Г. Цыферов. «Про друзей», «Когда не хватает игрушек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 книги «Про цыпленка, солнце и медвежонка»); К. Чуковский. «Т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е так»; Д. Мамин-Сибиряк. «Сказка про храброго Зайца — длин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ши, косые глаза, короткий хвост»; Л. Воронкова. «Маша-растеряш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нег идет» (из книги «Снег идет»); Н. Носов «Ступеньки»; Д. Харм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Храбрый еж»; Л. Толстой. «Птица свила гнездо…»; «Таня знала буквы…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 Вари был чиж…», «Пришла весна…»; В. Бианки. «Купание медвежат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. Дмитриев. «Синий шалашик»; С. Прокофьева. «Маша и Ойка», «Ко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 можно плакать», «Сказка о невоспитанном мышонке» (из книги «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ны сказки»); В. Сутеев. «Три котенка»; А. Н. Толстой. «Еж», «Лис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тушки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азных стр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Виеру. «Ежик и барабан», пер. с молд. Я. Акима; П. 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нько. «Хитрый ежик», пер. с укр. С. Маршака; Л. Милева. «Быстроно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 и Серая Одежка», пер. с болг. М. Маринова; А. Милн. «Три лисич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. с англ. Н. Слепаковой; Н. Забила. «Карандаш», пер. с укр. З. Ал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ндровой; С. Капутикян. «Кто скорее допьет», «Маша не плачет», пер.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рм. Т. Спендиаровой; А. Босев. «Дождь», пер. с болг. И. Мазнина; «По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яблик», пер. с болг. И. Токмаковой; М. Карем. «Мой кот», пер. с франц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Кудин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. Биссет. «Лягушка в зеркале», пер. с англ. Н. Шерешевс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Муур. «Крошка Енот и Тот, кто сидит в пруду», пер. с англ. О. Образц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Ч. Янчарский. «Игры», «Самокат» (из книги «Приключения Миш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шастика»), пер. с польск. В. Приходько; Е. Бехлерова. «Капустный лис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. с польск. Г. Лукина; А. Босев. «Трое», пер. с болг. В. Викторова; Б. П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р. «Ухти-Тухти», пер. с англ. О. Образцовой; Й. Чапек. «Трудный день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 лесу», «Кукла Яринка» (из книги «Приключения песика и кошечки»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. с чешск. Г. Лукина; О. Альфаро. «Козлик-герой», пер. с исп. Т. Дави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нц; О. Панку-Яшь. «Покойной ночи, Дуку!», пер. с румын. М. Олсуфье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 только в детском саду» (в сокр.), пер. с румын. Т. Иванов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для заучивания наизу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льчик-мальчик…», «Как у нашего кота…», «Огуречик, огу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…», «Мыши водят хоровод…», рус. нар. песенки; А. Барто. «Миш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ячик», «Кораблик»; В. Берестов. «Петушки»; К. Чуковский. «Ел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сокр.); Е. Ильина. «Наша елка» (в сокр.); А. Плещеев. «Сельская п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»; Н. Саконская. «Где мой пальчик?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, потешки, заклич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ш козел…»; «Зайчишка-труси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…»; «Дон! Дон! Дон!..», «Гуси, вы гуси…»; «Ножки, ножки, где вы б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?..», «Сидит, сидит зайка…», «Кот на печку пошел…», «Сегодня ден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ый…», «Барашеньки…», «Идет лисичка по мосту…», «Солнышко-в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шко…», «Иди, весна, иди, красна…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о Иванушку-дурачка», обр. М. Горького; «Война гриб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ягодами», обр. В. Даля; «Сестрица Аленушка и братец Иванушка»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Н. Толстого; «Жихарка», обр. И. Карнауховой; «Лисичка-сестрич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олк», обр. М. Булатова; «Зимовье», обр. И. Соколова-Микитова; «Ли-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88 28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 и козел», обр. О. Капицы; «Привередница», «Лиса-лапотница»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Даля; «Петушок и бобовое зернышко», обр. О. Капицы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Фольклор народов ми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ыбки», «Утята», франц., обр. Н. Гернет и С. Гиппиус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Чив-чив, воробей», пер. с коми-пермяц. В. Климова; «Пальцы», пер.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м. Л. Яхина; «Мешок», татар., пер. Р. Ягофарова, пересказ Л. Кузьм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ри поросенка», пер. с англ. С. Михалкова; «Заяц и еж»,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ок братьев Гримм, пер. с нем. А. Введенского, под ред. С. Марша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расная Шапочка», из сказок Ш. Перро, пер. с франц. Т. Габбе; брать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имм. «Бременские музыканты», нем., пер. В. Введенского, под ре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Маршак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Бунин. «Листопад» (отрывок); А. Майков. «Осен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стья по ветру кружат…»; А. Пушкин. «Уж небо осенью дышало…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 романа «Евгений Онегин»); А. Фет. «Мама! Глянь-ка из окошка…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. Аким. «Первый снег»; А. Барто. «Уехали»; С. Дрожжин. «Улицей 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ет…» (из стихотворения «В крестьянской семье»); С. Есенин. «По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има — аукает…»; Н. Некрасов. «Не ветер бушует над бором…» (из поэ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ороз, Красный нос»); И. Суриков. «Зима»; С. Маршак. «Багаж», «П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 на свете», «Вот какой рассеянный», «Мяч»; С. Михалков. «Дядя С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»; Е. Баратынский. «Весна, весна» (в сокр.); Ю. Мориц. «Песенка п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ку»; «Дом гнома, гном — дома!»; Э. Успенский. «Разгром»; Д. Харм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чень страшная истор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Вересаев. «Братишка»; А. Введенский. «О девочке Маш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собачке Петушке и о кошке Ниточке» (главы из книги); М. Зощенк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казательный ребенок»; К. Ушинский. «Бодливая корова»; С. Ворони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инственный Жако»; С. Георгиев. «Бабушкин садик»; Н. Носов. «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тка», «Затейники»; Л. Пантелеев. «На море» (глава из книги «Рассказ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Белочке и Тамарочке»); В. Бианки. «Подкидыш»; Н. Сладков. «Неслу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Горький. «Воробьишко»; В. Осеева. «В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бная иголочка»; Р. Сеф. «Сказка о кругленьких и длинненьких ч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чках»; К. Чуковский. «Телефон», «Тараканище», «Федорино горе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Носов. «Приключения Незнайки и его друзей» (главы из книги); Д. 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н-Сибиряк. «Сказка про Комара Комаровича — Длинный Нос и п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хнатого Мишу — Короткий Хвост»; В. Бианки. «Первая охота»; Д. 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йлов. «У слоненка день рожден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ас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Толстой. «Отец приказал сыновьям…», «Мальчик стере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вец…», «Хотела галка пить…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азных стр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эзи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. Витка. «Считалочка», пер. с белорус. И. Токмак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. Тувим. «Чудеса», пер. с польск. В. Приходько; «Про пана Труляли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го», пересказ с польск. Б. Заходера; Ф. Грубин. «Слезы», пер. с чеш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Солоновича; С. Вангели. «Подснежники» (главы из книги «Гуг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э — капитан корабля»), пер. с молд. В. Берест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Милн. «Винни-Пух и все-все-все» (главы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ниги), пер. с англ. Б. Заходера; Э. Блайтон. «Знаменитый утенок Тим» (г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 из книги), пер. с англ. Э. Паперной; Т. Эгнер. «Приключения в лесу Елк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-Горке» (главы), пер. с норв. Л. Брауде; Д. Биссет. «Про мальчика, котор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чал на тигров», пер. с англ. Н. Шерешевской; Э. Хогарт. «Мафин и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елые друзья» (главы из книги), пер. с англ. О. Образцовой и Н. Шанько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для заучивания наизу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ед хотел уху сварить...», «Ножки, ножки, где вы были?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енки; А. Пушкин. «Ветер, ветер! Ты могуч...» (из «Сказки о мерт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аревне и о семи богатырях»); З. Александрова. «Елочка»; А. Барт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Я знаю, что надо придумать»; Л. Николаенко. «Кто рассыпал коло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и...»; В. Орлов. «С базара», «Почему медведь зимой спит» (по выбор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теля); Е. Серова. «Одуванчик», «Кошачьи лапки» (из цикла «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и цветы»); «Купите лук...», шотл. нар. песенка, пер. И. Токмаково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на тоненький ледок…»; «Николенька-гусачок…»; «Уж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 колышки тешу…»; «Как у бабушки козел…»; «Ты мороз, мороз, мороз…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 дубочку постучишь — прилетает синий чиж…»; «Ранним-рано поу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…»; «Грачи-киричи…»; «Уж ты, пташечка, ты залетная…»; «Ласточ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сточка…»; «Дождик, дождик, веселей…»; «Божья коровка…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иса и кувшин», обр. О. Капицы; «Крылатый, мохнат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 масляный», обр. И. Карнауховой; «Хаврошечка», обр. А. Н. Толстог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яц-хвастун», обр. О. Капицы; «Царевна-лягушка», обр. М. Булат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ифмы», авторизированный пересказ Б. Шергина «Сивка-бурка»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Булатова; «Финист — ясный сокол», обр. А. Платон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Фольклор народов ми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ечку мыли», литов., обр. Ю. Григорьева; «Старуш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м, который построил Джек», пер. с англ. С. Маршака; «Счастливог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90 29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ути!», голл., обр. И. Токмаковой; «Веснянка», укр., обр. Г. Литвака; «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дружкой», тадж., обр. Н. Гребнева (в сок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Сказк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Кукушка», ненецк., обр. К. Шаврова; «Чудесные истор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 зайца по имени Лек», сказки народов Западной Африки, пер. О. К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ой и В. Андреева; «Златовласка», пер. с чеш. К. Паустовского; «Т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лотых волоска Деда-Всеведа», пер. с чеш. Н. Аросьевой (из сборни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зок К. Я. Эрбена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эзия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И. Бунин. «Первый снег»; А. Пушкин. «Уж небо осень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ышало…» (из романа «Евгений Онегин»); «Зимний вечер» (в сокр.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К. Толстой. «Осень, обсыпается весь наш бедный сад…»; М. Цветае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 кроватки»; С. Маршак. «Пудель»; С. Есенин. «Береза», «Черемуха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Никитин. «Встреча зимы»; А. Фет. «Кот поет, глаза прищурил…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Черный. «Волк»; В. Левин. «Сундук», «Лошадь»; М. Яснов. «Мир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читалка». С. Городецкий. «Котенок»; Ф. Тютчев. «Зима недаром зли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…»; А. Барто. «Веревоч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оз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В. Дмитриева. «Малыш и Жучка» (главы); Л. Толстой. «К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ка», «Прыжок», «Лев и собачка»; Н. Носов. «Живая шляпа»; Б. А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зов. «Горбушка»; А. Гайдар. «Чук и Гек» (главы); С. Георгиев. «Я спа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да Мороза»; В. Драгунский. «Друг детства», «Сверху вниз, наискосок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. Паустовский. «Кот-ворюг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Александрова. «Домовенок Кузь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главы); В. Бианки. «Сова»; Б. Заходер. «Серая звездочка»; А. П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н. «Сказка о царе Салтане, о сыне его славном и могучем богаты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видоне Салтановиче и о прекрасной царевне Лебеди»; П. Бажов. «С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ряное копытце»; Н. Телешов. «Крупеничка»; В. Катаев. «Цвети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ицветик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азных стр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Милн. «Баллада о королевском бутерброде», пер. с анг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Маршака; В. Смит. «Про летающую корову», пер. с англ. Б. Захо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; Я. Бжехва. «На Горизонтских островах», пер. с польск. Б. Заходе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ж. Ривз. «Шумный Ба-бах», пер. с англ. М. Бородицкой; «Письмо 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м детям по одному очень важному делу», пер. с польск. С. Михал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. Мякеля. «Господин Ау» (главы из к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), пер. с финск. Э. Успенского; Р. Киплинг. «Слоненок», пер. с анг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. Чуковского, стихи в пер. С. Маршака; А. Линдгрен. «Карлсон, ко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ый живет на крыше, опять прилетел» (главы в сокр.), пер. со швед. 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унгин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для заучивания наизу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 дубочку постучишь...», рус. нар. песня; И. Белоусов. «Весенн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тья»; Е. Благинина. «Посидим в тишине»; Г. Виеру. «Мамин день», пе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молд. Я. Акима; М. Исаковский. «Поезжай за моря-океаны»; М. Кар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ирная считалка», пер. с франц. В. Берестова; А. Пушкин. «У лук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ья дуб зеленый...» (из поэмы «Руслан и Людмила»); И. Суриков. «В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я деревня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Для чтения в лиц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Ю. Владимиров. «Чудаки»; С. Городецкий. «Котенок»; В. Орлов. «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жи мне, реченька...»; Э. Успенский. «Разгром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усские народ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икита Кожемяка» (из сборника сказ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Афанасьева); «Докучные сказ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арубежные народ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 мышонке, который был кош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акой и тигром», инд., пер. Н. Ходзы; «Как братья отцовский клад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ли», молд., обр. М. Булатова; «Желтый аист», кит., пер. Ф. Ярл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. Житков. «Белый домик», «Как я ловил человечков»; Г. Сне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в. «Пингвиний пляж», «К морю», «Отважный пингвиненок»; Л. Пантелеев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ква „ы“»; М. Москвина. «Кроха»; А. Митяев. «Сказка про трех пиратов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. Аким. «Жадина»; Ю. Мориц. «Домик с трубой»; Р. Сеф. «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т», «Бесконечные стихи»; Д. Хармс. «Уж я бегал, бегал, бегал…»; Д. Чиард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 том, у кого три глаза», пер. с англ. Р. Сефа; Б. Заходер. «Приятная вст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»; С. Черный. «Волк»; А. Плещеев. «Мой садик»; С. Маршак. «Поч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Волков. «Волшебник Изумрудного г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» (главы); О. Пройслер. «Маленькая Баба-яга», пер. с нем. Ю. Коринц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ж. Родари. «Волшебный барабан» (из книги «Сказки, у которых три к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а»), пер. с итал. И. Константиновой; Т. Янссон. «О самом последнем в ми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аконе», пер. со швед. Л. Брауде; «Шляпа волшебника», пер. В. Смирн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Сапгир. «Небылицы в лицах», «Как лягушку продавали»; Л. Петруше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я. «Кот, который умел петь»; А. Митяев. «Сказка про трех пиратов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усский фолькл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иса рожью шла…»; «Чигарики-чок-чигарок…»; «Зи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шла…»; «Идет матушка-весна…»; «Когда солнышко взойдет, рос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млю падет…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92 29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Календарные обрядовые песн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Коляда! Коляда! А бывает кол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…»; «Коляда, коляда, ты подай пирога…»; «Как пошла коляда…»; «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масляной неделе…»; «Тин-тин-ка…»; «Масленица, Масленица!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рибаутки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Братцы, братцы!..»; «Федул, что губы надул?..»; «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ирог съел?»; «Где кисель — тут и сел»; «Глупый Иван...»; «Сбил-ск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л — вот колес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Небылицы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Богат Ермошка», «Вы послушайте, ребя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 и былин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лья Муромец и Соловей-разбойник» (запис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Гильфердинга, отрывок); «Василиса Прекрасная» (из сборника сказ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Афанасьева); «Волк и лиса», обр. И. Соколова-Микитова; «Добры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Змей», пересказ Н. Колпаковой; «Снегурочка» (по народным сюжетам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адко» (запись П. Рыбникова, отрывок); «Семь Симеонов — семь раб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ов», обр. И. Карнауховой; «Сынко-Филипко», пересказ Е. Полен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 плюй в колодец — пригодится воды напиться», обр. К. Ушинского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Фольклор народов ми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ен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рчатки», «Кораблик», пер с англ. С. Маршака; «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шли по ельнику», пер. со швед. И. Токмаковой; «Что я видел», «Тр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ляк», пер. с франц. Н. Гернет и С. Гиппиус; «Ой, зачем ты, жаворонок…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., обр. Г. Литвака; «Улитка», молд., обр. И. Токмак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сказок Ш. Перро (франц.): «Кот в сапогах», пер. Т. Га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; «Айога», нанайск., обр. Д. Нагишкина; «Каждый свое получил», э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н., обр. М. Булатова; «Голубая птица», туркм., обр. А. Александро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. Туберовского; «Беляночка и Розочка», пер. с нем. Л. Кон; «Сам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асивый наряд на свете», пер. с япон. В. Марков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Волошин. «Осенью»; С. Городецкий. «Первый снег»; М. Ле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нтов. «Горные вершины» (из Гете); Ю. Владимиров. «Оркестр»; Г. Сапги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читалки, скороговорки»; С. Есенин. «Пороша»; А. Пушкин. «Зима! Кр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ьянин, торжествуя…» (из романа «Евгений Онегин»), «Птичка»; П. С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ьева. «День и ночь»; Н. Рубцов. «Про зайца»; Э. Успенский. «Страш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тория», «Память»; А. Блок. «На лугу»; С. Городецкий. «Весенняя песенка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Жуковский. «Жаворонок» (в сокр.); Ф. Тютчев. «Весенние воды»; А. Фе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ж верба вся пушистая» (отрывок); Н. Заболоцкий. «На рек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Куприн. «Слон»; М. Зощенко. «Великие путешествен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; К. Коровин. «Белка» (в сокр.); С. Алексеев. «Первый ночной таран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Телешов. «Уха» (в сокр.); Е. Воробьев. «Обрывок провода»; Ю. Ковал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Русачок-травник», «Стожок»; Е. Носов. «Как ворона на крыше заблу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сь»; С. Романовский. «На танца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Пушкин. «Сказка о мертвой царевне и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ми богатырях»; А. Ремизов. «Хлебный голос», «Гуси-лебеди»; К. Па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ский. «Теплый хлеб»; В. Даль. «Старик-годовик»; П. Ершов. «Коне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бунок»; К. Ушинский. «Слепая лошадь»; К. Драгунская. «Лекар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послушности»; И. Соколов-Микитов. «Соль земли»; Г. Скребицки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сяк по-своему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поэтов и писателей разных стр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Станчев. «Осенняя гамма», пер. с болг. И. Токмак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. Брехт. «Зимний разговор через форточку», пер. с нем. К. Орешин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. Лир. «Лимерики» («Жил-был старичок из Гонконга…», «Жил-был с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чок из Винчестера…», «Жила на горе старушонка…», «Один старика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 с косою…»), пер. с англ. Г. Круж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.-К. Андерсен. «Дюймовочка», «Гадкий у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к», пер. с дат. А. Ганзен; Ф. Зальтен. «Бемби», пер. с нем. Ю. Нагибин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Линдгрен. «Принцесса, не желающая играть в куклы», пер. со швед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Соловьевой; С. Топелиус. «Три ржаных колоска», пер. со швед. А. Л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рск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роизведения для заучивания наизу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. Аким. «Апрель»; П. Воронько. «Лучше нет родного края», пер.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. С. Маршака; Е. Благинина. «Шинель»; Н. Гернет и Д. Хармс. «Очен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чень вкусный пирог»; С. Есенин. «Береза»; С. Маршак. «Тает меся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лодой...»; Э. Мошковская. «Добежали до вечера»; В. Орлов. «Ты лети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м, скворушка...»; А. Пушкин. «Уж небо осенью дышало...» (из «Евг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негина»); Н. Рубцов. «Про зайца»; И. Суриков. «Зима»; П. Соловьев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дснежник»; Ф. Тютчев. «Зима недаром злится» (по выбору воспи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я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Для чтения в лиц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. Аксаков. «Лизочек»; А. Фройденберг. «Великан и мышь», пер.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м. Ю. Коринца; Д. Самойлов. «У Слоненка день рождения» (отрывки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Левин. «Сундук»; С. Маршак. «Кошкин дом» (отрывки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елая уточка», рус., из сборника сказок А. Афанасье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льчик с пальчик», из сказок Ш. Перро, пер. с фран. Б. Дехтер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эз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т пришло и лето красное…», рус. нар. песенка; А. Блок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 лугу»; Н. Некрасов. «Перед дождем» (в сокр.); А. Пушкин. «За в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, красой природы…» (из поэмы «Цыганы»); А. Фет. «Что за вечер…»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94 29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 сокр.); С. Черный. «Перед сном», «Волшебник»; Э. Мошковская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Хитрые старушки», «Какие бывают подарки»; В. Берестов. «Д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н»; Л. Фадеева. «Зеркало в витрине»; И. Токмакова. «Мне грустно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. Хармс. «Веселый старичок», «Иван Торопышкин»; М. Валек. «Му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цы», пер. со словац. Р. Сеф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оз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. Мамин-Сибиряк. «Медведко»; А. Раскин. «Как папа б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л мяч под автомобиль», «Как папа укрощал собачку»; М. Пришви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рица на столбах»; Ю. Коваль. «Выстрел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Усачев. «Про умную собачку Соню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главы); Б. Поттер. «Сказка про Джемайму Нырнивлужу», пер. с анг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Токмаковой; М. Эме. «Краски», пер. с франц. И. Кузнецовой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6"/>
          <w:szCs w:val="26"/>
        </w:rPr>
      </w:pPr>
      <w:r>
        <w:rPr>
          <w:rFonts w:cs="PragmaticaC" w:ascii="PragmaticaC" w:hAnsi="PragmaticaC"/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музыкальный репертуар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луш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шадка», муз. Е. Тиличеевой, сл. Н. Френкель; «Наша погрему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муз. И. Арсеева, сл. И. Черницкой; «Зайка», рус. нар. мелоди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н. Александрова, сл. Т. Бабаджан; «Корова», муз. М. Раухвергера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. Высотской; «Кошка», муз. Ан. Александрова, сл. Н. Френкель; «Слон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ры и петухи» (из «Карнавала животных» К. Сен-Санса); «Зим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имнее утро», муз. П. Чайковского; «Весною», «Осенью», муз. С. Ма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пара; «Цветики», муз. В. Карасевой, сл. Н. Френкель; «Вот как мы у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», «Марш и бег», муз. Е. Тиличеевой, сл. Н. Френкель; «Гопачок», ук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, обр. М. Раухвергера; «Догонялки», муз. Н. Александро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Т. Бабаджан; «Из-под дуба», рус. нар. плясовая мелодия; «Кошеч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к игре «Кошка и котята»), муз. В. Витлина, сл. Н. Найденовой; «Мик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», белорус. нар. мелодия, обр. С. Полонского; «Пляска с платочком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Е. Тиличеевой, сл. И. Грантовской; «Полянка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Г. Фрида; «Птички» (вступление), муз. Г. Фрида; «Стукалка», ук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; «Утро», муз. Г. Гриневича, сл. С. Прокофьевой; «Юроч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лорус. нар. плясовая мелодия, обр. Ан. Александрова; «Пляска с кук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», «Пляска с платочками», нем. нар. плясовые мелодии, сл. A. Ануф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евой; «Ай-да», муз. В. Верховинца; «Где ты, зайка?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Е. Тиличеев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аю» (колыбельная), муз. М. Раухвергера; «Белые гус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Красева, сл. М. Клоковой; «Вот как мы умеем», «Лошад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Н. Френкель; «Где ты, зайка?», обр. Е. Тилич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ждик», рус. нар. мелодия, обр. B. Фере; «Елочка», муз. Е. Тиличе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М. Булатова; «Зима», муз. В. Карасевой, сл. Н. Френкель; «Идет коза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96 29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гатая», обр. А. Гречанинова; «Колыбельная», муз. М. Красева; «Кош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Ан. Александрова, сл. Н. Френкель; «Кошечка», муз. В. Витлина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Найденовой; «Ладушки», рус. нар. мелодия; «Птичка», муз. М. Раух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гера, сл. А. Барто; «Собачка», муз. М. Раухвергера, сл. Н. Комисса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«Цыплята», муз. А. Филиппенко, сл. Т. Волгиной; «Колокольчи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И. Арсеева, сл. И. Черницкой; «Кто нас крепко любит?», муз. и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Арсеева; «Лошадка», муз. И. Арсеева, сл. В. Татаринова; «Кря-кр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И. Арсеева, сл. Н. Чечерин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ритмические дви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ждик», муз. и сл. Е. Макшанцевой; «Козлятки», укр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Е. Макшанцевой; «Бубен», рус. нар. мелодия, сл. Е. Макшанц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робушки», «Погремушка, попляши», «Колокольчик», «Погуляем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И. Арсеева, сл. И. Черницкой; «Вот как мы умеем», «Марш и бег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Е. Тиличеевой, сл. Н. Френкель; «Гопачок», укр. нар. мелоди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Раухвергера; «Догонялки», муз. Н. Александровой, сл. Т. Бабаджан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з-под дуба», рус. нар. плясовая мелодия; «Кошечка» (к игре «Кош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котята»), муз. В. Витлина, сл. Н. Найденовой; «Микита», бело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. С. Полонского; «Пляска с платочком», муз. Е. Тиличе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И. Грантовской; «Полянка», рус. нар. мелодия, обр. Г. Фрида; «Пти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 (вступление), муз. Г. Фрида; «Стуколка», укр. нар. мелодия; «Утр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Г. Гриневича, сл. С. Прокофьевой; «Юрочка», белорус. нар. плясов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. Ан. Александрова; «Пляска с куклами», «Пляска с п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чками», нем. плясовые и нар. мелодии, сл. А. Ануривой; «Ай-д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Верховинца; «Где ты, зайка?», рус. нар. мелодия, обр. Е. Тиличеево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луш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устный дождик», «Вальс», муз. Д. Кабалевского; «Листопад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Попатенко; «Осенью», муз. С. Майкапара; «Марш», муз. М. Журбин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овая», рус. нар. мелодия; «Ласковая песенка», муз. М. Раухвергер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Т. Мираджи; «Колыбельная», муз. С. Разаренова; «Плакса», «Злюк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«Резвушка», муз. Д. Кабалевского; «Солдатский марш», муз. Р. Шу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; «Елочка», муз. М. Красева; «Мишка с куклой пляшут полечку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Качурбиной; «Марш», муз. Ю. Чичкова; «Весною», муз. С. Майкапа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дснежники», муз. В. Калинникова; «Зайчик», муз. Л. Лядовой; «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ь», муз. Е. Тиличеевой; «Резвушка» и «Капризуля», муз. В. Волк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ждик», муз. Н. Любарского; «Воробей», муз. А. Руббах; «Игра в 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дки», муз. П. Чайковского; «Марш», муз. Д. Шостаковича; «Дождик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дуга», муз. С. Прокофьева; «Со вьюном я хожу», рус. нар. песня; «Е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солнышка друзья», муз. Е. Тиличеевой, сл. Е. Каргановой; «Лес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ртинки», муз. Ю. Слонова; рус. плясовые мелодии по усмотрению 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кального руководителя; колыбельные песн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на развитие слуха и голо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ю-лю, бай», рус. нар.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бельная; «Колыбельная», муз. М. Раухвергера; «Я иду с цветам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Л. Дымовой; «Маме улыбаемся», муз. В. Агафон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а, сл. З. Петровой; пение народной потешки «Солнышко-ведрышк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В. Карасевой, сл. народные; «Солнышко», укр. нар. мелодия, обраб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Метлова, сл. Е. Переплетчиковой;«Дождик», рус. нар. закличка; «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, тише», муз. М. Сребковой, сл. О. Высотс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тушок» и «Ладушки», рус. нар. песни; «Зайчик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я, обр. Н. Лобачева; «Осенью», укр. нар. мелодия, обр. Н. Метлова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Плакиды; «Осенняя песенка», муз. Ан. Александрова, сл. Н. Френкель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има», муз. В. Карасевой, сл. Н. Френкель; «Наша елочка», муз. М. 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ва, сл. М. Клоковой; «Плачет котик», муз. М. Пархаладзе; «Прока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шадка, нас», муз. В. Агафонникова и К. Козыревой, сл. И. Михайл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ме в день 8 Марта», муз. Е. Тиличеевой, сл. М. Ивенсен; «Маме пе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 пою», муз. Т. Попатенко, сл. Е. Авдиенко; «Гуси», рус. нар. песня, обраб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Метлова; «Зима прошла», муз. Н. Метлова, сл. М. Клоковой; «Ма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», муз. Т. Попатенко, сл. Н. Найденовой; «Цыплята», муз. А. Фили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ко, сл. Т. Волгиной; «Игра с лошадкой», муз. И. Кишко, сл. В. Кукл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й; «Мы умеем чисто мыться», муз. М. Иорданского, сл. О. Высотс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стушок», муз. Н. Преображенского; «Птичка», муз. М. Раухвергер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А. Барто; «Веселый музыкант», муз. А. Филиппенко, сл. Т. Волгин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сенное твор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ай-бай, бай-бай», «Лю-лю, бай», рус. нар. колыбельные; «Челове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дет», муз. М. Лазарева, сл. Л. Дымовой; «Как тебя зовут?», «Cпой 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бельную», «Ах ты, котенька-коток», рус. нар. колыбельная; «Заклич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лнца», сл. нар., обраб. И. Лазарева и М. Лазарева; «Петух и кукуш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М. Лазарева, сл. Л. Дымовой; придумывание колыбельной мелод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лясовой мелоди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ритмически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овы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адушки», муз. Н. Римского-Корсак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рш», муз. Э. Парлова; «Кто хочет побегать?», лит. нар. мелодия, обраб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298 29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Вишкаревой; ходьба и бег под музыку «Марш и бег» Ан. Александр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качут лошадки», муз. Т. Попатенко; «Шагаем как физкультурник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Ломовой; «Топотушки», муз. М. Раухвергера; «Птички летают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Банниковой; перекатывание мяча под музыку Д. Шостаковича (валь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утка); бег с хлопками под музыку Р. Шумана (игра в жмурки); «Поезд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Л. Банниковой; «Упражнение с цветами», муз. А. Жилина «Вальс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тюды-драматизац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мело идти и прятаться», муз. И. Беркови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Марш»); «Зайцы и лиса», муз. Е. Вихаревой; «Медвежата», муз. М. 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ва, сл. Н. Френкель; «Птички летают», муз. Л. Банникова; «Птич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Л. Банниковой; «Жуки», венгер. нар. мелодия, обраб. Л. Вишкаре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шки», муз. Н. Суш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олнышко и дождик», муз. М. Раухвергера, сл. А. Барто; «Жму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 с Мишкой», муз. Ф. Флотова; «Где погремушки?», муз. Ан. Александр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ятки», рус. нар. мелодия; «Заинька, выходи», муз. Е. Тиличеевой; «Игра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клой», муз. В. Карасевой; «Ходит Ваня», рус. нар. песня, обр. Н. Метл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гра с погремушками», финская нар. мелодия; «Заинька», муз. А. Ляд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огулка», муз. И. Пахельбеля и Г. Свиридова; «Игра с цветными флаж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», рус. нар. мелодия; «Бубен», муз. М. Красева, сл. Н. Френке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роводы и пляс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ка с погремушками», муз. и сл. В. Ан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вой; «Пальчики и ручки», рус. нар. мелодия, обраб. М. Раухверге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яска с воспитателем под рус. нар. мелодию «Пойду ль, выйду ль 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б. Т. Попатенко; танец с листочками под рус. нар. плясовую мелодию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ка с листочками», муз. Н. Китаевой, сл. А. Ануфриевой; «Танец о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 елки», муз. Р. Равина, сл. П. Границыной; танец с платочками под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ю; «По улице мостовой», рус. нар. мелодия, обр. Т. Лом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ец с куклами под укр. нар. мелодию, обраб. Н. Лысенко; «Маленьк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ец», муз. Н. Александровой; «Греет солнышко теплее», муз. Т. Ви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ейской, сл. О. Высотской; «Помирились», муз. Т. Вилькорейской; «А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, дудочка-дуда», муз. М. Красева, сл. М. Чарной; «Поезд», муз. Н. М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а, сл. И. Плакиды; «Плясовая», муз. Л. Бирнова, сл. А. Кузнец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рный танец», рус. нар. мелодия «Архангельская мелод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арактерные танц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анец снежинок», муз. Бекмана; «Фонари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Р. Рустамова; «Танец Петрушек», латв. нар. полька; «Танец зайч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», рус. нар. мелодия; «Вышли куклы танцевать», муз. В. Витлина; по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рение всех танцев, выученных в течение учебного год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азвитие танцевально-игрового твор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ка», муз. Р. Рустамова; «Зайцы», муз. Е. Тиличеевой; «Весел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жки», рус. нар. мелодия, обраб. В. Агафонникова; «Волшебные плат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рус. нар. мелодия, обраб. Р. Рустам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дидактически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звуковысотн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цы и птенчики», «Весел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решки», «Три медвед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ритмическ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как идет?», «Веселые дудоч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ембрового и динамическ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омко — тихо», «У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й свой инструмент», «Колокольчи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пределение жанра и развитие памя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Что делает кукла?», «Узна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пой песню по картинке»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дыгрывание на детских ударных музыкальных инструментах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одные мелодии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луш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ыбельная», муз. А. Гречанинова; «Марш», муз. Л. Шульгина, «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, береза», рус. нар. песня; «Осенняя песенка», муз. Д. Васильева-Бугла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А. Плещеева; «Зайчик», муз. Ю. Матвеева, сл. А. Блока; «Мамины л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муз. А. Гречанинова; «Музыкальный ящик» (из «Альбома пьес дл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» Г. Свиридова); «Вальс снежных хлопьев» из балета «Щелкунчи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П. Чайковского; «Итальянская полька», муз. С. Рахманинова; «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к заболел», «Котик выздоровел», муз. А. Гречанинова; «Как у наших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т», рус. нар. мелодия; «Мама», муз. П. Чайковского; «Веснянка», ук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песня, обраб. Г. Лобачева, сл. О. Высотской; «Бабочка», муз. Э. Григ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мелый наездник» (из «Альбома для юношества» Р. Шумана); «Жа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нок», муз. М. Глинки; «Марш», муз. С. Прокофьева; «Новая кукл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олезнь куклы» (из «Детского альбома» П. Чайковского); «Пьеска» (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Альбома для юношества» Р. Шумана); а также любимые произвед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, которые они слушали в течение год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на развитие слуха и голо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ве тетери», муз. М. Ще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а, сл. народные; «Жук», муз. Н. Потоловского, сл. народные; «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бельная зайчонка», муз. В. Карасевой, сл. Н. Френкель; «Птенчи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Е. Тиличеевой, сл. М. Долинова; «Путаница», песня-шутка;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К. Чуковского; «Кукушечка», рус. нар. песня, обраб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. Арсеева; «Паучок» и «Кисонька-мурысонька», рус. нар. песни; закли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: «Ой, кулики! Весна поет!» и «Жаворонушки, прилетите!»; «Где бы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ванушка», рус. нар. песня; «Гуси», рус. нар. песня; «Пастушок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Преображенской, сл. народны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00 3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», муз. Ю. Чичкова, сл. И. Мазнина; «Баю-бай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Красина, сл. М. Черной; «Осень», муз. И. Кишко, сл. Т. Волгин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ю», рус. нар. мелодия, обраб. И. Кишко, сл. И. Плакиды; «Коше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муз. В. Витлина, сл. Н. Найденовой; «Снежинки», муз. О. Берт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б. Н. Метлова, сл. В. Антоновой; «Санки», муз. М. Красева, сл. О.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ской; «Зима прошла», муз. Н. Метлова, сл. М. Клоковой; «Подар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ме», муз. А. Филиппенко, сл. Т. Волгиной; колядки: «Здравствуйте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 Новым годом»; «Воробей», муз. В. Герчик, сл. А. Чельцова; «Весня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укр. нар. песня; «Дождик», муз. М. Красева, сл. Н. Френкель; «За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», муз. М. Старокадомского, сл. М. Клоковой; «Лошадка», муз. Т. 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вой, сл. М. Ивенсен; «Паровоз», муз. З. Компанейца, сл. О. Высотс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ни из детских мультфильмов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лыбка», муз. В. Шаинского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Пляцковского (мультфильм «Крошка Енот»); «Песенка про куз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а», муз. В. Шаинского, сл. Н. Носова (мультфильм «Приклю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знечика»); «Если добрый ты», муз. Б. Савельева, сл. М. Пляцков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мультфильм «День рождения кота Леопольда»); а также любимые пес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ученные ранее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ритмически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овы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ужинки» под рус. нар. мелодию; ходьб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 «Марш», муз. И. Беркович; «Веселые мячики» (подпрыгиван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), муз. М. Сатулиной; «Качание рук с лентами», польск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б. Л. Вишкарева; прыжки под англ. нар. мелодию «Полли»; легк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под латв. «Польку», муз. А. Жилинского; «Марш», муз. Е. Тилич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иса и зайцы» под муз. А. Майкапара «В садике»; «Ходит медведь»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«Этюд» К. Черни; подскоки под музыку «Полька», муз. М. Глинк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садники», муз. В. Витлина; потопаем, покружимся под рус. нар. м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и. «Петух», муз. Т. Ломовой; «Кукла», муз. М. Старокадомского; «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нения с цветами» под муз. «Вальса» А. Жилина; «Жуки», венг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аб. Л. Вишкар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тюды-драматизац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арабанщик», муз. М. Красева; «Танец о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х листочков», муз. А. Филиппенко, сл. Е. Макшанцевой; «Барабанщ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муз. Д. Кабалевского и С. Левидова; «Считалка», «Катилось яблок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В. Агафонникова; «Сапожки скачут по дорожке», муз. А. Филипп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, сл. Т. Волгиной; «Веселая прогулка», муз. П. Чайковского; «Что т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чешь, кошечка?», муз. Г. Зингера, сл. А. Шибицкой; «Горячий конь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Т. Ломовой; «Подснежник» из цикла «Времена года» П. Чайко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 «Апрель»; «Бегал заяц по болоту», муз. В. Герчик; «Сбор ягод»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ю «Ах ты, береза»; «Кукушка танцует», муз. Э. Сигмейсте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седка и цыплята», муз. Т. Лом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роводы и пляс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ка парами», латыш. нар. мелодия; «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лице мостовой», рус. нар. мелодия, обраб. Т. Ломовой; «Топ и хлоп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Назарова-Метнер, сл. Е. Каргановой; «Покажи ладошки», лат. нар. 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дия «Танец с ложками» под рус. нар. мелодию; «Танец с платочкам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; «Приглашение», укр. нар. мелодия, обраб. Г. Теплиц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; «Пляска с султанчиками», укр. нар. мелодия, обраб. М. Раухверге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у нас хороший?», муз. Ан. Александрова; «Покажи ладошку», л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ш. нар. мелодия; пляска «До свидания», чеш. нар. мелодия; «Пла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к», рус. нар. мелодия в обраб. Л. Ревуцкого; «Дудочка-дуда», муз. Ю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нова, сл. народные; «Хлоп-хлоп-хлоп», эст. нар. мелодия, обраб. А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омере; новогодние хороводы по выбору музыкального руковод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арактерные танц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нежинки», муз. О. Берта, обраб. Н. Мет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; «Пляска Петрушек», муз. А. Серова из оперы «Рогнеда» (отрывок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анец зайчат» из «Польки» И. Штрауса; «Снежинки», муз. Т. Лом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синки» из «Галопа» И. Дунаевского; повторение танцев, выученных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чение года, а также к инсценировкам и музыкальным играм: «Котя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арята», муз. Е. Тиличеевой, сл. М. Ивенсен; «Коза-дереза», сл. нар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, муз. М. Магиденко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урочка и петушок», муз. Г. Фрида; «Жмурки», муз. Ф. Ф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ва; «Медведь и заяц», муз. В. Ребикова; «Самолеты», муз. М. Магиденк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Игра Деда Мороза со снежками», муз. П. Чайковского (из балета «Сп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ая красавица»); «Жмурки», муз. Ф. Флотова; «Веселые мячик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Сатулина; «Найди себе пару», муз. Т. Ломовой; «Займи домик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Магиденко; «Кто скорее возьмет игрушку?», латв. нар. мелодия; «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лая карусель», рус. нар. мелодия, обраб. Е. Тиличеевой; «Ловишки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, обраб. А. Сидельникова; игры, выученные в течение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с пе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городная-хороводная», муз. Б. Можжевелова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Пассовой; «Кукла», муз. Старокадомского, сл. О. Высотской; «Де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роз и дети», муз. И. Кишко, сл. М. Ивенсен; «Заинька», муз. М. К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ва, сл. Л. Некрасова; «Заинька, выходи», «Гуси, лебеди и волк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М. Булатова; «Мы на луг ходили», муз. А. Филипп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, сл. Н. Кукловской; «Рыбка», муз. М. Красева; «Платочек», укр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я, обр. Н. Метлова; «Веселая девочка Таня», муз. А. Филиппенко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Кукловской и Р. Борисов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сенное твор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тебя зовут?»; «Что ты хочешь, кошечка?»; «Марш», муз. Н. 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ловского; «Мишка», «Бычок», «Лошадка», муз. А. Гречанинова, с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02 30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Барто; «Наша песенка простая», муз. Ан. Александрова, сл. М. И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; «Курочка-рябушечка», муз. Г. Лобачева, сл. народные; «Котенька-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к», рус. нар. песня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азвитие танцевально-игрового твор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шадка», муз. Н. Потоловского; «Зайчики», «Наседка и цыплят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робей», муз. Т. Ломовой; «Ой, хмель мой, хмелек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М. Раухвергера; «Кукла», муз. М. Старокадомского; «Скачут по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жке», муз. А. Филиппенко; придумай пляску Петрушек под музы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трушка» И. Брамса; «Медвежата», муз. М. Красева, сл. Н. Френкель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дидактически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звуковысотн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цы и птенчики», «Качел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ритмическ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тушок, курочка и цыплено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как идет?», «Веселые дудочки», «Сыграй, как 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ембрового и динамическ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омко — тихо», «У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й свой инструмент»; «Угадай, на чем играю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пределение жанра и развитие памя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Что делает кукла?», «Узна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пой песню по картинке», «Музыкальный магази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а на детских музыкальных инструмент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ы идем с флаж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», «Гармошка», «Небо синее», «Андрей-воробей», муз. Е. Тиличе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М. Долинова; «Сорока-сорока», рус. нар. прибаутка, обр. Т. Попатенк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п-кап-кап…», румын. нар. песня, обр. Т. Попатенко; «Лиса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баутка, обр. В. Попова; подыгрывание рус. нар. мелодий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луш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рш», муз. Д. Шостаковича; «Колыбельная», «Парень с гармош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», муз. Г. Свиридова; «Листопад», муз. Т. Попатенко, сл. Е. Авдиенк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рш» из оперы «Любовь к трем апельсинам», муз. С. Прокофьева; «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», муз. П. Чайковского, сл. А. Плещеева; «Осенняя песня» (из цик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ремена года» П. Чайковского); «Полька», муз. Д. Львова-Компанейц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З. Петровой; «Мамин праздник», муз. Е. Тиличеевой, сл. Л. Румарчук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оя Россия», муз. Г. Струве, сл. Н. Соловьевой; «Кто придумал пе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?», муз. Д. Львова-Компанейца, сл. Л. Дымовой; «Детская поль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Глинки; «Дед Мороз», муз. Н. Елисеева, сл. З. Александровой; «У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нняя молитва», «В церкви» (из «Детского альбома» П. Чайковского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узыка», муз. Г. Струве; «Жаворонок», муз. М. Глинки; «Мотыл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С. Майкапара; «Пляска птиц», «Колыбельная», муз. Н. Римско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сакова; финал Концерта для фортепиано с оркестром № 5 (фраг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ты) Л. Бетховена; «Тревожная минута» (из альбома «Бирюльки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Майкапара); «Раскаяние», «Утро», «Вечер» (из сборника «Детс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а» С. Прокофьева); «Первая потеря» (из «Альбома для ю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ества») Р. Шумана; Одиннадцатая соната для фортепиано, 1-я ч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фрагменты), Прелюдия ля мажор, соч. 28, № 7 Ф. Шопен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на развитие слуха и голо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ка», муз. В. Карас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Н. Френкель; «Сшили кошке к празднику сапожки», детская песен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орон», рус. нар. песня, обраб. Е. Тиличеевой; «Андрей-воробей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песня, обр. Ю. Слонова; «Бубенчики», «Гармошка», муз. Е. Тиличе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«Считалочка», муз. И. Арсеева; «Снега-жемчуга», муз. М. Пархал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е, сл. М. Пляцковского; «Где зимуют зяблики?», муз. Е. Зарицкой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. Куклина; «Паровоз», «Петрушка», муз. В. Карасевой, сл. Н. Френкель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арабан», муз. Е. Тиличеевой, сл. Н. Найденовой; «Тучка», закличк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ыбельная», муз. Е. Тиличеевой, сл. Н. Найденовой; рус. нар. песен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пев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Журавли», муз. А. Лившица, сл. М. Познанской; «К н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ти пришли», муз. Ан. Александрова, сл. М. Ивенсен; «Огородная-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одная», муз. Б. Можжевелова, сл. Н. Пассовой; «Голубые санк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Иорданского, сл. М. Клоковой; «Гуси-гусенята», муз. Ан. Алексан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а, сл. Г. Бойко; «Рыбка», муз. М. Красева, сл. М. Клоковой. «Куриц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Е. Тиличеевой, сл. М. Долинова; «Березка», муз. Е. Тиличеевой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. Воронько; «Ландыш», муз. М. Красева, сл. Н. Френкель; «Весення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енка», муз. А. Филиппенко, сл. Г Бойко; «Тяв-тяв», муз. В. Герчи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Ю. Разумовского; «Птичий дом», муз. Ю. Слонова, сл. О. Высотс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орошина», муз. В. Карасевой, сл. Н. Френкель; «Гуси», муз. А. Фили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нко, сл. Т. Волгин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сенное твор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ыбельная», рус. нар. песня; «Марш», муз. М. Красева; «Дили-д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! Бом! Бом!», укр. нар. песня, сл. Е. Макшанцевой; «Придумай пе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»; потешки, дразнилки, считалки и другие рус. нар. попевк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ритмически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ленький марш», муз. Т. Ломовой; «Пружин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Гнесиной («Этюд»); «Шаг и бег», муз. Н. Надененко; «Плавные ру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Р. Глиэра («Вальс», фрагмент); «Кто лучше скачет», муз. Т. Ломовой;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04 30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чись плясать по-русски!», муз. Л. Вишкарева (вариации на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ю «Из-под дуба, из-под вяза»); «Росинки», муз. С. Майкапа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нава», рус. нар. мелодия, обр. Р. Рустам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с предмет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альс», муз. А. Дворжака; «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ленточками», укр. нар. мелодия, обр. Р. Рустамова; «Гавот», муз. Ф. Г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ка; «Передача платочка», муз. Т. Ломовой; «Упражнения с мячам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Т. Ломовой; «Вальс», муз. Ф. Бургмюлл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тю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ихий танец» (тема из вариаций), муз. В. Моцарта; «П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нем. нар. танец; «Поспи и попляши» («Игра с куклой»), муз. Т. Л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«Ау!» («Игра в лесу», муз. Т. Ломово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анцы и пляс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ружные пары», муз. И. Штрауса («Полька»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рный танец», муз. Ан. Александрова («Полька»); «Приглашение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 «Лен», обраб. М. Раухвергера; «Задорный танец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В. Золотарева; «Зеркало», «Ой, хмель мой, хмелек», рус. нар. м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и; «Круговая пляска», рус. нар. мелодия, обр. С. Разоренова; «Русск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яска», рус. нар. мелодия («Во саду ли, в огороде»); «Кадриль с лож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», рус. нар. мелодия, обр. Е. Туманяна; пляска мальчиков «Чеботух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арактерные танц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трешки», муз. Б. Мокроусова; «Чеб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ха», рус. нар. мелодия, обраб. В. Золотарева; «Танец бусинок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Ломовой; «Пляска Петрушек», хорват. нар. мелодия; «Хлопуш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Н. Кизельваттер; «Танец Снегурочки и снежинок», муз. Р. Глиэр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анец гномов», муз. Ф. Черчеля; «Танец скоморохов», муз. Н. Рим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-Корсакова; «Танец цирковых лошадок», муз. М. Красева; «Пляск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двежат», муз. М. Красева; «Встреча в лесу», муз. Е. Тиличее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рово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 нам гости пришли», муз. Ан. Александрова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Ивенсен; «Урожайная», муз. А. Филиппенко, сл. О. Волгиной; «Н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дняя хороводная», муз. С. Шайдар; «Новогодний хоровод», муз. Т.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тенко; «К нам приходит Новый год», муз. В. Герчик, сл. З. Петр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Хоровод цветов», муз. Ю. Слонова; «Как пошли наши подружки», «С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ьюном я хожу», «А я по лугу», «Земелюшка-чернозем», рус. нар. пес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В. Агафонникова; «Ай да березка», муз. Т. Попатенко, сл. Ж. Аг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новой; «Возле речки, возле моста»; «Пошла млада за водой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и, обр. В. Агафонник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вишка», муз. Й. Гайдна; «Не выпустим», муз. Т. Лом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дь ловким!», муз. Н. Ладухина; «Игра с бубном», муз. М. Красева; «Ищ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грушку», «Будь ловкий», рус. нар. мелодия, обр. В. Агафонникова; «Л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ки на аэродроме», муз. М. Раухвергера; «Найди себе пару», латв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аб. Т. Попатенко; «Игра со звоночком», муз. С. Ржавской; «Ко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ыши», муз. Т. Ломовой; «Погремушки», муз. Т. Вилькорейской; «Бере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уч», муз. В. Витлина; «Найди игрушку», латв. нар. песня, обр. Г. Фри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с пе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пачок», «Ой, заинька по сенечкам», «Ворон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и; «Заинька», рус. нар. песня, обр. Н. Римского-Корсак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на тоненький ледок», рус. нар. песня, обраб. А. Рубца; «Ворон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, обр. Е. Тиличеевой; «Две тетери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б. В. Агафонникова; «Кот Васька», муз. Г. Лобачева, сл. Н. Френкель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Ежик», муз. А. Аверина; «Хоровод в лесу», муз. М. Иорданского; «Ежи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ышки», муз. М. Красева, сл. М. Клоковой; «Цветы», муз. Н. Бахуто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ова народные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дидактически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звуковысотн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узыкальное лото», «Ступен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«Где мои детки?», «Мама и дет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чувства рит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предели по ритму», «Ритмические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ски», «Учись танцевать», «Ищ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ембров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 чем играю?», «Музыкальные зага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, «Музыкальный доми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диатоническ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ромко, тихо запоем», «Звеня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окольчи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восприятия музыки и музыкальной памя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дь в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ым», «Буратино», «Музыкальный магазин», «Времена года», «Наш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и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Инсценировки и музыкальные спектак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 нам гости пришли», муз. Ан. Александрова; «Как у наших у воро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мелодия, обр. В. Агафонникова; «Где ты был, Иванушка?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, обр. М. Иорданского; «Моя любимая кукла», автор Т. Ко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ва; «Полянка» (музыкальная игра-сказка), муз.Т. Вилькорейск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азвитие танцевально-игрового твор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тик и козлик», «Я полю, полю лук», муз. Е. Тиличеевой; «Валь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шки», муз. В. Золотарева; свободная пляска под любые плясовые м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и в аудиозаписи; «Гори, гори ясно!», рус. нар. мелодия, обр. Р. Руста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; «А я по лугу», рус. нар. мелодия, обр. Т. Смирновой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Игра на детских музыкальных инструмент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бо синее», «Смелый пилот», муз. Е. Тиличеевой, сл. М. Долин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н-дон», рус. нар. песня, обр. Р. Рустамова; «Гори, гори ясно!», рус. на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06 30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; «Пастушок», чеш. нар. мелодия, обр. И. Берковича; «Петушо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я, обр. М. Красева; «Часики», муз. С. Вольфензона; «Жи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 нашей бабушки черный баран», рус. нар. шуточная песня, обр. В. А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онников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луш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етская полька», муз. М. Глинки; «Марш», муз. С. Прокофье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лыбельная», муз. В. Моцарта; «Болезнь куклы», «Похороны ку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ы», «Новая кукла», «Камаринская», муз. П. Чайковского; «Осень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Ан. Александрова, сл. М. Пожаровой; «Веселый крестьянин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. Шумана; «Осень» (из цикла «Времена года» А. Вивальди); «Октябрь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 цикла «Времена года» П. Чайковского); произведения из альбо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синки» А. Гречанинова; «Море», «Белка», муз. Н. Римского-Корс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а (из оперы «Сказка о царе Салтане»); «Табакерочный вальс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Даргомыжского; «Итальянская полька», муз. С. Рахманинова; «Тане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саблями», муз. А. Хачатуряна; «Зима пришла», «Тройка», муз. Г. Сви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а; «Вальс-шутка», «Гавот», «Полька», «Танец», муз. Д. Шостакович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валерийская», муз. Д. Кабалевского; «Зима» из цикла «Времена года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Вивальди; «В пещере горного короля» (сюита из музыки к драме Г. И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а «Пер Гюнт»), «Шествие гномов», соч. 54 Э. Грига; «Песня жавор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муз. П. Чайковского; «Пляска птиц», муз. Н. Римского-Корсакова (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еры «Снегурочка»); «Рассвет на Москве-реке», муз. М. Мусорг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ступление к опере «Хованщина»); «Грустная песня», «Старинный 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ц», «Весна и осень», муз. Г. Свиридова; «Весна» из цикла «Времена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» А. Вивальди; Органная токката ре минор И.-С. Баха; «На гармонике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альбома «Бусинки» А. Гречанинова и другие произведения из дет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бомов фортепианных пьес (по выбору музыкального руководителя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енуэт» из детского альбома «Бирюльки» С. Майкапара; «Ромашков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ь», «Незабудковая гжель», «Свирель да рожок», «Палех» и «Наш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хлома», муз. Ю. Чичкова (сб. «Ромашковая Русь»); «Лето» из цикл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ремена года» А. Вивальд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гут исполняться и другие произведения русских и западноев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йских композиторов (по выбору музыкального руководителя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на развитие слуха и голо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иса по лесу ходил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я; «Бубенчики», «Наш дом», «Дудка», «Кукушеч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М. Долинова; «Ходит зайка по саду», рус. нар. мелоди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ите, куклы», «В школу», муз. Е. Тиличеевой, сл. М. Долинова; «Вол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козлята», эстон. нар. песня; «Зайка», «Петрушка», муз. В. Карас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руба», «Kонь», муз. Е. Тиличеевой, сл. Н. Найденовой; «В школу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, сл. М. Долинова; «Котя-коток», «Колыбельная», «Горош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», муз. В. Карасевой; «Качели», муз. Е. Тиличеевой, сл. М. Долин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А я по лугу», рус. нар. мелодии; «Скок-скок, поскок», рус. нар. песня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город», муз. В. Карасевой; «Вальс», «Чепуха», «Балалайка», муз. Е. 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чеевой, сл. Н. Найден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сн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истопад», муз. Т. Попатенко, сл. Е. Авдиенко; «Здра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уй, Родина моя!», муз. Ю. Чичкова, сл. К. Ибряева; «Моя Россия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Струве; «Нам в любой мороз тепло», муз. М. Парцхаладзе; «Улет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уравли», муз. В. Кикто; «Будет горка во дворе», муз. Т. Попатенко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Авдиенко; «Зимняя песенка», муз. М. Kpaсева, сл. С. Вышеславц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Елка», муз. Е. Тиличеевой, сл. Е. Шмановой; «К нам приходит Hов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д», муз. В. Герчик, сл. З. Петровой; «Мамин праздник», муз. Ю. Гурьев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С. Вигдорова; «Самая хорошая», муз. В. Иванникова, сл. О. Фад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пят деревья на опушке», муз. М. Иорданского, сл. И. Черницкой; «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шо у нас в саду», муз. В. Герчик, сл. А. Пришельца; «Хорошо, что снежо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шел», муз. А. Островского; «Новогодний хоровод», муз. Т. Попатенко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Это мамин день», муз. Ю. Тугаринова;«Новогодняя хороводная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. Шнайдера; «Песенка про бабушку», «Брат-солдат», муз. М. Парцх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дзе; «Пришла весна», муз. З. Левиной, сл. Л. Некрасовой; «Веснян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. нар. песня, обр. Г. Лобачева; «Спят деревья на опушке», муз. М. И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нского, сл. И. Черницкой; «Во поле береза стояла», рус. нар. песн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. Римского-Корсакова; «Я хочу учиться», муз. A. Долуханяна, сл. З. Пе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ой; «До свидания, детский сад», муз. Ю. Слонова, сл. B. Малкова; «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перь ученики», муз. Г. Струве; «Праздник Победы», муз. М. Парцх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дзе; «Урок», муз. Т. Попатенко; «Летние цветы», муз. Е. Тиличеев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л. Л. Некрасовой; «Как пошли наши подружки», рус. нар. песня; «Пр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злика», муз. Г. Струве; «На мосточке», муз. А. Филиппенко; «Песня 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скве», муз. Г. Свиридова; «Кто придумал песенку», муз. Д. Льва-Ко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нейц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есенное творчест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сенью», муз. Г. Зингера; «Веселая песенка», муз. Г. Струве, сл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Викторова; «Грустная песенка», муз. Г. Струве; «Плясовая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Ломовой; «Весной», муз. Г. Зингера; «Тихая песенка», «Громкая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нка», муз. Г. Струве; «Медленная песенка», «Быстрая песен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. Струв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08 309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ритмически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арш», муз. И. Кишко; ходьба бодрым и спокойны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ом под «Марш», муз. М. Робера; «Бег», «Цветные флажки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; «Кто лучше скачет?», «Бег», муз. Т. Ломовой; «Шагаю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вочки и мальчики», муз. В. Золотарева; «Поднимай и скрещивай фла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» («Этюд», муз. К. Гуритта), «Кто лучше скачет?», «Бег», муз. Т. 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вой; «Смелый наездник», муз. Р. Шумана; «Качание рук», польск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. В. Иванникова; «Упражнение с лентами», муз. В. Моцарт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топаем-покружимся»: «Ах, улица, улица широкая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Т. Ломовой; «Полоскать платочки»: «Ой, утушка луговая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одия, обр. Т. Ломовой; «Упражнение с цветами», муз. Т. Ломовой; «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нение с флажками», нем. нар. танцевальная мелодия; «Упражн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кубиками», муз. С. Соснина; «Погремушки», муз. Т. Вилькорейс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пражнение с мячами», «Скакалки», муз. А. Петрова; «Упражнение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той» (швед. нар. мелодия, обр. Л. Вишкарева); «Упражнение с лентой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Игровая», муз. И. Кишк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тю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пляшем» («Барашенька», рус. нар. мелодия); «Дождик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Дождик», муз. Н. Любарского); «Лошадки» («Танец», муз. Дарондо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бидели», муз. М. Степаненко; «Медведи пляшут», муз. М. Красе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казывай направление («Марш», муз. Д. Кабалевского); каждая па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яшет по-своему («Ах ты, береза», рус. нар. мелодия); «Попрыгунь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прямец», муз. Г. Свиридова; «Лягушки и аисты», муз. В. Витлин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яска бабочек», муз. Е. Тиличее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Танцы и пляс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рная пляска», карельск. нар. мелодия; «Танец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осьями», муз. И. Дунаевского (из кинофильма «Кубанские казаки»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руговой галоп», венг. нар. мелодия; «Пружинка», муз. Ю. Чичко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Полька»); «Парный танец», латыш. нар. мелодия; «Задорный танец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В. Золотарева; «Полька», муз. В. Косенко. «Вальс», муз. Е. Макар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лька», муз. П. Чайковского; «Менуэт», муз. С. Майкапара; «Вальс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Г. Бахман; «Яблочко», муз. Р. Глиэра (из балета «Красный мак»); «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нка», муз. К. Листова; «Мазурка», муз. Г. Венявского; «Каблучки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мелодия, обр. Е. Адлера; «Прялица», рус. нар. мелодия, обр. Т. Лом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; «Русская пляска с ложками», «А я по лугу», «Полянка», рус. нар. м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и; «Посеяли девки лен», рус. нар. песня; «Сударушка», рус. нар. мелод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Ю. Слонова; «Кадриль с ложками», рус. нар. мелодия, обр. Е. Туман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; «Плясовая», муз. Т. Ломовой; «Уж я колышки тешу», рус. нар. песн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Е. Тиличеевой; «Тачанка», муз. К. Листова; «Вальс», муз. Ф. Шуберт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шла млада», «Всем, Надюша, расскажи», «Посеяли девки лен», рус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. песни; «Сударушка», рус. нар. мелодия, обр. Ю. Слонова; «Барыня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я, обр. В. Кикто; «Пойду ль, выйду ль я», рус. нар. мелод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арактерные танц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анец Петрушек», муз. А. Даргомыжск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«Вальс»); «Танец снежинок», муз. А. Жилина; «Выход к пляске медв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ат», муз. М. Красева; «Матрешки», муз. Ю. Слонова, сл. Л. Некрасо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ый слоник», муз. В. Комар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ровод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ыйду ль я на реченьку», рус. нар. песня, обр. В. Иван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ва; «На горе-то калина», рус. нар. мелодия, обр. А. Новикова; «Зим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», муз. М. Старокадомского; «Под Новый год», муз. Е. Зарицк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 нам приходит Новый год», муз. В. Герчик, сл. З. Петровой; «Во пол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реза стояла», рус. нар. песня, обр. Н. Римского-Корсакова; «Во саду л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городе», рус. нар. мелодия, обр. И. Арсее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ери флажок», «Найди себе пару», венг. нар. мелоди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цы и лиса», «Кот и мыши», муз. Т. Ломовой; «Кто скорей?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Шварца; «Игра с погремушками», муз. Ф. Шуберта «Экоссез»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вероловы и звери», муз. Е. Тиличеевой; «Поездка», «Прогулк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. Кусс (к игре «Поезд»); «Пастух и козлята», рус. нар. песн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Трутов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с пе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летень», рус. нар. мелодия «Сеяли девушк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И. Кишко; «Узнай по голосу», муз. В. Ребикова («Пьеса»); «Т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к», «Метелица», «Ой, вставала я ранешенько», рус. нар. песни; «Ищ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. Т. Ломовой; «Как на тоненький ледок», рус. нар. песня; «Сеяли д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ушки», обр. И. Кишко; «Тень-тень», муз. В. Калинникова; «Со вью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 хожу», рус. нар. песня, обр. А. Гречанинова; «Земелюшка-чернозем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с. нар. песня; «Савка и Гришка», белорус. нар. песня; «Уж как по м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-мосточку», «Как у наших у ворот», «Камаринская», обр. А. Быкан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чик», «Медведюшка», рус. нар. песни, обр. М. Красева; «Журавель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р. нар. песня; «Игра с флажками», муз. Ю. Чичко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Музыкально-дидактически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звуковысотн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Три поросенка», «Подумай, отг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й», «Звуки разные бывают», «Веселые Петру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чувства ритм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рогулка в парк», «Выполни задание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предели по ритм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тембрового слух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гадай, на чем играю», «Рассказ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ого инструмента», «Музыкальный доми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_____________диатонического слуха. «Громко-тихо запоем», «Звенящ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окольчики, ищ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восприятия музы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 лугу», «Песня — танец — марш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ремена года», «Наши любимые произведения»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10 3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тие музыкальной памят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зови композитора», «Угадай п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ю», «Повтори мелодию», «Узнай произведение»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Инсценировки и музыкальные спектак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к у наших у ворот», рус. нар. мелодия, обр. В. Агафонникова; «Ка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тоненький ледок», рус. нар. песня; «На зеленом лугу», рус. нар. м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я; «Заинька, выходи», рус. нар. песня, обраб. Е. Тиличеевой; «Комар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ть мы будем», «Со вьюном я хожу», рус. нар. песни, обр. В. Агаф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кова; «Новогодний бал», «Под сенью дружных муз», «Золушка», авт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. Коренева; «Муха-цокотуха» (опера-игра по мотивам сказки К. Чуков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го), муз. М. Красев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Развитие танцевально-игрового творчеств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лька», муз. Ю. Чичкова; «Танец медведя и медвежат» («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ь», муз. Г. Галинина); «Уж я колышки тешу», рус. нар. песн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. Тиличеевой; «Хожу я по улице», рус. нар. песня, обр. А. Б. Дюбюк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имний праздник», муз. М. Старокадомского; «Вальс», муз. Е. Мака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; «Тачанка», муз. К. Листова; «Два петуха», муз. С. Разоренова; «Выш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клы танцевать», муз. В. Витлина; «Полька», латв. нар. мелодия, об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. Жилинского; «Русский перепляс», рус. нар. песня, обр. К. Волкова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терялся львенок», муз. В. Энке, сл. В. Лапина; «Черная пантера», муз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. Энке, сл. К. Райкина; «Вальс петушков», муз. И. Стрибог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Игра на детских музыкальных инструмент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убенчики», «В школу», «Гармошка», муз. Е. Тиличеевой, сл. М. 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ова; «Андрей-воробей», рус. нар. песня, обр. Е. Тиличеевой; «Наш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кестр», муз. Е. Тиличеевой, сл. Ю. Островского; «Латвийская поль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М. Раухвергера; «На зеленом лугу», «Во саду ли, в огороде», «С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-сорока», рус. нар. мелодии; «Белка» (отрывок из оперы «Сказка о ца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лтане», муз. Н. Римского-Корсакова); «Ворон», рус. нар. прибаутк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. Е. Тиличеевой; «Я на горку шла», «Во поле береза стояла», рус. нар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ни; «Ой, лопнул обруч», укр. нар. мелодия, обр. И. Берковича; «К на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сти пришли», муз. Ан. Александрова; «Вальс», муз. Е. Тиличеевой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 нашем оркестре», муз. Т. Попатенко.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b/>
          <w:b/>
          <w:bCs/>
          <w:color w:val="000000"/>
          <w:sz w:val="26"/>
          <w:szCs w:val="26"/>
        </w:rPr>
      </w:pPr>
      <w:r>
        <w:rPr>
          <w:rFonts w:cs="PragmaticaC" w:ascii="PragmaticaC" w:hAnsi="PragmaticaC"/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римерный перечень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основных движений,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30"/>
          <w:szCs w:val="30"/>
        </w:rPr>
      </w:pPr>
      <w:r>
        <w:rPr>
          <w:rFonts w:cs="Oliver-Bold" w:ascii="Oliver-Bold" w:hAnsi="Oliver-Bold"/>
          <w:b/>
          <w:bCs/>
          <w:color w:val="000000"/>
          <w:sz w:val="30"/>
          <w:szCs w:val="30"/>
        </w:rPr>
        <w:t>подвижных игр и упражнений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2 до 3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сновны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подгруппами и всей группой, парами, по круг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явшись за руки, с изменением темпа, с переходом на бег, и наоборот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менением направления, врассыпную (после 2 лет 6 месяцев), обход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ы, приставным шагом вперед, в сторо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по прямой дорожке (шири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 см, длина 2–3 м) с перешагиванием через предметы (высота 10–15 см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доске, гимнастической скамейке, бревну (ширина 20–25 см). Кру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в медленном темпе (с предметом в рук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подгруппами и всей группой в прямом направлении, друг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ом, в колонне по одному, в медленном темпе в течение 30–40 секун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епрерывно), с изменением темпа. Бег между двумя шнурами, лини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асстояние между ними 25–30 с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 по прямой (рас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3–4 м); по доске, лежащей на полу; по наклонной доске, приподнят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им концом на высоту 20–30 см; по гимнастической скамейке. Под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ние под воротца, веревку (высота 30–40 см), перелезание через бревн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занье по лесенке-стремянке, гимнастической стенке вверх и вниз (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а 1,5 м) удобным для ребенка способ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, бросание, ме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ние мяча двумя руками и од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ой педагогу, друг другу, под дугу, стоя и сидя (расстояние 50–100 см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ание мяча вперед двумя руками снизу, от груди, из-за головы,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нур, натянутый на уровне груди ребенка, с расстояния 1–1,5 м,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тку, натянутую на уровне роста ребенка. Метание мячей, набив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шочков, шишек на дальность правой и левой рукой; в горизонта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ь — двумя руками, правой (левой) рукой с расстояния 1 м. Ловля м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а, брошенного педагогом с расстояния 50–100 см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12 3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ыж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на двух ногах на месте, слегка продвигаясь в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д; прыжки на двух ногах через шнур (линию); через две паралле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нии (10–30 см). Прыжки вверх с касанием предмета, находящегос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0–15 см выше поднятой руки ребенк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кистей рук, развития и укрепления мышц плечев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 поя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руки вперед, вверх, в стороны; скрещивать их пере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удью и разводить в стороны. Отводить руки назад, за спину; сгиб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разгибать их. Хлопать руками перед собой, над головой, размах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ред-назад, вниз-вверх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спины и гибк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звоночн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орачиваться вправо-влево, передавая предметы ряд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ящему (сидящему). Наклоняться вперед и в стороны. Поочередно с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ть и разгибать ноги, сидя на полу. Поднимать и опускать ноги, леж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ине. Стоя на коленях, садиться на пятки и подниматься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брюшного пресса и ног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ь на месте. Сгибать левую (правую) ноги в колене (с поддержкой) из 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ного положения стоя. Приседать, держась за опору; потягиваться, подним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сь на носки. Выставлять ногу вперед на пятку. Шевелить пальцами ног (сидя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ходьбой и бег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гони мяч!», «По тропинке», «Через ручеек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тише?», «Пepeшагни через палку», «Догоните меня!», «Воробышки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втомобиль», «Солнышко и дождик», «Птички летают», «Принеси предме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олза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ползи до погремушки», «Проползти в воротц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 переползай линию!», «Обезьян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росанием и ловлей мяч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яч в кругу», «Прокати мяч», «Лов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», «Попади в воротца», «Целься точнее!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одпрыгива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Мой веселый, звонкий мяч», «Зайка беленьк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дит», «Птички в гнездышках», «Через ручее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 ориентировку в пpocтpa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де звенит?», «Найди флажо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вижение под музыку и п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езд», «Заинька», «Флажок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Вторая млад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3 до 4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сновны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Ходьба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Ходьба обычная, на носках, с высоким подниманием колена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олонне по одному, по два (парами); в разных направлениях: по прям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кругу, змейкой (между предметами), врассыпную. Ходьба с выполн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м заданий (с остановкой, приседанием, поворото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по прямой дорожке (ширина 15–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 см, длина 2–2,5 м), по доске, гимнастической скамейке, бревну, прист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я пятку одной ноги к носку другой; ходьба по ребристой доске, с переш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ванием через предметы, рейки, по лестнице, положенной на пол. Ходьб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наклонной доске (высота 30–35 см). Медленное кружение в обе сторо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обычный, на носках (подгруппами и всей группой), с о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ая площадки на другой, в колонне по одному, в разных направлениях: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прямой, извилистой дорожкам (ширина 25–50 см, длина 5–6 м),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гу, змейкой, врассыпную; бег с выполнением заданий (останавли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, убегать от догоняющего, догонять убегающего, бежать по сигналу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казанное место), бег с изменением темпа (в медленном темпе в те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0–60 секунд, в быстром темпе на расстояние 10 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,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_____________бросание, ловля, метание. Катание мяча (шарика) дру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, между предметами, в воротца (ширина 50–60 см). Метание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льность правой и левой рукой (к концу года на расстояние 2,5–5 м)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ризонтальную цель двумя руками снизу, от груди, правой и левой ру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асстояние 1,5–2 м), в вертикальную цель (высота центра мишени 1,2 м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ой и левой рукой (расстояние 1–1,5 м). Ловля мяча, брошен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спитателем (расстояние 70–100 см). Бросание мяча вверх, вниз, об по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землю), ловля его (2–3 раза подряд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 по прямой (рассто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6 м), между предметами, вокруг них; подлезание под препятств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высота 50 см), не касаясь руками пола; пролезание в обруч; перелез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бревно. Лазанье по лесенке-стремянке, гимнастической стенке (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а 1,5 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ыж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на двух ногах на месте, с продвижением впере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расстояние 2–3 м), из кружка в кружок, вокруг предметов, между ни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с высоты 15–20 см, вверх с места, доставая предмет, подвеш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й выше поднятой руки ребенка; через линию, шнур, через 4–6 ли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оочередно через каждую); через предметы (высота 5 см); в длину с ме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 через две линии (расстояние между ними 25–30 см); в длину с мест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сстояние не менее 40 с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упповые упражнения с переход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в колонну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му, шеренгу, круг; перестроение в колонну по два, врассыпную;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кание и смыкание обычным шагом; повороты на месте направо, нале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ступа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тмическая гимнаст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ение разученных ранее общераз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ющих упражнений и циклических движений под музык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14 315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кистей рук, развития и укрепления мышц плечев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я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и опускать прямые руки вперед, вверх, в стороны (од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еменно, поочередно). Перекладывать предметы из одной руки в друг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 собой, за спиной, над головой. Хлопать в ладоши перед собой и 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ить руки за спину. Вытягивать руки вперед, в стороны, поворачивать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адонями вверх, поднимать и опускать кисти, шевелить пальцами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спины и гибкости поз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ночн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ть мяч друг другу над головой вперед-назад, с пов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ом в стороны (вправо-влево). Из исходного положения сидя: поворачиват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я (положить предмет позади себя, повернуться и взять его), наклонитьс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тянуть ноги к себе, обхватив колени руками. Из исходного пол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жа на спине: одновременно поднимать и опускать ноги, двигать нога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к при езде на велосипеде. Из исходного положения лежа на животе: с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ть и разгибать ноги (поочередно и вместе), поворачиваться со спины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вот и обратно; прогибаться, приподнимая плечи, разводя руки в сторон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брюшного пр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 но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ся на носки; поочередно ставить ногу на носок вперед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зад, в сторону. Приседать, держась за опору и без нее; приседать,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я руки вперед; приседать, обхватывая колени руками и наклоняя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у. Поочередно поднимать и опускать ноги, согнутые в коленях. Сид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хватывать пальцами ног мешочки с песком. Ходить по палке, вали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диаметр 6–8 см) приставным шагом, опираясь на них серединой ступн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игры и упраж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санк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 на санках друг друга; кататься с невы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 гор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ольж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льзить по ледяным дорожкам с поддержкой взросл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ь по ровной лыжне ступающим и скольз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м шагом; делать повороты на лыжах переступа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велосипе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ся на трехколесном велосипед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ямой, по кругу, с поворотами направо, нале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лавание и элементы гидроаэроби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ходить и погружаться в вод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ать, играть в воде; водить хороводы. Учиться плавать (при налич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ответствующих условий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ег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егите ко мне!», «Птички и птенчики», «Мыши и ко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егите к флажку!», «Найди свой цвет», «Трамвай», «Поезд», «Лохмат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с», «Птички в гнездышка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рыжк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 ровненькой дорожке», «Поймай комара», «В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ышки и кот», «С кочки на кочк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одлезанием и лазань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седка и цыплята», «Мыши в кла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й», «Кроли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росанием и ловл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бросит дальше мешочек», «Попад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г», «Сбей кеглю», «Береги предме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 ориентировку в пространств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йди свое место», «Угадай, к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где кричит», «Найди, что спрятано»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редня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4 до 5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сновны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обычная, на носках, на пятках, на наружных сто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х стоп, ходьба с высоким подниманием колен, мелким и широким ш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м, приставным шагом в сторону (направо и налево). Ходьба в колон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одному, по двое (парами). Ходьба по прямой, по кругу, вдоль границ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ла, змейкой (между предметами), врассыпную. Ходьба с выполн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даний (присесть, изменить положение рук); ходьба в чередован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ом, прыжками, изменением направления, темпа, со сменой напр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яющ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между линиями (расстоя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0–15 см), по линии, по веревке (диаметр 1,5–3 см), по доске, гимна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 скамейке, бревну (с перешагиванием через предметы, с поворот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мешочком на голове, ставя ногу с носка, руки в стороны). Ходьба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ристой доске, ходьба и бег по наклонной доске вверх и вниз (ши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15–20 см, высота 30–35 см). Перешагивание через рейки лестниц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поднятой на 20–25 см от пола, через набивной мяч (поочередно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5–6 мячей, положенных на расстоянии друг от друга), с разными по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ми рук. Кружение в обе стороны (руки на пояс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обычный, на носках, с высоким подниманием колен, ме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им и широким шагом. Бег в колонне (по одному, по двое); бег в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иях: по кругу, змейкой (между предметами), врассыпную. Бе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изменением темпа, со сменой ведущего. Непрерывный бег в мед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темпе в течение 1–1,5 минуты. Бег на расстояние 40–60 м со с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й скоростью; челночный бег 3 раза по 10 м; бег на 20 м (5,5–6 секунд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концу год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 по прямой (расстоя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0 м), между предметами, змейкой, по горизонтальной и наклонной доск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мейке, по гимнастической скамейке на животе, подтягиваясь рукам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16 31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, опираясь на стопы и ладони; подлезание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ревку, дугу (высота 50 см) правым и левым боком вперед. Пролез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обруч, перелезание через бревно, гимнастическую скамейку. Лазань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мнастической стенке (перелезание с одного пролета на другой вправ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лев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ыж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на месте на двух ногах (20 прыжков 2–3 ра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чередовании с ходьбой), продвигаясь вперед (расстояние 2–3 м)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оротом кругом. Прыжки: ноги вместе, ноги врозь, на одной ног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на правой и левой поочередно). Прыжки через линию, поочеред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4–5 линий, расстояние между которыми 40–50 см. Прыжки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–3 предмета (поочередно через каждый) высотой 5–10 см. Прыжк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ты 20–25 см, в длину с места (не менее 70 см). Прыжки с корот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кал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, бросание, ловля, ме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катывание мячей, обруч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 другу между предметами. Бросание мяча друг другу снизу, из-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ловы и ловля его (на расстоянии 1,5 м); перебрасывание мяча дву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ами из-за головы и одной рукой через препятствия (с расстоя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 м). Бросание мяча вверх, о землю и ловля его двумя руками (3–4 ра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яд), отбивание мяча о землю правой и левой рукой (не менее 5 ра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яд). Метание предметов на дальность (не менее 3,5–6,5 м), в гориз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льную цель (с расстояния 2–2,5 м) правой и левой рукой, в вертик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цель (высота центра мишени 1,5 м) с расстояния 1,5–2 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упповые упражнения с переход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в колонну по од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, в шеренгу, в круг; перестроение в колонну по два, по три; равнение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иентирам; повороты направо, налево, кругом; размыкание и смык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тмическая гимнаст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ение знакомых, разученных ран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пражнений и цикличных движений под музыку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кистей рук, развития и укрепления мышц плеч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го поя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руки вперед, в стороны, вверх (одновременно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очередно), отводить руки за спину из положений: руки вниз, руки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се, руки перед грудью; размахивать руками вперед-назад; выпол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уговые движения руками, согнутыми в локтях. Закладывать руки за г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у, разводить их в стороны и опускать. Поднимать руки через сторо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рх, плотно прижимаясь спиной к спинке стула (к стенке); подним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лку (обруч) вверх, опускать за плечи; сжимать, разжимать кисти рук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ащать кисти рук из исходного положения руки вперед, в сторон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спины и гибк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звоночн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орачиваться в стороны, держа руки на поясе, раз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я их в стороны; наклоняться вперед, касаясь пальцами рук носков ног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клоняться, выполняя задание: класть и брать предметы из раз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ходных положений (ноги вместе, ноги врозь). Наклоняться в стороны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ржа руки на поясе. Прокатывать мяч вокруг себя из исходного по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(сидя и стоя на коленях); перекладывать предметы из одной рук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ругую под приподнятой ногой (правой и левой); сидя приподнимать об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и над полом; поднимать, сгибать, выпрямлять и опускать ноги на пол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исходных положений лежа на спине, сидя. Поворачиваться со спин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живот, держа в вытянутых руках предмет. Приподнимать вытянут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ред руки, плечи и голову, лежа на животе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брюшного пр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 но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ся на носки; поочередно выставлять ногу вперед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ятку, на носок; выполнять притопы; полуприседания (4–5 раз подряд)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седания, держа руки на поясе, вытянув руки вперед, в стороны.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чередно поднимать ноги, согнутые в коленях. Ходить по палке ил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нату, опираясь носками о пол, пятками о палку (канат). Захватывать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кладывать предметы с места на место стопами но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атически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ть равновесие в разных позах: сто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носках, руки вверх; стоя на одной ноге, руки на поясе (5–7 секунд)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упраж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санк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тываться на санках с горки, тормозить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уске с нее, подниматься с санками на го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ольж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льзить самостоятельно по ледяным дорожк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вигаться на лыжах по лыжне скользящ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ом. Выполнять повороты на месте (направо и налево) переступание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ся на склон прямо ступающим шагом, полуелочкой (прям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наискось). Проходить на лыжах до 500 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арусель в лесу», «Чем дальше, тем лучше», «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тц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велосипе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ся на трехколесном и двухколесн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лосипедах по прямой, по кругу. Выполнять повороты направо и нале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ла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движения ногами вверх и вниз, сидя в вод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седая, погружаться в воду до уровня подбородка, глаз. Опускать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ду лицо, дуть на воду, погружаться в нее с головой. Пытаться пл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льным способ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в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Цапли», «Дровосек в воде», «Карусели», «Футбол в 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», «Бегом за мячом», «Покажи пятки», «Катание на круга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идроаэроб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олжать учить различным движениям в воде под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зыку и без нее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18 319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ег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амолеты», «Цветные автомобили», «У медведя во бору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тичка и кошка», «Найди себе пару», «Лошадки», «Позвони в пог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ушку», «Бездомный заяц», «Лови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рыжк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йцы и волк», «Лиса в курятнике», «Зайка сер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мываетс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олзанием и лазань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астух и стадо», «Перелет птиц», «Котя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щеня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росанием и ловл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дбрось — поймай», «Сбей булаву», «Мя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сетк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_____________ориентировку в пространстве, на внимание. «Найди, где спрят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», «Найди и промолчи», «Кто ушел?», «Прят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род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У медведя во бору» и др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Старшая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5 до 6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сновны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обычная, на носках (руки за голову), на пятках,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ружных сторонах стоп, с высоким подниманием колена (бедра),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атом с пятки на носок, приставным шагом вправо и влево. Ходьба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онне по одному, по двое, по трое, вдоль стен зала с поворотом, с вы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ем различных заданий воспита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по узкой рейке гимнастической с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йки, веревке (диаметр 1,5–3 см), по наклонной доске прямо и боком, на 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х. Ходьба по гимнастической скамейке, с перешагиванием через набив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и, приседанием на середине, раскладыванием и собиранием предметов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катыванием перед собой мяча двумя руками, боком (приставным шагом)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шочком песка на голове. Ходьба по наклонной доске вверх и вниз на носках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ком (приставным шагом). Кружение парами, держась за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обычный, на носках, с высоким подниманием колена (бедра)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лким и широким шагом, в колонне по одному, по двое; змейкой, вр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ыпную, с препятствиями. Непрерывный бег в течение 1,5–2 минут в 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м темпе, бег в среднем темпе на 80–120 м (2–3 раза) в черед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ходьбой; челночный бег 3 раза по 10 м. Бег на скорость: 20 м пример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5–5,5 секунды (к концу года — 30 м за 7,5–8,5 секунды). Бег по накло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доске вверх и вниз на носках, боком, приставным шагом. Круж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ами, держась за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 и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 змейкой между пр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ами в чередовании с ходьбой, бегом, переползанием через препят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ия; ползание на четвереньках (расстояние 3–4 м), толкая головой мяч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по гимнастической скамейке, опираясь на предплечья и колен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животе, подтягиваясь руками. Перелезание через несколько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ряд, пролезание в обруч разными способами, лазанье по гимна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 стенке (высота 2,5 м) с изменением темпа, перелезание с од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лета на другой, пролезание между рей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ыж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на двух ногах на месте (по 30–40 прыжков 2–3 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) в чередовании с ходьбой, разными способами (ноги скрестно, ног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розь, одна нога вперед — другая назад), продвигаясь вперед (на рас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яние 3–4 м). Прыжки на одной ноге (правой и левой) на месте и про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аясь вперед, в высоту с места прямо и боком через 5–6 предметов —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чередно через каждый (высота 15–20 см). Прыжки на мягкое покрыт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отой 20 см, прыжки с высоты 30 см в обозначенное место, прыжки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лину с места (не менее 80 см), в длину с разбега (примерно 100 см), в в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ту с разбега (30–40 см). Прыжки через короткую скакалку, вращая 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ред и назад, через длинную скакалку (неподвижную и качающуюс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росание, ловля, ме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ание мяча вверх, о землю и ловля 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умя руками (не менее 10 раз подряд); одной рукой (правой, левой не м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е 4–6 раз); бросание мяча вверх и ловля его с хлопками. Перебрасыва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а из одной руки в другую, друг другу из разных исходных полож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построений, различными способами (снизу, из-за головы, от груди,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скоком от земли). Отбивание мяча о землю на месте с продвиж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ом вперед (на расстояние 5–6 м), прокатывание набивных мячей (ве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 кг). Метание предметов на дальность (не менее 5–9 м), в горизонта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ертикальную цель (центр мишени на высоте 1 м) с расстояния 3–4 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упповые упражнения с переход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в колонну по 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у, в шеренгу, круг; перестроение в колонну по двое, по трое; равн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затылок, в колонне, в шеренге. Размыкание в колонне — на вытянут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 вперед, в шеренге — на вытянутые руки в стороны. Повороты нап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, налево, кругом переступанием, прыж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тмическая гимнаст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асивое, грациозное выполнение знак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ых физических упражнений под музыку. Согласование ритма движен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музыкальным сопровождением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кистей рук, развития и укрепления мышц плечев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я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одить руки в стороны из положения руки перед грудью;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мать руки вверх и разводить в стороны ладонями вверх из пол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 за голову. Поднимать руки со сцепленными в замок пальцами (к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повернуты тыльной стороной внутрь) вперед-вверх; поднимать руки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20 32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верх-назад попеременно, одновременно. Поднимать и опускать кисти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жимать и разжимать пальц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спины и гибк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звоночн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руки вверх и опускать вниз, стоя у стены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саясь ее затылком, плечами, спиной, ягодицами и пятками. Поочеред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согнутые прямые ноги, прижавшись к гимнастической стенк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зявшись руками за рейку на уровне пояса. Поворачиваться, разводя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тороны, из положений руки перед грудью, руки за голову. Поочеред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водить ноги в стороны из упора, присев; двигать ногами, скрещивая 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исходного положения лежа на спине. Подтягивать голову и ноги к груд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группироваться)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брюшного пр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 но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ступать на месте, не отрывая носки ног от пола. Присе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 каждым разом все ниже), поднимая руки вперед, вверх, отводя их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ину. Поднимать прямые ноги вперед (махом); выполнять выпад вперед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сторону (держа руки на поясе, совершая руками движения вперед, в ст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ну, вверх). Захватывать предметы пальцами ног, приподнимать и оп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ь их; перекладывать, передвигать их с места на место. Переступать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вным шагом в сторону на пятках, опираясь носками ног о палку (канат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атически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ть равновесие, стоя на гимна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ческой скамейке на носках, приседая на носках; сохранять равновес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бега и прыжков (приседая на носках, руки в стороны), стоя на 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й ноге, руки на поясе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упраж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санк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 друг друга на санках, кататься с горки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ое. Выполнять повороты при спус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ольж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льзить по ледяным дорожкам с разбега, присед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вставая во время сколь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ить на лыжах скользящим шагом. Выполнять 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ты на месте и в движении. Подниматься на горку лесенкой, спускать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нее в низкой стойке. Проходить на лыжах в медленном темпе дистанци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1–2 к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первый повернется?», «Слалом», «Подним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гонял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велосипеде и самокат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 кататься на двух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есном велосипеде по прямой, выполнять повороты налево и направо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ся на самокате, отталкиваясь правой и левой ног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ла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гать ногами вверх-вниз, сидя в воде на мелком мест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лежа, опираясь руками. Выполнять разнообразные движения ру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оде. Скользить на груди и на спине, выполнять выдох в воду. Пл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извольным способ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в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Фонтан», «Коробочка», «Море волнуется», «Качели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оезд в тоннеле», «Поймай воду», «Волны на мор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идроаэроб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гаться в воде, выполняя повороты, прыжки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род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ать биты сбоку, занимая правильное исходное положени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нать 3–4 фигуры. Выбивать городки с полукона (2–3 м) и кона (5–6 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баскетбол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брасывать мяч друг другу двумя ру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груди, вести мяч правой, левой рукой. Бросать мяч в корзину дву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ами от гру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админтон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бивать волан ракеткой, направляя его в определен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орону. Играть в паре с воспитател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футбол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катывать мяч правой и левой ногой в зада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м направлении. Обводить мяч вокруг предметов; закатывать в лун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рота; передавать ногой друг другу в парах, отбивать о стенку нескольк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 подря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хокке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катывать шайбу клюшкой в заданно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ии, закатывать ее в ворота. Прокатывать шайбу друг другу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арах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ег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вишки», «Уголки», «Парный бег», «Мышеловка», «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селые ребята», «Гуси-лебеди», «Сделай фигуру», «Караси и щука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ребежки», «Хитрая лиса», «Встречные перебежки», «Пустое место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Затейники», «Бездомный заяц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рыжк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е оставайся на полу», «Кто лучше прыгнет?», «Удоч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», «С кочки на кочку», «Кто сделает меньше прыжков?», «Класс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лазаньем и полза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скорее доберется до флажка?», «Ме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ь и пчелы», «Пожарные на учень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метани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Охотники и зайцы», «Брось флажок», «Попади в обруч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Сбей мяч», «Сбей кеглю», «Мяч водящему», «Школа мяча», «Серс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стафет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Эстафета парами», «Пронеси мяч, не задев кеглю», «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ь мяч в кольцо», «Дорожка препятстви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элементами соревнова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скорее пролезет через обруч к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лажку?», «Кто быстрее?», «Кто выше?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род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ори, гори ясно!» и др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22 32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Подготовительная к школе группа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22"/>
          <w:szCs w:val="22"/>
        </w:rPr>
      </w:pPr>
      <w:r>
        <w:rPr>
          <w:rFonts w:cs="Oliver-Bold" w:ascii="Oliver-Bold" w:hAnsi="Oliver-Bold"/>
          <w:b/>
          <w:bCs/>
          <w:color w:val="000000"/>
          <w:sz w:val="22"/>
          <w:szCs w:val="22"/>
        </w:rPr>
        <w:t>(от 6 до 7 лет)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сновные дви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обычная, на носках с разными положениями рук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пятках, на наружных сторонах стоп, с высоким подниманием коле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едра), широким и мелким шагом, приставным шагом вперед и назад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имнастическим шагом, перекатом с пятки на носок; ходьба в полу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де. Ходьба в колонне по одному, по двое, по трое, по четыре, в шеренге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в разных направлениях: по кругу, по прямой с поворотами, змей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, врассыпную. Ходьба в сочетании с другими видами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пражнения в равновеси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одьба по гимнастической скамейк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ком приставным шагом; с набивным мешочком на спине; приседа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ноге и пронося другую махом вперед сбоку скамейки; подним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ямую ногу и делая под ней хлопок; с остановкой посередине и пе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иванием (палки, веревки), с приседанием и поворотом кругом, с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прыгиванием через ленточку. Ходьба по узкой рейке гимнасти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мейки, по веревке (диаметр 1,5–3 см) прямо и боком. Кружение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крытыми глазами (с остановкой и выполнением различных фигур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е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 обычный, на носках, высоко поднимая колено, сильно с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я ноги назад, выбрасывая прямые ноги вперед, мелким и широк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шагом. Бег в колонне по одному, по двое, из разных исходных полож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й, в разных направлениях, с различными заданиями, с преодоление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пятствий. Бег со скакалкой, с мячом, по доске, бревну, в чередован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ходьбой, прыжками, с изменением темпа. Непрерывный бег в те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–3 минут. Бег со средней скоростью на 80–120 м (2—4 раза) в чере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и с ходьбой; челночный бег 3—5 раз по 10 м. Бег на скорость: 30 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о за 6,5–7,5 секунды к концу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лзание, лазань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зание на четвереньках по гимнастическ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мейке, бревну; ползание на животе и спине по гимнастической ск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йке, подтягиваясь руками и отталкиваясь ногами. Пролезание в обру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ми способами; подлезание под дугу, гимнастическую скамейк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сколькими способами подряд (высота 35–50 см). Лазанье по гимнаст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 стенке с изменением темпа, сохранением координации движ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спользованием перекрестного и одноименного движения рук и ног,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лезанием с пролета на пролет по диагона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ыж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на двух ногах: на месте (разными способами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30 прыжков 3—4 раза в чередовании с ходьбой, с поворотом кругом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двигаясь вперед на 5–6 м, с зажатым между ног мешочком с песком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жки через 6—8 набивных мячей последовательно через каждый;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ноге через линию, веревку вперед и назад, вправо и влево, на мест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 продвижением. Прыжки вверх из глубокого приседа, на мягкое покр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е с разбега (высота до 40 см). Прыжки с высоты 40 см, в длину с мест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около 100 см), в длину с разбега (180–190 см), вверх с места, достав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, подвешенный на 25–30 см выше поднятой руки ребенка, с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ега (не менее 50 см). Прыжки через короткую скакалку разными спос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ами (на двух ногах, с ноги на ногу), прыжки через длинную скакалку п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му, парами, прыжки через большой обруч (как через скакалку). Под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ыгивание на двух ногах, стоя на скамейке, продвигаясь вперед; прыж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двух ногах с продвижением вперед по наклонной поверх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росание, ловля, мет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брасывание мяча друг другу снизу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-за головы (расстояние 3–4 м), из положения сидя ноги скрестно;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тку. Бросание мяча вверх, о землю, ловля его двумя руками (не мен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20 раз), одной рукой (не менее 10 раз), с хлопками, поворотами. Отб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е мяча правой и левой рукой поочередно на месте и в движени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едение мяча в разных направлениях. Перебрасывание набивных мячей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ание на дальность (6–12 м) левой и правой рукой. Метание в цель и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ых положений (стоя, стоя на коленях, сидя), метание в горизонт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ую и вертикальную цель (с расстояния 4–5 м), метание в движущую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рупповые упражнения с переход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троение (самостоятельно)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олонну по одному, в круг, шеренгу. Перестроение в колонну по дво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 трое, по четыре на ходу, из одного круга в несколько (2—3). Расчет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«первый-второй» и перестроение из одной шеренги в две; равн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колонне, шеренге, круге; размыкание и смыкание приставным шагом;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вороты направо, налево, круг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итмическая гимнаст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расивое, грациозное выполнение физ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их упражнений под музыку. Согласование ритма движений с музы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льным сопровождением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кистей рук, развития и укрепления мышц плеч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ого поя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ть рук вверх, вперед, в стороны, вставая на нос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из положения стоя, пятки вместе, носки врозь), отставляя ногу назад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ок, прижимаясь к стенке; поднимать руки вверх из положения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лечам. Поднимать и опускать плечи; энергично разгибать согнутые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ктях руки (пальцы сжаты в кулаки), вперед и в стороны; отводить ло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назад (рывки 2—3 раза) и выпрямлять руки в стороны из полож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и перед грудью; выполнять круговые движения согнутыми в локтя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ами (кисти у плеч). Вращать обруч одной рукой вокруг вертикальной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24 32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и, на предплечье и кисти руки перед собой и сбоку; вращать кистя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. Разводить и сводить пальцы; поочередно соединять все пальцы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ольшим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спины и гибк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озвоночн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пускать и поворачивать голову в стороны. Поворач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уловище в стороны, поднимая руки вверх — в стороны из положения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лечам (руки из-за головы). В упоре сидя поднимать обе ноги (оттяну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ки), удерживая ноги в этом положении; переносить прямые ноги через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амейку, сидя на ней в упоре сзади. Из положения лежа на спине (закрепи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и) переходить в положение сидя и снова в положение лежа. Прогибатьс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жа на животе. Из положения лежа на спине поднимать обе ноги однов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но, стараясь коснуться лежащего за головой предмета. Из упора присе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ходить в упор на одной ноге, отводя другую ногу назад (носок опираетс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 пол). Поочередно поднимать ногу, согнутую в колене; поочередно под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ать прямую ногу стоя, держась за опору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Упражнения для развития и укрепления мышц брюшного пр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 ног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ставлять ногу вперед на носок скрестно: приседать, держа руки з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ловой; поочередно пружинисто сгибать ноги (стоя, ноги врозь); присед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 положения ноги врозь, перенося массу тела с одной ноги на другую,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нимаясь. Выполнять выпад вперед, в сторону; касаться носком выпрям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нной ноги (мах вперед) ладони вытянутой вперед руки (одноименно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именной); свободно размахивать ногой вперед-назад, держась за оп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. Захватывать ступнями ног палку посередине и поворачивать ее на по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татические упражне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ть равновесие, стоя на скамейк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бе на носках, на одной ноге, закрыв глаза, балансируя на большом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ивном мяче (вес 3 кг). Выполнять общеразвивающие упражнения, сто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левой или правой ноге и т. п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упраж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санк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 время спуска на санках с горки подним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ранее положенный предмет (кегля, флажок, снежок и др.). Выполня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нообразные игровые задания (проехать в воротца, попасть снежком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ель, выполнить поворот). Участвовать в играх-эстафетах с сан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кольже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льзить с разбега по ледяным дорожкам, стоя и п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ев, на одной ноге, с поворотом. Скользить с невысокой гор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Ходьба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дти скользящим шагом по лыжне, заложив ру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а спину. Ходить попеременным двухшажным ходом (с палками). Прох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ть на лыжах 600 м в среднем темпе, 2–3 км в медленном темпе. Вы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ять повороты переступанием в движении. Подниматься на горку лес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й, елочкой. Спускаться с горки в низкой и высокой стойке, тормози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лыж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Шире шаг», «Кто самый быстрый?», «Встречна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эстафета», «Не задень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коньках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стоятельно надевать ботинки с конька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хранять равновесие на коньках (на снегу, на льду). Принимать п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ильное исходное положение (ноги слегка согнуты, туловище наклони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перед, голову держать прямо, смотреть перед собой). Выполнять п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нистые приседания из исходного положения. Скользить на двух ног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разбега. Поворачиваться направо и налево во время скольжения, тор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ожения. Скользить на правой и левой ноге, попеременно отталкиваясь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ся на коньках по прямой, по кpyгy, сохраняя при этом правильную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з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Игры на коньках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«Пружинки», «Фонарики», «Кто дальше?», «На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гонки», «Пистолетик», «Бег по кругу вдвоем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Катание на велосипеде и самокат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таться на двухколесном ве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ипеде по прямой, по кругу, змейкой; тормозить. Свободно кататься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ока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велосипе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Достань предмет», «Правила дорожного дв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ения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лавани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вдох, затем выдох в воду (3—10 раз подряд)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гружаться в воду с головой, открывать глаза в воде. Скользить на г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 и спине, двигать ногами (вверх-вниз). Передвигаться по дну водоем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руках. Плавать с надувной игрушкой или кругом в руках. Разучи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вижения руками. Попытаться плавать без поддержки. Проплывать пр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звольным стилем 10–15 м. Выполнять разнообразные упражнения в вод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гры на воде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На буксире», «Медуза», «Поплавок», «Тюлени», «Л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шки», «Смелые ребята»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идроаэробик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различные комплексы гидроаэробик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 воде у бортика и без опоры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Спортив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родк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ать биты сбоку, от плеча, занимая правильное исход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ложение. Знать 4—5 фигур. Выбивать городки с полукона и кона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именьшем количестве бросков би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баскетбол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ть мяч друг другу (двумя ру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т груди, одной рукой от плеча). Перебрасывать мяч друг другу двум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уками от груди в движении. Ловить летящий мяч на разной высоте (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ровне груди, над головой, сбоку, снизу, у пола и т. п.) и с разных сторон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Бросать мяч в корзину двумя руками из-за головы, от плеча. Вести мяч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ной рукой, передавая его из одной руки в другую, передвигаться в раз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направлениях, останавливаясь и снова передвигаясь по сигналу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26 3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футбол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давать мяч друг другу, отбивая его прав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левой ногой, стоя на месте. Вести мяч змейкой между расставлен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едметами, попадать в предметы, забивать мяч в вор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хокке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без коньков — на снегу, на траве). Вести шайб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люшкой, не отрывая ее от шайбы. Прокатывать шайбу клюшкой друг д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у, задерживать шайбу клюшкой. Вести шайбу клюшкой вокруг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между ними. Забивать шайбу в ворота, держа клюшку двумя рука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(справа и слева). Попадать шайбой в ворота, ударять по шайбе с места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сле 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Бадминтон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ебрасывать волан на сторону партнера без сетк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рез сетку (правильно держа ракетку). Свободно передвигаться по п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адке во время иг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лементы настольного тенниса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ыполнять подготовительные уп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жнения с ракеткой и мячом: подбрасывать и ловить мяч одной руко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кеткой с ударом о пол, о стену (правильно держа ракетку). Пода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яч через сетку после его отскока от стола.</w:t>
      </w:r>
    </w:p>
    <w:p>
      <w:pPr>
        <w:pStyle w:val="Normal"/>
        <w:autoSpaceDE w:val="false"/>
        <w:spacing w:lineRule="auto" w:line="240" w:before="0" w:after="0"/>
        <w:rPr>
          <w:rFonts w:ascii="PetersburgC-BoldItalic" w:hAnsi="PetersburgC-BoldItalic" w:cs="PetersburgC-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PetersburgC-BoldItalic" w:ascii="PetersburgC-BoldItalic" w:hAnsi="PetersburgC-BoldItalic"/>
          <w:b/>
          <w:bCs/>
          <w:i/>
          <w:iCs/>
          <w:color w:val="000000"/>
          <w:sz w:val="22"/>
          <w:szCs w:val="22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бего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Быстро возьми, быстро положи», «Перемени предмет»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овишка, бери ленту», «Совушка», «Чье звено скорее соберется?», «К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корее докатит обруч до флажка?», «Жмурки», «Два Мороза», «Догон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вою пару», «Краски», «Горелки», «Коршун и насед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рыжками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Лягушки и цапля», «Не попадись», «Волк во рв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метанием и ловлей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ого назвали, тот ловит мяч», «Стоп», «Кт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амый меткий?», «Охотники и звери», «Ловишки с мячом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ползанием и лазаньем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Перелет птиц», «Ловля обезья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Эстафет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Веселые соревнования», «Дорожка препятстви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 элементами соревнования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Кто скорее добежит через препятств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флажку?», «Чья команда забросит в корзину больше мячей?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ародные игры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Гори, гори ясно!», лапта.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ГЛОССАР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Амплификация развит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максимальное обогащение личност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я детей на основе широкого развертывания разнообразных видо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ятельности, а также общения детей со сверстниками и взрослыми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Вариативность и разнообразие организационных форм дошкольн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еспечение множественности отличающихся меж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бой форм получения образования, форм обучения, организаций, о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ествляющих образовательную деятель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ариативность содержания образовательных программ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еспеч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е разнообразия примерных основных образовательных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Взрослы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родители (законные представители), педагогические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ые работники образовательной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сударственное (муниципальное) задан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документ, устанав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вающий требования к объему, качеству, составу, условиям, порядку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зультатам оказания государственных (муниципальных) услуг, выпол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ения работ, финансовое обеспечение выполнения которых осущес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ляется за счет средств соответствующего бюджета бюджетной системы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ссийской Феде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Государственные гарантии уровня и качества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еди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 обязательных требований к минимальному содержанию, условия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ализации основных образовательных программ и результатам их ос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ния на всей территории Российской Феде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школьная образовательная организац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тип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и, создаваемой в целях ведения образовательной деятельно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 по реализации основных общеобразовательных программ дошко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го образования, а также осуществления присмотра и ухода за детьм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ая образовательная организация вправе также реализовыва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олнительные общеразвивающие программы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28 3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школьное образовательное учрежден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тип образова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чреждения, реализующего основную общеобразовательную программ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шко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Единство образовательного пространств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еспечение единых у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вий и качества образования независимо от места обучения, исключаю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щих возможность дискриминации в сфере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Зона ближайшего развит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уровень развития, проявляющийся 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бенка в совместной деятельности со взрослым и сверстниками, но н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ктуализирующийся в его индивидуаль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Индивидуализация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остроение образователь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цесса на основе индивидуальных особенностей каждого ребенка, пр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тором сам ребенок становится активным в выборе содержания свое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я, становится субъектом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Межведомственное взаимодейств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артнерство, направлен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 обеспечение качественного образования отдельных государствен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руктур, семей, бизнеса, институтов гражданского общ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овательная область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труктурная единица содержания обр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ования, представляющая определенное направление развития и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ния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бразовательная сред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овокупность условий, целенаправленн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здаваемых в целях обеспечения полноценного образования и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граничение возможностей здоровья (ОВЗ)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любая утрата пс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хической, физиологической или анатомической структуры или функ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бо отклонение от них, влекущие полное или частичное огранич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особности или возможности осуществлять бытовую, социальную 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ую деятельность и препятствующие получению образования без соз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специальных условий, подтвержденные психолого-медико-педагог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еской комиссией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рганизации, осуществляющие образовательную деяте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ость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рганизации (государственные и частные), а также индивиду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 предприниматели, осуществляющие на основании лицензии дея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ь по реализации образовательных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новная образовательная программ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учебно-методическая док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нтация (примерный учебный план, примерный календарный учебны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рафик, примерные рабочие программы учебных предметов, курсов, ди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плин (модулей), иных компонентов), определяющая рекомендуем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ъем и содержание образования определенного уровня и (или) опр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ленной направленности, планируемые результаты освоения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программы, примерные условия образователь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ключая примерные расчеты нормативных затрат оказания государств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услуг по реализации образовательной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Основная образовательная программа дошкольного образов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комплекс основных характеристик дошкольного образования (объ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ем, содержание, целевые ориентиры), организационно-педагогичес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й и иных компонентов, самостоятельно разрабатываемый и утвер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емый организацией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собые образовательные потребности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индивидуальные потре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сти конкретного обучающегося, связанные с его жизненной ситуацие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состоянием здоровья, определяющие особые условия получения 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Отношения в сфере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щественные отношения, возн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ающие в сфере образования в связи с реализацией права на образован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ением государственных гарантий прав и свобод человека в сфер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я и созданием условий для реализации права на образо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арциальная образовательная программ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рограмма, направлен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я на развитие детей дошкольного возраста в одной или нескольки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областях, видах деятельности и/или культурных прак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и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дагогическая диагностик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ценка индивидуального развит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тей дошкольного возраста, связанная с оценкой эффективности 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ических действий и лежащая в основе их дальнейшего планир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едагогический работник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физическое лицо, которое состоит в тр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вых, служебных отношениях с организацией, осуществляющей образ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ательную деятельность, и выполняет обязанности по обучению,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анию обучающихся и (или) организации образов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 педагогическим работникам в том числе относятся: воспитатель, м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зыкальный руководитель, педагог дополнительного образования, пед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г-организатор, социальный педагог, педагог-психолог, старший педагог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ополнительного образования, старший воспитатель, учитель, уч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огопед, учитель-дефектолог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Подготовка, профессиональная переподготовка, повышение квал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икации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учение, направленное на приобретение лицами различн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а профессиональной компетенции, в том числе для осуществл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ия деятельности по реализации образовательных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еемственность основных образовательных программ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реем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енность целей, задач и содержания образования, реализуемых в рамка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программ различных уровн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мерная основная образовательная программ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рограмма, н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вленная на разностороннее развитие детей дошкольного возраста во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30 33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сех основных образовательных областях, видах деятельности и/ил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льтурных практиках. Разрабатывается на основе Федеральных гос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арственных образовательных стандартов дошко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сихологическая диагностик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выявление и изучение индивид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льно психологических особенностей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венство возможностей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обеспечение права каждого человека на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ние, недопустимость дискриминации в сфере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вивающая предметно-пространственная сред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часть образов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льной среды, представленная специально организованным пространс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вом (помещениями, участком и т.п.), материалами, оборудованием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вентарем для развития детей дошкольного возраста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ями каждого возрастного этапа, охраны и укрепления их зд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овья, учета особенностей и коррекции недостатков их разв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знообразие детств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многообразие вариантов протекания пер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да дошкольного детства, определяемое индивидуальными особенностя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и самих детей, включая их психофизиологические особенности, в то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числе ограниченные возможности здоровья, а также индивидуа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собенностями и возможностями их родителей (законных представит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ей), социокультурными, региональными, национальными, языковым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лигиозными, экономическими и другими особенност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нняя помощь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емейно-ориентированная комплексная психол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о-педагогическая и медико-социальная помощь детям младенческого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ннего возраста, у которых выявлены нарушения в развитии различн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й или отклонения от них, либо риски их возникновения в боле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таршем возрасте, и находящимся в кризисных ситуациях семьям, воспи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ывающим таких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амоценность детства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понимание (рассмотрение) детства как пе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иода жизни значимого самого по себе, без всяких условий; значимого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тем, что происходит с ребенком сейчас, а не тем, что этот период е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иод подготовки к следующему перио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оциальная ситуация развит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ложившаяся система взаимоот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ошений ребенка с окружающим социальным миром, представленным, в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вую очередь, взрослыми и другими деть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Специальные условия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пециальные образовательны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ограммы, методы и средства обучения, учебники, учебные пособия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идактические и наглядные материалы, технические средства обучени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ллективного и индивидуального пользования (включая специа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е), средства коммуникации и связи, сурдоперевод при реализац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ых программ, адаптация образовательных учреждений 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легающих к ним территорий для свободного доступа всех категори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ц с ограниченными возможностями здоровья, а также педагогические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ие, медицинские, социальные и иные услуги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еспечивающие адаптивную среду образования и безбарьерную среду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жизнедеятельности, без которых освоение образовательных програм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лицами с ограниченными возможностями здоровья затрудне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Учебно-методический комплекс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истема нормативной и учебн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методической документации, средств обучения и контроля, необходимых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достаточных для качественной организации основных и дополнитель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ых образовательных программ, согласно учебного пл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едеральный государственный образовательный стандарт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— со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упность обязательных требований к образованию определенного уровня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 (или) к профессии, специальности и направлению подготовки, утверж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денных федеральным органом исполнительной власти, осуществляющим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функции по выработке государственной политики и нормативно-право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му регулированию в сфере образования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000000"/>
          <w:sz w:val="22"/>
          <w:szCs w:val="22"/>
        </w:rPr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Федеральный государственный образовательный стандарт дошколь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ного образ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риказ №1155 от 17 октября 2013 года) — совокупно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язательных требований к дошкольному образова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Федеральные государственные требования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(Приказ №655 от 23 нояб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я 2009 года) — обязательные требования к минимуму содержания, структу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 дополнительных предпрофессиональных программ, условиям их реализа-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ции и срокам обучения по этим программам, утверждаемые в соответстви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 настоящим Федеральным законом уполномоченными федеральными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ами исполнительной власти.</w:t>
      </w:r>
    </w:p>
    <w:p>
      <w:pPr>
        <w:pStyle w:val="Normal"/>
        <w:autoSpaceDE w:val="false"/>
        <w:spacing w:lineRule="auto" w:line="240" w:before="0" w:after="0"/>
        <w:rPr>
          <w:rFonts w:ascii="Oliver" w:hAnsi="Oliver" w:cs="Oliver"/>
          <w:b/>
          <w:b/>
          <w:bCs/>
          <w:color w:val="000000"/>
          <w:sz w:val="22"/>
          <w:szCs w:val="22"/>
        </w:rPr>
      </w:pPr>
      <w:r>
        <w:rPr>
          <w:rFonts w:cs="Oliver" w:ascii="Oliver" w:hAnsi="Oliver"/>
          <w:b/>
          <w:bCs/>
          <w:color w:val="000000"/>
          <w:sz w:val="22"/>
          <w:szCs w:val="22"/>
        </w:rPr>
        <w:t>332 333</w:t>
      </w:r>
    </w:p>
    <w:p>
      <w:pPr>
        <w:pStyle w:val="Normal"/>
        <w:autoSpaceDE w:val="false"/>
        <w:spacing w:lineRule="auto" w:line="240" w:before="0" w:after="0"/>
        <w:rPr>
          <w:rFonts w:ascii="Oliver-Bold" w:hAnsi="Oliver-Bold" w:cs="Oliver-Bold"/>
          <w:b/>
          <w:b/>
          <w:bCs/>
          <w:color w:val="000000"/>
          <w:sz w:val="48"/>
          <w:szCs w:val="48"/>
        </w:rPr>
      </w:pPr>
      <w:r>
        <w:rPr>
          <w:rFonts w:cs="Oliver-Bold" w:ascii="Oliver-Bold" w:hAnsi="Oliver-Bold"/>
          <w:b/>
          <w:bCs/>
          <w:color w:val="000000"/>
          <w:sz w:val="48"/>
          <w:szCs w:val="48"/>
        </w:rPr>
        <w:t>ОГЛАВЛЕНИ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писок используемых сокращений . . . . . . . . . . . . . . . . . . . . . . . . . . . . . . . . . . 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Авторский коллектив. . . . . . . . . . . . . . . . . . . . . . . . . . . . . . . . . . . . . . . . . . . . . . . .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>Целевой раздел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. . . . . . . . . . . . . . . . . . . . . . . . . . . . . . . . . . . . . . . . . . . . . . . . . . . . . 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яснительная записка . . . . . . . . . . . . . . . . . . . . . . . . . . . . . . . . . . . . . . . . . . . 7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ируемые результаты освоения Программы . . . . . . . . . . . . . . . . . . 16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екомендации по написанию основной программы. . . . . . . . . . . . . . . 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Ранний возраст (от рождения до 2 лет)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. . . . . . . . . . . . . . . . . . . . . . . . . . . . 2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ервая группа детей раннего возраста (от рождения до года) . . . . . . . 3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ные психофизические особенности . . . . . . . . . . . . . . . . . . . . . . 3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жизни детей . . . . . . . . . . . . . . . . . . . . . . . . . . . . . . . . . . . . . . . . 3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психолого-педагогической работы. . . . . . . . . . . . . . . . . . . 3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торая группа детей раннего возраста (от 1 года до 2 лет) . . . . . . . . . . . 48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ные психофизические особенности . . . . . . . . . . . . . . . . . . . . . . 48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жизни детей . . . . . . . . . . . . . . . . . . . . . . . . . . . . . . . . . . . . . . . . 5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психолого-педагогической работы. . . . . . . . . . . . . . . . . . . 5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Дошкольный возраст (2–7 лет)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. . . . . . . . . . . . . . . . . . . . . . . . . . . . . . . . . . . . 71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онный раздел. . . . . . . . . . . . . . . . . . . . . . . . . . . . . . . . . . . . . . . . . . . 7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рганизация жизнедеятельности детей . . . . . . . . . . . . . . . . . . . . . . . . . . 7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Условия реализации программы . . . . . . . . . . . . . . . . . . . . . . . . . . . . . . . . . 8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тельный раздел программы . . . . . . . . . . . . . . . . . . . . . . . . . . . . . . . . 9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Возрастные особенности психофизического развития детей. . . . . . 9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сихолого-педагогические условия реализации программы. . . . . 104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Содержание психолого-педагогической работы. . . . . . . . . . . . . . . . . . 11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 «Социально-коммуникативн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» . . . . . . . . . . . . . . . . . . . . . . . . . . . . . . . . . . . . . . . . . . . . . . . . . . . . . . . 119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 «Познавательное развитие». . . . . . . . . . . 138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 «Речевое развитие» . . . . . . . . . . . . . . . . . . . 164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«Художественно-эстетическое развитие» . . . . . . . . . . . . . . . . . . . . . . . . 176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Образовательная область «Физическое развитие». . . . . . . . . . . . . . . 205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Развитие игровой деятельности . . . . . . . . . . . . . . . . . . . . . . . . . . . . . . . . . 213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ая и инклюзивная педагогика. . . . . . . . . . . . . . . . . . . . . . . . 222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Инклюзивная практика в группах комбинированной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направленности . . . . . . . . . . . . . . . . . . . . . . . . . . . . . . . . . . . . . . . . . . . . . . . . . 222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Коррекционная работа в ДОО (по образовательным областям) . . 23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Bold" w:ascii="PetersburgC-Bold" w:hAnsi="PetersburgC-Bold"/>
          <w:b/>
          <w:bCs/>
          <w:color w:val="000000"/>
          <w:sz w:val="22"/>
          <w:szCs w:val="22"/>
        </w:rPr>
        <w:t xml:space="preserve">Приложение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. . . . . . . . . . . . . . . . . . . . . . . . . . . . . . . . . . . . . . . . . . . . . . . . . . . . . .26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риложение 1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ое комплексно-тематическое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ланирование . . . . . . . . . . . . . . . . . . . . . . . . . . . . . . . . . . . . . . . . . . . . . . . . . . . . .2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риложение 2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ый перечень событ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аздников, мероприятий . . . . . . . . . . . . . . . . . . . . . . . . . . . . . . . . . . . . . . . . .2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риложение 3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ый список литературы . . . . . . . . . . . . . . . . . . . .2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риложение 4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ый музыкальный репертуар . . . . . . . . . . . . . . .2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etersburgC-Italic;Arial" w:ascii="PetersburgC-Italic;Arial" w:hAnsi="PetersburgC-Italic;Arial"/>
          <w:b/>
          <w:bCs/>
          <w:i/>
          <w:iCs/>
          <w:color w:val="000000"/>
          <w:sz w:val="22"/>
          <w:szCs w:val="22"/>
        </w:rPr>
        <w:t xml:space="preserve">Приложение 5. </w:t>
      </w: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римерный перечень основных движений,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подвижных игр и упражнений . . . . . . . . . . . . . . . . . . . . . . . . . . . . . . . . . . . . .264</w:t>
      </w:r>
    </w:p>
    <w:p>
      <w:pPr>
        <w:pStyle w:val="Normal"/>
        <w:spacing w:before="0" w:after="200"/>
        <w:rPr>
          <w:rFonts w:ascii="PetersburgC" w:hAnsi="PetersburgC" w:cs="PetersburgC"/>
          <w:b/>
          <w:b/>
          <w:bCs/>
          <w:color w:val="000000"/>
          <w:sz w:val="22"/>
          <w:szCs w:val="22"/>
        </w:rPr>
      </w:pPr>
      <w:r>
        <w:rPr>
          <w:rFonts w:cs="PetersburgC" w:ascii="PetersburgC" w:hAnsi="PetersburgC"/>
          <w:b/>
          <w:bCs/>
          <w:color w:val="000000"/>
          <w:sz w:val="22"/>
          <w:szCs w:val="22"/>
        </w:rPr>
        <w:t>Глоссарий. . . . . . . . . . . . . . . . . . . . . . . . . . . . . . . . . . . . . . . . . . . . . . . . . . . . . . . . . . 327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liver-Bold">
    <w:charset w:val="cc"/>
    <w:family w:val="auto"/>
    <w:pitch w:val="default"/>
  </w:font>
  <w:font w:name="Oliver">
    <w:charset w:val="cc"/>
    <w:family w:val="auto"/>
    <w:pitch w:val="default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  <w:font w:name="PragmaticaC-Bold">
    <w:charset w:val="cc"/>
    <w:family w:val="auto"/>
    <w:pitch w:val="default"/>
  </w:font>
  <w:font w:name="PragmaticaCondC-Bold">
    <w:charset w:val="cc"/>
    <w:family w:val="auto"/>
    <w:pitch w:val="default"/>
  </w:font>
  <w:font w:name="Calibri">
    <w:charset w:val="cc"/>
    <w:family w:val="swiss"/>
    <w:pitch w:val="variable"/>
  </w:font>
  <w:font w:name="NewtonC">
    <w:altName w:val="Arial"/>
    <w:charset w:val="00"/>
    <w:family w:val="swiss"/>
    <w:pitch w:val="default"/>
  </w:font>
  <w:font w:name="NewtonC-Bold">
    <w:charset w:val="cc"/>
    <w:family w:val="auto"/>
    <w:pitch w:val="default"/>
  </w:font>
  <w:font w:name="PragmaticaC">
    <w:charset w:val="cc"/>
    <w:family w:val="auto"/>
    <w:pitch w:val="default"/>
  </w:font>
  <w:font w:name="PragmaticaC-Italic">
    <w:charset w:val="cc"/>
    <w:family w:val="auto"/>
    <w:pitch w:val="default"/>
  </w:font>
  <w:font w:name="PetersburgC-Italic">
    <w:altName w:val="Arial"/>
    <w:charset w:val="00"/>
    <w:family w:val="swiss"/>
    <w:pitch w:val="default"/>
  </w:font>
  <w:font w:name="PetersburgC-BoldItalic">
    <w:charset w:val="cc"/>
    <w:family w:val="auto"/>
    <w:pitch w:val="default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50:00Z</dcterms:created>
  <dc:creator>МДОАУ17</dc:creator>
  <dc:description/>
  <dc:language>en-US</dc:language>
  <cp:lastModifiedBy>МДОАУ17</cp:lastModifiedBy>
  <dcterms:modified xsi:type="dcterms:W3CDTF">2014-04-03T03:00:00Z</dcterms:modified>
  <cp:revision>1</cp:revision>
  <dc:subject/>
  <dc:title/>
</cp:coreProperties>
</file>