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color w:val="000000"/>
          <w:sz w:val="28"/>
          <w:szCs w:val="28"/>
        </w:rPr>
        <w:t xml:space="preserve">Отчет о выполнении </w:t>
      </w:r>
    </w:p>
    <w:p>
      <w:pPr>
        <w:pStyle w:val="Normal"/>
        <w:jc w:val="center"/>
        <w:rPr/>
      </w:pPr>
      <w:r>
        <w:rPr>
          <w:b/>
        </w:rPr>
        <w:t xml:space="preserve">мероприятий « Месячника безопасности»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ентябрь 2014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карьевского детского сада « Колосок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645"/>
        <w:gridCol w:w="1763"/>
        <w:gridCol w:w="2516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ероприятий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исполнения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полнение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дополнительных  занятий с воспитанниками по вопросам культуры безопасности жизнедеятельности с использованием  имеющейся учебной базы.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9-30.09.2014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и месяца были проведены дополнительные занятия 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тренировки с эвакуацией воспитанников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.09.2014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Инструктажи сотрудников д\с по охране жизни и здоровья детей и их безопасност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08.09.2014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.09.201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ведующий _________________________________(Воронина Т.В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06:38:00Z</dcterms:created>
  <dc:creator>User</dc:creator>
  <dc:description/>
  <cp:keywords/>
  <dc:language>en-US</dc:language>
  <cp:lastModifiedBy>User</cp:lastModifiedBy>
  <dcterms:modified xsi:type="dcterms:W3CDTF">2014-10-01T06:41:00Z</dcterms:modified>
  <cp:revision>3</cp:revision>
  <dc:subject/>
  <dc:title/>
</cp:coreProperties>
</file>