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мероприятий « Месячника безопасно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арьевского детского сада « Коло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5"/>
        <w:gridCol w:w="1763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 проведение дополнительных  занятий с воспитанниками по вопросам культуры безопасности жизнедеятельности с использованием  имеющейся учебной базы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-30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д\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ровки с эвакуацией воспитанни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труктажи сотрудников д\с по охране жизни и здоровья детей и их безопасн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09.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_________________________________(Воронина Т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41:00Z</dcterms:created>
  <dc:creator>User</dc:creator>
  <dc:description/>
  <cp:keywords/>
  <dc:language>en-US</dc:language>
  <cp:lastModifiedBy>User</cp:lastModifiedBy>
  <dcterms:modified xsi:type="dcterms:W3CDTF">2014-10-01T06:37:00Z</dcterms:modified>
  <cp:revision>5</cp:revision>
  <dc:subject/>
  <dc:title/>
</cp:coreProperties>
</file>