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о слабоуспевающими учащими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полнение Закона об обра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нятие комплексных мер, направленных на повышение успеваемости и качества знаний учащих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ть условия  для успешного усвоения учащимися учебных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тбор педагогических технологий для организации учебного процесса  и повышение  мотивации у слабоуспевающих уче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беспечить реализацию  разноуровнего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зучить  особенности  слабоуспевающих  учащихся,  причин их отставания в учебе и слабой мотив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Формировать ответственное  отношение  учащихся к учебному тру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ополагающие направления  и виды деятельност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работы со слабоуспевающими и неуспевающими учащимися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и формы работы со слабоуспевающими и неуспевающими учащимися во внеурочн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аботы с родителями слабоуспевающих и неуспевающих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еятельности учителя  со слабоуспевающими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диагностику в начале года с целью выявления уровня обученности уча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ть на уроках различные виды опроса (устный, письменный, индивидуальный и др.) для объективности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товить и использовать на уроках опорные схемы, наглядные пособия, технические средства, дидактически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 (количество опрошенных на уроке должно быть не менее 5-7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ентировать оценку ученика, отмечая недостатки, чтобы ученик мог их устранять в дальнейш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квидировать пробелы в знаниях, выявленные в ходе контрольных работ, после чего провести повторный контроль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вить в известность классного руководителя или непосредственно родителей ученика о низкой успеваемости, если наблюдается скопление неудовлетворительных оценок (3 и более “2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одить индивидуально-групповые консультации и занятия с учащимися, нуждающимися в помощи, для отработки базовых знаний и ум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учителю-предметнику оформить  следующую документаци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индивидуальной работы со слабоуспевающ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у работы со слабоуспевающими учащимися на уч.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по ликвидации пробелов в зн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тематического контроля знаний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учителя-предметника по работе со слабоуспевающими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 работы со слабоуспевающими учащимися на 2014-2015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я химии Мингалёвой М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35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оставить список слабоуспевающих учащихся   . Информацию сдать завуч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гус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   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ровести собеседование с классными руководителями по поводу выяснения  причины их отставания. Установление причин отставания  слабоуспевающих учащихся через беседы со школьными специалистами: классным руководителем, психологом,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</w:tr>
      <w:tr>
        <w:trPr>
          <w:trHeight w:val="62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Встречи с отдельными родителями и  беседы с самими учащимис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  <w:tr>
        <w:trPr>
          <w:trHeight w:val="62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Участие в обсуждение  вопросов работы  со слабыми учащимися  и обмен  опытом с коллегами (на педсовете,  Малых педсоветах,  МО)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 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, обновлять по мере необходимости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чтобы не забы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. Вести обязательный тематический учет знаний слабоуспевающих учащихся  класса  при анализе тематического  учет знаний по предмету детей всего клас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евые моменты в организации учебного проце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   слабоуспевающими  деть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усиления эффективности работы со слабоуспевающими учащимися использовать новые образовательные технологии, инновационные формы и  методы обуч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чностно – ориентированный подход (обучение строить с учетом развитости индивидуальных способностей и уровня сформированности умений учебного тру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и разноуровневую дифференциацию на всех этапах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ать индивидуально-групповую работу, применяя дифференцированные тренировочные задания, инвариантные практические работы, дифференцированные проверочные работы, творческие работы по выб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роках и  дополнительных занятий применять «Карточки помощи», «Памятки для учащихся», шире использовать игровые задания, которые  дают возможность работать на уровне подсознания. В работе создаются специальные ситуации успех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просе  слабоуспевающим  школьникам дается примерный план ответа, разрешается пользоваться планом, составленным дома, больше времени готовиться к ответу у доски, делать предварительные записи, пользоваться наглядными пособиями  и  п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ам задаются наводящие вопросы, помогающие последовательно излагать матер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ически проверяется усвоение материала по темам уроков, на которых ученик отсутствовал по той или иной прич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опроса  и  при анализе его результатов обеспечивается атмосфера доброжела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изучения нового материала внимание  слабоуспевающих  учеников концентрируется на наиболее важных  и  сложных разделах изучаемой темы, учитель чаше обращается к ним с вопросами, выясняющими степень понимания учебного материала,  стимулирует вопросы учеников при затруднениях в усвоении нов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самостоятельной  работы  на уроке  слабоуспевающим  школьникам даются задания, направленные на устранение ошибок, допускаемых ими при ответах или в письменных  работах: отмечаются положительные моменты в их  работе  для стимулирования новых усилий, отмечаются типичные затруднения в  работе   и  указываются способы их устранения, оказывается помощь с одновременным развитием самостоятельности в у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домашней  работы  для  слабоуспевающих  школьников подбираются задания по осознанию и исправлению ошибок: проводится подробный инструктаж о порядке выполнения домашних заданий, о возможных затруднениях, предлагаются (при необходимости) карточки-консультации, даются задания по повторению материала, который потребуется для изучения новой темы. Объем домашних заданий рассчитывается так, чтобы не допустить перегруз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31:00Z</dcterms:created>
  <dc:creator>Admin</dc:creator>
  <dc:description/>
  <cp:keywords/>
  <dc:language>en-US</dc:language>
  <cp:lastModifiedBy>User</cp:lastModifiedBy>
  <dcterms:modified xsi:type="dcterms:W3CDTF">2014-11-09T12:17:00Z</dcterms:modified>
  <cp:revision>5</cp:revision>
  <dc:subject/>
  <dc:title>План работы со слабоуспевающими учащимися</dc:title>
</cp:coreProperties>
</file>