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проекта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ект «Азбука общения» реализовался со всеми воспитанниками подготовительной группы, специалистами и родителями. В ходе реализации проекта опыт детей обогащался новыми знаниями  и представлениями о содержании этикета людей разных национальностей, правилами, формулами, формами речевого этикета общения для эмоционального расположения собеседника в зависимости от ситуации общения, возраста, пола собеседника, цели взаимодействия. Совместная и самостоятельная деятельность детей обогащалась яркими впечатлениями, новыми способами взаимодействия со сверстниками и взрослыми в разных жизненных ситуациях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ети учились анализировать, сравнивать, оценивать свои действия, прогнозировать результаты, пополнялся словарный запас, развивалось мышление ,  воображение, любознательность,  обогащался их опыт.</w:t>
      </w:r>
    </w:p>
    <w:p>
      <w:pPr>
        <w:pStyle w:val="Style15"/>
        <w:spacing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оцессе наблюдения манеры общения детей друг с другом в процессе игр и повседневного общения отмечалось, что дети проявляют творчество в процессе общения:  предлагают интересные оригинальные темы для обсуждения, задают интересные вопросы, предлагают творческие варианты решения проблем, умеют отстаивать свою позицию,  используют речевые формы убеждения, владеют культурными формами выражения несогласия с мнением собеседника, умеют принять позицию собеседника. Дети стали внимательнее к эмоциональному состоянию людей, проявляют участие, заботу, сочувствие. 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ился познавательный интерес к нравственным качествам людей, их проявлениям, к взаимосвязям людей в современном обществе. Дети стали активнее проявлять себя в творческой деятельности: сочиняют творческие сказки, играют в режиссёрские игры, игры-фантазирования, с удовольствием поют песни, читают стихи, обсуждают пословицы и поговорки. В трудных случаях взаимоотношений со сверстниками обращаются к правилам, используют разные приёмы справедливого разрешения возникших проблем. Осуществляют перенос опыта этикета общения в повседневную жизнь. 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Азбука общения» позволил повысить компетентность родителей в области соблюдения этикета общения  с детьми и взрослыми. Опрос родителей показал, что решение задач по воспитанию культуры общения возможно лишь при постоянном общении взрослого с ребёнком на равных: вместе найдём выход из трудного положения, вместе обсуждаем проблему, ведём диалог, вместе познаём, делаем открытия, удивляемся.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оценки реализации проекта, явилось, что дети и взрослые соблюдают правила этикета общения в повседневной жиз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«Азбука обще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 краткосрочный – 1 неделя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следовательско - творческий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ктуальность те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Культура общения людей основана на соблюдении определённых правил, которые вырабатывались человечеством на протяжении многих веков. Эти правила называются этикетом. Этикет определяет формулы, технику общения в различных жизненных ситуациях (как спорить, не обижая и не унижая собеседника, как знакомиться и общаться и т.д.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й, воспитанный человек не только владеет техникой общения, но и обладает такими качествами, как приветливость, добросердечие, учтивость, уважительное отношение к людям. Если правильно воспитывать культуру общения, то ребёнок будет сознательно вежлив, сдержан в общении с людьми с дошкольного возрас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– основное условие развития ребёнка, важнейший фактор формирования личности, один из главных видов деятельности человека, устремлённый на познание и оценку самого себя через посредство других людей. Известно, что общение осуществляется с помощью различных коммуникативных средств. Важную роль при этом играет умение внешне выражать свои внутренние эмоции и правильно понимать эмоциональное состояние собеседни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дошкольный возраст – время активного социального развития детей. У них углубляется интерес к внутреннему миру людей, особенностям их взаимоотношений, к способам определения настроения и эмоционального состояния человека. Характерной особенностью старших дошкольников является появление интереса  к жизни разных народов: социальное происхождение, расовая и национальная принадлежность, язык, пол, возраст, личностное и поведенческое своеобразие. У детей развивается способность в проявлении сознательного доброжелательного внимания, сочувствия, сопереживания к взрослым, сверстникам, малышам, умение строить общение, используя речевые формулы этике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 некоторых детей возникают трудности в построении общения с людьми. Неумение правильно выражать свои чувства, скованность, неловкость или неадекватность мимико-жестовой речи затрудняют общение детей между собой и с взрослыми. Непонимание другого часто становится причиной страха, отчуждённости, враждебности. Задача взрослых убедить детей в том, что только они сами, их собственные мысли, чувства и действия, способность оценить других, понять и выразить себя через общение являются путём к успеху в жизни, к возможности завоевать сердца люд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>: воспитание навыков эмоционально-доброжелательного общения с людь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1.Обогащать представления детей об этикетных формулах речевого общения с людьми в зависимости от ситуации общения, возраста, пола, национальности собеседника, цели взаимодейств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вать умение отбирать речевые формы этикета для эмоционального расположения собеседника в разнообразных жизненных ситуациях, навыки практического владения средствами человеческого об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спитывать интерес к окружающим людям, развитие чувства понимания и потребности в общ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вивать творческие способности и воображение, умения отражать свои впечатления в разных видах детской деятельности.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ы работы над проектом.</w:t>
      </w:r>
    </w:p>
    <w:p>
      <w:pPr>
        <w:pStyle w:val="Style15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 «Азбука общения» реализуется в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этапа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4213"/>
        <w:gridCol w:w="3969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проект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, специалис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 и родителей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-подготовительны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ют проблему (цель)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ют задачи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ют план работы (мероприятий) 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ирают, изготавливают материал, пособия, атрибуты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ит проблемную ситуацию, персонаж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ждение в проблему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цели, задач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уют в дополнении задач, видов деятельности, материала, пособий, атрибутов.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 этап-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ют условия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тся деятельность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ся деятельность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яют и контролируют осуществление проекта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помощь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т сказочных персонажей (Шапокляк, Крокодил Гена, Чебурашка, Обезьянка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е детей  и взрослых в работе группы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работы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пецифических знаний, умений и навыков.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 этап-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очно-рефлексивны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здника вежливости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руглого стола с родителями по теме (обмен опытом семейного воспитания, впечатлениями, мнениями)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выводы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оформление памяток, рекомендаций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опыта рабо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мероприятиях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ят задания по рекомендациям.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-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онны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педсовете по результатам работы над проектом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опытом работы с коллег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ают оформлять итоги работы (фото, рисунки и др.).</w:t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мотива к предстоящей деятельности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одели трёх вопросов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про это?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хотим узнать?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 узнаем?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этикет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этикета людей разных национальностей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ошу у взрослых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люди здороваются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иветствуют друг друга народы разных стран и континентов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ошу у воспитателя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эмоции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иктограмма?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ошу у воспитателя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е состояние людей  в процессе общения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и жестами, мимикой, можно показать эмоциональное состояние человека?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ошу у взрослых. Творческие игры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разить свои эмоции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но выразить эмоции цветом?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ошу у воспитателя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ы речевого этикета общения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исимость речевого общения от возраста, пола, национальности собеседника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ошу у воспитателя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троить общение со сверстниками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надо знакомиться со старшими, младшими дошкольниками, школьниками, девочками, мальчиками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ем в книге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троить общение с взрослыми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аинтересовать беседой незнакомого взрослого человека?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ем в книге.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у детей имеются представления о нормах и правилах общения и взаимоотношениях со сверстниками, близкими взрослыми знакомыми людьми, умеют оценить эмоциональные состоя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представлений о взаимоотношениях людей в обществе, о способах общения с незнакомыми людьми с целью знакомства, ведения беседы, затрудняются использовать вспомогательные средства общения для выражения своих эмоций в разнообразных жизненных ситуация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 мало рассказывают об особенностях общения людей других национальностей, стран, внутреннего мира человека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е результаты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должны знать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формулы этикета; общения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ые состояния людей в процессе общения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 правила дружеских взаимоотношений и взаимодействия со сверстниками и с взрослым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е качества людей, их поступков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людей в обществе.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должны уметь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 выбирать этикетные формы общения в зависимости от ситуации общения, возраста, пола, собеседника, цели взаимодействия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речевые формулы этикета, линию поведения, вспомогательные средства общения для эмоционального расположения собеседника, с учётом эмоционального и физического его состояния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общение с разными людьми: взрослыми и сверстниками, знакомыми и незнакомым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ивычки культурного общения с людьми в общественных местах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вои действия и поступки, проявляя нравственные качества личност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рганизовывать детей на совместную деятельность, вести деловой диалог с взрослыми и сверстникам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культурными формами ведения спора, проявлять активность в коллективных обсуждениях, иметь свою точку зрения на обсуждаемую тему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проявлять творчество в процессе общения.</w:t>
      </w:r>
    </w:p>
    <w:p>
      <w:pPr>
        <w:pStyle w:val="Style15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должны иметь представление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держании этикета людей разных национальностей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обенностях взаимоотношений и общения людей в обществе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равственных качествах людей в современном мире.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 работы с детьми по проекту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епосредственно-образовательная деятельность (НОД)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овместная деятельность педагога с детьми (проблемная, познавательная, игровая, творческая, продуктивная)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амостоятельная деятельность детей  (рассматривание иллюстраций, альбомов, наглядно-дидактического материала, плакатов, произведений детской художественной, познавательной литературы, настольно-печатные, сюжетно-ролевые, режиссёрские игры).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ы проекта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исунков «Город волшебных слов»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альбомов: «Пословицы и поговорки о вежливости», «Стихотворения на тему: «Этикет общения»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ы НОД с детьм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праздник «Праздник Вежливости»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аж «Дерево дружбы»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плакатов «Волшебные слова»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воспитатели, специалисты, родители группы.</w:t>
      </w:r>
    </w:p>
    <w:p>
      <w:pPr>
        <w:pStyle w:val="Style15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екта:</w:t>
      </w:r>
      <w:r>
        <w:rPr>
          <w:rFonts w:cs="Times New Roman" w:ascii="Times New Roman" w:hAnsi="Times New Roman"/>
          <w:sz w:val="28"/>
          <w:szCs w:val="28"/>
        </w:rPr>
        <w:t xml:space="preserve"> 1 неделя (краткосрочный)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работы над проектом по этапам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 этап – Подготовительный</w:t>
      </w:r>
    </w:p>
    <w:p>
      <w:pPr>
        <w:pStyle w:val="Style15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мотива у детей к предстоящей деятельности, постановка цели и задач, подборка необходимого материала по теме проекта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: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мотив к деятельности детей, специалистов, родителей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обрать фотоматериал, иллюстрации, альбомы.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добрать произведения  детской  художественной литературы по теме. 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дбор   методической  литературы. 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комендации для выполнения заданий с родителями дома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бор информации о содержании этикета людей разных национальностей, о способах  эмоционального взаимодействия, о навыках общения в различных жизненных ситуациях с взрослым и детьми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бор иллюстративного и фотоматериала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бор художественной литературы, художественного материала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ставки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гры: сюжетно-ролевые, дидактические, театрализованные и др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развивающей среды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зентация проекта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план тематической недели «Азбука общения»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ить план взаимодействия с социумом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ить наглядную информацию для родителей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песен, стихов, загадок, пословиц, поговорок по теме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бор дидактических, настольно-печатных, словесных, пальчиковых, подвижных игр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бор и изготовление пособий, атрибутов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ление анкет для детей, родителей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конспектов НОД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сценария музыкального Праздника Вежливости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тематики бесед, проблемных вопросов, ситуаций, этикетных задач, этюдов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наглядной информации для детей и родителей по теме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родителями: обсуждение плана мероприятия, содержания тематической недели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бор ТСО (технические средства обучения): телевизор, видеомагнитофон, музыкальный центр, набор аудиозаписей, набор видеокассет, дисков с мультфильмами, компьютер, фотоаппарат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бор учебно-наглядных пособий: магнитная доска, мольберт, фланелеграф, фигурки персонажей, средства для художественного творчества, плакаты, энциклопедии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социумом: библиотека,  Дом культуры.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 этап – Практический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гащение представлений детей о формулах речевого этикета людей разных национальностей, о способах эмоционального взаимодействия с взрослыми, сверстниками, о навыках общения в различных жизненных ситуациях.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ты по образовательным областям: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муникация»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Беседа на тему: «Здравствуйте!» (музыка волшебных слов)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Беседа на тему: «Мио эмоций»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на тему: «Этот странный взрослый мир»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Беседа на тему: «Дружат дети всей Земли»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каз педагога о содержании этикета людей разных национальностей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матривание фотографий людей разных национальностей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оставление творческих рассказов: «Город вежливости», «Мой друг»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«Художественно-творческая деятельность»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: «Встанем в дружный хоровод»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аж: «Дерево дружбы»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Познание»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рогулки:</w:t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- по улицам города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- в гости к малышам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: - библиотека, Дом культуры</w:t>
        <w:tab/>
        <w:tab/>
        <w:tab/>
        <w:tab/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зическая культура», «Здоровье»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ижные игры детей разных народов, национальностей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ейные походы «Вместе весело шагать» (экологическая тропа, спортивный комплекс)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езопасность»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вая ситуация: «Если ты потерялся», «К тебе приехал друг»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улка «По улицам посёлка»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изация»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-ролевые игры: «Семья»,</w:t>
        <w:tab/>
        <w:t xml:space="preserve"> «Детский сад», «Путешествие», «Библиотека»,</w:t>
        <w:tab/>
        <w:t>«Школа»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ссёрская игра: «Крокодил Гена, Чебурашка и все-все», «Необыкновенные встречи»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я любимая сказка»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-фантазирование: «Город волшебных слов»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: «Пиктограмма», «Кто, где живёт?», «Путешествие по сказкам».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руд»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ый труд с родителями по благоустройству игровой площадки детского сада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атрибутов к сюжетно-ролевым играм.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зыка»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песен: «Что такое этикет», «Песенка о вежливости», танец «Танец друзей»І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тение художественной литературы»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роизведений детской художественной литературы, беседы, обсуждения. Выразительное чтение поэтических произведений наизусть по теме проекта.</w:t>
      </w:r>
    </w:p>
    <w:p>
      <w:pPr>
        <w:pStyle w:val="Normal"/>
        <w:spacing w:before="0" w:after="0"/>
        <w:jc w:val="center"/>
        <w:rPr/>
      </w:pPr>
      <w:r>
        <w:rPr/>
        <w:t>Алгоритм проведения тематической недели проекта «Азбука общения»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283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д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задачи 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деи дн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Шапокля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те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зыка волшебных слов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 воспитание культурного общения с люд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Обогащать представления детей о различных формах вежливого общения между люд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вивать умение выполнять правила этикета общения, употребляя в речи «волшебные сло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умение вести доброжелательный диало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кляк предлагает проблемную ситуацию: с ней никто не хочет общаться (ни взрослые, ни дети); вместе с детьми определяет круг интересов, проектирует последующую деятельность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Обезья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эмоций» (какого цвета твоя улыбк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 воспитание эмоционально-доброжелательного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огащать представление детей о культуре же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вивать умение эмоционально воспринимать и понимать окружающих, выражать собственные чувства, мысли при помощи мимики, жестов, движений, осанки, позы, эмо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умение правильно выражать свои эмоциональные реакции, мысли и чувства с окружающими людь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зьянка проводит беседу, побуждает детей к открытию новых способов познания своего эмоционального мира и людей; активизировать детей через игровую деятельность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Крокодила Г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от странный взрослый мир»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 воспитание культуры общения с взрослыми люд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огащать представления детей о правилах речевого поведения во время  знакомства с взрослыми, незнакомыми люд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вивать умение использовать этикетные выражения, принятые в этой ситуации, вежливые формы обращения к незнакомому челове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доброжелательное общение с окружающими людьми, приветливость, сдержанность, умение внимательно слушать взросл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кодил Гена знакомит с правилами культуры общения с взрослыми в разных ситуациях, активизировать детей через игровую деятельность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Чебураш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ружат дети всей Земли!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 воспитание культуры общения с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Обогащать представления детей о правилах речевого общения со сверстниками, младшими дошкольниками, школь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вивать умение переживать положительное эмоциональное состояние от общения с другими людьми, видеть индивидуальные особенности своих сверстников, малышей, уважать своего собесед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дружеские взаимоотношения с деть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урашка знакомит детей с правилами культуры общения с детьми, независимо от пола, возраста, рациональности, расы, в раз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ует через игровую деятельность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всех герое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вежливост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 воспитание вежливого общения с окружающими люд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огащать представления детей о том, как приветствуют друг друга люди разных стран и контин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вивать умение выражать свои впечатления в разных видах деятельности, осознанно выбирать этикетные формы в зависимости от ситуации общения, возраста собеседника, цели взаимо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умение применять, полученные знания, умения и навыки в повседневной жиз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ои рассказывают и показывают о приветствиях людей  разных стран; активизировать детей через игровую деятельнос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кляк проводит музыкальный праздник вежливости.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бы и дети, и родители, и педагоги, и специалисты положительно отнеслись к «Событиям недели», заразились идеей дня и осознали важность совместных мероприятий</w:t>
      </w:r>
    </w:p>
    <w:p>
      <w:pPr>
        <w:pStyle w:val="Style15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ІІІ этап – Оценочно-рефлексивный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бобщение знаний, представлений о различных средствах и способах коммуникации с окружающим внешним миром, о важности и значительности эмоций, жестов, движений в процессе общения.</w:t>
      </w:r>
    </w:p>
    <w:p>
      <w:pPr>
        <w:pStyle w:val="Style15"/>
        <w:spacing w:before="0" w:after="0"/>
        <w:ind w:left="0" w:firstLine="36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– Презентационный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опыта работы в педкабинет по проекту «Азбука общения»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я проекта на групповом родительском собрании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я проекта на Педагогическом Совете.</w:t>
      </w:r>
    </w:p>
    <w:p>
      <w:pPr>
        <w:pStyle w:val="Style15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ІІІ. Работа с родителями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влечение родителей в воспитательно-образовательный процесс на основе педагогического сотрудничества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высить компетентность родителей в вопросе по воспитанию культуры общения и поведения детей. Обогатить теоретическими и практическими знаниями о культуре общения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влечь родителей к участию в разных видах совместной деятельности с детьми. Развивать умение использовать приобретённые знания в повседневной жизни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влечь родителей к обмену опытом семейного воспитания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влечь родителей к подготовке, сбору материалов, пособий, атрибутов.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ты с родителями</w:t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1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бот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рекламная деятельност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: папок-передвижек: «Азбука общения», «Материнские заповеди», «Взрослым о детях», «Наши дети»; папки-ширмы «Как приветствуют друг друга люди разных стран и континентов»; памятки «Волшебный справочник добрых слов и выражений»; рекомендаций «Пожелание родителям», «Информационный калейдоскоп», картотек подвижных игр, пальчиковых игр, методической литературы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и групповые консультаци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«Как научить вежливости», «Ребёнок-зеркало семьи», «Фантазия-лучшее средство от скуки», «Дети и родители: как мы разговариваем», «Хорошие и дурные манеры»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детского сада и семь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для выполнения заданий дома: чтение художественной литературы, повторение стихотворений, оформление пословиц, совместная художественно-творческая деятельность: рисунки, поделки по теме проекта; посещение библиотеки, Дома культуры, музыкальной школы, спорт-комплекса, разучивание игровых правил и действий подвижных игр, составление плакатов, памяток, рекомендаций, альбома, фотогазеты. Участие родителей в разных видах деятельности в детском саду. Оформление материала по проекту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о с родителям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родителей, посещение семей. Просветительная работа, практическая подготовка по вопросам воспитания культуры общения. Проведение круглого стола по теме.</w:t>
            </w:r>
          </w:p>
        </w:tc>
      </w:tr>
    </w:tbl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7:10:00Z</dcterms:created>
  <dc:creator>user</dc:creator>
  <dc:description/>
  <dc:language>en-US</dc:language>
  <cp:lastModifiedBy>ВерСа</cp:lastModifiedBy>
  <dcterms:modified xsi:type="dcterms:W3CDTF">2014-11-10T17:11:00Z</dcterms:modified>
  <cp:revision>3</cp:revision>
  <dc:subject/>
  <dc:title/>
</cp:coreProperties>
</file>