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-2041" w:right="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8510</wp:posOffset>
            </wp:positionH>
            <wp:positionV relativeFrom="paragraph">
              <wp:posOffset>-254000</wp:posOffset>
            </wp:positionV>
            <wp:extent cx="6979285" cy="9109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285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 элективного курса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й элективный курс адресован учащимся 9-х классов. Главная его идея – организация систематического и системного повторения, способствовать интенсификации образовательного процесса в целом и призван помочь профессиональному ориентированию и самоопределению школьников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ивный курс как составная часть предпрофильной подготовки, выполняет несколько функций:</w:t>
      </w:r>
    </w:p>
    <w:p>
      <w:pPr>
        <w:pStyle w:val="Normal"/>
        <w:spacing w:lineRule="auto" w:line="336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лубление школьного курса математики;</w:t>
      </w:r>
    </w:p>
    <w:p>
      <w:pPr>
        <w:pStyle w:val="Normal"/>
        <w:spacing w:lineRule="auto" w:line="33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содержания отельных тем базисного курса, изучение которого осуществляется на минимальном образовательном уровне;</w:t>
      </w:r>
    </w:p>
    <w:p>
      <w:pPr>
        <w:pStyle w:val="Normal"/>
        <w:spacing w:lineRule="auto" w:line="336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удовлетворению познавательных интересов школьников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анного элективного курса ориентирована на рассмотрение отдельных тем математики, входящих в состав государственной итоговой аттестации по математике за курс основной школы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идея данного элективного курса заключается в расширении и углублении знаний учащихся по некоторым разделам математики, что позволит привлечь внимание учащихся, как базового уровня знаний, так и повышенного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дополняет школьный курс математики, так как позволяет более подробно остановиться на отдельных темах, что является хорошей возможностью ликвидировать пробелы в знаниях, а также поможет учащимся овладеть нестандартными приемами решения различных задач. Изучение курса направлено на формирование у учащихся умений и навыков, которые необходимо продемонстрировать при проверке базовой математической компетентности учащихся, формирует базу общих универсальных приемов и подходов к решению различных задач.</w:t>
      </w:r>
      <w:r>
        <w:br w:type="page"/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содержания данного курса ученики обогащают свой жизненный опыт, получают представление о практическом применении математики. Изучение курса направлено на формирование умений пользоваться схемами, справочными материалами, дополнительной литературой, формирование умений составлять и пользоваться опорными конспектами. Разнообразный дидактический материал дает возможность отбирать задания для учащихся разной степени подготовки. Все занятия направлены на развитие интереса школьников к предмету, на расширение представлений об изучаемом материале. Программа может быть эффективно использована для учащихся 9 классов с любой степенью подготовленности, способствовать развитию познавательных интересов. мышления учащихся, предоставить возможность подготовиться к сознательному выбору профиля обучения и дальнейшей специализации.</w:t>
      </w:r>
    </w:p>
    <w:p>
      <w:pPr>
        <w:pStyle w:val="Normal"/>
        <w:spacing w:lineRule="auto" w:line="336" w:before="240" w:after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курса: </w:t>
      </w:r>
    </w:p>
    <w:p>
      <w:pPr>
        <w:pStyle w:val="Normal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ни понимания и практической подготовки у школьников по разным темам математики, способствовать развитию умений и навыков самостоятельности и саморазвития, помочь осознать степень своего интереса к предмету и оценить возможности овладения им с точки зрения дальнейшей перспективы.</w:t>
      </w:r>
    </w:p>
    <w:p>
      <w:pPr>
        <w:pStyle w:val="Normal"/>
        <w:spacing w:lineRule="auto" w:line="336" w:before="240" w:after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Style18"/>
        <w:numPr>
          <w:ilvl w:val="0"/>
          <w:numId w:val="3"/>
        </w:numPr>
        <w:spacing w:lineRule="auto" w:line="336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учащихся целостное представление о темах, входящих в элективный курс, их назначение в разделе математики, связь с другими темами.</w:t>
      </w:r>
    </w:p>
    <w:p>
      <w:pPr>
        <w:pStyle w:val="Style18"/>
        <w:numPr>
          <w:ilvl w:val="0"/>
          <w:numId w:val="3"/>
        </w:numPr>
        <w:spacing w:lineRule="auto" w:line="336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изировать, систематизировать и обобщать знаний учащихся по математике.</w:t>
      </w:r>
    </w:p>
    <w:p>
      <w:pPr>
        <w:pStyle w:val="Style18"/>
        <w:numPr>
          <w:ilvl w:val="0"/>
          <w:numId w:val="3"/>
        </w:numPr>
        <w:spacing w:lineRule="auto" w:line="336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интерес у учащихся к изучению математики.</w:t>
      </w:r>
    </w:p>
    <w:p>
      <w:pPr>
        <w:pStyle w:val="Style18"/>
        <w:numPr>
          <w:ilvl w:val="0"/>
          <w:numId w:val="3"/>
        </w:numPr>
        <w:spacing w:lineRule="auto" w:line="336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аналитическое мышление и умение находить решение в сложных задачах.</w:t>
      </w:r>
    </w:p>
    <w:p>
      <w:pPr>
        <w:pStyle w:val="Style18"/>
        <w:numPr>
          <w:ilvl w:val="0"/>
          <w:numId w:val="3"/>
        </w:numPr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существлять работу с дополнительной литературой.</w:t>
      </w:r>
    </w:p>
    <w:p>
      <w:pPr>
        <w:pStyle w:val="Style18"/>
        <w:numPr>
          <w:ilvl w:val="0"/>
          <w:numId w:val="3"/>
        </w:numPr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ировать внимание учащихся на единых требованиях к правилам оформления различных видов заданий, включаемых в итоговую аттестацию за курс основной школы.</w:t>
      </w:r>
    </w:p>
    <w:p>
      <w:pPr>
        <w:pStyle w:val="Style18"/>
        <w:numPr>
          <w:ilvl w:val="0"/>
          <w:numId w:val="3"/>
        </w:numPr>
        <w:spacing w:lineRule="auto" w:line="336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ть учащихся решению не только учебных задач, но и жизненных, используя математические знания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организации учебных занятий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урса – практическая значимость для обучающихся. Формы организации учебных занятий определяются требованиями ФГОС, с учетом индивидуальных и возрастных особенностей учащихся, развития и саморазвития личности. Каждая тема курса начинается с постановки задачи. Теоретический материал излагается в форме мини-лекций. После изучения теоретического материала выполняются практические задания для его закрепления. Занятия строятся с учетом индивидуальных особенностей обучающихся, их темпа восприятия и уровня усвоения материала. На занятиях применяются также следующие виды деятельности: практикумы по решению задач, мастерские, исследовательская деятельность, конструирование тестов, работа в малых группах, различные математические игры, обсуждение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разными видами деятельности на уроках используется принцип беспрерывного повторения что улучшает процесс запоминания и развивает потребность в творчестве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и методы контрол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обучения периодически проводятся краткие теоретические опросы по знанию основных понятий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уровня усвоения материала осуществляется в результате выполнения обучающимися самостоятельных работ, тестов, работ в группах с последующей взаимопроверкой или самопроверкой, собеседований. Проведение постоянных проверочных работ обеспечивает эффективную обратную связь, позволяющую учителю и обучающимся корректировать свою деятельность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 и проведение аттестации учащихся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каждой темы предусмотрено проведение творческих заданий и проверочных работ. После прослушивания лекционного материала предусматривается индивидуальное или групповое домашнее задание, содержащее элементы исследовательской работы, задачи для самостоятельного решения, закрепляющие знания учащихся. 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элективного курса используется различные дидактические средства:</w:t>
      </w:r>
    </w:p>
    <w:p>
      <w:pPr>
        <w:pStyle w:val="Style18"/>
        <w:numPr>
          <w:ilvl w:val="0"/>
          <w:numId w:val="4"/>
        </w:numPr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типовых заданий, взятых из различных сборников.</w:t>
      </w:r>
    </w:p>
    <w:p>
      <w:pPr>
        <w:pStyle w:val="Style18"/>
        <w:numPr>
          <w:ilvl w:val="0"/>
          <w:numId w:val="4"/>
        </w:numPr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ГЭ</w:t>
      </w:r>
    </w:p>
    <w:p>
      <w:pPr>
        <w:pStyle w:val="Style18"/>
        <w:numPr>
          <w:ilvl w:val="0"/>
          <w:numId w:val="4"/>
        </w:numPr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, составленные учителем ориентированные на конкретного ученика</w:t>
      </w:r>
    </w:p>
    <w:p>
      <w:pPr>
        <w:pStyle w:val="Style18"/>
        <w:numPr>
          <w:ilvl w:val="0"/>
          <w:numId w:val="4"/>
        </w:numPr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источники.</w:t>
      </w:r>
    </w:p>
    <w:p>
      <w:pPr>
        <w:pStyle w:val="Style18"/>
        <w:numPr>
          <w:ilvl w:val="0"/>
          <w:numId w:val="4"/>
        </w:numPr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истанционных образовательных технологий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чебно-тематический план элективного курса (34 ч)</w:t>
      </w:r>
      <w:r>
        <w:rPr/>
        <w:t>.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268"/>
        <w:gridCol w:w="851"/>
        <w:gridCol w:w="1701"/>
        <w:gridCol w:w="2268"/>
        <w:gridCol w:w="1752"/>
      </w:tblGrid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, их свойства и графики (линейная, обратно-пропорциональная, квадратичная и др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-ние те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ое исследование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игра-викто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читывание» свойств функций по </w:t>
              <w:br/>
              <w:t>ее графику. Анализирование графиков, описывающих зависимость между величинами. Установление соответствия между графиком функции и ее аналитическим заданием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очно-заданны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конструирова-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-ский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с моду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системы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моду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вестных видов уравнений и способы их решения. Решение уравнений  с модулем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-ние тесто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способы решения уравне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тод замены переменн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зличных уравнений методом замены переменной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ложение на множител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зличных уравнений методом разложения на множители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рафический способ реш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графическим способом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о-рацио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дробно-рациональных уравн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рафический способ решения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о-рациональных уравнений с помощью графиков функций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ведение новой переменной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о-рациональных уравнений введением новой переменной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выделение из дробей целой част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о-рациональных уравнений выделением из дробей целой части.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способы решения систем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ециальных приемов при решении систем уравн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 повышенной сло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 различных видов с помощью уравнений и систем уравнений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и система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неравенств повышенной сло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алитическ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различных неравенств аналитическим способом.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ф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различных неравенств графическим способом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, практику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а интервалов при решении неравенств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моду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,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, содержащих моду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систем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, </w:t>
              <w:br/>
              <w:t>консуль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ециальных приемов при решении  систем неравенст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дополнительных построений.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24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24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24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24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те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24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стов для своих одноклассников по пройденным темам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24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тем элективного курса.</w:t>
      </w:r>
    </w:p>
    <w:p>
      <w:pPr>
        <w:pStyle w:val="Style18"/>
        <w:spacing w:lineRule="auto" w:line="336" w:before="36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№1.  Функции</w:t>
      </w:r>
    </w:p>
    <w:p>
      <w:pPr>
        <w:pStyle w:val="Style18"/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функции, виды функций, их свойства и графики. Чтение графиков функции. Анализ графиков, описывающих зависимость между величинами. Примеры графических зависимостей, отражающих реальные процессы. Построение графиков функции, содержащих знак модуля. Использование графиков функций для решения уравнений и систем.</w:t>
      </w:r>
    </w:p>
    <w:p>
      <w:pPr>
        <w:pStyle w:val="Style18"/>
        <w:spacing w:lineRule="auto" w:line="336" w:before="36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№2.  Уравнения и системы уравнений </w:t>
      </w:r>
    </w:p>
    <w:p>
      <w:pPr>
        <w:pStyle w:val="Style18"/>
        <w:spacing w:lineRule="auto" w:line="336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обно-рациональные уравнения. Уравнения, содержащие модуль. Нестандартные способы решения уравнений. Системы двух линейных уравнений с двумя переменными. Нестандартные способы решения систем уравнений. Решения задач с использование уравнений и систем уравнений.</w:t>
      </w:r>
    </w:p>
    <w:p>
      <w:pPr>
        <w:pStyle w:val="Style18"/>
        <w:spacing w:lineRule="auto" w:line="336" w:before="36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№3.  Неравенства и система неравенств</w:t>
      </w:r>
    </w:p>
    <w:p>
      <w:pPr>
        <w:pStyle w:val="Style18"/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енства с одной переменной. Рациональные неравенства. Способы решения неравенств. Метод интервалов. Неравенства, содержащие модуль. Системы неравенств.</w:t>
      </w:r>
    </w:p>
    <w:p>
      <w:pPr>
        <w:pStyle w:val="Style18"/>
        <w:spacing w:lineRule="auto" w:line="336" w:before="36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№4.  Геометрия</w:t>
      </w:r>
    </w:p>
    <w:p>
      <w:pPr>
        <w:pStyle w:val="Style18"/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темы: параллельные прямые, треугольник, четырехугольник, окружность.</w:t>
      </w:r>
      <w:r>
        <w:br w:type="page"/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жидаемый результат.</w:t>
      </w:r>
    </w:p>
    <w:p>
      <w:pPr>
        <w:pStyle w:val="Normal"/>
        <w:spacing w:lineRule="auto" w:line="336" w:before="24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Функции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троить и читать графики изученных функций, описывать их свойства, анализировать. Определять значения функции по значению аргумента при различных способах задания функции, решать обратную задачу. Определять свойства функции по ее графику (промежутки убывания и возрастания, промежутки знакопостоянства, наибольшее и наименьшее значение). Применять графические представления при решении уравнений, систем, неравенств.</w:t>
      </w:r>
    </w:p>
    <w:p>
      <w:pPr>
        <w:pStyle w:val="Normal"/>
        <w:spacing w:lineRule="auto" w:line="336" w:before="240" w:after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равнения и системы уравнений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уравнения различными способами (методом замены переменно, методом разложения на множители, графическим способом).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решать уравнения с модулем и уравнения высшей степени, дробно-рациональные уравнения. Решать различные системы уравнений. Решать текстовые задачи с применением уравнений и систем уравнений, уметь интерпретировать полученный результат, проводить отбор решений исходя из формулировки задачи.</w:t>
      </w:r>
    </w:p>
    <w:p>
      <w:pPr>
        <w:pStyle w:val="Normal"/>
        <w:spacing w:lineRule="auto" w:line="336" w:before="24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3. Неравенства и система неравенств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неравенства и системы неравенств повышенной сложности. Применять графические представления при решении неравенств. Уметь применять метод интервалов.</w:t>
      </w:r>
    </w:p>
    <w:p>
      <w:pPr>
        <w:pStyle w:val="Normal"/>
        <w:spacing w:lineRule="auto" w:line="336" w:before="240" w:after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Геометрия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различные геометрические задачи с использованием дополнительного построения.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36"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я для учащихся:</w:t>
      </w:r>
    </w:p>
    <w:p>
      <w:pPr>
        <w:pStyle w:val="Style18"/>
        <w:spacing w:lineRule="auto" w:line="336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ГИА 2014. Математика. Типовые экзаменационные вариантов: 30 вариантов. Под редакцией А. Л. Семенова, И. В. Ященко.</w:t>
      </w:r>
    </w:p>
    <w:p>
      <w:pPr>
        <w:pStyle w:val="Style18"/>
        <w:spacing w:lineRule="auto" w:line="33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ГИА 3000 задач с ответами. 2014. Все задания части 1. </w:t>
        <w:br/>
        <w:t>Под редакцией А. Л. Семенова, И. В. Ященко.</w:t>
      </w:r>
    </w:p>
    <w:p>
      <w:pPr>
        <w:pStyle w:val="Style18"/>
        <w:spacing w:lineRule="auto" w:line="33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ресурсы:</w:t>
      </w:r>
    </w:p>
    <w:p>
      <w:pPr>
        <w:pStyle w:val="Style18"/>
        <w:numPr>
          <w:ilvl w:val="0"/>
          <w:numId w:val="2"/>
        </w:numPr>
        <w:spacing w:lineRule="auto" w:line="33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гулев Л. А., Зорина Н. А. Итоговая аттестация по алгебре в 9 классе. </w:t>
        <w:br/>
        <w:t>Учебно-методическое пособие. – СПб.: СмиоПресс, 2009 г.</w:t>
      </w:r>
    </w:p>
    <w:p>
      <w:pPr>
        <w:pStyle w:val="Style18"/>
        <w:numPr>
          <w:ilvl w:val="0"/>
          <w:numId w:val="2"/>
        </w:numPr>
        <w:spacing w:lineRule="auto" w:line="336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кин А. В. Текстовые задачи. – М. Просвещение, 2009 г.</w:t>
      </w:r>
    </w:p>
    <w:p>
      <w:pPr>
        <w:pStyle w:val="Style18"/>
        <w:numPr>
          <w:ilvl w:val="0"/>
          <w:numId w:val="2"/>
        </w:numPr>
        <w:spacing w:lineRule="auto" w:line="336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рыгин И. Ф. Факультативный курс по математике. Решение задач. </w:t>
        <w:br/>
        <w:t>– М. Просвещение, 1989 г.</w:t>
      </w:r>
    </w:p>
    <w:p>
      <w:pPr>
        <w:pStyle w:val="Style18"/>
        <w:numPr>
          <w:ilvl w:val="0"/>
          <w:numId w:val="2"/>
        </w:numPr>
        <w:spacing w:lineRule="auto" w:line="33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мов В. С.  Повторяем и систематизируем школьный курс алгебры. </w:t>
        <w:br/>
        <w:t>– М. Просвещение, 2009 г.</w:t>
      </w:r>
    </w:p>
    <w:p>
      <w:pPr>
        <w:pStyle w:val="Style18"/>
        <w:numPr>
          <w:ilvl w:val="0"/>
          <w:numId w:val="2"/>
        </w:numPr>
        <w:spacing w:lineRule="auto" w:line="336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в Б. Г. и др. Задачи по геометрии 7 - 11 класс. Просвещение 1991 г.</w:t>
      </w:r>
    </w:p>
    <w:p>
      <w:pPr>
        <w:pStyle w:val="Style18"/>
        <w:numPr>
          <w:ilvl w:val="0"/>
          <w:numId w:val="2"/>
        </w:numPr>
        <w:spacing w:lineRule="auto" w:line="33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ыгин И. Ф. Геометрия 9 - 11 класс. От учебной задачи к творческой. Учеб. пособие 1997 г.</w:t>
      </w:r>
    </w:p>
    <w:p>
      <w:pPr>
        <w:pStyle w:val="Style18"/>
        <w:spacing w:lineRule="auto" w:line="33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24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рнет-источники:</w:t>
      </w:r>
    </w:p>
    <w:p>
      <w:pPr>
        <w:pStyle w:val="Style18"/>
        <w:numPr>
          <w:ilvl w:val="0"/>
          <w:numId w:val="1"/>
        </w:numPr>
        <w:spacing w:lineRule="auto" w:line="336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й банк задач ГИА: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thg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8080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2/</w:t>
        </w:r>
      </w:hyperlink>
    </w:p>
    <w:p>
      <w:pPr>
        <w:pStyle w:val="Style18"/>
        <w:spacing w:lineRule="auto" w:line="336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36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-лайн тесты:</w:t>
        <w:tab/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zte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xam</w:t>
        </w:r>
      </w:hyperlink>
    </w:p>
    <w:p>
      <w:pPr>
        <w:pStyle w:val="Style18"/>
        <w:ind w:left="2835" w:hanging="0"/>
        <w:rPr>
          <w:rFonts w:ascii="Times New Roman" w:hAnsi="Times New Roman" w:cs="Times New Roman"/>
          <w:sz w:val="28"/>
          <w:szCs w:val="28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ge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8"/>
        <w:spacing w:lineRule="auto" w:line="336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336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сенко Ф. Ф.  Математика.  Тематические тесты.  Геометрия, </w:t>
        <w:br/>
        <w:t>текстовые задачи.</w:t>
        <w:tab/>
        <w:tab/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t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t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0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</w:p>
    <w:p>
      <w:pPr>
        <w:pStyle w:val="Style18"/>
        <w:spacing w:lineRule="auto" w:line="33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2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thgia.ru:8080/or/gia12/" TargetMode="External"/><Relationship Id="rId4" Type="http://schemas.openxmlformats.org/officeDocument/2006/relationships/hyperlink" Target="http://uztest.ru/exam" TargetMode="External"/><Relationship Id="rId5" Type="http://schemas.openxmlformats.org/officeDocument/2006/relationships/hyperlink" Target="http://egeru.ru/" TargetMode="External"/><Relationship Id="rId6" Type="http://schemas.openxmlformats.org/officeDocument/2006/relationships/hyperlink" Target="http://www.alleng.ru/d/math/math450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9:45:00Z</dcterms:created>
  <dc:creator>Наташа</dc:creator>
  <dc:description/>
  <cp:keywords/>
  <dc:language>en-US</dc:language>
  <cp:lastModifiedBy>Наташа</cp:lastModifiedBy>
  <cp:lastPrinted>2014-09-08T02:32:00Z</cp:lastPrinted>
  <dcterms:modified xsi:type="dcterms:W3CDTF">2014-11-09T19:50:00Z</dcterms:modified>
  <cp:revision>6</cp:revision>
  <dc:subject/>
  <dc:title/>
</cp:coreProperties>
</file>