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сихокоррекционное  занятие с детьми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Я тебя понимаю». «Эти разные, разные люд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навыков культурного общения. Умение  описывать свое настроение, развитие понимания настроения других, развитие эмпатии, ассоциативного мышления Развитие внимания к окружающим людям. Воспитывать желание и умение сотрудничать, уважать интересы друг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, альбом, карандаши, крас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те поздоровае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упражнения говорится о разных способах приветствия, реально существующих и шуточных. Детям предлагается поздороваться плечом, спиной, рукой, носом, щекой, выдумать свой собственный необыкновенный способ приветствия для сегодняшнего занятия и поздороваться 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стро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ется цветопись настроения группы Например, на общем листе ватмана с помощью красок каждый ребенок рисует свое настроение в виде полоски, или облачка, или просто в виде пятна. Возможен другой вариант: из корзинки с разноцветными лепестками из цветной бумаги каждый ребенок выбирает для себя лепесток, цвет которого наиболее подходит к цвету его настроения  Затем все лепестки собираются в общую ромаш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Школа улы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люди улыб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бывают улыб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их показать. (Дети пробуют улыбнуться сдержанно, хитро, искренн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уйте улыбающегос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ыбающийся, человек, – какой о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станьте все те, кт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встать всем, к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т бег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дуется хорошей пог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ет младшую сест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т дарить цветы 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роль ведущего могут выполнять дети. После завершения упражнения детям задаются вопросы, подводящие итоги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посмотрим, кто у нас в группе оказался самым внимательным. Кто из ребят запомнил, кто у нас в группе любит сладкое? У кого есть  младшая сестра? и т.д.Затем вопросы усложняются (включают в себя две переме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 нас в группе любит сладкое и имеет младшую сестру? Каждый вопрос адресуется конкретному ребенку, если он не может ответить сам – помогает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Скажи хорошее о друг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желанию выбирается ребенок, его сажают в круг, и каждый говорит о том, что ему нравится в этом ребенке. Психолог обращает внимание детей на то, чтобы они не повторялись. В своих высказываниях дети отмечают внешние и внутренние достоинства ребенка, приводят примеры любых жизнен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пиши д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в парах(одновременно всеми участни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спиной друг к другу и по очереди описывают прическу, одежду и лицо своего партн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том описание сравнивается с оригиналом и делается вывод о том, насколько ребенок был точ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изменило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 очереди становится водящим. Ведущий выходит из комнаты. За это время в группе производится несколько изменений в одежде прическе детей, можно пересесть на другое место (но не больше двух трех изменений; все производимые изменения должны быть видимы). Задача водящего – правильно подметить происшедшие изме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альбом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Нарисуй своего дру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седа по рисунк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ощ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опожатие, похлопывание по плеч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4:00Z</dcterms:created>
  <dc:creator>пользователь</dc:creator>
  <dc:description/>
  <cp:keywords/>
  <dc:language>en-US</dc:language>
  <cp:lastModifiedBy>пользователь</cp:lastModifiedBy>
  <dcterms:modified xsi:type="dcterms:W3CDTF">2014-11-10T08:52:00Z</dcterms:modified>
  <cp:revision>2</cp:revision>
  <dc:subject/>
  <dc:title>Психокоррекционное  занятие с детьми старшего дошкольного возраста</dc:title>
</cp:coreProperties>
</file>