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  <w:br/>
        <w:t>ГОСУДАРСТВЕННОЕ  БЮДЖЕТНОЕ УЧЕРЕЖДЕНИЕ 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СТАНТИНОВСКИЙ СЕЛЬСКОХОЗЯЙСТВЕННЫЙ ТЕХНИКУ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Style28"/>
        <w:numPr>
          <w:ilvl w:val="0"/>
          <w:numId w:val="7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 проведение всех видов охот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4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рабочей программы профессионального модуля.………………4</w:t>
      </w:r>
    </w:p>
    <w:p>
      <w:pPr>
        <w:pStyle w:val="Style28"/>
        <w:numPr>
          <w:ilvl w:val="0"/>
          <w:numId w:val="4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фессионального модуля…………………………6</w:t>
      </w:r>
    </w:p>
    <w:p>
      <w:pPr>
        <w:pStyle w:val="Style28"/>
        <w:numPr>
          <w:ilvl w:val="0"/>
          <w:numId w:val="4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 содержание профессионального модуля……………............7</w:t>
      </w:r>
    </w:p>
    <w:p>
      <w:pPr>
        <w:pStyle w:val="Style28"/>
        <w:numPr>
          <w:ilvl w:val="0"/>
          <w:numId w:val="4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фессионального модуля…….……………………16</w:t>
      </w:r>
    </w:p>
    <w:p>
      <w:pPr>
        <w:pStyle w:val="Style28"/>
        <w:numPr>
          <w:ilvl w:val="0"/>
          <w:numId w:val="4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фессионального модуля ….19</w:t>
      </w:r>
    </w:p>
    <w:p>
      <w:pPr>
        <w:pStyle w:val="Style2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фессионального модуля 01</w:t>
      </w:r>
    </w:p>
    <w:p>
      <w:pPr>
        <w:pStyle w:val="Style2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и проведение всех видов охоты»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numPr>
          <w:ilvl w:val="1"/>
          <w:numId w:val="3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рофессионального модуля является частью примерной основной профессиональной программы в соответствии с ФГОС по специальности  СПО  </w:t>
      </w:r>
      <w:r>
        <w:rPr>
          <w:b/>
          <w:sz w:val="28"/>
          <w:szCs w:val="28"/>
        </w:rPr>
        <w:t>111601 «Охотоведение и звероводство»</w:t>
      </w:r>
      <w:r>
        <w:rPr>
          <w:sz w:val="28"/>
          <w:szCs w:val="28"/>
        </w:rPr>
        <w:t xml:space="preserve"> (базовая подготовка). </w:t>
      </w:r>
    </w:p>
    <w:p>
      <w:pPr>
        <w:pStyle w:val="Style28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модуля  – требования к результатам освоения профессионального моду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риентации в охотничьих угодь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трела и отлова промысловых животных в своей климатической з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держании, подкормке, расселении промысловых животных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держания и обучения охотничьих собак;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риентироваться на местности, прокладывать охотничью троп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следовать и отстреливать живот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тлов живот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, кормить и подкармливать живот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бучение живот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ять заболевших животных, определять вид травмы, оказывать животному первую ветеринарную помощь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и методику охотничьего промыс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портивной и трофейной охоты; - рациональные системы освоения охотничьих ресурсов в различных природных зо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заготовления дикорастущих плодов, ягод, орехов, грибов и лекарственно-технического сырь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роды и особенности использования охотничьих соба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емы оказания первой помощи животным в экстренных случа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фессионального модуля:</w:t>
      </w:r>
    </w:p>
    <w:p>
      <w:pPr>
        <w:pStyle w:val="Style2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- 147 часов, </w:t>
      </w:r>
      <w:r>
        <w:rPr>
          <w:rFonts w:cs="Times New Roman" w:ascii="Times New Roman" w:hAnsi="Times New Roman"/>
          <w:sz w:val="28"/>
          <w:szCs w:val="28"/>
        </w:rPr>
        <w:t>в том числе;</w:t>
      </w:r>
    </w:p>
    <w:p>
      <w:pPr>
        <w:pStyle w:val="Style28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 xml:space="preserve">98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Style28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>49 ча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фессионального моду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м освоение программы профессионального модуля является овладение  обучающимися видом профессиональной деятельности: организация и проведение всех видов охоты, в том числе профессиональными (ПК) и общими (ОК) компетенциям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омысловую охоту.</w:t>
            </w:r>
          </w:p>
        </w:tc>
      </w:tr>
      <w:tr>
        <w:trPr>
          <w:trHeight w:val="2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спортивную охот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и ремонтировать орудия охотничьего промыс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азрешительные документы на право отстрела диких животных, отнесенным к объектам охоты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в выполнении охотоустроительных работ экспедициям и партиям.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хоту с использованием охотничьих  собак различных пород.</w:t>
            </w:r>
          </w:p>
        </w:tc>
      </w:tr>
      <w:tr>
        <w:trPr>
          <w:trHeight w:val="2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икладную подготовку и испытания охотничьих собак различных поро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49" w:gutter="0" w:header="0" w:top="99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ПРИМЕРНОЕ С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 Тематический план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250"/>
        <w:gridCol w:w="1120"/>
        <w:gridCol w:w="1260"/>
        <w:gridCol w:w="1928"/>
        <w:gridCol w:w="1260"/>
        <w:gridCol w:w="1012"/>
        <w:gridCol w:w="1479"/>
        <w:gridCol w:w="901"/>
        <w:gridCol w:w="1820"/>
      </w:tblGrid>
      <w:tr>
        <w:trPr/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-ссиональ-ных компетен-ций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фессионального модул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часов </w:t>
            </w:r>
            <w:r>
              <w:rPr>
                <w:i/>
              </w:rPr>
              <w:t>(макс учебная нагрузка и практики)</w:t>
            </w:r>
          </w:p>
        </w:tc>
        <w:tc>
          <w:tcPr>
            <w:tcW w:w="6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из-водственная (по профилю специаль-ности), </w:t>
            </w:r>
            <w:r>
              <w:rPr/>
              <w:t xml:space="preserve">часов </w:t>
            </w: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часо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курсовая работа (проект), час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час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курсовая работа (проект), часов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 –1.7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>
                <w:b/>
              </w:rPr>
              <w:t>МДК 01.01.  Технологии охотничьего промысл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7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ДК 01.02. Основы охотничьего собаково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енная (по профилю специальности), </w:t>
            </w:r>
            <w:r>
              <w:rPr/>
              <w:t>час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373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134" w:right="992" w:gutter="0" w:header="0" w:top="170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Тематический план и содержание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. «</w:t>
      </w:r>
      <w:r>
        <w:rPr>
          <w:b/>
          <w:sz w:val="28"/>
          <w:szCs w:val="28"/>
          <w:lang w:val="ru-RU"/>
        </w:rPr>
        <w:t>Организация и проведение всех видов охот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42"/>
        <w:gridCol w:w="60"/>
        <w:gridCol w:w="5715"/>
        <w:gridCol w:w="36"/>
        <w:gridCol w:w="9"/>
        <w:gridCol w:w="7"/>
        <w:gridCol w:w="623"/>
        <w:gridCol w:w="33"/>
        <w:gridCol w:w="6"/>
        <w:gridCol w:w="14"/>
        <w:gridCol w:w="33"/>
        <w:gridCol w:w="693"/>
      </w:tblGrid>
      <w:tr>
        <w:trPr>
          <w:trHeight w:val="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3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ПМ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и проведение всех видов охот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хотничьего собаководств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Породы охотничьих собак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1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оды охотничьих соб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охотничьих собак. Возникновение охотничьих собак и развитие собаководств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оды охотничьих собак. Классификация пород. Характеристика групп охотничьих пород собак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рзые. История возникновения пород, регионы распространения. Породы собак. Особенности экстерьера и рабочих качест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ие. История возникновения пород, регионы распространения. Породы собак. Особенности экстерьера и рабочих качест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авые. История возникновения пород, регионы распространения. Породы собак. Особенности экстерьера и рабочих качест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Норные и спаниели. История возникновения пород, регионы распространения. Породы собак. Особенности экстерьера и рабочих качест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йки. История возникновения пород, регионы распространения. Породы собак. Особенности экстерьера и рабочих качест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ортивно-охотничь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- ретриверы</w:t>
            </w:r>
            <w:r>
              <w:rPr>
                <w:bCs/>
                <w:sz w:val="28"/>
                <w:szCs w:val="28"/>
              </w:rPr>
              <w:t>. История возникновения пород, регионы распространения. Породы собак. Особенности экстерьера и рабочих качест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борзых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гончих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легавых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норных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лайкообразных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спаниелей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терьера группы ретриверов. Анатомо-морфологические особенности экстерьера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доклад с элементами презентаций по группам пород соба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о словарем охотничьих терминов.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2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ая работа, уход за щенками и содержание взрослых собак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</w:tr>
      <w:tr>
        <w:trPr>
          <w:trHeight w:val="6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менная работа. Племенные и пользовательские собаки. Допуск к разведению. Беременность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мление охотничьих собак. Кормление производителей, щенных и подсосных сук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охотничьих собак. Требования к вольеру. Размещение вольера. Требование к будке. Размещение будки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щивание щенков. Оказание помощи при родах. Кормление и подкормка щенков. Контроль за развитием щенков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ход за охотничьей собакой. Уход за шерстным покровом, глазами, ушами, лапами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кормления собак. Составить рацион и дать его анализ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места содержания собаки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ухода за собакой. 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доклад  - Положение о племенной работе в охотничьем собако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бочей тетради зарисовать вольер и будку с указанием ее пара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схему подкорма щен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Зарисовать схематично предметы применяемого инвентаря для ух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дготовить доклад – «Правила ухода за собакой». Подготовьте презентацию. Проведите чистку ушей, лап и когтей у домашней собаки. Результаты запишите в рабочей тетра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о словарем охотничьих терминов.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Практическое использование охотничьих собак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и дрессировка щен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обучения. Поведение собак и факторы на него влияющие. Типы нервной деятельности. Методы  дрессировки. Начальное воспитание. Снаряжение для обучения. Приучение  к хозяину, кличке и свитку, к месту и чистоте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е обучение. Выработка навыка хождение рядом, обучение командам: сидеть, лежать, запрещающим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е обучение. Приучение собаки к воде, апортировке, спокойного отношения к выстрелу, позывистости и послушанию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Инвентарь для содержания и обучения собак. Специальное снаряжение для обучения собак. Виды снаряжения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выработки команд начального воспитания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выработки команд начального обучения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абочей тетради зарисовать  инвентарь, необходимый  для обучения соба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о словарем терминов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дрессировка охотничьих собак.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дрессировка. Притравка борзых и гончих собак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дрессировка. Натаска и притравка лаек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дрессировка. Натаска легавых и спаниелей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дрессировка. Притравка норных собак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итравки борзых и гончих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натаски легавых и спаниелей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итравки норных собак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сообщение с элементами презентации – Специальная дрессировка охотничьих собак.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и комплексная оценка охотничьих собак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охотничьих собак. Правила и порядок проведения испытаний. Обязанности членов экспертной комиссии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ная оценка охотничьих собак. Оценка групп охотничьих собак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: 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борзых собак. Садка борзых на злобу.  Присуждение дипломов за работу: по зайцу-русаку, по лисице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лаек. Присуждение дипломов за работу: по белке и фазану, по вольному кабану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спытания легавых.  Присуждение дипломов за работу по болотной и полевой дичи, по лесной (боровой) дичи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спаниелей.  Присуждение дипломов за работу: по болотной, полевой, боровой дичи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норных собак.  Присуждение дипломов за работу по лисице в искусственной  и естественной норе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гончих.  Присуждение дипломов за работу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о словарем.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илактические и лечебные мероприятия 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безопасности и личная гигиена при работе с собаками. Осмотр собаки. Порядок проведения осмотра собак. Контроль за состоянием здоровья.  Заболевания, общие для человека и животных. Общая характеристика заболеваний. Наследственные заболевания.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казание  помощи собаке в экстренных ситуациях. Первая помощь при диареи, рвоте, отравлениях.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ксация собак. Обращение с собакой. При оказании помощи и проведении исследования. Неотложная помощь. Накладывание повязок. Введение лекарственных веществ.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филактических мероприятий. Механическая очистка вольеров, дезинфекция. Вакцинация.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осмотра собак. Определение физиологических показателей собаки.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ите  осмотр домашней  собаки. Результаты запишите в тетрад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Докла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«Оказание первой помощи при различных травмах и температурных поражениях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Приемы ухода за старой и больной собакой».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12" w:firstLine="2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профессионального модуля</w:t>
      </w:r>
    </w:p>
    <w:p>
      <w:pPr>
        <w:pStyle w:val="Style28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.</w:t>
      </w:r>
    </w:p>
    <w:p>
      <w:pPr>
        <w:pStyle w:val="Style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:</w:t>
      </w:r>
    </w:p>
    <w:p>
      <w:pPr>
        <w:pStyle w:val="Style28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х лаборатор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теринарии 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огигиены.</w:t>
      </w:r>
    </w:p>
    <w:p>
      <w:pPr>
        <w:pStyle w:val="Style28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бине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логии собак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ологии и собаководства.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гоны: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дрессировочная площадка;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томник;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очный ринг.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ы: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тека, читальный зал с выходом в сеть  «Интернет»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овый зал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рудование учебных кабинетов и рабочих мест 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инвентаря, инструментов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слайдов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, диафильмы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Style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ые ди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Информационное обеспечение обучения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Н.Мартынов, В.В.Масайтис, А.В.Гороховников – учебное пособие «Охотничье дело. Охотоведение и охотничье хозяйство»- Санкт-Петербург,  Москва-Краснодар, 201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Н.А.Марканов – Охотничьи собаки, Ташкент – МЕХНАТ – 199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Г.Лучков – Энциклопедия заядлого охотника, Москва, 200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А.С.Матвеев – универсальный справочник «Охота», «Аркаим», 200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et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ad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2007-2009</w:t>
      </w:r>
    </w:p>
    <w:p>
      <w:pPr>
        <w:pStyle w:val="Normal"/>
        <w:jc w:val="both"/>
        <w:rPr>
          <w:sz w:val="28"/>
          <w:szCs w:val="28"/>
          <w:u w:val="single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ooatl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u w:val="single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bacalif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oo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f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se</w:t>
        </w:r>
        <w:r>
          <w:rPr>
            <w:rStyle w:val="InternetLink"/>
            <w:sz w:val="28"/>
            <w:szCs w:val="28"/>
          </w:rPr>
          <w:t>/89144/Зоогигиена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zoogigiena.ru/veterinarnaya-sanitariya/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egemicrob.narod.ru/parazitology/index.htm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lldog, sitecit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.ru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etsinform. co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bahka. 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shunter. 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loveanimal. ucoz. 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asobaka. 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staff. 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gclubs. narod. Ru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malld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itecit</w:t>
      </w:r>
      <w:r>
        <w:rPr>
          <w:sz w:val="28"/>
          <w:szCs w:val="28"/>
        </w:rPr>
        <w:t>у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адровое обеспечение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я к квалификации педагогических кадров, обеспечивающих обучение по модулю – наличие высшего профессионального образования, соответствующего профилю модуля «Организация и проведение всех видов охоты» МДК 01.02. Основы охотничьего собаководства</w:t>
      </w:r>
    </w:p>
    <w:p>
      <w:pPr>
        <w:pStyle w:val="Style28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Контроль и оценка результатов освоения профессионального модуля (вида профессиональной деятельности)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01. «</w:t>
      </w:r>
      <w:r>
        <w:rPr>
          <w:b/>
          <w:sz w:val="28"/>
          <w:szCs w:val="28"/>
          <w:lang w:val="ru-RU"/>
        </w:rPr>
        <w:t>Организация и проведение всех видов охот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2. Основы охотничьего собаководства</w:t>
      </w:r>
    </w:p>
    <w:p>
      <w:pPr>
        <w:pStyle w:val="Style28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Style2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61"/>
        <w:gridCol w:w="30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Формы и методы контроля и оценки</w:t>
            </w:r>
          </w:p>
        </w:tc>
      </w:tr>
      <w:tr>
        <w:trPr>
          <w:trHeight w:val="12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>
                <w:trHeight w:val="2482" w:hRule="atLeast"/>
              </w:trPr>
              <w:tc>
                <w:tcPr>
                  <w:tcW w:w="3035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овывать и проводить промысловую охоту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дания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дания</w:t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 практического занятия</w:t>
            </w:r>
          </w:p>
        </w:tc>
      </w:tr>
      <w:tr>
        <w:trPr>
          <w:trHeight w:val="36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ная оценка на практическом занятии</w:t>
            </w:r>
          </w:p>
        </w:tc>
      </w:tr>
      <w:tr>
        <w:trPr>
          <w:trHeight w:val="6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>
                <w:trHeight w:val="2814" w:hRule="atLeast"/>
              </w:trPr>
              <w:tc>
                <w:tcPr>
                  <w:tcW w:w="303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овывать и проводить спортивную охоту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ческих занятий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нятия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нятия</w:t>
            </w:r>
          </w:p>
        </w:tc>
      </w:tr>
      <w:tr>
        <w:trPr>
          <w:trHeight w:val="7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ная оценка выполнения практического занятия</w:t>
            </w:r>
          </w:p>
        </w:tc>
      </w:tr>
      <w:tr>
        <w:trPr>
          <w:trHeight w:val="28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>
                <w:trHeight w:val="2482" w:hRule="atLeast"/>
              </w:trPr>
              <w:tc>
                <w:tcPr>
                  <w:tcW w:w="303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готавливать и ремонтировать орудия охотничьего промысл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</w:t>
            </w:r>
          </w:p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спертная оценка выполнения практического задания </w:t>
            </w:r>
          </w:p>
        </w:tc>
      </w:tr>
      <w:tr>
        <w:trPr>
          <w:trHeight w:val="29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>
                <w:trHeight w:val="3448" w:hRule="atLeast"/>
              </w:trPr>
              <w:tc>
                <w:tcPr>
                  <w:tcW w:w="303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формлять разрешительные документы на право отстрела диких животных, отнесенным к объектам охоты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актического занятия </w:t>
            </w:r>
          </w:p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</w:t>
            </w:r>
          </w:p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ная оценка выполнения практического задания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>
                <w:trHeight w:val="510" w:hRule="atLeast"/>
              </w:trPr>
              <w:tc>
                <w:tcPr>
                  <w:tcW w:w="303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ывать помощь в выполнении охотоустроительных работ экспедициям и партиям.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хоту с использованием охотничьих  собак различных пород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>
                <w:trHeight w:val="2264" w:hRule="atLeast"/>
              </w:trPr>
              <w:tc>
                <w:tcPr>
                  <w:tcW w:w="303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одить прикладную подготовку и испытания охотничьих собак различных пород.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дания</w:t>
            </w:r>
          </w:p>
        </w:tc>
      </w:tr>
      <w:tr>
        <w:trPr>
          <w:trHeight w:val="27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 Экспертная оценка выполнения практического задания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о модулю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973"/>
        <w:gridCol w:w="2409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(освоенные общих компетенции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ресов к будущей профе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и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выбора и применения методов содержания и ухода за собаками;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расчеты норм кормления и содержания животных;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эффективность качества проведенных мероприятий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тандартных и нестандартных профессиональных задач в области содержания, ухода и кормления соба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ждение необходимой информации;</w:t>
            </w:r>
          </w:p>
          <w:p>
            <w:pPr>
              <w:pStyle w:val="Style2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различных источников, включая электронные;</w:t>
            </w:r>
          </w:p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различных инструментов и инвентар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овать умения работать с собаками, инструментами и инвентарем:</w:t>
            </w:r>
          </w:p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заимодействие с обучающимися, преподавателями и лаборантами в ходе обуч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казательство, самоанализ и коррекция результатов собственной работ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и организация</w:t>
            </w:r>
          </w:p>
          <w:p>
            <w:pPr>
              <w:pStyle w:val="Style2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х занятий при изучении профессионального модул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ие инноваций в разработке методик содержания, кормления,  ухода за собаками их использ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bCs/>
                <w:iCs/>
                <w:sz w:val="28"/>
                <w:szCs w:val="28"/>
              </w:rPr>
              <w:t>частие в военных сборах;</w:t>
            </w:r>
          </w:p>
          <w:p>
            <w:pPr>
              <w:pStyle w:val="Style2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менение полученных знаний, умений/практического опыта при выполнении воинских обязан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  <w:t>5. КОНТРОЛЬ  И  ОЦЕНКА  РЕЗУЛЬТАТОВ   ОСВОЕНИЯ  ПРОФЕССИОНАЛЬНОГО   МОДУЛЯ  (ВИДА  ПРОФЕССИОНАЛЬНОЙ  ДЕЯТЕЛЬНОСТИ).</w:t>
      </w:r>
    </w:p>
    <w:p>
      <w:pPr>
        <w:pStyle w:val="Normal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428"/>
        <w:gridCol w:w="2912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  <w:t>Основные показатели оценки результат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  <w:t>Формы и методы контроля и оценки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Обеспечивать оптимальные зоогигиенические условия содержания, кормления и ухода за с/х животным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Выполнение зоотехнического анализа кормов и воды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экспертная оценка выполнения практического зада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Определение питательности кормов по химическому составу и переваримым питательным веществам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араметров микроклимата в животноводческих помещениях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ый опрос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равил содержания и ухода за животны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оформления соответствующих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офилактическую работу по предупреждению внутренних незаразных болезней с/х животных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санитарно – гигиеническим нормам кормушек, поилок, мобильных и стационарных кормораздатчиков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</w:tc>
      </w:tr>
      <w:tr>
        <w:trPr>
          <w:trHeight w:val="83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нормативным требованиям хранения, транспортировки и подготовке кормов к скармливани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</w:tc>
      </w:tr>
      <w:tr>
        <w:trPr>
          <w:trHeight w:val="55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качества заготовленных кормов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оформления соответствующих документов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снование диетического кормления молодняка и взрослых живот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лабораторных и практических занятий;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счетов потребности в биологически активных веществах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экспертная оценка выполнения практического зада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обработки и обрезки копыт, копытец и рог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выполнения практического зада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оцион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экспертная оценка выполнения практического задания 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ветеринарную профилактику инфекционных и инвазионных болезней с/х животных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ехники безопасности при проведении дезинфекции, дезинсекции и дератизации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кспертная оценка выполнения практического зада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выполнение мероприятий  по профилактике инфекционных заболева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лабораторных и практических занятий;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документации на проведение профилактических вакцин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экспертная оценка выполнения практического зада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и выполнение противопаразитарных мероприятий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лабораторных и практических занятий;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стерилизации инструмент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экспертная оценка выполнения практического задани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экзамен по моду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боч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Style2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 «Организация и проведение всех видов охо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 Пятилетова Татьяна Васильевн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ГБОУ СПО РО «Константиновский сельскохозяйстве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профессионального модуля составлена в соответствии с государственными требованиями к минимуму содержания и уровню подготовки выпускника, которые изложены в Федеральном государственном образовательном стандарте по специальностям  среднего профессионального образования.  </w:t>
        <w:tab/>
        <w:t>Наименование рабочей программы профессионального модуля на титульном листе совпадает с наименованием, указанной в Федеральном государственном стандарте по специальностям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 выдержана. Представлен паспорт рабочей программы профессионального модуля, в котором наименование профессионального модуля совпадает  с наименованием  на титульном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рофессионального модуля является частью примерной основной профессиональной программы в соответствии с ФГОС по специальности СПО  111601 «Охотоведение и звероводство». Цели и задачи модуля– требования к результатам освоения профессионального модуля содержат требования к умениям и знаниям по специальностям, конкретизируют и расширяют требования ФГОС. В программе изложены профессиональные и общие компетенции, которыми должны овладеть студенты в ходе изучения профессионального модуля. Количество часов на освоение рабочей программы модуля  предусматривает распределение общего объёма времени (максимальная нагрузка) на обязательную аудиторную учебную нагрузку обучающегося, на самостоятельную работу обучающегося и соответствует учеб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а структура и содержание профессионального модуля, в которой отражены объём  модуля  в виде учебной работы, где содержится почасовое распределение видов учебных работ; тематический план и содержание  модуля, перечень разделов модуля с указанием тем и их содержания, контрольных работ, видов и тематики самостоятельной работы, обозначена характеристика уровня освоения учебного материала. Объём максимальной учебной нагрузки, обязательной аудиторной нагрузки и объём времени, отведённого на самостоятельную работу обучающегося, совпадает с объёмом профессионального модуля и тематически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рамме предоставлены условия реализации рабочей программы  профессионального модуля, в которой отражены требования к материально – техническому обеспечению, содержится перечень оборудования и средств обучения, в том числе технических, необходимых для реализации рабочей программы модуля. Информационное обеспечение обучения содержит перечень учебных изданий, Интернет – ресурсов, дополнительной литературы. В программе предоставлен раздел «Контроль и оценка результатов освоения  профессионального модуля», где предоставлены результаты обучения (освоенные профессиональные компетенции), основные показатели оценки результатов, формы и методы контроля и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программа отвечает современным требованиям, предъявляемым к уровню подготовки студентов конкретного учебного за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рофессионального модуля 01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и проведение всех видов охоты» рекомендована к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 дата _______________ тел: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2"/>
      <w:footerReference w:type="default" r:id="rId13"/>
      <w:type w:val="nextPage"/>
      <w:pgSz w:w="11906" w:h="16838"/>
      <w:pgMar w:left="1701" w:right="849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0"/>
        </w:tabs>
        <w:ind w:left="1095" w:hanging="375"/>
      </w:p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zooatlas.ru/" TargetMode="External"/><Relationship Id="rId8" Type="http://schemas.openxmlformats.org/officeDocument/2006/relationships/hyperlink" Target="http://www.pravda.ru/" TargetMode="External"/><Relationship Id="rId9" Type="http://schemas.openxmlformats.org/officeDocument/2006/relationships/hyperlink" Target="http://www.sobacalife.ru/" TargetMode="External"/><Relationship Id="rId10" Type="http://schemas.openxmlformats.org/officeDocument/2006/relationships/hyperlink" Target="http://www.mgavm.ru/" TargetMode="External"/><Relationship Id="rId11" Type="http://schemas.openxmlformats.org/officeDocument/2006/relationships/hyperlink" Target="http://www.mgavm.ru/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51:00Z</dcterms:created>
  <dc:creator>DNA7 X86</dc:creator>
  <dc:description/>
  <cp:keywords/>
  <dc:language>en-US</dc:language>
  <cp:lastModifiedBy>DNA7 X86</cp:lastModifiedBy>
  <cp:lastPrinted>2013-01-31T16:53:00Z</cp:lastPrinted>
  <dcterms:modified xsi:type="dcterms:W3CDTF">2014-11-10T17:36:00Z</dcterms:modified>
  <cp:revision>66</cp:revision>
  <dc:subject/>
  <dc:title/>
</cp:coreProperties>
</file>