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6375</wp:posOffset>
            </wp:positionH>
            <wp:positionV relativeFrom="paragraph">
              <wp:posOffset>635</wp:posOffset>
            </wp:positionV>
            <wp:extent cx="2440305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ПРАВИТЕЛЬСТВО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ТОЧНОЕ ОКРУЖНОЕ УПРАВЛЕНИЕ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СУДАРСТВЕННОЕ  БЮДЖЕТНОЕ ОБРАЗОВАТЕЛЬНОЕ УЧРЕЖДЕНИЕ ГОРОДА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глублённым изучением немецкого языка №129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7258, Россия, Москва, ул.Глебовская,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4991695941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sch1294v.mskobr.ru</w:t>
        </w:r>
      </w:hyperlink>
      <w:r>
        <w:rPr>
          <w:sz w:val="22"/>
          <w:szCs w:val="22"/>
          <w:lang w:val="de-DE"/>
        </w:rPr>
        <w:t>, e-mail: schl1294@mail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1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01"/>
        <w:gridCol w:w="357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МС школы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Протокол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« 18 » июня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оградов М.А.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firstLine="273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«СОГЛАСОВАНО»</w:t>
            </w:r>
          </w:p>
          <w:p>
            <w:pPr>
              <w:pStyle w:val="Normal"/>
              <w:ind w:left="1123" w:hanging="1123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Заместитель директора </w:t>
            </w:r>
          </w:p>
          <w:p>
            <w:pPr>
              <w:pStyle w:val="Normal"/>
              <w:ind w:left="1123" w:hanging="1123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по 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19 » июня 2014г.</w:t>
            </w:r>
          </w:p>
          <w:p>
            <w:pPr>
              <w:pStyle w:val="Normal"/>
              <w:ind w:firstLine="27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орова И.Г. ___________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Приказ № 180 В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т « 20 » июня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орохова Н.З. 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b/>
          <w:sz w:val="44"/>
          <w:szCs w:val="44"/>
        </w:rPr>
        <w:t>РАБОЧАЯ  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 4 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ПО КУРСУ «</w:t>
      </w:r>
      <w:r>
        <w:rPr>
          <w:rFonts w:eastAsia="Calibri" w:cs="Times New Roman"/>
          <w:b/>
          <w:color w:val="000000"/>
          <w:sz w:val="44"/>
          <w:szCs w:val="44"/>
        </w:rPr>
        <w:t>Основы религиозных культур и светской этики. Основы Православной культуры</w:t>
      </w:r>
      <w:r>
        <w:rPr>
          <w:b/>
          <w:sz w:val="44"/>
          <w:szCs w:val="44"/>
        </w:rPr>
        <w:t>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основе авторской программы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44"/>
          <w:szCs w:val="44"/>
        </w:rPr>
        <w:t xml:space="preserve"> </w:t>
      </w:r>
      <w:r>
        <w:rPr>
          <w:rFonts w:eastAsia="Calibri" w:cs="Times New Roman"/>
          <w:b/>
          <w:color w:val="000000"/>
          <w:sz w:val="44"/>
          <w:szCs w:val="44"/>
          <w:lang w:val="en-US"/>
        </w:rPr>
        <w:t>O</w:t>
      </w:r>
      <w:r>
        <w:rPr>
          <w:rFonts w:eastAsia="Calibri" w:cs="Times New Roman"/>
          <w:b/>
          <w:color w:val="000000"/>
          <w:sz w:val="44"/>
          <w:szCs w:val="44"/>
        </w:rPr>
        <w:t>.</w:t>
      </w:r>
      <w:r>
        <w:rPr>
          <w:rFonts w:eastAsia="Calibri" w:cs="Times New Roman"/>
          <w:b/>
          <w:color w:val="000000"/>
          <w:sz w:val="44"/>
          <w:szCs w:val="44"/>
          <w:lang w:val="en-US"/>
        </w:rPr>
        <w:t>JI</w:t>
      </w:r>
      <w:r>
        <w:rPr>
          <w:rFonts w:eastAsia="Calibri" w:cs="Times New Roman"/>
          <w:b/>
          <w:color w:val="000000"/>
          <w:sz w:val="44"/>
          <w:szCs w:val="44"/>
        </w:rPr>
        <w:t>. Янушкявичене, Ю.С. Васечко</w:t>
      </w:r>
      <w:r>
        <w:rPr>
          <w:b/>
          <w:sz w:val="44"/>
          <w:szCs w:val="44"/>
        </w:rPr>
        <w:t xml:space="preserve"> и др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                </w:t>
      </w:r>
      <w:r>
        <w:rPr>
          <w:b/>
          <w:sz w:val="44"/>
          <w:szCs w:val="44"/>
        </w:rPr>
        <w:t>на 2014 – 2015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797" w:leader="none"/>
        </w:tabs>
        <w:rPr/>
      </w:pPr>
      <w:r>
        <w:rPr/>
        <w:tab/>
        <w:t xml:space="preserve">        </w:t>
      </w:r>
    </w:p>
    <w:p>
      <w:pPr>
        <w:pStyle w:val="Normal"/>
        <w:tabs>
          <w:tab w:val="clear" w:pos="708"/>
          <w:tab w:val="left" w:pos="13318" w:leader="none"/>
        </w:tabs>
        <w:ind w:left="6521" w:hanging="6521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sz w:val="32"/>
          <w:szCs w:val="32"/>
        </w:rPr>
        <w:t>Составитель программы:</w:t>
      </w:r>
    </w:p>
    <w:p>
      <w:pPr>
        <w:pStyle w:val="Normal"/>
        <w:tabs>
          <w:tab w:val="clear" w:pos="708"/>
          <w:tab w:val="left" w:pos="6797" w:leader="none"/>
        </w:tabs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Буйлова М.С.</w:t>
      </w:r>
    </w:p>
    <w:p>
      <w:pPr>
        <w:pStyle w:val="Normal"/>
        <w:tabs>
          <w:tab w:val="clear" w:pos="708"/>
          <w:tab w:val="left" w:pos="6797" w:leader="none"/>
        </w:tabs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3318" w:leader="none"/>
        </w:tabs>
        <w:ind w:left="6521" w:hanging="6521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ОСКВА, 2014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eastAsia="Calibri" w:cs="Times New Roman"/>
          <w:color w:val="000000"/>
          <w:sz w:val="28"/>
          <w:szCs w:val="28"/>
        </w:rPr>
        <w:t xml:space="preserve">Данная программа подготовлена к учебнику для 4 класса общеобразовательных учреждений «Основы религиозных культур и светской этики. Основы православной культуры» (авторы: </w:t>
      </w:r>
      <w:r>
        <w:rPr>
          <w:rFonts w:eastAsia="Calibri" w:cs="Times New Roman"/>
          <w:color w:val="000000"/>
          <w:sz w:val="28"/>
          <w:szCs w:val="28"/>
          <w:lang w:val="en-US"/>
        </w:rPr>
        <w:t>O</w:t>
      </w:r>
      <w:r>
        <w:rPr>
          <w:rFonts w:eastAsia="Calibri" w:cs="Times New Roman"/>
          <w:color w:val="000000"/>
          <w:sz w:val="28"/>
          <w:szCs w:val="28"/>
        </w:rPr>
        <w:t>.</w:t>
      </w:r>
      <w:r>
        <w:rPr>
          <w:rFonts w:eastAsia="Calibri" w:cs="Times New Roman"/>
          <w:color w:val="000000"/>
          <w:sz w:val="28"/>
          <w:szCs w:val="28"/>
          <w:lang w:val="en-US"/>
        </w:rPr>
        <w:t>JI</w:t>
      </w:r>
      <w:r>
        <w:rPr>
          <w:rFonts w:eastAsia="Calibri" w:cs="Times New Roman"/>
          <w:color w:val="000000"/>
          <w:sz w:val="28"/>
          <w:szCs w:val="28"/>
        </w:rPr>
        <w:t>. Янушкявичене, Ю.С. Васечко, протоиерей Виктор Дорофеев, О.Н. Яшина; под ред. И.В. Метлика, Е.Ф. Теп</w:t>
        <w:softHyphen/>
        <w:t>ловой. ФГОС. Начальная инновационная школа), выпущенному  издательством «Русское слово». Кроме учебника, включенного в Федеральные перечни учебников для общеобразовательных учрежде</w:t>
        <w:softHyphen/>
        <w:t>ний и имеющего грифы Отдела религиозного образования и катехизации и Издательского совета Русской Православной Церкви, учебно-методический комплекс включает пособие для учителя, рабочую тетрадь для школьника и мультимедийное приложение к этому учебнику с вспомогательными, хрестоматийны</w:t>
        <w:softHyphen/>
        <w:t>ми, иллюстративными материалами для учителя и школьников.</w:t>
      </w:r>
    </w:p>
    <w:p>
      <w:pPr>
        <w:pStyle w:val="Normal"/>
        <w:ind w:firstLine="851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Введение преподавания предмета «Основы православной культуры» в рамках новой предметной облас</w:t>
        <w:softHyphen/>
        <w:t>ти или комплексного учебного курса «Основы религиозных культур и светской этики» вызвано широким образовательным запросом на изучение православной культуры, православного христианского духовно- нравственного воспитания детей в системе общего образования. С 1990-х гг. практика изучения право</w:t>
        <w:softHyphen/>
        <w:t>славной культуры развивалась в российской школе в форме учебных предметов, курсов в дополнительном образовании, школьном и региональном компонентах учебного плана. В 2002 г. представителями Русской Православной Церкви и Минобразования России было согласовано Примерное содержание учебного предмета «Православная культура» (письмо Минобразования России (Приложение к письму Министерс</w:t>
        <w:softHyphen/>
        <w:t>тва образования РФ органам управления образованием субъектов РФ от 22.10.2002 г. №14-52-876 ин/16). Преподавание православной культуры в российской школе последовательно расширялось, в связи с чем в 2007 г. была одобрена Концепция введения преподавания «Православной культуры» в составе но</w:t>
        <w:softHyphen/>
        <w:t>вой предметной (образовательной) области учебного плана духовно-нравственной направленности, а с 2009 г. были приняты решения о начале экспериментального преподавания религиозных культур и светской этики по выбору семьи школьника в группе регионов России. С 2012/13 учебного года препода</w:t>
        <w:softHyphen/>
        <w:t>вание «Основ православной культуры» по выбору семьи школьника в рамках комплексного учебного курса «Основы религиозных культур и светской этики» (ОРКСЭ) введено в 4 классах всех общеобразовательных учреждений Российской Федерации.</w:t>
      </w:r>
    </w:p>
    <w:p>
      <w:pPr>
        <w:pStyle w:val="Normal"/>
        <w:ind w:firstLine="851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bookmarkStart w:id="0" w:name="bookmark1"/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«Основы религиозных культур и светской этики» в ФК ГОС</w:t>
      </w:r>
      <w:bookmarkEnd w:id="0"/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12 г. издан приказ Министерства образования и науки РФ от 31 января № 69 «О внесении измене</w:t>
        <w:softHyphen/>
        <w:t>ний в Федеральный компонент государственных образовательных стандартов начального общего, ос</w:t>
        <w:softHyphen/>
        <w:t>новного общего и среднего (полного) общего образования, утвержденный приказом Министерства об</w:t>
        <w:softHyphen/>
        <w:t>разования Российской Федерации от 5 марта 2004 г. № 1089». Согласно данному приказу, в соответствии с принятыми государственными решениями и документами о введении с 2012/13 учебного года во всех субъектах Российской Федерации комплексного учебного курса для общеобразовательных учреждений ОРКСЭ, утвержденного распоряжением Правительства Российской Федерации от 28 января 2012 г. № 84-р, были утверждены изменения в Федеральном компоненте государственных образовательных стандартов начального общего, основного общего и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РКСЭ включен в перечень обязательных учебных предметов в начальной школе (раздел «Начальное общее образование. Общие положения»). Закреплена модульная структура курса, предусматривающая изучение модулей по выбору: «В рамках учебного предмета «Основы религиозных культур и светской эти</w:t>
        <w:softHyphen/>
        <w:t>ки» в IV классе по выбору обучающихся или по выбору их родителей (законных представителей) изуча</w:t>
        <w:softHyphen/>
        <w:t>ются основы православной культуры, основы исламской культуры, основы буддийской культуры, основы иудейской культуры, основы мировых религиозных культур, основы светской этики». Сформулированы цели изучения ОРКСЭ: «Изучение «Основ религиозных культур и светской этики» направлено на дости</w:t>
        <w:softHyphen/>
        <w:t>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представлений о значении нравственных норм и ценностей для достойной жизни личности, семьи, общества; формирование готовности к нравственному самосовершенствованию, духовному само</w:t>
        <w:softHyphen/>
        <w:t>развит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ство с основными нормами светской и религиозной морали, понимание их значения в вы</w:t>
        <w:softHyphen/>
        <w:t>страивании конструктивных отношений в семье и обществе; формирование первоначальных представлений о светской этике, о традиционных религиях, их роли в культуре, истории и современности России; об исторической роли традиционных религий в становлении российской государственности; осознание ценности человеческ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нравственности, основанной на свободе совести и вероисповедания, духовных традици</w:t>
        <w:softHyphen/>
        <w:t>ях народов России; становление внутренней установки личности поступать согласно своей совести»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им же приказом установлен Обязательный минимум содержания основных образовательных про</w:t>
        <w:softHyphen/>
        <w:t>грамм по ОРКСЭ, в частности по «Основам православной культуры». Он включает следующую обяза</w:t>
        <w:softHyphen/>
        <w:t>тельную тематику, дидактические единицы: «Введение в православную духовную традицию. Особеннос</w:t>
        <w:softHyphen/>
        <w:t>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</w:t>
        <w:softHyphen/>
        <w:t>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е ценности»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стоящей программе по «Основам православной культуры» учитываются все указанные документ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bookmarkStart w:id="1" w:name="bookmark0"/>
      <w:r>
        <w:rPr>
          <w:rFonts w:cs="Times New Roman"/>
          <w:b/>
          <w:bCs/>
          <w:sz w:val="28"/>
          <w:szCs w:val="28"/>
        </w:rPr>
        <w:t>«Основы религиозных культур и светской этики» в ФГОС НОО</w:t>
      </w:r>
      <w:bookmarkEnd w:id="1"/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09 г. Министерством образования был утвержден новый Федеральный государственный образова</w:t>
        <w:softHyphen/>
        <w:t>тельный стандарт начального общего образования (ФГОС НОО). Он, среди прочего, направлен на обес</w:t>
        <w:softHyphen/>
        <w:t>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уховно-нравственного развития и воспитания обучающихся, становления их гражданской идентич</w:t>
        <w:softHyphen/>
        <w:t>ности как основы развития гражданск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rFonts w:cs="Times New Roman"/>
          <w:sz w:val="28"/>
          <w:szCs w:val="28"/>
        </w:rPr>
        <w:t>сохранения и развития культурного разнообразия и языкового наследия многонационального наро</w:t>
        <w:softHyphen/>
        <w:t xml:space="preserve">да Российской Федерации, овладения духовными ценностями и культурой многонационального народа </w:t>
      </w:r>
      <w:r>
        <w:rPr>
          <w:rFonts w:cs="Times New Roman"/>
          <w:i/>
          <w:iCs/>
          <w:sz w:val="28"/>
          <w:szCs w:val="28"/>
        </w:rPr>
        <w:t>России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ндартом на ступени начального общего образования осуществляется становле</w:t>
        <w:softHyphen/>
        <w:t>ние основ гражданской идентичности и мировоззрения обучающихся; духовно-нравственное развитие и воспитание, предусматривающее принятие ими моральных норм, нравственных установок, националь</w:t>
        <w:softHyphen/>
        <w:t>ных ценностей; укрепление духовного здоровья обучающихся. В связи с необходимостью реализации очерченных стандартом целей, задач и основного содержания начального образования в него была вклю</w:t>
        <w:softHyphen/>
        <w:t>чена новая обязательная предметная область воспитательной духовно-нравственной направленности «Основы духовно-нравственной культуры народов России»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2012 г. согласно Приказу Министерства образования и науки Российской Федерации от 18 декабря 2012 г. № 1060 «О внесении изменений в Федеральный государственный образовательный стандарт на</w:t>
        <w:softHyphen/>
        <w:t>чального общего образования, утвержденный приказом Министерства образования и науки Российской Федерации от 6 октября 2009 г. № 373» название данной предметной области — «Основы религиозных культур и светской этики»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но этому же приказу и с учетом принятия нового федерального закона «Об образовании в Российской Федерации», согласно которому выбор учебных предметов, курсов, модулей и т.д. духов- но-нравственной воспитательной направленности осуществляется родителями (законными предста</w:t>
        <w:softHyphen/>
        <w:t>вителями) несовершеннолетних обучающихся, внесены уточнения в условия выбора модуля ОРКСЭ: «По выбору родителей (законных представителей) изучаются основы православной культуры, основы иудейской культуры, основы буддийской культуры, основы исламской культуры, основы мировых рели</w:t>
        <w:softHyphen/>
        <w:t>гиозных культур, основы светской этики»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Таким образом,</w:t>
      </w:r>
      <w:r>
        <w:rPr>
          <w:rFonts w:cs="Times New Roman"/>
          <w:b/>
          <w:bCs/>
          <w:i/>
          <w:iCs/>
          <w:sz w:val="28"/>
          <w:szCs w:val="28"/>
        </w:rPr>
        <w:t xml:space="preserve"> выбор модуля осуществляют родители</w:t>
      </w:r>
      <w:r>
        <w:rPr>
          <w:rFonts w:cs="Times New Roman"/>
          <w:sz w:val="28"/>
          <w:szCs w:val="28"/>
        </w:rPr>
        <w:t xml:space="preserve"> (законные представители) учащегося. Данная предметная область (ОРКСЭ) в целом должна от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ство с основными нормам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первоначальных представлений о традиционных религиях, их роли в культуре, исто</w:t>
        <w:softHyphen/>
        <w:t>рии и современности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оначальные представления об исторической роли традиционных религий в становлении россий</w:t>
        <w:softHyphen/>
        <w:t>ской государ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нравственности, основанной на свободе совести и вероисповедания, духовных традици</w:t>
        <w:softHyphen/>
        <w:t>ях народов Росси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Общая характеристика учебного курса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нструктивно-нормативном письме «Об обучении основам религиозных культур и светской эти</w:t>
        <w:softHyphen/>
        <w:t>ки» в общеобразовательных учреждениях» для учителей и организаторов введения курса (Приложение к письму «О введении курса ОРКСЭ» Министерства образования и науки России руководителям органов исполнительной власти субъектов Российской Федерации, осуществляющим управление в сфере образо</w:t>
        <w:softHyphen/>
        <w:t>вания от 22 августа 2012 г. № 08-250) даны указания по проведению данного курса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задачами введения преподавания религиозных культур и светской этики в начальной школе, в частности,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ство учащихся с основами православной, мусульманской, буддийской, иудейской культур; ос</w:t>
        <w:softHyphen/>
        <w:t>новами мировых религиозных культур и светской этики по выбору родителей (законных представителей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представлений обучающихся о значении нравственных норм и ценностей в жизни лично</w:t>
        <w:softHyphen/>
        <w:t>сти, семьи,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ценностно-смысловой сферы личности с учетом мировоззренческих и культурных особенностей и потребностей семь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способностей обучающихся к общению в полиэтнической, разномировоззренческой и мно</w:t>
        <w:softHyphen/>
        <w:t>гоконфессиональной среде на основе взаимного уважения и диалога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ая цель изучения модуля «Основы православной культуры» в рамках курса или предметной области ОРКСЭ в начальной школе — духовно-нравственное развитие и воспитание младшего школь</w:t>
        <w:softHyphen/>
        <w:t>ника на основе исторических и культурных традиций православного христианства, Русской Православ</w:t>
        <w:softHyphen/>
        <w:t>ной Церкви. Эта цель реализуется во взаимодействии с семьей школьника, которая выступает заказчи</w:t>
        <w:softHyphen/>
        <w:t>ком данного образования для своего ребенка. Патриарх Московский и всея Руси Кирилл в выступлении на XX Международных Рождественских образовательных чтениях в связи с этим отметил, что главной целью духовно-нравственного образования является «...приобщение ребенка к традиции, в которой жи</w:t>
        <w:softHyphen/>
        <w:t>вет его семья». Таким образом, школа в процессе преподавания «Основ православной культуры» оказы</w:t>
        <w:softHyphen/>
        <w:t>вает поддержку семье в формировании духовно-нравственных ценностей, культуры и образа жизни ре</w:t>
        <w:softHyphen/>
        <w:t>бенка в соответствии с мировоззренческим выбором и культурными особенностями его семьи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образовательных задач предметной области или курса ОРКСЭ в целом изучение «Основ пра</w:t>
        <w:softHyphen/>
        <w:t>вославной культуры» направлено на формирование российской культурной и гражданской идентичнос</w:t>
        <w:softHyphen/>
        <w:t>ти школьников на основе исторических и культурных традиций русского и других православных народов России, православной и русской культуры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цепция модуля «Основы православной культуры», представленного в данной программе и соот</w:t>
        <w:softHyphen/>
        <w:t>ветствующем учебнике, учебно-методическом комплексе, базируется на следующих принцип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плексное освещение исторических, культурологических и нравственных аспектов православного христиа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крытие нравственного идеала православного христианства как традиционной религии русского и ряда других народов России, культурообразующей религии, составляющей неотъемлемую часть исто</w:t>
        <w:softHyphen/>
        <w:t>рического наследия народов России, имеющей особое значение в истории России, в становлении и раз</w:t>
        <w:softHyphen/>
        <w:t>витии духовности и культуры российского общества (преамбула Федерального закона «О свободе совести и религиозных объединениях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тский характер образования при изучении православной культуры в государственных и муници</w:t>
        <w:softHyphen/>
        <w:t>пальных образовательных учреждениях, предполагающий организационно-правовую независимость ука</w:t>
        <w:softHyphen/>
        <w:t>занных учреждений от организаций Русской Православной Церкв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аимодействие, сотрудничество государства и Русской Православной Церкви в процессе введения ОРКСЭ, разработки и экспертизы учебного и методического обеспечения по православной куль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rFonts w:cs="Times New Roman"/>
          <w:sz w:val="28"/>
          <w:szCs w:val="28"/>
        </w:rPr>
        <w:t>культурологический характер преподавания «Основ православной культуры», не предусматриваю</w:t>
        <w:softHyphen/>
        <w:t>щей</w:t>
      </w:r>
      <w:r>
        <w:rPr>
          <w:rFonts w:cs="Times New Roman"/>
          <w:i/>
          <w:iCs/>
          <w:sz w:val="28"/>
          <w:szCs w:val="28"/>
        </w:rPr>
        <w:t xml:space="preserve"> «обучения религии», приобщения учащихся к религиозной практике, обязательного участия в бо- </w:t>
      </w:r>
      <w:r>
        <w:rPr>
          <w:rFonts w:cs="Times New Roman"/>
          <w:i/>
          <w:sz w:val="28"/>
          <w:szCs w:val="28"/>
        </w:rPr>
        <w:t>гослужениях</w:t>
      </w:r>
      <w:r>
        <w:rPr>
          <w:rFonts w:cs="Times New Roman"/>
          <w:sz w:val="28"/>
          <w:szCs w:val="28"/>
        </w:rPr>
        <w:t>, отправлении религиозного культа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етодическом плане при создании учебника и данной программы основополагающими были сле</w:t>
        <w:softHyphen/>
        <w:t>дующие полож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иентация учебного материала на положительные знания о православной христианской религии, культуре, традиции в форме, доступной для учащихся 4 класса начальной шко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крытие исторических, культурологических, нравственных аспектов православной христианской традиции через конкретно-исторические и личностно значимые для обучающихся примеры (например, идеал христианской нравственности представлен на примере житий конкретных святых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от изложения и интерпретации сложных богословских и религиоведческих вопро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яснение сложных понятий и терминов преимущественно в контексте описательно-повествовательного изложения в тексте учебника, а не путем введения отдельных опреде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ключение оценок любой другой религии, религиозной культуры, тем более обсуждения имев</w:t>
        <w:softHyphen/>
        <w:t>ших в прошлом межрелигиозных противостояний и конфликтов (указано только о наличии традицион</w:t>
        <w:softHyphen/>
        <w:t>ных религий в России в контексте межпредметных связей в рамках предметной области, о гражданском равноправии в Российской Федерации всех людей вне зависимости от отношения к религии и религи</w:t>
        <w:softHyphen/>
        <w:t>озной принадлежности, о веротерпимости как традиции межрелигиозных отношений в нашей стране)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имая во внимание перспективу расширения преподавания ОРКСЭ на начальной ступени об</w:t>
        <w:softHyphen/>
        <w:t>щего образования, а также введения преподавания ОРКСЭ на ступенях основной школы (системати</w:t>
        <w:softHyphen/>
        <w:t>ческий курс) и средней (старшей) школы, изучение православной культуры в начальной школе носит первоначальный, пропедевтический характер (основы православной культуры). Содержание курса включает учебный материал, дающий самое общее, основное представление о вероучении, историчес</w:t>
        <w:softHyphen/>
        <w:t>ких и культурных традициях православного христианства, Русской Православной Церкви на уровне, доступном младшим школьникам по их возрастным особенностям и познавательным возможностям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учение «Основ православной культуры», как и других модулей ОРКСЭ, ориентировано на взаи</w:t>
        <w:softHyphen/>
        <w:t>модействие в образовательном процессе школы, учителя с родителями, семьями школьников, а также с представителями, специалистами, организациями Русской Православной Церкв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Место курса в учебном плане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1 февраля 2012 г. приказом Министерства образования и науки РФ № 74 «О внесении изменений в Фе</w:t>
        <w:softHyphen/>
        <w:t>деральный базисный учебный план и примерные учебные планы для общеобразовательных учреждений Российской Федерации, реализующие программы общего образования, утвержденные приказом Миноб</w:t>
        <w:softHyphen/>
        <w:t>разования России от 9 марта 2004 г. № 1312» внесены и изменения в Базисный учебный план, согласно которым на изучение ОРКСЭ и соответственно «Основ православной культуры» по выбору семьи школь</w:t>
        <w:softHyphen/>
        <w:t>ника отводится</w:t>
      </w:r>
      <w:r>
        <w:rPr>
          <w:rFonts w:cs="Times New Roman"/>
          <w:b/>
          <w:bCs/>
          <w:i/>
          <w:iCs/>
          <w:sz w:val="28"/>
          <w:szCs w:val="28"/>
        </w:rPr>
        <w:t xml:space="preserve"> 34 учебных часа (1 час в неделю) в 4 классе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Внеурочная и внешкольная работа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Взаимосвязь учебной, внеурочной и внешкольной деятельности является важным и необходимым общим условием эффективности целостного учебно-воспитательного процесса в начальной школе, что создает дополнительные возможности для освоения учащимися знаний по курсу православного хрис</w:t>
        <w:softHyphen/>
        <w:t>тианского духовно-нравственного воспитания школьников. Внеурочные мероприятия возможны в форме дополнительных занятий, кружка, студии православной культуры и служат для более детального раскрытия отдельной темы и блока тем курса. Внешкольная деятельность при изучении «Основ пра</w:t>
        <w:softHyphen/>
        <w:t>вославной культуры» в рамках ОРКСЭ может включать посещения близлежащих храмов, монастырей Русской Православной Церкви, экскурсии, просмотр кинофильмов, мультипликационных фильмов, тематические вечера. Особо важно привлечение к внешкольным мероприятиям родителей учащихс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Организация учебной деятельности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Организация учебной деятельности на уроках по «Основам православной культуры» основывается на сочетании различных методов обучения: словесных, наглядных, практических, проблемно-поисковых и методах самостоятельной работы, репродуктивных, индуктивных и дедуктивных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комендуемым формам организации учебной деятельности относятся следующ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седа репродуктивного или эвристического характера. В первом случае предполагается сознатель</w:t>
        <w:softHyphen/>
        <w:t>ное усвоение и последующее воспроизведение учащимися знаний. Беседа эвристического характера на</w:t>
        <w:softHyphen/>
        <w:t>целена на стимулирование и мотивацию учебной деятельности учащихся, на создание проблемных си</w:t>
        <w:softHyphen/>
        <w:t>ту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аимные вопросы и задания групп. После прочтения текста, просмотра кинофрагмента или иллюстра</w:t>
        <w:softHyphen/>
        <w:t>тивного материала, сообщения, рассказа учителя, экскурсии и т. д. учащиеся сами формулируют вопросы и задания содержательного или проблемного характера, которые потом распределяются между групп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аимообъяснение. Предметом деятельности в этой учебной ситуации может выступать как содер</w:t>
        <w:softHyphen/>
        <w:t>жание изучаемого материала, так и собственно организация деятельности. В первом случае учащиеся вы</w:t>
        <w:softHyphen/>
        <w:t>ступают в роли учителя, рассказывая, демонстрируя или объясняя одноклассникам небольшой фрагмент темы. Во втором случае учащиеся дают одноклассникам рекомендации по организации работы в группе, поиску информации, предлагают свой алгоритм выполнения задания и т.д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рвью. Например, интервью по определенной теме у членов своей семьи, старшеклассников, представителей педагогического коллектива школы. Также в формате интервью может осуществляться рефлексия по итогам работы класса на уроке или по итогам изучения темы. Вопросы для интервью раз</w:t>
        <w:softHyphen/>
        <w:t>рабатываются самими учащимися, а полученные ответы могут использоваться в дальнейшем, например в качестве материала для создания проблемных ситуаций. Также результаты проведения интервью по особо важным разделам курса могут лечь в основу большого итогового проекта, который предполагается презентовать по окончании обу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аматизация (театрализация) при условии активного участия детей в деятельности на всех этапах: написание сценария, распределение ролей, режиссура, сценография, костюмирование и т.д., каждый из этих этапов может быть поручен определенной творческой групп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ведение поурочного словаря основных терминов и понятий, что способствует систематизации и усвоению учебного материала школьниками. Работа со словарем способствует не только пониманию сути изучаемых явлений и фактов, но и совершенствует навыки работы с источниками информации, устной и письменной речи, поскольку она требует создания точных, понятных, грамотных формулиров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ставление галереи образов. Эта работа направлена на формирование образного восприятия изучае</w:t>
        <w:softHyphen/>
        <w:t>мого материала, установление связей содержания курса не только на теоретическом, но и на образно-ви</w:t>
        <w:softHyphen/>
        <w:t>зуальном уровне, а также на формирование культурной эрудиции учащихся. Содержанием такой галереи образов может стать разнообразный наглядный материал по курсу: репродукции картин, икон, храмов, фотографии и изображения персоналий, музейных экспозиций, ритуальные и бытовые предметы, харак</w:t>
        <w:softHyphen/>
        <w:t>терные для православной культуры, и др., целесообразно привлечение фотографий предметов, лиц, собы</w:t>
        <w:softHyphen/>
        <w:t>тий по тематике курса из семьи, семейного архива учащихся (с согласия родите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исание кратких эссе, сочинений, что способствует развитию навыков письма, работы с источни</w:t>
        <w:softHyphen/>
        <w:t>ками информаци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иагностика и оценка результатов образования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В течение учебного года рекомендуется провести три диагностических работы.</w:t>
      </w:r>
      <w:r>
        <w:rPr>
          <w:rFonts w:cs="Times New Roman"/>
          <w:i/>
          <w:iCs/>
          <w:sz w:val="28"/>
          <w:szCs w:val="28"/>
        </w:rPr>
        <w:t xml:space="preserve"> Стартовая диагностика </w:t>
      </w:r>
      <w:r>
        <w:rPr>
          <w:rFonts w:cs="Times New Roman"/>
          <w:sz w:val="28"/>
          <w:szCs w:val="28"/>
        </w:rPr>
        <w:t>в начале учебного года в форме анкетирования с целью выявления исходных знаний учащихся по пред</w:t>
        <w:softHyphen/>
        <w:t>мету и исходного отношения к учебному предмету.</w:t>
      </w:r>
      <w:r>
        <w:rPr>
          <w:rFonts w:cs="Times New Roman"/>
          <w:i/>
          <w:iCs/>
          <w:sz w:val="28"/>
          <w:szCs w:val="28"/>
        </w:rPr>
        <w:t xml:space="preserve"> Диагностика в конце первого полугодия</w:t>
      </w:r>
      <w:r>
        <w:rPr>
          <w:rFonts w:cs="Times New Roman"/>
          <w:sz w:val="28"/>
          <w:szCs w:val="28"/>
        </w:rPr>
        <w:t xml:space="preserve"> в форме анке</w:t>
        <w:softHyphen/>
        <w:t>тирования с целью выявления уровня полученных знаний учащихся по изученной тематике; отношения к урокам по ОПК (психологическая комфортность работы на уроках, отношение к учебе, учебному пред</w:t>
        <w:softHyphen/>
        <w:t>мету, проблемы); ориентации в интересах учащихся для планирования подготовки проектных работ.</w:t>
      </w:r>
      <w:r>
        <w:rPr>
          <w:rFonts w:cs="Times New Roman"/>
          <w:i/>
          <w:iCs/>
          <w:sz w:val="28"/>
          <w:szCs w:val="28"/>
        </w:rPr>
        <w:t xml:space="preserve"> Ито</w:t>
        <w:softHyphen/>
        <w:t>говая диагностика в конце учебного года</w:t>
      </w:r>
      <w:r>
        <w:rPr>
          <w:rFonts w:cs="Times New Roman"/>
          <w:sz w:val="28"/>
          <w:szCs w:val="28"/>
        </w:rPr>
        <w:t xml:space="preserve"> в форме анкетирования с целью выявления отношения к учебному предмету; защита и оценивание творческих работ учащихся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ом комплексная система оценивания результатов образования учащихся по «Основам православ</w:t>
        <w:softHyphen/>
        <w:t>ной культуры» с учетом специфики содержания предмета духовно-нравственной воспитательной направ</w:t>
        <w:softHyphen/>
        <w:t>ленности и новизны предметной области по религиозным культурам и светской этике, а также имеюще</w:t>
        <w:softHyphen/>
        <w:t>гося педагогического опыта может включать оценивание: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щаемости учащимся уроков (в %)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ности учащегося на уроках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чества ведения учебной тетради, папки с заданиями, рисунками, другими творческими работами (портфолио)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ения домашних заданий, текущих тестов, самостоятельных работ к отдельным урокам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ки сообщений к урокам инициативно и по заданию учителя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ия во внеурочных и внешкольных занятиях, мероприятиях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ия в подготовке итоговых творческих проектов;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ия в школьных и других конкурсах, викторинах, выставках, олимпиадах по «Основам право</w:t>
        <w:softHyphen/>
        <w:t>славной культуры», Общероссийской олимпиаде школьников по «Основам православной культуры»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отметочной системы (текущие отметки по пятибалльной шкале и итоговая отметка) может использоваться по выбору учителя и образовательного учреждения, если это представляется целе</w:t>
        <w:softHyphen/>
        <w:t>сообразным, но желательно в дополнение к указанной выше оценке результатов образования.</w:t>
      </w:r>
    </w:p>
    <w:p>
      <w:pPr>
        <w:pStyle w:val="Normal"/>
        <w:ind w:left="36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Планируемые результаты изучения учебного курса </w: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Согласно</w:t>
      </w:r>
      <w:r>
        <w:rPr>
          <w:rFonts w:cs="Times New Roman"/>
          <w:b/>
          <w:bCs/>
          <w:sz w:val="28"/>
          <w:szCs w:val="28"/>
        </w:rPr>
        <w:t xml:space="preserve"> ФК ГОС (2004 г.),</w:t>
      </w:r>
      <w:r>
        <w:rPr>
          <w:rFonts w:cs="Times New Roman"/>
          <w:sz w:val="28"/>
          <w:szCs w:val="28"/>
        </w:rPr>
        <w:t xml:space="preserve"> в результате изучения «Основ православной культуры» в рамках ОРКСЭ ученик должен:</w:t>
      </w:r>
    </w:p>
    <w:p>
      <w:pPr>
        <w:pStyle w:val="Normal"/>
        <w:ind w:firstLine="851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понятия православной культур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рию возникновения православной культур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и основные традиции православного христиан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ание основных содержательных составляющих Библии как Священного Писания Церкви, пра</w:t>
        <w:softHyphen/>
        <w:t>вославных храмов, праздников и святынь;</w:t>
      </w:r>
    </w:p>
    <w:p>
      <w:pPr>
        <w:pStyle w:val="Normal"/>
        <w:ind w:firstLine="851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ывать изученные феномены, явления православной культуры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авливать взаимосвязь между православной религиозной культурой и поведением людей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лагать свое мнение по поводу значения православной культуры в жизни людей, российского об</w:t>
        <w:softHyphen/>
        <w:t>щества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относить нравственные формы поведения с нормами православной нравственной культуры, тра</w:t>
        <w:softHyphen/>
        <w:t>диц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оить отношения с представителями разных мировоззрений и культурных традиций на основе принципов веротерпимости, уважения прав человека на мировоззренческие и культурные особенности с учетом общепринятых в России нравственных ценностей, норм поведения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 поиск необходимой информации для выполнения заданий; участвовать в диспутах: слушать собеседника и излагать свое мнение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ить и представлять сообщения по выбранным темам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Согласно</w:t>
      </w:r>
      <w:r>
        <w:rPr>
          <w:rFonts w:cs="Times New Roman"/>
          <w:b/>
          <w:bCs/>
          <w:sz w:val="28"/>
          <w:szCs w:val="28"/>
        </w:rPr>
        <w:t xml:space="preserve"> ФГОС начального общего образования</w:t>
      </w:r>
      <w:r>
        <w:rPr>
          <w:rFonts w:cs="Times New Roman"/>
          <w:sz w:val="28"/>
          <w:szCs w:val="28"/>
        </w:rPr>
        <w:t xml:space="preserve"> (раздел</w:t>
      </w:r>
      <w:r>
        <w:rPr>
          <w:rFonts w:cs="Times New Roman"/>
          <w:b/>
          <w:bCs/>
          <w:sz w:val="28"/>
          <w:szCs w:val="28"/>
        </w:rPr>
        <w:t xml:space="preserve"> II),</w:t>
      </w:r>
      <w:r>
        <w:rPr>
          <w:rFonts w:cs="Times New Roman"/>
          <w:sz w:val="28"/>
          <w:szCs w:val="28"/>
        </w:rPr>
        <w:t xml:space="preserve"> «Требованиям к освоению основной обра</w:t>
        <w:softHyphen/>
        <w:t>зовательной программы начального общего образования», предметные, метапредметные и личностные результаты изучения «Основ православной культуры» в рамках ОРКСЭ должны отражать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к нравственному совершенствованию, духовному развитию на основе ценностей и тра</w:t>
        <w:softHyphen/>
        <w:t>диций православн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ство с основными нормами православной христианской морали, понимание их значения для выстраивания отношений в семье,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представлений о православном христианстве как традиционной религии, о его роди в культуре, истории и современност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оначальные представления об исторической роли православного христианства в становлении российской государ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новление внутренней установки личности поступать согласно своей совести; воспитание нравст</w:t>
        <w:softHyphen/>
        <w:t>венности, основанной на свободе совести и вероисповедания, духовной традиции русского народа, дру</w:t>
        <w:softHyphen/>
        <w:t>гих православных народов в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знание ценности человеческой жизни, духовной жизни человека в православной христианской традици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, условиями ее реализации; определять наиболее эффективные способы достиже</w:t>
        <w:softHyphen/>
        <w:t>ния результата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ное использование речевых средств и средств информационных и коммуникационных техно</w:t>
        <w:softHyphen/>
        <w:t>логий (далее — ИКТ) для решения коммуникативных и познавательных задач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различных способов поиска (в справочных источниках и открытом учебном ин</w:t>
        <w:softHyphen/>
        <w:t>формационном пространстве сети Интернет), сбора, обработки, анализа, организации, передачи и ин</w:t>
        <w:softHyphen/>
        <w:t>терпретации информации в соответствии с коммуникативными и познавательными задачами и техно</w:t>
        <w:softHyphen/>
        <w:t>логиями учебного предмета по «Основам православной культуры»; в том числе умение вводить текст с помощью клавиатуры,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</w:t>
        <w:softHyphen/>
        <w:t>ти, этики и этикета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навыками смыслового чтения текстов различных стилей и жанров в соответствии с со</w:t>
        <w:softHyphen/>
        <w:t>держанием курса; способность осознанно строить речевое высказывание в соответствии с задачами ком</w:t>
        <w:softHyphen/>
        <w:t>муникации и составлять тексты в устной и письменной формах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</w:t>
        <w:softHyphen/>
        <w:t>дений, отнесения к известным понятиям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слушать собеседника и вести диалог; признавать возможность налич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</w:t>
        <w:softHyphen/>
        <w:t>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конструктивно разрешать конфликты посредством учета интересов сторон и сотрудни</w:t>
        <w:softHyphen/>
        <w:t>чества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</w:t>
        <w:softHyphen/>
        <w:t>ем предмета по «Основам православной культуры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, изучаемыми на «Основах православной культуры» и в курсе ОРКСЭ в целом, при изучении других учебных дисциплин в начальной школе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по «Основам православ</w:t>
        <w:softHyphen/>
        <w:t>ной культуры»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православных хри</w:t>
        <w:softHyphen/>
        <w:t>стианских гуманистических и демократических ценностных ориент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целостного взгляда на мир в его органичном единстве и разнообразии природы, на</w:t>
        <w:softHyphen/>
        <w:t>родов, культур и рели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</w:t>
        <w:softHyphen/>
        <w:t>ционной деятельности, на основе представлений о нравственных нормах в православной христианской традиции, социальной справедливости и своб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формирование эстетических потребностей, ценностей и чувств в связи с изучением основ право</w:t>
        <w:softHyphen/>
        <w:t>славн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развитие этических чувств, доброжелательности, эмоциональной отзывчивости, понимания и сопе</w:t>
        <w:softHyphen/>
        <w:t>реживания чувствам других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85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формирование установки на безопасный, здоровый образ жизни на основе принятия ценностей и традиций православной культуры, наличие мотивации к творческому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ind w:left="360" w:firstLine="709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34 часа (1 час в нед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7" w:type="dxa"/>
        <w:jc w:val="left"/>
        <w:tblInd w:w="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571"/>
        <w:gridCol w:w="1488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е в предм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я — наша Род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ая главная встреч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е в православную традиц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ть только одна Кни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г — Творец м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рия одного предатель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ожидании Спас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люби Господа Бога твоего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люби ближнего твоего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вочка, Которая стала Храм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В яслях спал на свежем сене тихий крошечный Христос…</w:t>
            </w:r>
            <w:r>
              <w:rPr>
                <w:rFonts w:cs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ын Человечес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тчи Иисуса Хрис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стать счастливым. Часть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стать счастливым. Часть 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стать счастливым. Часть 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ирование учебных прое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виг христианской жизн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естный путь и Воскрес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рковь — корабль спа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рождения до веч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ждый день праздн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га к хра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кона — окно в Божий ми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Героем тот лишь назовётся…</w:t>
            </w:r>
            <w:r>
              <w:rPr>
                <w:rFonts w:cs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стырь добры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Не в силе Бог, а в правде!</w:t>
            </w:r>
            <w:r>
              <w:rPr>
                <w:rFonts w:cs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изнь как горящая свеч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сильнее смер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лючение. Богатыр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-3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 творческих прое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ление творческих проектов (фестиваль духовной культур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left="360"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rFonts w:cs="Times New Roman"/>
          <w:sz w:val="28"/>
          <w:szCs w:val="28"/>
        </w:rPr>
        <w:t>К необходимым элементам учебно-методического обеспечения учебного процесса относится учебник «Основы религиозных культур и светской этики. Основы православной культуры» (учебник для 4 клас</w:t>
        <w:softHyphen/>
        <w:t xml:space="preserve">са общеобразовательных учреждений, авторы </w:t>
      </w:r>
      <w:r>
        <w:rPr>
          <w:rFonts w:cs="Times New Roman"/>
          <w:sz w:val="28"/>
          <w:szCs w:val="28"/>
          <w:lang w:val="en-US"/>
        </w:rPr>
        <w:t>O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JI</w:t>
      </w:r>
      <w:r>
        <w:rPr>
          <w:rFonts w:cs="Times New Roman"/>
          <w:sz w:val="28"/>
          <w:szCs w:val="28"/>
        </w:rPr>
        <w:t>. Янушкявичене, Ю.С. Васечко, протоиерей Виктор Дорофеев, О.Н. Яшина; под ред. И.В. Метлика, Е.Ф. Тепловой), рабочая программа к учебнику, методи</w:t>
        <w:softHyphen/>
        <w:t>ческое пособие для учителя, а также фонд дополнительной литературы и образовательных материалов (на выбор учителя).</w:t>
      </w:r>
    </w:p>
    <w:p>
      <w:pPr>
        <w:pStyle w:val="Normal"/>
        <w:ind w:left="36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уемое материально-техническое обеспечение включает:</w:t>
      </w:r>
    </w:p>
    <w:p>
      <w:pPr>
        <w:pStyle w:val="Normal"/>
        <w:ind w:left="36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</w:t>
        <w:tab/>
        <w:t>оборудование: ученические столы и стулья по количеству учащихся, учительский стол, шкафы для хранения учебников, дидактических материалов, пособий и пр., настенные доски для демонстрации ил</w:t>
        <w:softHyphen/>
        <w:t>люстративного материала, классную доску с набором вспомогательных приспособлений;</w:t>
      </w:r>
    </w:p>
    <w:p>
      <w:pPr>
        <w:pStyle w:val="Normal"/>
        <w:ind w:left="360" w:firstLine="633"/>
        <w:jc w:val="both"/>
        <w:rPr/>
      </w:pPr>
      <w:r>
        <w:rPr>
          <w:rFonts w:cs="Times New Roman"/>
          <w:sz w:val="28"/>
          <w:szCs w:val="28"/>
        </w:rPr>
        <w:t>б)</w:t>
        <w:tab/>
        <w:t>технические средства обучения: предметы и устройства, которые выполняют информационную, управляющую, тренирующую, контролирующие функции в учебно-воспитательном процессе; оборудо</w:t>
        <w:softHyphen/>
        <w:t>вание, предназначенное для демонстрации изучаемых объектов и явлений группе обучаемых и облада</w:t>
        <w:softHyphen/>
        <w:t xml:space="preserve">ющее свойствами, которые позволяют видеть предмет или явление (компьютер/компьютеры, телевизор, музыкальный центр или устройство для воспроизведения аудиокассет, </w:t>
      </w:r>
      <w:r>
        <w:rPr>
          <w:rFonts w:cs="Times New Roman"/>
          <w:sz w:val="28"/>
          <w:szCs w:val="28"/>
          <w:lang w:val="en-US"/>
        </w:rPr>
        <w:t>CD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sz w:val="28"/>
          <w:szCs w:val="28"/>
          <w:lang w:val="en-US"/>
        </w:rPr>
        <w:t>DVD</w:t>
      </w:r>
      <w:r>
        <w:rPr>
          <w:rFonts w:cs="Times New Roman"/>
          <w:sz w:val="28"/>
          <w:szCs w:val="28"/>
        </w:rPr>
        <w:t>, мультипроектор, диа</w:t>
        <w:softHyphen/>
        <w:t>проектор, экспозиционный экран и др.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дополнительной литератур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ые изд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славная энциклопедия. Т. 1—23. М., 2000—2010. Христианство: энциклопедический словарь: в 3 т. М., 1993—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лигиозная, научная и научно-популяр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я. Синодальный тек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блия, изложенная для семейного чтения. М., 2006. </w:t>
      </w:r>
      <w:r>
        <w:rPr>
          <w:i/>
          <w:iCs/>
          <w:sz w:val="28"/>
          <w:szCs w:val="28"/>
        </w:rPr>
        <w:t>Бенедиктов Н.А.</w:t>
      </w:r>
      <w:r>
        <w:rPr>
          <w:sz w:val="28"/>
          <w:szCs w:val="28"/>
        </w:rPr>
        <w:t xml:space="preserve"> Русские святыни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С.Ф. «Введение во храм слова»: книга для чтения с детьми в школе и дома. М., 1994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Богданов А.П.</w:t>
      </w:r>
      <w:r>
        <w:rPr>
          <w:sz w:val="28"/>
          <w:szCs w:val="28"/>
        </w:rPr>
        <w:t xml:space="preserve"> Русские патриархи 1589—1700 гг.: в 2 т. М., 1999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Борисов Н.С.</w:t>
      </w:r>
      <w:r>
        <w:rPr>
          <w:sz w:val="28"/>
          <w:szCs w:val="28"/>
        </w:rPr>
        <w:t xml:space="preserve"> Сергий Радонежский. М.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ий князь Александр Невский / сост. А.Ю. Карпов. М., 2002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ениамин (Федченков), митр.</w:t>
      </w:r>
      <w:r>
        <w:rPr>
          <w:sz w:val="28"/>
          <w:szCs w:val="28"/>
        </w:rPr>
        <w:t xml:space="preserve"> Божьи люди: мои духовные встречи. М., 199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острышев М.И.</w:t>
      </w:r>
      <w:r>
        <w:rPr>
          <w:sz w:val="28"/>
          <w:szCs w:val="28"/>
        </w:rPr>
        <w:t xml:space="preserve"> Патриарх Тихон. М., 2004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Глубоковский Н.Н.</w:t>
      </w:r>
      <w:r>
        <w:rPr>
          <w:sz w:val="28"/>
          <w:szCs w:val="28"/>
        </w:rPr>
        <w:t xml:space="preserve"> Библейский словарь. Сергиев Посад, 200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авыдова Н.В.</w:t>
      </w:r>
      <w:r>
        <w:rPr>
          <w:sz w:val="28"/>
          <w:szCs w:val="28"/>
        </w:rPr>
        <w:t xml:space="preserve"> Евангелие и древнерусская литература: учебное пособие для учащихся среднего возра</w:t>
        <w:softHyphen/>
        <w:t>ста. М., 1992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авыдова Н.В.</w:t>
      </w:r>
      <w:r>
        <w:rPr>
          <w:sz w:val="28"/>
          <w:szCs w:val="28"/>
        </w:rPr>
        <w:t xml:space="preserve"> «Мастера»: книга для чтения по истории православной культуры. М., 2004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енисов Л. И.</w:t>
      </w:r>
      <w:r>
        <w:rPr>
          <w:sz w:val="28"/>
          <w:szCs w:val="28"/>
        </w:rPr>
        <w:t xml:space="preserve"> Житие преподобного и богоносного отца нашего Серафима, Саровского чудотворца. М., 199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оброклонский А. П.</w:t>
      </w:r>
      <w:r>
        <w:rPr>
          <w:sz w:val="28"/>
          <w:szCs w:val="28"/>
        </w:rPr>
        <w:t xml:space="preserve"> Руководство по истории Русской Церкви.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олюбие в русском переводе святителя Феофана Затворника: в 5 т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олюбие: избранное для мирян / сост. архим. Ювеналий. М., 2002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унаев М.М.</w:t>
      </w:r>
      <w:r>
        <w:rPr>
          <w:sz w:val="28"/>
          <w:szCs w:val="28"/>
        </w:rPr>
        <w:t xml:space="preserve"> Вера в горниле сомнений: православие и русская литература XVIII—XX вв. М., 2002. </w:t>
      </w:r>
      <w:r>
        <w:rPr>
          <w:i/>
          <w:iCs/>
          <w:sz w:val="28"/>
          <w:szCs w:val="28"/>
        </w:rPr>
        <w:t>Дымина Е.В.</w:t>
      </w:r>
      <w:r>
        <w:rPr>
          <w:sz w:val="28"/>
          <w:szCs w:val="28"/>
        </w:rPr>
        <w:t xml:space="preserve"> Как составить рабочую программу по модулям курса ОРКСЭ. Электронный ресурс </w:t>
      </w:r>
      <w:hyperlink r:id="rId4">
        <w:r>
          <w:rPr>
            <w:rStyle w:val="InternetLink"/>
          </w:rPr>
          <w:t>http://mioo.seminfo.ru/course/view.php?id=2056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оиск по названию матери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ие и чудеса святого Николая Чудотворца, архиепископа Мирликийского и слава его в России. М.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ия русских святых: в 2 т. М., 2003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наменский П.В.</w:t>
      </w:r>
      <w:r>
        <w:rPr>
          <w:sz w:val="28"/>
          <w:szCs w:val="28"/>
        </w:rPr>
        <w:t xml:space="preserve"> История Русской Церкви. М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исус Христос в документах истории / сост. Б.Г. Деревенский. СПб., 200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Карпов А.Ю.</w:t>
      </w:r>
      <w:r>
        <w:rPr>
          <w:sz w:val="28"/>
          <w:szCs w:val="28"/>
        </w:rPr>
        <w:t xml:space="preserve"> Владимир Святой. М., 199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Карпов А.Ю.</w:t>
      </w:r>
      <w:r>
        <w:rPr>
          <w:sz w:val="28"/>
          <w:szCs w:val="28"/>
        </w:rPr>
        <w:t xml:space="preserve"> Ярослав Мудрый. М., 2001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Карташев А.В.</w:t>
      </w:r>
      <w:r>
        <w:rPr>
          <w:sz w:val="28"/>
          <w:szCs w:val="28"/>
        </w:rPr>
        <w:t xml:space="preserve"> Вселенские соборы. СПб., 2002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Карташев А.В.</w:t>
      </w:r>
      <w:r>
        <w:rPr>
          <w:sz w:val="28"/>
          <w:szCs w:val="28"/>
        </w:rPr>
        <w:t xml:space="preserve"> Очерки по истории Русской Церкви: в 2 т. М., 2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руг Лета Господня». Времена года. Православные праздники: антология русской поэзии: в 4 кн. Приложение: Методическое пособие по основам красноречия. М.: Храм Христа Спасителя, 2009. </w:t>
      </w:r>
      <w:r>
        <w:rPr>
          <w:i/>
          <w:iCs/>
          <w:sz w:val="28"/>
          <w:szCs w:val="28"/>
        </w:rPr>
        <w:t>Кулаков А.Е.</w:t>
      </w:r>
      <w:r>
        <w:rPr>
          <w:sz w:val="28"/>
          <w:szCs w:val="28"/>
        </w:rPr>
        <w:t xml:space="preserve"> Свет Вифлеемской звезды. М., 1999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Коротких Сергий, свящ.</w:t>
      </w:r>
      <w:r>
        <w:rPr>
          <w:sz w:val="28"/>
          <w:szCs w:val="28"/>
        </w:rPr>
        <w:t xml:space="preserve"> Мир Божий: основы православной культуры и нравственности: материалы для школьных уроков. Ч. 1—2. М., 2003. </w:t>
      </w:r>
      <w:r>
        <w:rPr>
          <w:i/>
          <w:iCs/>
          <w:sz w:val="28"/>
          <w:szCs w:val="28"/>
        </w:rPr>
        <w:t>Крупин В.Н.</w:t>
      </w:r>
      <w:r>
        <w:rPr>
          <w:sz w:val="28"/>
          <w:szCs w:val="28"/>
        </w:rPr>
        <w:t xml:space="preserve"> Русские святые. М., 2003. </w:t>
      </w:r>
      <w:r>
        <w:rPr>
          <w:i/>
          <w:iCs/>
          <w:sz w:val="28"/>
          <w:szCs w:val="28"/>
        </w:rPr>
        <w:t>Лебедев Д., прот.</w:t>
      </w:r>
      <w:r>
        <w:rPr>
          <w:sz w:val="28"/>
          <w:szCs w:val="28"/>
        </w:rPr>
        <w:t xml:space="preserve"> Крещение Руси. М., 2003. </w:t>
      </w:r>
      <w:r>
        <w:rPr>
          <w:i/>
          <w:iCs/>
          <w:sz w:val="28"/>
          <w:szCs w:val="28"/>
        </w:rPr>
        <w:t>Лепахин В.В.</w:t>
      </w:r>
      <w:r>
        <w:rPr>
          <w:sz w:val="28"/>
          <w:szCs w:val="28"/>
        </w:rPr>
        <w:t xml:space="preserve"> Значение и предназначение иконы. М., 2003. </w:t>
      </w:r>
      <w:r>
        <w:rPr>
          <w:i/>
          <w:iCs/>
          <w:sz w:val="28"/>
          <w:szCs w:val="28"/>
        </w:rPr>
        <w:t>Малицкий П.И.</w:t>
      </w:r>
      <w:r>
        <w:rPr>
          <w:sz w:val="28"/>
          <w:szCs w:val="28"/>
        </w:rPr>
        <w:t xml:space="preserve"> Руководство по истории Русской Церкви. М., 2000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етлик И.В.</w:t>
      </w:r>
      <w:r>
        <w:rPr>
          <w:sz w:val="28"/>
          <w:szCs w:val="28"/>
        </w:rPr>
        <w:t xml:space="preserve"> Православная культура в современной школе: методические рекомендации // Религия и школа в современной России: документы, материалы, выступления. М.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олитвы русских поэтов». XI—XIX: антология / авт.-сост. В.И. Калугин. М., 2010. </w:t>
      </w:r>
      <w:r>
        <w:rPr>
          <w:i/>
          <w:iCs/>
          <w:sz w:val="28"/>
          <w:szCs w:val="28"/>
        </w:rPr>
        <w:t>Никифор (Бажанов), архим.</w:t>
      </w:r>
      <w:r>
        <w:rPr>
          <w:sz w:val="28"/>
          <w:szCs w:val="28"/>
        </w:rPr>
        <w:t xml:space="preserve"> Иллюстрированная библейская энциклопедия. М., 2006. Основы мировых религиозных культур и светской этики: учебно-методическое пособие. М., 2012. </w:t>
      </w:r>
      <w:r>
        <w:rPr>
          <w:i/>
          <w:iCs/>
          <w:sz w:val="28"/>
          <w:szCs w:val="28"/>
        </w:rPr>
        <w:t>Пивоваров Б.И.</w:t>
      </w:r>
      <w:r>
        <w:rPr>
          <w:sz w:val="28"/>
          <w:szCs w:val="28"/>
        </w:rPr>
        <w:t xml:space="preserve"> Православная культура России. Новосибирск, 2002; 2-е изд. Новосибирск, 2010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льский М., протопресв.</w:t>
      </w:r>
      <w:r>
        <w:rPr>
          <w:sz w:val="28"/>
          <w:szCs w:val="28"/>
        </w:rPr>
        <w:t xml:space="preserve"> Новые мученики российские: в 2 кн. М., 1993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повский М.А.</w:t>
      </w:r>
      <w:r>
        <w:rPr>
          <w:sz w:val="28"/>
          <w:szCs w:val="28"/>
        </w:rPr>
        <w:t xml:space="preserve"> Жизнь и житие Войно-Ясенецкого, архиепископа и хирурга. СПб., 200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спеловский Д.В.</w:t>
      </w:r>
      <w:r>
        <w:rPr>
          <w:sz w:val="28"/>
          <w:szCs w:val="28"/>
        </w:rPr>
        <w:t xml:space="preserve"> Русская Православная Церковь в XX веке. М., 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е старцы Оптиной пустыни: жития, чудеса, поучения. М.; Рига, 1995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охоров Г.М.</w:t>
      </w:r>
      <w:r>
        <w:rPr>
          <w:sz w:val="28"/>
          <w:szCs w:val="28"/>
        </w:rPr>
        <w:t xml:space="preserve"> Русь и Византия в эпоху Куликовской битвы: в 2 кн. СПб., 2000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ахаров А.Н., Назаров В.Д., Боханов А.Н.</w:t>
      </w:r>
      <w:r>
        <w:rPr>
          <w:sz w:val="28"/>
          <w:szCs w:val="28"/>
        </w:rPr>
        <w:t xml:space="preserve"> Подвижники России. М., 1999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ерафим (Роуз), архим.</w:t>
      </w:r>
      <w:r>
        <w:rPr>
          <w:sz w:val="28"/>
          <w:szCs w:val="28"/>
        </w:rPr>
        <w:t xml:space="preserve"> Православие и религия будущего. М., 1996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мирнов Е.И.</w:t>
      </w:r>
      <w:r>
        <w:rPr>
          <w:sz w:val="28"/>
          <w:szCs w:val="28"/>
        </w:rPr>
        <w:t xml:space="preserve"> История Христианской Церкви. М., 200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мирнов П., прот.</w:t>
      </w:r>
      <w:r>
        <w:rPr>
          <w:sz w:val="28"/>
          <w:szCs w:val="28"/>
        </w:rPr>
        <w:t xml:space="preserve"> История Христианской Православной Церкви. М., 199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нессорева С.</w:t>
      </w:r>
      <w:r>
        <w:rPr>
          <w:sz w:val="28"/>
          <w:szCs w:val="28"/>
        </w:rPr>
        <w:t xml:space="preserve"> Земная жизнь Пресвятой Богородицы и описание святых чудотворных Ее икон. М., 1997. </w:t>
      </w:r>
      <w:r>
        <w:rPr>
          <w:i/>
          <w:iCs/>
          <w:sz w:val="28"/>
          <w:szCs w:val="28"/>
        </w:rPr>
        <w:t>Супрун В.И.</w:t>
      </w:r>
      <w:r>
        <w:rPr>
          <w:sz w:val="28"/>
          <w:szCs w:val="28"/>
        </w:rPr>
        <w:t xml:space="preserve"> Православия Святые имена: учебное пособие по истории религии. Волгоград, 1996. </w:t>
      </w:r>
      <w:r>
        <w:rPr>
          <w:i/>
          <w:iCs/>
          <w:sz w:val="28"/>
          <w:szCs w:val="28"/>
        </w:rPr>
        <w:t>Таисия (Карцова), монахиня.</w:t>
      </w:r>
      <w:r>
        <w:rPr>
          <w:sz w:val="28"/>
          <w:szCs w:val="28"/>
        </w:rPr>
        <w:t xml:space="preserve"> Русские святые. СПб., 2001. </w:t>
      </w:r>
      <w:r>
        <w:rPr>
          <w:i/>
          <w:iCs/>
          <w:sz w:val="28"/>
          <w:szCs w:val="28"/>
        </w:rPr>
        <w:t>Тальберг Н.Д.</w:t>
      </w:r>
      <w:r>
        <w:rPr>
          <w:sz w:val="28"/>
          <w:szCs w:val="28"/>
        </w:rPr>
        <w:t xml:space="preserve"> История Русской церкви. М., 199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ихон (Полянский), иером.</w:t>
      </w:r>
      <w:r>
        <w:rPr>
          <w:sz w:val="28"/>
          <w:szCs w:val="28"/>
        </w:rPr>
        <w:t xml:space="preserve"> Путешествие в историю русских монастырей. М., 2006. Толковая Библия, или Комментарий на все книги Священного Писания, Ветхого и Нового Завета / под ред. А.П. Лопухина: в 12 т. М., 1997—199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Ушинский К.Д.</w:t>
      </w:r>
      <w:r>
        <w:rPr>
          <w:sz w:val="28"/>
          <w:szCs w:val="28"/>
        </w:rPr>
        <w:t xml:space="preserve"> Родное слово: книга для детей и родителей. М., 2003. </w:t>
      </w:r>
      <w:r>
        <w:rPr>
          <w:i/>
          <w:iCs/>
          <w:sz w:val="28"/>
          <w:szCs w:val="28"/>
        </w:rPr>
        <w:t>Ушинский К Д.</w:t>
      </w:r>
      <w:r>
        <w:rPr>
          <w:sz w:val="28"/>
          <w:szCs w:val="28"/>
        </w:rPr>
        <w:t xml:space="preserve"> «Детский мир» и хрестоматия: в 2 кн. М., 2003. </w:t>
      </w:r>
      <w:r>
        <w:rPr>
          <w:i/>
          <w:iCs/>
          <w:sz w:val="28"/>
          <w:szCs w:val="28"/>
        </w:rPr>
        <w:t>Федотов Т.П.</w:t>
      </w:r>
      <w:r>
        <w:rPr>
          <w:sz w:val="28"/>
          <w:szCs w:val="28"/>
        </w:rPr>
        <w:t xml:space="preserve"> Святые Древней Руси. М.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курсу «Основы православной культуры»: для учителей начальных классов общеобра</w:t>
        <w:softHyphen/>
        <w:t>зовательных учреждений: в 2 ч. / сост. Т.В. Дорофеева, М.М. Сысоева, Л.И. Романова. Воронеж, 2007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Шевченко </w:t>
      </w:r>
      <w:r>
        <w:rPr>
          <w:i/>
          <w:iCs/>
          <w:sz w:val="28"/>
          <w:szCs w:val="28"/>
          <w:lang w:val="en-US"/>
        </w:rPr>
        <w:t>JI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J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автор-составитель). Отчий дом: книга для семейного чтения по истории христианской культуры/под ред. Л.Н. Антоновой, протоиерея Петра Иванова и др. М., 200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Янушкявичене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J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ерево доброе: учебное пособие для изучения основ православной культуры в на</w:t>
        <w:softHyphen/>
        <w:t>чальных классах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ресурс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блия онлайн. Русский синодальный перевод. Церковно-славянский текст, </w:t>
      </w:r>
      <w:hyperlink r:id="rId5">
        <w:r>
          <w:rPr>
            <w:rStyle w:val="InternetLink"/>
          </w:rPr>
          <w:t>http://bibleonline.ru/bible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/53/13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славный календарь, </w:t>
      </w:r>
      <w:hyperlink r:id="rId6">
        <w:r>
          <w:rPr>
            <w:rStyle w:val="InternetLink"/>
          </w:rPr>
          <w:t>http://days.pravoslavie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религиозных культур и светской этики, </w:t>
      </w:r>
      <w:hyperlink r:id="rId7">
        <w:r>
          <w:rPr>
            <w:rStyle w:val="InternetLink"/>
          </w:rPr>
          <w:t>http://www.orkce.org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ая олимпиада школьников по Основам православной культуры, </w:t>
      </w:r>
      <w:hyperlink r:id="rId8">
        <w:r>
          <w:rPr>
            <w:rStyle w:val="InternetLink"/>
          </w:rPr>
          <w:t>http://opk.pravolimp.ru/</w:t>
        </w:r>
      </w:hyperlink>
      <w:r>
        <w:rPr>
          <w:sz w:val="28"/>
          <w:szCs w:val="28"/>
        </w:rPr>
        <w:t xml:space="preserve"> Отдел религиозного образования и катехизации Русской Православной Церкви (ОРОИК РПЦ). </w:t>
      </w:r>
      <w:hyperlink r:id="rId9">
        <w:r>
          <w:rPr>
            <w:rStyle w:val="InternetLink"/>
          </w:rPr>
          <w:t>http://www.otdelro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славное образование, </w:t>
      </w:r>
      <w:hyperlink r:id="rId10">
        <w:r>
          <w:rPr>
            <w:rStyle w:val="InternetLink"/>
          </w:rPr>
          <w:t>http://media.otdelro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«Вера и время». Московская городская ассоциация учителей православной культуры. </w:t>
      </w:r>
      <w:hyperlink r:id="rId11">
        <w:r>
          <w:rPr>
            <w:rStyle w:val="InternetLink"/>
          </w:rPr>
          <w:t>http://www.verav.ru/common/theme.php?num=7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институт открытого образования, лаборатория истории и культуры религий. Курсы повы</w:t>
        <w:softHyphen/>
        <w:t xml:space="preserve">шения квалификации по ОПК. </w:t>
      </w:r>
      <w:hyperlink r:id="rId12">
        <w:r>
          <w:rPr>
            <w:rStyle w:val="InternetLink"/>
          </w:rPr>
          <w:t>http://mioo.seminfo.ru/course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Презентации, уроки по ОПК педагога Рябчук С.М. (г. Находка, Приморский край). </w:t>
      </w:r>
      <w:hyperlink r:id="rId13">
        <w:r>
          <w:rPr>
            <w:rStyle w:val="InternetLink"/>
          </w:rPr>
          <w:t>http://www.rusedu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mber</w:t>
      </w:r>
      <w:r>
        <w:rPr>
          <w:sz w:val="28"/>
          <w:szCs w:val="28"/>
        </w:rPr>
        <w:t>2120.</w:t>
      </w:r>
      <w:r>
        <w:rPr>
          <w:sz w:val="28"/>
          <w:szCs w:val="28"/>
          <w:lang w:val="en-US"/>
        </w:rPr>
        <w:t>html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материалы по Основам православной культуры.</w:t>
      </w:r>
      <w:r>
        <w:rPr>
          <w:b/>
          <w:bCs/>
          <w:sz w:val="28"/>
          <w:szCs w:val="28"/>
        </w:rPr>
        <w:t xml:space="preserve"> </w:t>
      </w:r>
      <w:hyperlink r:id="rId14">
        <w:r>
          <w:rPr>
            <w:rStyle w:val="InternetLink"/>
          </w:rPr>
          <w:t>http://wiki.iteach.ru/index.php/ Основы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славно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иск презентаций по тематике православной культуры (по ключевым словам), </w:t>
      </w:r>
      <w:hyperlink r:id="rId15">
        <w:r>
          <w:rPr>
            <w:rStyle w:val="InternetLink"/>
          </w:rPr>
          <w:t>http://www.myshared.ru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gory</w:t>
      </w:r>
      <w:r>
        <w:rPr>
          <w:sz w:val="28"/>
          <w:szCs w:val="28"/>
        </w:rPr>
        <w:t>/1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ч. Учебные и методические материалы по православной культуре, </w:t>
      </w:r>
      <w:hyperlink r:id="rId16">
        <w:r>
          <w:rPr>
            <w:rStyle w:val="InternetLink"/>
          </w:rPr>
          <w:t>http://svetoch-opk.ru/</w:t>
        </w:r>
      </w:hyperlink>
      <w:r>
        <w:rPr>
          <w:sz w:val="28"/>
          <w:szCs w:val="28"/>
        </w:rPr>
        <w:t xml:space="preserve"> Курс занятий, </w:t>
      </w:r>
      <w:hyperlink r:id="rId17">
        <w:r>
          <w:rPr>
            <w:rStyle w:val="InternetLink"/>
          </w:rPr>
          <w:t>http.y/vologda-eparhia.ru/category/методические-материалы</w:t>
        </w:r>
      </w:hyperlink>
      <w:r>
        <w:rPr>
          <w:sz w:val="28"/>
          <w:szCs w:val="28"/>
        </w:rPr>
        <w:t xml:space="preserve"> Основы православной культуры. Издательский дом «1 сентября». </w:t>
      </w:r>
      <w:hyperlink r:id="rId18">
        <w:r>
          <w:rPr>
            <w:rStyle w:val="InternetLink"/>
          </w:rPr>
          <w:t>http://vos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septern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12 уроков Православия, </w:t>
      </w:r>
      <w:hyperlink r:id="rId19">
        <w:r>
          <w:rPr>
            <w:rStyle w:val="InternetLink"/>
          </w:rPr>
          <w:t>http://www.12urokovpravoslavia.ru/index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1181" w:footer="0" w:bottom="75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74"/>
        </w:tabs>
        <w:ind w:left="257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74"/>
        </w:tabs>
        <w:ind w:left="257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;Arial" w:cs="Arial Unicode MS;Arial"/>
      <w:b/>
      <w:bCs/>
      <w:sz w:val="48"/>
      <w:szCs w:val="48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FFFFFF" w:val="clear"/>
      <w:spacing w:lineRule="atLeast" w:line="10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</w:rPr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Arial Unicode MS;Arial" w:cs="Tahoma"/>
      <w:kern w:val="2"/>
      <w:sz w:val="24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Arial Unicode MS;Arial" w:cs="Tahoma"/>
      <w:kern w:val="2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spacing w:lineRule="exact" w:line="324" w:before="0" w:after="0"/>
      <w:ind w:left="0" w:right="0"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1294.narod.ru//" TargetMode="External"/><Relationship Id="rId4" Type="http://schemas.openxmlformats.org/officeDocument/2006/relationships/hyperlink" Target="http://mioo.seminfo.ru/course/view.php?id=2056" TargetMode="External"/><Relationship Id="rId5" Type="http://schemas.openxmlformats.org/officeDocument/2006/relationships/hyperlink" Target="http://bibleonline.ru/bible/" TargetMode="External"/><Relationship Id="rId6" Type="http://schemas.openxmlformats.org/officeDocument/2006/relationships/hyperlink" Target="http://days.pravoslavie.ru/" TargetMode="External"/><Relationship Id="rId7" Type="http://schemas.openxmlformats.org/officeDocument/2006/relationships/hyperlink" Target="http://www.orkce.org/" TargetMode="External"/><Relationship Id="rId8" Type="http://schemas.openxmlformats.org/officeDocument/2006/relationships/hyperlink" Target="http://opk.pravolimp.ru/" TargetMode="External"/><Relationship Id="rId9" Type="http://schemas.openxmlformats.org/officeDocument/2006/relationships/hyperlink" Target="http://www.otdelro.ru/" TargetMode="External"/><Relationship Id="rId10" Type="http://schemas.openxmlformats.org/officeDocument/2006/relationships/hyperlink" Target="http://media.otdelro.ru/" TargetMode="External"/><Relationship Id="rId11" Type="http://schemas.openxmlformats.org/officeDocument/2006/relationships/hyperlink" Target="http://www.verav.ru/common/theme.php?num=7" TargetMode="External"/><Relationship Id="rId12" Type="http://schemas.openxmlformats.org/officeDocument/2006/relationships/hyperlink" Target="http://mioo.seminfo.ru/course/" TargetMode="External"/><Relationship Id="rId13" Type="http://schemas.openxmlformats.org/officeDocument/2006/relationships/hyperlink" Target="http://www.rusedu/" TargetMode="External"/><Relationship Id="rId14" Type="http://schemas.openxmlformats.org/officeDocument/2006/relationships/hyperlink" Target="http://wiki.iteach.ru/index.php/ &#1054;&#1089;&#1085;&#1086;&#1074;&#1099;_" TargetMode="External"/><Relationship Id="rId15" Type="http://schemas.openxmlformats.org/officeDocument/2006/relationships/hyperlink" Target="http://www.myshared.ru/" TargetMode="External"/><Relationship Id="rId16" Type="http://schemas.openxmlformats.org/officeDocument/2006/relationships/hyperlink" Target="http://svetoch-opk.ru/" TargetMode="External"/><Relationship Id="rId17" Type="http://schemas.openxmlformats.org/officeDocument/2006/relationships/hyperlink" Target="http://http.y/vologda-eparhia.ru/category/&#1084;&#1077;&#1090;&#1086;&#1076;&#1080;&#1095;&#1077;&#1089;&#1082;&#1080;&#1077;-&#1084;&#1072;&#1090;&#1077;&#1088;&#1080;&#1072;&#1083;&#1099;" TargetMode="External"/><Relationship Id="rId18" Type="http://schemas.openxmlformats.org/officeDocument/2006/relationships/hyperlink" Target="http://vos/" TargetMode="External"/><Relationship Id="rId19" Type="http://schemas.openxmlformats.org/officeDocument/2006/relationships/hyperlink" Target="http://www.12urokovpravoslavia.ru/index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8:28:00Z</dcterms:created>
  <dc:creator>Жора</dc:creator>
  <dc:description/>
  <cp:keywords/>
  <dc:language>en-US</dc:language>
  <cp:lastModifiedBy>Марина</cp:lastModifiedBy>
  <cp:lastPrinted>2014-09-03T21:41:00Z</cp:lastPrinted>
  <dcterms:modified xsi:type="dcterms:W3CDTF">2014-09-03T17:42:00Z</dcterms:modified>
  <cp:revision>2</cp:revision>
  <dc:subject/>
  <dc:title>                               РАБОЧ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