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06375</wp:posOffset>
            </wp:positionH>
            <wp:positionV relativeFrom="paragraph">
              <wp:posOffset>635</wp:posOffset>
            </wp:positionV>
            <wp:extent cx="2441575" cy="16395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ПРАВИТЕЛЬСТВО МОСКВ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СТОЧНОЕ ОКРУЖНОЕ УПРАВЛЕНИЕ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СУДАРСТВЕННОЕ  БЮДЖЕТНОЕ ОБРАЗОВАТЕЛЬНОЕ УЧРЕЖДЕНИЕ ГОРОДА МОСКВ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РЕДНЯЯ ОБЩЕОБРАЗОВАТЕЛЬНАЯ ШКОЛ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углублённым изучением немецкого языка №129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07258, Россия, Москва, ул.Глебовская, 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4991695941</w:t>
      </w:r>
    </w:p>
    <w:p>
      <w:pPr>
        <w:pStyle w:val="Normal"/>
        <w:jc w:val="center"/>
        <w:rPr/>
      </w:pPr>
      <w:hyperlink r:id="rId3">
        <w:r>
          <w:rPr>
            <w:rStyle w:val="InternetLink"/>
            <w:color w:val="000000"/>
            <w:u w:val="none"/>
            <w:lang w:val="en-US"/>
          </w:rPr>
          <w:t>http://sch1294v.mskobr.ru</w:t>
        </w:r>
      </w:hyperlink>
      <w:r>
        <w:rPr>
          <w:sz w:val="22"/>
          <w:szCs w:val="22"/>
          <w:lang w:val="de-DE"/>
        </w:rPr>
        <w:t>, e-mail: schl1294@mail.ru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21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01"/>
        <w:gridCol w:w="3572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РАССМОТРЕН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заседании МС школы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ротокол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« 18 » июня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ноградов М.А.__________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ind w:firstLine="273"/>
              <w:rPr/>
            </w:pPr>
            <w:r>
              <w:rPr/>
              <w:t xml:space="preserve">  </w:t>
            </w:r>
            <w:r>
              <w:rPr/>
              <w:t>«СОГЛАСОВАНО»</w:t>
            </w:r>
          </w:p>
          <w:p>
            <w:pPr>
              <w:pStyle w:val="Normal"/>
              <w:ind w:left="1123" w:hanging="1123"/>
              <w:rPr/>
            </w:pPr>
            <w:r>
              <w:rPr/>
              <w:t xml:space="preserve">    </w:t>
            </w:r>
            <w:r>
              <w:rPr/>
              <w:t xml:space="preserve">Заместитель директора </w:t>
            </w:r>
          </w:p>
          <w:p>
            <w:pPr>
              <w:pStyle w:val="Normal"/>
              <w:ind w:left="1123" w:hanging="1123"/>
              <w:rPr/>
            </w:pPr>
            <w:r>
              <w:rPr/>
              <w:t xml:space="preserve">                </w:t>
            </w:r>
            <w:r>
              <w:rPr/>
              <w:t>по 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19 » июня 2014г.</w:t>
            </w:r>
          </w:p>
          <w:p>
            <w:pPr>
              <w:pStyle w:val="Normal"/>
              <w:ind w:firstLine="27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орова И.Г. ___________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И.о. директора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Приказ № 180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т « 20 » июня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рохова Н.З. 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sz w:val="44"/>
          <w:szCs w:val="44"/>
        </w:rPr>
        <w:t>РАБОЧАЯ  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ЛЯ  4  КЛАСС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 xml:space="preserve">ПО КУРСУ ВНЕУРОЧНОЙ ДЕЯТЕЛЬНО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Я - ИССЛЕДОВАТЕЛЬ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</w:t>
      </w:r>
      <w:r>
        <w:rPr>
          <w:b/>
          <w:sz w:val="44"/>
          <w:szCs w:val="44"/>
        </w:rPr>
        <w:t>на 2014 – 2015 учебный год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7" w:leader="none"/>
        </w:tabs>
        <w:rPr/>
      </w:pPr>
      <w:r>
        <w:rPr/>
        <w:tab/>
        <w:t xml:space="preserve">        </w:t>
      </w:r>
    </w:p>
    <w:p>
      <w:pPr>
        <w:pStyle w:val="Normal"/>
        <w:tabs>
          <w:tab w:val="clear" w:pos="708"/>
          <w:tab w:val="left" w:pos="13318" w:leader="none"/>
        </w:tabs>
        <w:ind w:left="6521" w:hanging="6521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32"/>
          <w:szCs w:val="32"/>
        </w:rPr>
        <w:t>Составители программы:</w:t>
      </w:r>
    </w:p>
    <w:p>
      <w:pPr>
        <w:pStyle w:val="Normal"/>
        <w:tabs>
          <w:tab w:val="clear" w:pos="708"/>
          <w:tab w:val="left" w:pos="679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Буйлова М.С.</w:t>
      </w:r>
    </w:p>
    <w:p>
      <w:pPr>
        <w:pStyle w:val="Normal"/>
        <w:tabs>
          <w:tab w:val="clear" w:pos="708"/>
          <w:tab w:val="left" w:pos="679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Шубина Г.В.</w:t>
      </w:r>
    </w:p>
    <w:p>
      <w:pPr>
        <w:pStyle w:val="Normal"/>
        <w:tabs>
          <w:tab w:val="clear" w:pos="708"/>
          <w:tab w:val="left" w:pos="679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Косинская М.В.</w:t>
      </w:r>
    </w:p>
    <w:p>
      <w:pPr>
        <w:pStyle w:val="Normal"/>
        <w:tabs>
          <w:tab w:val="clear" w:pos="708"/>
          <w:tab w:val="left" w:pos="13318" w:leader="none"/>
        </w:tabs>
        <w:ind w:left="6521" w:hanging="6521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3318" w:leader="none"/>
        </w:tabs>
        <w:ind w:left="6521" w:hanging="6521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, 2014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«К школьнику относиться нужно не как к сосуду, </w:t>
        <w:br/>
        <w:t>который предстоит наполнить информацией, </w:t>
        <w:br/>
        <w:t>а как к факелу, который необходимо зажечь». </w:t>
        <w:br/>
        <w:t>В.А.Сухомлинский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овые стандарты образования предполагают внесение значительных изменений в структуру и содержание, цели и задачи образования, смещение акцентов с одной задачи — вооружить учащегося знаниями — на другую — формировать у него общеучебные умения и навыки, как основу учебной деятельности. Учебная деятельность школьника должна быть освоена им в полной мере, со стороны всех своих компонентов: ученик должен быть ориентирован на нахождение общего способа решения задач (выделение учебной задачи), хорошо владеть системой действий, позволяющих решать эти задачи (учебные действия); уметь самостоятельно контролировать процесс своей учебной работы (контроль) и адекватно оценивать качество его выполнения (оценка), только тогда ученик становится субъектом учебной деятельност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дним из способов превращения ученика в субъект учебной деятельности является его участие в исследовательской деятельност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путём исследований в современной образовательной практике рассматривается как один из эффективных способов познания окружающего мира ребёнком. Для того чтобы помочь включить ребёнка в собственный исследовательский поиск на любых предметных занятиях основного обучения, активизировать интерес к обучению, приблизить учебную деятельность к познавательной, необходима исследовательская программа. Чтобы решить проблему: освоение исследовательского вида деятельности в начальной школе поступил заказ от администрации школы.    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разработана в соответствии с основными приоритетами школы и ориентирована на решение практических задач исследовательского обучения в начальной школе. Предусмотрен диалог с ребёнком, наблюдение, эксперимент, полный ряд исследовательской деятельности - от определения проблемы до представления и защиты полученных результатов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щая характеристика курс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080"/>
        <w:jc w:val="both"/>
        <w:rPr/>
      </w:pPr>
      <w:r>
        <w:rPr>
          <w:b/>
          <w:bCs/>
          <w:i/>
          <w:iCs/>
          <w:sz w:val="28"/>
          <w:szCs w:val="28"/>
        </w:rPr>
        <w:t>Ценность программы</w:t>
      </w:r>
      <w:r>
        <w:rPr>
          <w:sz w:val="28"/>
          <w:szCs w:val="28"/>
        </w:rPr>
        <w:t> заключается в том, что учащиеся получают возможность посмотреть на различные проблемы с позиции ученых, ощутить весь спектр требований к научному исследованию.</w:t>
      </w:r>
    </w:p>
    <w:p>
      <w:pPr>
        <w:pStyle w:val="Normal"/>
        <w:ind w:firstLine="1080"/>
        <w:jc w:val="both"/>
        <w:rPr/>
      </w:pPr>
      <w:r>
        <w:rPr>
          <w:b/>
          <w:bCs/>
          <w:sz w:val="28"/>
          <w:szCs w:val="28"/>
        </w:rPr>
        <w:t>Основные принципы реализации программы</w:t>
      </w:r>
      <w:r>
        <w:rPr>
          <w:i/>
          <w:iCs/>
          <w:sz w:val="28"/>
          <w:szCs w:val="28"/>
        </w:rPr>
        <w:t> – </w:t>
      </w:r>
      <w:r>
        <w:rPr>
          <w:sz w:val="28"/>
          <w:szCs w:val="28"/>
        </w:rPr>
        <w:t>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По окончании программы определен определенный продукт -исследовательская работа и форма представления результата - доклад и публичное выступление  презентация на мини-конференци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программы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спешной реализации </w:t>
        <w:br/>
        <w:t>детьми своих способностей и потенциала личности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программы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Программой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явление и развитие творческих и интеллектуальных способностей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ставление учащимся научного исследования как единой сис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у учащихся чувства значимости научного иссле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научного мировозз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буждения интереса учащихся к изучению предметных вопро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знакомление с элементами речевой компетенции учащихся, психологического настроя, взаимодействия с аудитор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ание гуманных чувств: отзывчивости, сопереживания, умения радоваться успехам товарищей и огорчаться их неудачам, воспитание эстетического вкуса, исполнительск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исание места курса в учебном плане</w:t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51"/>
        <w:jc w:val="both"/>
        <w:rPr>
          <w:sz w:val="28"/>
          <w:szCs w:val="28"/>
        </w:rPr>
      </w:pPr>
      <w:r>
        <w:rPr>
          <w:sz w:val="28"/>
          <w:szCs w:val="28"/>
        </w:rPr>
        <w:t>Объём курса 34 часа в год,  из расчета 1 ч в нед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ируемые результаты изучения курса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Личностные: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и у детей мотивации к обучению, о помощи им в самоорганизации и саморазвит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улятивные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ть свое действие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итоговый и пошаговый контроль по резуль</w:t>
        <w:softHyphen/>
        <w:t>тат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знавательны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учиться: навыках решения творческих задач и навыках поиска, анализа и интерпретации информац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ывать необходимые знания и с их помощью проделывать конкретную работ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необходимой информации для вы</w:t>
        <w:softHyphen/>
        <w:t>полнения учебных заданий с использованием учебной литера</w:t>
        <w:softHyphen/>
        <w:t>тур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анализ объектов с выделением существен</w:t>
        <w:softHyphen/>
        <w:t>ных и несущественных признак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ся выполнять различные роли в группе (лидера, исполнителя, критика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координировать свои усилия с усилиями других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собственное мнение и позицию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говариваться и приходить к общему решению в совме</w:t>
        <w:softHyphen/>
        <w:t>стной деятельности, в том числе в ситуации столкновения инте</w:t>
        <w:softHyphen/>
        <w:t>рес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вать вопрос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ывать разные мнения и стремиться к координации различных позиций в сотрудниче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процессе прохождения курса формируются умения и навыки самостоятельной исследовательской деятельности; умения формулировать проблему исследования, выдвигать гипотезу; навыки овладения методикой сбора и оформления найденного материала; навыки овладения научными терминами в той области знания, в которой проводится исследование; навыки овладения теоретическими знаниями по теме своей работы и шире; умения оформлять доклад, сообщение, презентацию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Знания и умения учащихся</w:t>
      </w:r>
      <w:r>
        <w:rPr>
          <w:color w:val="000000"/>
        </w:rPr>
        <w:br/>
        <w:br/>
        <w:t>     </w:t>
      </w:r>
      <w:r>
        <w:rPr>
          <w:rStyle w:val="StrongEmphasis"/>
          <w:color w:val="000000"/>
          <w:sz w:val="28"/>
          <w:szCs w:val="28"/>
        </w:rPr>
        <w:t>В итоге освоения программы обучающиеся должны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>усвоить понятия:</w:t>
      </w:r>
      <w:r>
        <w:rPr>
          <w:sz w:val="28"/>
          <w:szCs w:val="28"/>
        </w:rPr>
        <w:t> </w:t>
        <w:br/>
        <w:t>«реферат», «исследование», «тема исследования», «предмет исследования», «объект исследования», «проект», «гипотеза», «источник», «литература», «структура», «композиция», «диаграмма», «график», «схема» и др.;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>уметь: </w:t>
      </w:r>
      <w:r>
        <w:rPr>
          <w:sz w:val="28"/>
          <w:szCs w:val="28"/>
        </w:rPr>
        <w:br/>
        <w:t>• определять возможные отклонения от намеченной программы, от прогнозируемого развития исследования;</w:t>
        <w:br/>
        <w:t>• обосновать основные пути решения исследовательской проблемы;</w:t>
        <w:br/>
        <w:t>• составлять под руководством педагога программы поиска;</w:t>
        <w:br/>
        <w:t>• пользоваться справочной литературой;</w:t>
        <w:br/>
        <w:t>• анализировать результаты исследования;</w:t>
        <w:br/>
        <w:t>• формулировать выводы;</w:t>
        <w:br/>
        <w:t>• находить информацию в Интернете;</w:t>
        <w:br/>
        <w:t>• оценивать речевые высказывания собеседника;</w:t>
        <w:br/>
        <w:t>• психологически настраиваться на работу с аудиторией;</w:t>
        <w:br/>
        <w:t>• составлять простейший график, диаграмму, схему, иллюстрирующие процесс исследования;</w:t>
        <w:br/>
        <w:t>• защищать проект;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>иметь представление: </w:t>
      </w:r>
      <w:r>
        <w:rPr>
          <w:sz w:val="28"/>
          <w:szCs w:val="28"/>
        </w:rPr>
        <w:br/>
        <w:t>• о научных открытиях;</w:t>
        <w:br/>
        <w:t>• о научной гипотезе;</w:t>
        <w:br/>
        <w:t>• о поисковых системах; </w:t>
        <w:br/>
        <w:t>• о соответствии плана содержания и плана выражения в речи; </w:t>
        <w:br/>
        <w:t>• о приемах саморегуляции и т.д.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>знать и соблюдать: </w:t>
      </w:r>
      <w:r>
        <w:rPr>
          <w:sz w:val="28"/>
          <w:szCs w:val="28"/>
        </w:rPr>
        <w:br/>
        <w:t>• основные этапы исследования;</w:t>
        <w:br/>
        <w:t>• правила использования сети Интернет;</w:t>
        <w:br/>
        <w:t>• структуру исследовательской работы;</w:t>
        <w:br/>
        <w:t>• требования к оформлению исследовательских работ;</w:t>
        <w:br/>
        <w:t>• правила поведения на зан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940"/>
        <w:gridCol w:w="213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исследован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, умения и навыки, необходимые в исследовательской работе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темы, предмета, объекта исследов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темы, предмета, объекта исследов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и задачи исследов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и задачи исследов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учная гипотеза и её провер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учная гипотеза и её провер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 и организация исследов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 и организация исследов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людение и экспериментирова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людение и экспериментирова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иск источников и литературы, отбор фактического материал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иск источников и литературы, отбор фактического материал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в сети Интернет (поиск информации, иллюстративного материала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в сети Интернет (поиск информации, иллюстративного материала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уктура, композиция исследовательской работ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исследов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исследов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ы исследования и их обработк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диаграмм, графиков, схем, иллюстрирующих процесс исследов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ы исследования и их обработк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диаграмм, графиков, схем, иллюстрирующих процесс исследов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Результаты исследования и их обработк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оставление диаграмм, графиков, схем, иллюстрирующих процесс исследов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оектных рабо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оектных рабо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оектных рабо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оектных рабо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щите проект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щите проект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индивидуальных проект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индивидуальных проект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индивидуальных проект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индивидуальных проект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индивидуальных проект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индивидуальных проект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Итоговое занятие.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Конференция исследовательских рабо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</w:tbl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Описание учебно-методического и материально-технического обеспечения образовательного процесса </w:t>
      </w:r>
    </w:p>
    <w:p>
      <w:pPr>
        <w:pStyle w:val="Normal"/>
        <w:tabs>
          <w:tab w:val="clear" w:pos="708"/>
          <w:tab w:val="left" w:pos="376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3766" w:leader="none"/>
        </w:tabs>
        <w:rPr/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28"/>
          <w:szCs w:val="28"/>
        </w:rPr>
        <w:t>1. Литерату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66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авенков А.И. Методика исследовательского обучения младших школьников. Учебная литература, 200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66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ские энциклопедии, справочни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66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нтернет – ресурс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66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>Кривобок Е.В. «</w:t>
      </w:r>
      <w:r>
        <w:rPr>
          <w:bCs/>
          <w:color w:val="000000"/>
          <w:sz w:val="28"/>
          <w:szCs w:val="28"/>
          <w:shd w:fill="FFFFFF" w:val="clear"/>
        </w:rPr>
        <w:t>Исследовательская деятельность младших школьников», Учитель, 2012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66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>Феоктистова В.Ф. «</w:t>
      </w:r>
      <w:r>
        <w:rPr>
          <w:bCs/>
          <w:color w:val="000000"/>
          <w:sz w:val="28"/>
          <w:szCs w:val="28"/>
          <w:shd w:fill="FFFFFF" w:val="clear"/>
        </w:rPr>
        <w:t>Исследовательская и проектная деятельность младших школьников», учитель, 210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66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>Шашенкова Е.А. «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ловарь. Исследовательская деятельность</w:t>
        </w:r>
      </w:hyperlink>
      <w:r>
        <w:rPr>
          <w:color w:val="000000"/>
          <w:sz w:val="28"/>
          <w:szCs w:val="28"/>
          <w:shd w:fill="FFFFFF" w:val="clear"/>
        </w:rPr>
        <w:t>»,  Перспектива, 20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66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>Кобзарева Т.А. «</w:t>
      </w:r>
      <w:r>
        <w:rPr>
          <w:bCs/>
          <w:color w:val="000000"/>
          <w:sz w:val="28"/>
          <w:szCs w:val="28"/>
          <w:shd w:fill="FFFFFF" w:val="clear"/>
        </w:rPr>
        <w:t>Организация исследовательской деятельности учащихся в условиях реализации ФГОС. 1-4 классы. ФГОС», Учитель, 201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66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>Скиба Т.В. «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Новая иллюстрированная энциклопедия школьника. 1000 вопросов - 1000 ответов</w:t>
        </w:r>
      </w:hyperlink>
      <w:r>
        <w:rPr>
          <w:color w:val="000000"/>
          <w:sz w:val="28"/>
          <w:szCs w:val="28"/>
          <w:shd w:fill="FFFFFF" w:val="clear"/>
        </w:rPr>
        <w:t>», Владис, 2014</w:t>
      </w:r>
    </w:p>
    <w:p>
      <w:pPr>
        <w:pStyle w:val="Normal"/>
        <w:tabs>
          <w:tab w:val="clear" w:pos="708"/>
          <w:tab w:val="left" w:pos="3766" w:leader="none"/>
        </w:tabs>
        <w:ind w:left="36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766" w:leader="none"/>
        </w:tabs>
        <w:ind w:left="36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2. Технические средст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66" w:leader="none"/>
        </w:tabs>
        <w:rPr>
          <w:sz w:val="28"/>
          <w:szCs w:val="28"/>
        </w:rPr>
      </w:pPr>
      <w:r>
        <w:rPr>
          <w:sz w:val="28"/>
          <w:szCs w:val="28"/>
        </w:rPr>
        <w:t>Компьютер учительск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66" w:leader="none"/>
        </w:tabs>
        <w:rPr>
          <w:sz w:val="28"/>
          <w:szCs w:val="28"/>
        </w:rPr>
      </w:pPr>
      <w:r>
        <w:rPr>
          <w:sz w:val="28"/>
          <w:szCs w:val="28"/>
        </w:rPr>
        <w:t>Компьютеры ученическ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66" w:leader="none"/>
        </w:tabs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66" w:leader="none"/>
        </w:tabs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66" w:leader="none"/>
        </w:tabs>
        <w:rPr>
          <w:sz w:val="28"/>
          <w:szCs w:val="28"/>
        </w:rPr>
      </w:pPr>
      <w:r>
        <w:rPr>
          <w:sz w:val="28"/>
          <w:szCs w:val="28"/>
        </w:rPr>
        <w:t>Видеокаме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66" w:leader="none"/>
        </w:tabs>
        <w:rPr>
          <w:sz w:val="28"/>
          <w:szCs w:val="28"/>
        </w:rPr>
      </w:pPr>
      <w:r>
        <w:rPr>
          <w:sz w:val="28"/>
          <w:szCs w:val="28"/>
        </w:rPr>
        <w:t>Фотоаппара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66" w:leader="none"/>
        </w:tabs>
        <w:rPr>
          <w:sz w:val="28"/>
          <w:szCs w:val="28"/>
        </w:rPr>
      </w:pPr>
      <w:r>
        <w:rPr>
          <w:sz w:val="28"/>
          <w:szCs w:val="28"/>
        </w:rPr>
        <w:t>Микрофо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66" w:leader="none"/>
        </w:tabs>
        <w:rPr>
          <w:sz w:val="28"/>
          <w:szCs w:val="28"/>
        </w:rPr>
      </w:pPr>
      <w:r>
        <w:rPr>
          <w:sz w:val="28"/>
          <w:szCs w:val="28"/>
        </w:rPr>
        <w:t>Мультимедийное оборудование</w:t>
      </w:r>
    </w:p>
    <w:p>
      <w:pPr>
        <w:pStyle w:val="Normal"/>
        <w:tabs>
          <w:tab w:val="clear" w:pos="708"/>
          <w:tab w:val="left" w:pos="3766" w:leader="none"/>
        </w:tabs>
        <w:ind w:left="39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65" w:right="856" w:gutter="0" w:header="0" w:top="1154" w:footer="0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10"/>
        </w:tabs>
        <w:ind w:left="111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h1294.narod.ru//" TargetMode="External"/><Relationship Id="rId4" Type="http://schemas.openxmlformats.org/officeDocument/2006/relationships/hyperlink" Target="http://my-shop.ru/shop/books/1824640.html" TargetMode="External"/><Relationship Id="rId5" Type="http://schemas.openxmlformats.org/officeDocument/2006/relationships/hyperlink" Target="http://my-shop.ru/shop/books/1450118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7:51:00Z</dcterms:created>
  <dc:creator>Марина</dc:creator>
  <dc:description/>
  <cp:keywords/>
  <dc:language>en-US</dc:language>
  <cp:lastModifiedBy>Марина</cp:lastModifiedBy>
  <cp:lastPrinted>2014-09-03T23:30:00Z</cp:lastPrinted>
  <dcterms:modified xsi:type="dcterms:W3CDTF">2014-09-03T19:31:00Z</dcterms:modified>
  <cp:revision>2</cp:revision>
  <dc:subject/>
  <dc:title>Рабочая программа</dc:title>
</cp:coreProperties>
</file>