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ые болез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бёнок и сексуальное насил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ексуальное насилие над детьми – одна из страшнейших бед нашей современности. У нормальных людей подобные факты вызывают шок и абсолютное непонимание. Те жуткие случаи, что имели место в нашем городе, навсегда останутся в памяти его жителей. И сейчас, как никогда, родители дрожат над своими малышами и боятся отпускать их одних на улицу.  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Но, как ни странно это прозвучит, подобные инциденты – это, скорее, единичные проявления крайности. А сколько страшных случаев, которые не заканчиваются смертью осталось, так сказать, за кадром? О которых не знает никто, в том числе и правоохранительные органы… И, что самое страшное, не всегда даже родители догадываются, что у сына или дочери подобные проблемы. Особенно, если ребёнок уже достиг подросткового возрас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Чтобы разобраться в том, что же относится к такому страшному явлению, как сексуальное насилие над несовершеннолетними, обратимся к научной литературе. Она даёт нам следующее определение: «… Это </w:t>
      </w:r>
      <w:r>
        <w:rPr>
          <w:sz w:val="26"/>
          <w:szCs w:val="26"/>
        </w:rPr>
        <w:t xml:space="preserve">вовлечение ребенка с его согласия или без такового в прямые или непрямые действия сексуального характера с взрослым с целью получения последним сексуального удовлетворения или выгоды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щё раз подчеркнём, что сексуальное насилие над несовершеннолетним может осуществляться и с его согласия. Особенно это характерно для подростков. Маленьким по-сути, но уже вполне развитым физически, девочкам в наше развращённое время может даже нравиться внимание «взрослых дядь». Ведь в пубертатном периоде работа гормонов полностью затмевает голос разума, и ребёнок просто не в состоянии осознать все последствия своего поведения. Он, повторимся, всё ещё ребёно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сексуальное насилие, совершаемое по отношению к ребенку, между тем, по своим последствиям относится к самым тяжелым психологическим травмам. К сожалению, в нашей стране не существует достоверных данных о распространенности насилия над детьми, поскольку долгое время эта тема была закрыта, и официальная статистика отсутствует. Однако по оценкам Центра социальной и судебной психиатрии им. Сербского, органы внутренних дел в России ежегодно регистрируют 7–8 тысяч случаев сексуального насилия над детьми, по которым возбуждаются уголовные дел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о в реальности эти показатели, как мы понимаем, значительно выше. Очень часто дети не рассказывают о том, что с ними происходит, из-за того, что боятся потерять своих родителей, семью, дом. Они боятся, что им не поверят или обвинят в произошедшем. Поэтому очень важно выслушать ребенка спокойно, поверить ему и постараться помочь решить проблем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ак же распознать, случай сексуального насилия? Для этого нужно знать несколько фактов. Во-первых, на практике непросто отличить предвестники сексуального насилия от позитивного телесного контакта, который бывает совершенно необходим в общении с маленькими детьми. Различия между двумя ситуациями определяются намерениями взрослого человека (ситуация могла бы быть нормальной, если бы не было «задней» мысли, и ребенок должен это чувствовать), а также тем, имеет ли возможность ребенок свободно сказать «нет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ычно жертвами сексуального порочного отношения являются дети моложе 12 лет, но чаще всего – в возрасте 3–7 лет. Маленький ребенок еще не понимает происходящего, его легче запугать, склонить к тому, чтобы он никому не говорил о том, что произошло (то есть заключить «договор молчания»). Также совершивший насилие взрослый надеется, что в этом возрасте ребенок еще не способен описать произошедшее словами. Поскольку фантазии маленького ребенка зачастую смешаны с реальностью, то, вероятно, его рассказу не поверят, даже если он что-то об этом и расскаж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Сексуальному насилию в возрасте до 14 лет обычно подвергаются 20–30% девочек и 10% мальчик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льчики чаще, чем девочки, подвергаются насилию в более раннем возрасте. Хотя в общей сложности сексуальное насилие над мальчиками встречается в 3–4 раза реже, чем над девочкам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возрастом доля девочек, ставших жертвами домогательств, увеличивается и достигает максимума после 16 лет, когда соотношение становится 1:4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о-вторых, необходимо понимать, что </w:t>
      </w:r>
      <w:r>
        <w:rPr>
          <w:bCs/>
          <w:sz w:val="26"/>
          <w:szCs w:val="26"/>
        </w:rPr>
        <w:t>сексуальное насилие включает как прямые сексуальные контакты, так и непрямые. Такие, например, как формы сексуального насилия, не связанные с физическим контактом: э</w:t>
      </w:r>
      <w:r>
        <w:rPr>
          <w:sz w:val="26"/>
          <w:szCs w:val="26"/>
        </w:rPr>
        <w:t>ксгибиционизм (демонстрация половых органов), вуайеризм (систематическое подглядывание за другими людьми), принуждение к порнографии, детская порнография (использование детей в качестве моделей для съемок порнографических материалов) и даже словесные оскорбления и затрагивающие чувство собственного достоинства замечания и "грязные" телефонные звонки. Или те, при которых физический контакт непосредственно присутствует: развратные действия (насильственный петтинг (ласки), манипуляция с половыми органами или принуждение к ним жертвы), инцест (сексуальные действия с родственниками) и, собственно, изнасилование, принуждение к анальному или оральному сношению или к сексуальным контактам с третьим лиц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сексуальное насилие имеет несколько направлений. Это: сексуальная эксплуатация, когда взрослый злоупотребляет беспомощностью, либо силой для удовлетворения собственного сексуального влечения, эротизация ребенка – стимуляция сексуального развития в ущерб другим сторонам развития, вовлечение ребенка в проституцию, порнобизнес и даже подавление детской сексуальности (формирование негативного отношения к любым проявлениям сексуальности и сексуальных интересов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, наконец, в-третьих, нужно обращать внимание на физические и поведенческие признаки, которые могут говорить о том, что ваш ребёнок подвергается сексуальному насил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Тревожным показателем могут служить необычные сексуальные познания вашего ребёнка, неадекватные его возрасту, чрезвычайный интерес к играм сексуального содержания, сексуальные действия с другими детьми (начиная с младшего школьного возраста), сексуализированные выражения привязанности к родным и друзьям, соблазняющее поведение по отношению к противоположному полу и взрослым, имитация полового акта с братьями, сестрами и животными, неожиданные, резкие перемены в отношении к конкретному человеку или месту. А также свидетельство того, что между ребенком и более старшим человеком имеется некая секретная связь: особенно тревожно, если у ребенка появляются подарки, деньг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роме того, </w:t>
      </w:r>
      <w:r>
        <w:rPr>
          <w:bCs/>
          <w:sz w:val="26"/>
          <w:szCs w:val="26"/>
        </w:rPr>
        <w:t xml:space="preserve">существуют и дополнительные признаки, такие как: </w:t>
      </w:r>
      <w:r>
        <w:rPr>
          <w:sz w:val="26"/>
          <w:szCs w:val="26"/>
        </w:rPr>
        <w:t>рассказы в третьем лице: «Я знаю одну девочку….», частая бессонница и ночные кошмары, саморазрушающее поведение, общее недоверие, страх к взрослым определенного типа: пола, возраста, внешности, утрата туалетных навыков (чаще всего касается малышей), у более старших – равнодушие к своей внешности, плохой уход за собой, либо, напротив, навязчивое мытье (желание «отмыться»). Это может быть возврат к детскому, инфантильному поведению, либо, наоборот – слишком «взрослое» поведение. А также хроническая депрессия, уход в себя, страхи, фобии и даже попытки суицида.</w:t>
      </w:r>
    </w:p>
    <w:p>
      <w:pPr>
        <w:pStyle w:val="Normal"/>
        <w:ind w:left="-60" w:firstLine="600"/>
        <w:jc w:val="both"/>
        <w:rPr/>
      </w:pPr>
      <w:r>
        <w:rPr>
          <w:sz w:val="26"/>
          <w:szCs w:val="26"/>
        </w:rPr>
        <w:t>Если у вас появились подобные подозрения, стоит сводить ребёнка к врачу, который сможет профессионально определить наличие физических признаков сексуального насилия: повреждений генитальной, анальной областей в виде синяков, ссадин, припухлостей, разрывов, кровоизлияний или нарушения целостности девственной плевы; заболеваний, передающиеся половым путем; инфекции мочевыводящих путей или энуреза. Также к таким признакам относятся нервно-психические расстройства и ряд психосоматических болезней, таких как необъяснимые хронические боли внизу живота, дерматиты и др.</w:t>
      </w:r>
    </w:p>
    <w:p>
      <w:pPr>
        <w:pStyle w:val="Normal"/>
        <w:ind w:left="-60" w:firstLine="600"/>
        <w:jc w:val="both"/>
        <w:rPr>
          <w:sz w:val="26"/>
          <w:szCs w:val="26"/>
        </w:rPr>
      </w:pPr>
      <w:r>
        <w:rPr>
          <w:sz w:val="26"/>
          <w:szCs w:val="26"/>
        </w:rPr>
        <w:t>Так что во многом от нас самих зависит своевременное оказание помощи нашему ребёнку. А при повышенной бдительности и предупреждение страшной физической и психологической травмы, которая может преследовать человека всю жизнь.</w:t>
      </w:r>
    </w:p>
    <w:p>
      <w:pPr>
        <w:pStyle w:val="Normal"/>
        <w:ind w:left="-62" w:firstLine="601"/>
        <w:jc w:val="both"/>
        <w:rPr>
          <w:sz w:val="26"/>
          <w:szCs w:val="26"/>
        </w:rPr>
      </w:pPr>
      <w:r>
        <w:rPr>
          <w:sz w:val="26"/>
          <w:szCs w:val="26"/>
        </w:rPr>
        <w:t>Но если страшное, всё же, случилось,  сидеть сложа руки, тем более, нельзя. Пострадавшему ребёнку просто необходима как медицинская помощь, так и помощь хорошего психолога. А для того, кто совершил насилие, необходима уголовная ответственность. Согласно российскому законодательству, половое сношение лица, достигшего 18-летнего возраста с лицом, не достигшим возраста 16 лет и половой зрелости, наказывается лишением свободы на срок до 4 лет. С лицом, заведомо не достигшим возраста 14 лет — на срок от 3 до 7 лет. А с лицом, заведомо не достигшим возраста 12 лет — от 7 до 15 лет. Если любое из этих действий совершено в соучастии, наказание может составить от 12 до 20 лет лишения свободы. Предусматривается также дополнительное наказание в виде запрета занимать определённые должности или заниматься определённой деятельностью. Его максимальный срок составляет 20 лет. И совершенно справедливо – педофилам не место среди нормальных людей. Также неплохим вариантом является и химическая кастрация.</w:t>
      </w:r>
    </w:p>
    <w:p>
      <w:pPr>
        <w:pStyle w:val="Normal"/>
        <w:ind w:left="-62" w:firstLine="601"/>
        <w:jc w:val="both"/>
        <w:rPr>
          <w:sz w:val="26"/>
          <w:szCs w:val="26"/>
        </w:rPr>
      </w:pPr>
      <w:r>
        <w:rPr>
          <w:sz w:val="26"/>
          <w:szCs w:val="26"/>
        </w:rPr>
        <w:t>Так что, будьте бдительны, чтобы сохранить своих детей от зла этого мира.</w:t>
      </w:r>
    </w:p>
    <w:p>
      <w:pPr>
        <w:pStyle w:val="Normal"/>
        <w:ind w:left="-62"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62" w:firstLine="601"/>
        <w:jc w:val="both"/>
        <w:rPr>
          <w:sz w:val="26"/>
          <w:szCs w:val="26"/>
        </w:rPr>
      </w:pPr>
      <w:r>
        <w:rPr>
          <w:sz w:val="26"/>
          <w:szCs w:val="26"/>
        </w:rPr>
        <w:t>Ольга Дворе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01:23:00Z</dcterms:created>
  <dc:creator>Ольга</dc:creator>
  <dc:description/>
  <cp:keywords/>
  <dc:language>en-US</dc:language>
  <cp:lastModifiedBy>Ольга</cp:lastModifiedBy>
  <dcterms:modified xsi:type="dcterms:W3CDTF">2014-11-10T10:52:00Z</dcterms:modified>
  <cp:revision>6</cp:revision>
  <dc:subject/>
  <dc:title>Социальные болезни</dc:title>
</cp:coreProperties>
</file>