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казку ты, дружок, послушай: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ышка серая – норушка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еньги целый год копила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на праздничек купила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ем на зависть телевизор.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с утра до самой ночи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мотрит мультики, кино,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з квартирки не выходит,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 глядит она в окно.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левизор так нагрелся,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 однажды загорелся,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-то в нём трещит, клубится,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ышка подходить боится.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ут на счастье, в добрый час,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имо норки шёл енот,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ышку встретить рад всегда,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чернеет дымоход.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ш енот не растерялся,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н без стука в дверь ворвался,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, смекалку проявляя, 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мочил он одеяло.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еред тем, как им накрыть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окно скорей открыть,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ышку выгнал он во двор,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бесточил сам прибор.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от сгоревший телевизор,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от живая мышка.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сторожен будь всегда!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от про это книжка.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480"/>
        <w:rPr>
          <w:rFonts w:ascii="Monotype Corsiva" w:hAnsi="Monotype Corsiva" w:cs="Monotype Corsiva"/>
          <w:color w:val="FF0000"/>
          <w:sz w:val="44"/>
          <w:szCs w:val="44"/>
        </w:rPr>
      </w:pPr>
      <w:r>
        <w:rPr>
          <w:rFonts w:cs="Monotype Corsiva" w:ascii="Monotype Corsiva" w:hAnsi="Monotype Corsiva"/>
          <w:color w:val="FF0000"/>
          <w:sz w:val="44"/>
          <w:szCs w:val="4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9:45:00Z</dcterms:created>
  <dc:creator>Юра</dc:creator>
  <dc:description/>
  <cp:keywords/>
  <dc:language>en-US</dc:language>
  <cp:lastModifiedBy>Юра</cp:lastModifiedBy>
  <dcterms:modified xsi:type="dcterms:W3CDTF">2014-11-09T18:06:00Z</dcterms:modified>
  <cp:revision>9</cp:revision>
  <dc:subject/>
  <dc:title>Сказка про осторожность</dc:title>
</cp:coreProperties>
</file>