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center"/>
        <w:rPr/>
      </w:pPr>
      <w:r>
        <w:rPr>
          <w:b/>
          <w:bCs/>
          <w:i/>
          <w:color w:val="0000FF"/>
          <w:sz w:val="28"/>
          <w:szCs w:val="28"/>
          <w:lang w:eastAsia="ru-RU"/>
        </w:rPr>
        <w:t xml:space="preserve">Скороговорки и чистоговорки, используемые в работе разновозрастного детского сообщества «Светлячок»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      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Скороговорки, чистоговорки очень часто применяются в работе с дошкольниками. Одна из главных целей воспитателя - это отработать чистоту звука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0000FF"/>
          <w:sz w:val="28"/>
          <w:szCs w:val="28"/>
          <w:shd w:fill="FFFFFF" w:val="clear"/>
          <w:lang w:eastAsia="ru-RU"/>
        </w:rPr>
      </w:pPr>
      <w:r>
        <w:rPr>
          <w:b/>
          <w:i/>
          <w:color w:val="0000FF"/>
          <w:sz w:val="28"/>
          <w:szCs w:val="28"/>
          <w:shd w:fill="FFFFFF" w:val="clear"/>
          <w:lang w:eastAsia="ru-RU"/>
        </w:rPr>
        <w:t>Картотека скороговорок и чистоговорок в алфавитном порядке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FF"/>
          <w:sz w:val="28"/>
          <w:szCs w:val="28"/>
          <w:shd w:fill="FFFFFF" w:val="clear"/>
          <w:lang w:eastAsia="ru-RU"/>
        </w:rPr>
      </w:pPr>
      <w:r>
        <w:rPr>
          <w:b/>
          <w:i/>
          <w:color w:val="0000FF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b/>
          <w:b/>
          <w:bCs/>
          <w:i/>
          <w:i/>
          <w:color w:val="0000FF"/>
          <w:sz w:val="28"/>
          <w:szCs w:val="28"/>
          <w:lang w:eastAsia="ru-RU"/>
        </w:rPr>
      </w:pPr>
      <w:r>
        <w:rPr>
          <w:b/>
          <w:bCs/>
          <w:i/>
          <w:color w:val="0000FF"/>
          <w:sz w:val="28"/>
          <w:szCs w:val="28"/>
          <w:lang w:eastAsia="ru-RU"/>
        </w:rPr>
        <w:t>ГОВОРИ НЕ ТОРОПИСЬ И СМОТРИ НЕ ОШИБИСЬ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Кто хочет разговаривать,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Тот должен выговаривать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Все правильно и внятно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Чтоб было всем понятно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Мы будем разговаривать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И будем выговаривать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Так правильно и внятно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Чтоб было всем понятно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b/>
          <w:b/>
          <w:bCs/>
          <w:i/>
          <w:i/>
          <w:color w:val="0000FF"/>
          <w:sz w:val="28"/>
          <w:szCs w:val="28"/>
          <w:lang w:eastAsia="ru-RU"/>
        </w:rPr>
      </w:pPr>
      <w:r>
        <w:rPr>
          <w:b/>
          <w:bCs/>
          <w:i/>
          <w:color w:val="0000FF"/>
          <w:sz w:val="28"/>
          <w:szCs w:val="28"/>
          <w:lang w:eastAsia="ru-RU"/>
        </w:rPr>
        <w:t>ВСЕХ СКОРОГОВОРОК </w:t>
        <w:br/>
        <w:t>НЕ ПЕРЕСКОРОГОВОРИШЬ,</w:t>
        <w:br/>
        <w:t>НЕ ПЕРЕВЫСКОРОГОВОРИШЬ</w:t>
      </w:r>
    </w:p>
    <w:p>
      <w:pPr>
        <w:pStyle w:val="Normal"/>
        <w:spacing w:lineRule="auto" w:line="240" w:before="0" w:after="0"/>
        <w:rPr>
          <w:i/>
          <w:i/>
          <w:color w:val="0000FF"/>
          <w:sz w:val="28"/>
          <w:szCs w:val="28"/>
          <w:lang w:eastAsia="ru-RU"/>
        </w:rPr>
      </w:pPr>
      <w:r>
        <w:rPr>
          <w:b/>
          <w:bCs/>
          <w:i/>
          <w:color w:val="0000FF"/>
          <w:sz w:val="28"/>
          <w:szCs w:val="28"/>
          <w:lang w:eastAsia="ru-RU"/>
        </w:rPr>
        <w:t>А</w:t>
      </w:r>
    </w:p>
    <w:p>
      <w:pPr>
        <w:pStyle w:val="Normal"/>
        <w:spacing w:lineRule="auto" w:line="240" w:before="0" w:after="0"/>
        <w:rPr>
          <w:i/>
          <w:i/>
          <w:color w:val="0000FF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У Аграфены и Арины растут георгин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У Андрея и Ирины растут георгин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Алеша Алине сигнал подае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Алина услышит – Алешу найде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Влас у нас, Афанас у вас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Кричал Архип, Архип охрип. Не надо Архипу кричать до хрипу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Б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  <w:shd w:fill="FFFFFF" w:val="clear"/>
          <w:lang w:eastAsia="ru-RU"/>
        </w:rPr>
        <w:t>Е. Измайлов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. Белые бараны били в барабан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Бублик, баранку, батон и буханку пекарь из теста испек спозаран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Добры бобры идут в боры; бобры для бобрят добр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Идут бобры во сыры боры. Бобры храбры, для бобрят добр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По бревну боры бреду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У боярина-бобра нет богатства, нет добр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Два бобренка у бобра – лучше всякого добр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Боровик растет в бору, боровик беру в бор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8. Белый снег, белый мел, белый заяц тоже бе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А вот белка не бела, белой даже не бы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У быка губа тупа, бык, бык тупогуб.</w:t>
      </w:r>
      <w:r>
        <w:rPr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i/>
          <w:i/>
          <w:color w:val="0000FF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0. Был баран белорыл, всех баранов перебелорыли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1. В бидоне не бетон, в бидоне не батон, в бидоне не бутон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2. У Борьки был не кубок, а кубик Руби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3. В банке банкир, у банкира бан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4. В букваре у Буратино брюки, булка и ботин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5. Маланья-болтунья молоко болтала, болтала, выбалтывала, выбалтывала, да не выболта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6. Баран буян залез в бурьян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7. Батон, буханку, баранку пекарь испек спозаран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8. У Боба бобы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Ба-бо-бы – на дворе стоят столб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Бу-бы-ба – из окна торчит труба.</w:t>
      </w:r>
      <w:r>
        <w:rPr>
          <w:color w:val="000000"/>
          <w:sz w:val="28"/>
          <w:szCs w:val="28"/>
          <w:lang w:eastAsia="ru-RU"/>
        </w:rPr>
        <w:br/>
      </w:r>
      <w:r>
        <w:rPr>
          <w:i/>
          <w:color w:val="0000FF"/>
          <w:sz w:val="28"/>
          <w:szCs w:val="28"/>
          <w:lang w:eastAsia="ru-RU"/>
        </w:rPr>
        <w:br/>
      </w:r>
      <w:r>
        <w:rPr>
          <w:b/>
          <w:bCs/>
          <w:i/>
          <w:color w:val="0000FF"/>
          <w:sz w:val="28"/>
          <w:szCs w:val="28"/>
          <w:lang w:eastAsia="ru-RU"/>
        </w:rPr>
        <w:t>В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Фаня в гостях у Вани, у Вани в гостях Фан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Проворонила ворона воронен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Иван-болван молоко взболтал, да не выболта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Я во двор вела вола, за рога вела вола, а вол в огород меня заве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У воды удав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Ваня не подводит, но Ваню доводи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Ваня в ванне плавал как на диван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8. Сидит Ваня на диване, под диваном ванночка, в этой ванне вместо бани часто мылся Ванеч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Подводим к подводе воеводу, а на подводе – воевода! У подводы – воевода и на подводе – воевода. Два воеводы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10. У Вали, Вари и Валерки вареники в тарелк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1. Валин валенок провалился в прогалин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2. Купили Валерику и Вареньке варежки и вален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3. Съел Валерик вареник, А Валюшка – ватруш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4. Выговори-ка, Вероника Игоревна: «Гравюра выгравирована и перевыгравирована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5. Уточка-вострохвосточка вывосрохвостила вострохвостя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6. И выкривлю, и выпрямлю за ворота пну, и в окно прим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7. Варвара караулила цыплят, а ворона ворова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8. Верзила Вавила весело ворочал вил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9. Около кола вьюн и хмель вьются на плетень: вьются, плетутся, заплетаются, расперезавеваютс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0. Веселей, Савелий, сено пошевеливай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1. Водовоз вез воду из-под водопровод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2. Кашевар кашу варил, подваривал да не довари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3. Летела овсянка на овес, а Иван овес унес.</w:t>
      </w:r>
      <w:r>
        <w:rPr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b/>
          <w:i/>
          <w:color w:val="0000FF"/>
          <w:sz w:val="28"/>
          <w:szCs w:val="28"/>
          <w:lang w:eastAsia="ru-RU"/>
        </w:rPr>
        <w:t>Г</w:t>
        <w:br/>
      </w:r>
      <w:r>
        <w:rPr>
          <w:b/>
          <w:bCs/>
          <w:color w:val="000000"/>
          <w:sz w:val="28"/>
          <w:szCs w:val="28"/>
          <w:lang w:eastAsia="ru-RU"/>
        </w:rPr>
        <w:t>Г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Шел гуськом гусак с гусаком. Смотрит свысока гусак на гуса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Ой, выщиплет бока гусак у гуса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Гриша грыз коржик. Орешки грыз Жоржик, а Гарик – сухарик. На гармошке громко заиграл Ерем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Испугался грома Рома, заревел он громче грома. От такого рева гром притаился за бугром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4. В огороде рос горох, а за речкой - гречка. Старый наш козел Тимоха в огороде рвал горох, гречку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рвал за речкой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Груша гусениц не любит, грушу гусеница губи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Глядят грачата на галчат, глядят галчата на грача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На иве галка, на берегу – галь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8. В бумаге у мага наваг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Йоги Яге не помогаю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0.У гнома ангин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1.Не груби негр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2.Ехал Грека через реку. Видит Грека – в реке рак.Сунул Грека руку в реку, рак за руку Грека – цап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3.Гусь Гога и гусь Гага друг без друга ни шага!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4.На горе гогочут гуси, под горой огонь гори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5.Груздь на солнце греет бок. В кузовок иди, грибок!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6.Грачиха говорит грачу: «Слетай с грачатами к врачу, прививки делать им пора для укрепления пера!»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7.Купили Егорке салазки для горки. Всю зиму Егорка катался на горк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8.В перелеске у пригорка собирал грибы Егор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9.Галка села на палку, палка ударила гал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0.Отыскал на кухне угол, с головой забрался в угол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1.Летела гагара над амбаром, а в амбаре сидела другая гагар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2.Краб крабу сделал грабли, подарил грабли крабу: «Грабь граблями гравий, краб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3.Груша девочка мала, грушу-дерево трясла. Груши, груши, груши градом. Груша грушам рада (гр)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Га-га-га – у меня болит ног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Ге-ге-ге - болит палец на ног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Ги-ги-ги - снять ботинок помоги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- Гуси, гуси! - Га-га-га!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- Есть хотите? - Да-да-да!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Д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shd w:fill="FFFFFF" w:val="clear"/>
          <w:lang w:eastAsia="ru-RU"/>
        </w:rPr>
        <w:t>И. Демьянов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. Дятел лечит древний дуб, добрый дятел дубу люб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Дятел дерево долбит, день-деньскойкору долби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Дятел дуб долбил, да недодоби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Дятел дерево долбил, деда стуком разбуди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Ехал в санках Дёма к дому. Повстречала дрёма Дему,одолела Дёму дрёма, дремлет Дёма возле дома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6. Дед Додон в дуду дудел, Димку дед дудой заде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Дарья дарит Дине дын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8. Не буди медведя – обиди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В команде «Динамо» - Диана, у Дианы домино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0. Вадик, не подведи, - подведи деда к подводе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11. Увидим Вадима и удивим, а не увидим – не удиви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2. Один Дима дома, но Дима дома не один. Дома один Дима и два Вадим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3. Не дел&amp;#250;, Люда, неделю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4. Дорог&amp;#225; ли дор&amp;#243;га?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5. У Дали медали, у Дины орден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6. У дяди Федора дом в деревне, а у Гудвина – в город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7. У Лады в ведре вода, а у Димы в дневнике двой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8. На дворе дрова, за двором дрова, дрова вширь двора. Не вместит дров двор. Выходи, дроворуб Дрон. Надо дрова выдворить, на дровяной двор выставит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9. На дворе трава, на траве дрова; не руби дрова на траве двор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0. Стоит гора посреди двора, на дворе – трава, на траве – дров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1. На дворе трава, на траве дрова: раз дрова, два дрова, три двора. Отвори, Варвара, ворота, у двора на траве коли дров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2. У нас на дворе – подворь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3. Два дровосека, два дроворуба, два дровокола отточили топоры. Топоры остры-то до поры. До поры остры топоры, до времени. Два дровосека, два дроворуба, два дровокола лес топором рубили, лес в дровишки превратил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4. Два дровосека, два дровокола, два дроворуба говорили про Ларю, про Ларьку, про Ларину жену («др-р»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1. Одеяло в пододеяльнике, а радиоприемник на подоконник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5. Еда удода у деда, а дуда деда у дяд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6. На дуб не дуй губ, не дуй губ на дуб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7. Дед Данило делил дыню – дольку Диме, дольку Дине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Ду-до-да – гудят провода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Да-да-да – теплая вода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Ду-ду-ду – спать я не пойд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Де-де-де – я не знаю гд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Ди-ди-ди – спокойно посиди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Е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Еле-еле Лена ела, есть из лени не хоте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На рассвете Евсей ловил овсянку в овсе. Евсей в овсе по колено в рос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Сколько ни ело сито – ни разу не было сыто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На горе, на пригорке, стояли двадцать два Егорки. Раз – Егорка, два – Егорка, три Егорка…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Возле леса на пригорке стоят тридцать три Егорки. Из-за леса, из-за гор едет к ним еще Егор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Зимой поле белое – промерзло - заледенело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Ест Федька кисель с редькой, ест редька с киселём Федьку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8. Как на горке, на пригорке стоят тридцать три Егорки: раз Егорка, два Егорка, три Егорка (и так до тридцати трех Егорок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А мне не до недомогани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0. Не смейся надо мной, не пересмехотствуйся, я сам тебя пересмехотствую и высмехотству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  <w:lang w:eastAsia="ru-RU"/>
        </w:rPr>
        <w:t>С. Погореловский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1. Мы ели, ели, ели ершей у ели… Их еле-еле у ели доел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2. Три свиристели еле-еле свистели на ели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Ж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Журавль дружил бы с жабой, кабы желал бы дружбы этой жаб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В живом уголке жили ежи да уж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У ежа – ежата, у ужа – ужат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У Жоры – уж, у Розы – жу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Встретил в чаще еж ежа: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- Как погода, ёж?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- Свеж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И пошли домой, дрожа, горбясь, ежась, два еж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Хорош пирожок, внутри – творож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– Жора, заржавел железный замок?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- Заржавел железный зам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8. Слишком много ножек у сороконоже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Задрожали зайки, увидев волка на лужайк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0.Волк на лужайке – задрожали зай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1.С мышами во ржи подружились ежи. Ушли в камыши – и во ржи – ни душ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2.Испугались медвежонка еж с ежихой и с ежонком, чиж с чижихой и с чижонком, стриж с стрижихой и с трижонко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3.Лежебока, рыжий кот, отлежал себе живо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4.На крыше у Шуры жил журавль Жур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5.Жужжит жужжелица, жужжит, да не кружитс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6.Жужжит над жимолостью жук,Зеленый на жуке кожух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7.Жук жуку жужжал: « Жжжу - жжжу. Я с ежом давно дружу…»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6.Жутко жуку жить на су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7.Зажужжала муха, дожужжалась пау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8.У сороконожки на каждой ножке по босоножк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9.Саша – в саж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0.Из карманов у Аркашки вечно сыплются бумаж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1.Жора ждёт менеджера с пейджеро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2.В ложке у Тимошки рожки, а не рож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3.А жена-то мужа и утюжит, и утюжи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4.Жена на мужа похожа – у мужа пропажа, у жены тож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4.Жена на мужа похожа – у жадного мужа жена жадна тож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5.Желтая тележка Олежки – тяжела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6.Житель в жилете лежит и лижет жел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7.Жили-были линь да язь – жили в иле, не ленясь.В ясли язь возил язят, линь линят – в интерна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8.Погляжу на бережок – не лежит ли пирожок?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9.– Побежим под дождем?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- Подожде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- Переждем дождик?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- Пережде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Жа – жа - жа – залетели два чиж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Жа - жа - жа – мы видели еж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Жа – жа - жа – есть иголки у еж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Жа – жа - жа – поймали мы еж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Жа – жа - жа – принесли домой еж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Жи – жи - жи – здесь живут еж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Жу – жу - жу – молоко дали еж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Же - ж е - же – дождь прошел уж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Жо - жо - жо – лужок, снежок, пирожок, творож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Жу – жу - жу – на траве леж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Жи – жи - жи – фокус покажи.</w:t>
      </w:r>
    </w:p>
    <w:p>
      <w:pPr>
        <w:pStyle w:val="Normal"/>
        <w:shd w:fill="FFFFFF" w:val="clear"/>
        <w:spacing w:lineRule="atLeast" w:line="315" w:before="0" w:after="150"/>
        <w:jc w:val="both"/>
        <w:rPr>
          <w:b/>
          <w:b/>
          <w:bCs/>
          <w:color w:val="833713"/>
          <w:sz w:val="28"/>
          <w:szCs w:val="28"/>
          <w:lang w:eastAsia="ru-RU"/>
        </w:rPr>
      </w:pPr>
      <w:r>
        <w:rPr>
          <w:b/>
          <w:bCs/>
          <w:color w:val="833713"/>
          <w:sz w:val="28"/>
          <w:szCs w:val="28"/>
          <w:lang w:eastAsia="ru-RU"/>
        </w:rPr>
        <w:t>«Ж» - «Ш»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Жок - жок – подарили мне флаж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Жок - жок – я держу в руке флаж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Шком - шком – я машу флажко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Шками - шками – мы идем с флажкам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Жим – жим – жим – соблюдаем мы режим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З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У Зины много забот, заболел у зайки живо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Зимним утром от мороза на заре звенят берез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Звенит звонок, звонок зовет, и Зоя в класс к себе иде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Зоиного зайку зовут Зазнай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Зеленая береза стоит в лесу, оя под березой поймала стрекоз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Соня Зине принесла бузину в корзин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За избой изба, за звездой звезда. За лозой зо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8. У Зины болит зуб, она не может есть суп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Зрители в зрительном зале, а Зоя и Зина на вокзал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0. Зинаиде не везет: Зину поезд не везе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1. Змея шипит, а жук жужжи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2. У Зайки Бубы заболели зуб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3. Пошел спозаранку Назар на базар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Купил там козу и корзину Назар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4. У Розы мимоза, у Захара заноз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5. Зря Захар козла дразнил – козел задиру не забы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6. Идет козел с косой козой, идет козел с босой козой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Идет коза с косым козлом, идет коза с босым козло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7. На возу лоза, у воза коз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8. Избушка на курьих ножках бежит по узкой дорожк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9. В «гориЗОНТе» не зонтик, а ЗОН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0. За бором забор, за будкой незабуд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1. Под березой подберезовик, под землей подземель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2. Зятю не взять язя из Яуз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2. У капризного казака и коза капризная, у боязливого казака и коза боязлива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3. Грабли – грести, метла – мести, весла – везти, полозья – ползти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24. Соломы воз возница вез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За-за-за – приближается гроз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За-за-за – уходи домой, коз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Зу-зу-зу – моем Катю мы в тазу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b/>
          <w:b/>
          <w:bCs/>
          <w:i/>
          <w:i/>
          <w:color w:val="0000FF"/>
          <w:sz w:val="28"/>
          <w:szCs w:val="28"/>
          <w:lang w:eastAsia="ru-RU"/>
        </w:rPr>
      </w:pPr>
      <w:r>
        <w:rPr>
          <w:b/>
          <w:bCs/>
          <w:i/>
          <w:color w:val="0000FF"/>
          <w:sz w:val="28"/>
          <w:szCs w:val="28"/>
          <w:lang w:eastAsia="ru-RU"/>
        </w:rPr>
        <w:t>«З» - «С»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За-са-за – это стрекоз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За-са-за – летит стрекоз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Зы-сы-зы – крылья есть у стрекоз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Зой-зой-зой – я бегу за стрекозой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Зу-зу-зу – мы поймали стрекозу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b/>
          <w:b/>
          <w:bCs/>
          <w:i/>
          <w:i/>
          <w:color w:val="0000FF"/>
          <w:sz w:val="28"/>
          <w:szCs w:val="28"/>
          <w:lang w:eastAsia="ru-RU"/>
        </w:rPr>
      </w:pPr>
      <w:r>
        <w:rPr>
          <w:b/>
          <w:bCs/>
          <w:i/>
          <w:color w:val="0000FF"/>
          <w:sz w:val="28"/>
          <w:szCs w:val="28"/>
          <w:lang w:eastAsia="ru-RU"/>
        </w:rPr>
        <w:t>И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Испекла Иришка куклам по коврижк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Нравятся коврижки Гришке и Маришк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Иней лег на ветки ели, иглы за ночь побелел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Ишак в кишлак дрова возил, ишак дрова в траву свали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У Ивашки рубашка, у рубашки кармаш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У ежа и ёлки иголки колки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Й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Огорченная сорока возвращается с урока. Весь урок болтала с сойкой и домой вернулась с двойкой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Тащил Авдей мешок гвоздей, тащил Гордей мешок груздей. Авдей Гордею дал гвоздей, Гордей Авдею дал груздей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К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Коля колет коль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Клубок упал на пол, кот катал клуб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Котик ниток клубок укатил в уголок, укатил в уголок котик ниток клуб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Кошка Крошка на окошке кашку кушала по крошк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Долго кот глядел в окно, для кота в окне кино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У Кондрата куртка коротковат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Краб крабу сделал грабли. Подал грабли крабу краб: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«Сено граблями, краб, грабь!»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8. Краб забрался на трап, и заснул крепко краб, а кальмар не дремал, краба в лапы пойма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Клала Клара лук на полку, кликнула к себе Никол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0.Карл у Клары украл кораллы, а Клара у Карла украла кларне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1.Карл клал лук на ларь. Клара крала лук с лар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2.Клара – Краля кралась с крокодилом к Ларе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13.Карл у Клары украл кораллы, а Клара у Карла украла кларнет. Не правда! Не верьте! Не брал Карал кораллы! И Клара у Карла кларнет не брала! Кларе Карл подарил кораллы, а Клара в ответ подарила кларне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4. Курочка-ряба – пестра, с носа востра. Уточка-белогрудочка с носка плос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5. Купи кипу пик, кипу пик купи, пик кипу куп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6. Покатил Костя в Кострому в гост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7. Компьютерному пирату в Интернете не рад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8. У Котьки кот, у Якова я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9. Как у кока Кука – какао и як?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0. Сшит колпак, вязан колпак, да не по-колпаковс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Вылит колокол, кован колокол, да не по-колоколовс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Надо колпак переколпаковать, да перевыколпаковат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Надо колокол переколоколовать, да перевыколоколоват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1. Сшит колпак, вязан колпак, да не по-колпаковски –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никто его не переколпакует, не перевыколпакуе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2. Утром, присев на зеленом пригорке, учат сороки скороговорки: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Кар–р–р! Кар-тошка, кар-тонка, кар-рета, кар-туз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Кар-р-р! Кар-низ, кар-рамель, кар-рапуз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3. На пеньке кнопка, на кнопке Петь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4. Стоит копна с подприкопёночком (маленькая копна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5. Около кола три хвои вьютс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6. Около кола – колокола, и на колах – колоко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7. Шла бабка из клети, просыпала круп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8. Коваль Кондрат сталь ковал, ковал да перековыва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- Клюй, курка, крупку! Клюй, курка, крупку! Клюй, курка, круп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2. Кукушка кукушонку купила капюшон. Надел кукушонок капюшон.Как в капюшоне он смешон!</w:t>
      </w:r>
      <w:r>
        <w:rPr>
          <w:color w:val="000000"/>
          <w:sz w:val="28"/>
          <w:szCs w:val="28"/>
          <w:lang w:eastAsia="ru-RU"/>
        </w:rPr>
        <w:br/>
      </w:r>
      <w:r>
        <w:rPr>
          <w:i/>
          <w:iCs/>
          <w:color w:val="000000"/>
          <w:sz w:val="28"/>
          <w:szCs w:val="28"/>
          <w:shd w:fill="FFFFFF" w:val="clear"/>
          <w:lang w:eastAsia="ru-RU"/>
        </w:rPr>
        <w:t>(И. Демьянов)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5. В один, Клим, клин колоти (В. Даль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6. Колоти, Клим, в один клин! ( И. Снегирёв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7. Один Клим клин колотил, колотил и выколотил (Г. Науменко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8. Выкроен-выкроен клин с приподклинко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9. Портной клин с приподклинком (куски ткани в виде треугольника или усеченного треугольника) выкроил и перекроил, перекроил и выкрои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0. Коваль ковал коня, конь копытом коваля, коваль кнутом коня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Л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На мели мы налима нашл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Леня лез по лесенке, срывал Леня персики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С песенками, с персиками скатился Леня с лесен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Люди хлеб в полях лелеют, сил для хлеба не жалею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Лара у Ляли играет на роял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Лара у Вали играет на роял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Вера велела Лере не ревет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У Клары и Валерки Вареники в тарелк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8. Для Любы и Людочки – оладьи на блюдечк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Коля колья колет, поля поле поле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0. Звала по малину Марина Галина, Галина Марину звала по калину ( С. Погореловский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1. Коля ломом колет лед, Клим в телегу лед кладе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2. Для маленькой Аленки Оля гладила пелен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3. Стоит копна с подприкопеночко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4. Наш Полкан попал в капкан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0. Лена искала булавку, а булавка упала под лавку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Под лавку залезть было лень, искала булавку весь день. Искала булавку весь ден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1. Прибыл Клим из Клина в Кры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2. Рыбу ловит рыболов, весь в реку уплыл улов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3. Дядя Коля дочке Поле подарил щеночка колли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но щенок породы колли убежал от Поли в пол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4. Вез корабль карамель, наскочил корабль на мел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И матросы три недели карамель на мели ел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5. Стоит колпак, Вязан колпак, да не по-колпаковс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6. Стоит поп на копне, колпак на попе, копна под попом, поп под колпако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7. Летели лебеди с лебедям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8. Кролик по грядкам прыгает ловко – кролик крадет в огороде морков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9. Корили Кирилла: «Не дразни гориллу!» Корили гориллу: "Не дразни Кирилла!»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0.То ли Боря приобрел для Толи рулон толя, то ли Толя приобрел для Бори рулон тол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1. Лара для Леры брала эклеры. С кремом эклеры у Лары и Лер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2. Есть у Ляли кукла Леля. Леля сделана из льна – Ляле нравится он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3. Ольга и Галя Олегу на лугу не лгал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4. Бежит лиса по шесточку: лизни, лиса, песоч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5. Враль клал в ларь, а вралья брала из лар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6. На улице Лаврентий с лаптем, с девятериком, - на людях Лаврентию не до лаптей, не до девятериков (вес, мера, счет, соединяющие девять единиц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7. Карась, в лаз не лазь, застрял в лазе карас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8. Поля пошла полоть петрушку в пол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9. Поле-то не полото, поле-то не полито, просит полюшко попить, нужно полюшко полит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0. В поле Поля-Полюшка полет поле-полюшко. Сорняков не будет в поле, если полет поле Поля.</w:t>
      </w:r>
      <w:r>
        <w:rPr>
          <w:color w:val="000000"/>
          <w:sz w:val="28"/>
          <w:szCs w:val="28"/>
          <w:lang w:eastAsia="ru-RU"/>
        </w:rPr>
        <w:br/>
      </w:r>
      <w:r>
        <w:rPr>
          <w:i/>
          <w:iCs/>
          <w:color w:val="000000"/>
          <w:sz w:val="28"/>
          <w:szCs w:val="28"/>
          <w:shd w:fill="FFFFFF" w:val="clear"/>
          <w:lang w:eastAsia="ru-RU"/>
        </w:rPr>
        <w:t>(С. Погореловский)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«ПИЛА»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Ла-ла-ла – вот пи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Лой-лой-лой – пилим мы пилой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Лы-лы-лы – нет пил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Лу-лу-лу – сломали мы пил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Лу-лу-лу – купили новую пилу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Ло-ло-ло – на улице тепло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Лу-лу-лу – стол стоит в угл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Ул-ул-ул- у нас сломался стул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Оль-оль-оль – мы купили сол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Лу-ру-лу – дворник взял метл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Ла-ра-ла – вот машин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Ла-ла-ла – вот ю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Лу-лу-лу – подарили мне юлу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Ла-ла-ла – кружится ю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Лой-лой-лой – я люблю играть с юлой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М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Марина грибы мариновала, Марина малину перебира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Кот молоко лакал, а Боря Булавку иска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Вы малину мыли ли? - Мыли, но не мылил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Мед медведь в лесу нашел, мало меду много пче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Маша дала Ромаше сыворотку из-под простокваш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Маленькая болтунья молоко болтала, болтала да не выболта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Наши руки были в мыле, мы посуду мыли сами, помогали нашей мам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8. Макар макал макароны в молоко, а макака макала Макара в ре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Милая Мила мылась мылом. Намылилась, смыла – так мылась Ми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0.- Козел-мукомол, кому муку молол? А кому не молол?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- От того, кому молол, получал пироги; от того, кому не молол, получал тумаки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Ма-ма-ма – дома я сам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Му-му-му – молоко кому?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Мо-мо-мо – едим эскимо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Мы-мы-мы – прочитали м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Ми-ми-ми- поем ноту ми.</w:t>
      </w:r>
      <w:r>
        <w:rPr>
          <w:color w:val="000000"/>
          <w:sz w:val="28"/>
          <w:szCs w:val="28"/>
          <w:lang w:eastAsia="ru-RU"/>
        </w:rPr>
        <w:br/>
        <w:br/>
      </w:r>
    </w:p>
    <w:p>
      <w:pPr>
        <w:pStyle w:val="Normal"/>
        <w:spacing w:lineRule="auto" w:line="240" w:before="0" w:after="0"/>
        <w:rPr>
          <w:i/>
          <w:i/>
          <w:color w:val="0000FF"/>
          <w:sz w:val="28"/>
          <w:szCs w:val="28"/>
          <w:lang w:eastAsia="ru-RU"/>
        </w:rPr>
      </w:pPr>
      <w:r>
        <w:rPr>
          <w:b/>
          <w:bCs/>
          <w:i/>
          <w:color w:val="0000FF"/>
          <w:sz w:val="28"/>
          <w:szCs w:val="28"/>
          <w:lang w:eastAsia="ru-RU"/>
        </w:rPr>
        <w:t>Н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Нашего пономаря никто не перепономарит, а наш пономарь всех перепономари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орона боронила неборонованное поле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О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В зимний холод каждый молод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Осип осип, Архип охрип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Чем меньше слов, тем больше дров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От топота копыт пыль по полю лети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Дуб дубовастй, широкозеленолистый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В поле полет Фрося просо, сорняки выносит Фрос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Возьми у белобородого мужика полкрынки кислого моло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8. Хитрую сороку поймать морока, а сорок сорок – сорок морок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П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Пётр Петру пёк пирог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Пекарь пек калачи в печ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Шли три пекаря, три Прокопия пекаря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Три Прокопьевича; говорили про пекаря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Про Прокопия пекаря, про Прокопьевич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Петя пилил пилой пен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Пекарь Пека пёк пирог: пёк, пёк – недопёк, пёк, пёк – перепё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У Потапа не пято'к пяток - пято'к опяток; а у питона – ни опяток, ни пят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Подход не подкоп, подход не подвох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8. Птенец у птицы –умниц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У капитана Петух в капкан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0. Лапки оляпки опять на опятах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1. У прадеда правнук, у правнука прадед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2. Пара птиц порхала, порхала – да и выпорхну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3. У папочки под тумбочкой очки, а на тумбочке тапоч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4. Повтори без запинки: на осинки росинки засверкали утром перламутро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5. У пеньков опять пять опя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6. Опять пять ребят нашли у пенька пять опя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7. Кота Потап по лапе хлопал, и от Потапа кот утопа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8. Про пестрых птиц поет петух, про перья пышные, про пух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9. Перепелятник поймал перепела, перепёлку, перепелят и перепелятни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0. Из-под пилки сыплются опил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1. Наш Полкан попал в капкан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2. Говорил попугай попугаю: «Я тебя, попугай, попугаю!»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Попугаю в ответ попугай: «Попугай, попугай, попугай!»</w:t>
      </w:r>
      <w:r>
        <w:rPr>
          <w:color w:val="000000"/>
          <w:sz w:val="28"/>
          <w:szCs w:val="28"/>
          <w:lang w:eastAsia="ru-RU"/>
        </w:rPr>
        <w:br/>
      </w:r>
      <w:r>
        <w:rPr>
          <w:i/>
          <w:iCs/>
          <w:color w:val="000000"/>
          <w:sz w:val="28"/>
          <w:szCs w:val="28"/>
          <w:shd w:fill="FFFFFF" w:val="clear"/>
          <w:lang w:eastAsia="ru-RU"/>
        </w:rPr>
        <w:t>(В. Бахревский)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3. Рыбы в проруби пруд пруд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4. Расскажите про покупки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- Про какие про покупки?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- Про покупки, про покупки, про покупочки мо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5. Шел мужик из торгу. Говорят в торгу не про покром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не про покромку, говорят про покуп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6. Пришел Прокоп, кипит укроп, и при Прокопе кипит укроп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И ушел Прокоп,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кипит укроп,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и без Прокопа кипит укроп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7. Без Прокопа кипит укроп, при Прокопе кипит укроп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Пришел Прокоп – кипит укроп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5. Стоит поп на копне, колпак на попе, копна под попом, поп под колпако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6. Стоит Пётр на копне, в попоне и колпаке. А в попоне у Петра гороха полколпо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7. Пётр Петрович, по прозванью Петров, пошел погулять, поймал птицу перепелку (пигалицу); пошел продавать, понёс по рынку, просил полтинку, подали пятак, он и продал та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8. Пилил Филипп полено из лип, притупил пилу Филипп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9. Карпу Поликарповичу Поликарп Карпыч подкарауливал в пруду карпов. А в пруду у Поликарпа – три карася и карп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0. Пошёл Ипат лопаты покупать. Купил Ипат пять лопат. Шёл через пруд, зацепился за прут. Упал в пруд Ипат, пропали пять лопа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1. Не спилил бы лип Филипп, летом липы зацвели б, пчелы меду нанесли б, мы б лечили медом грипп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Ор-ор - вот топор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Ор-ор – я принес топор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Р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Гроздья рябины на солнце горят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Горят от рябины в глазах у ребят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2. Сыворотка из-под простокваш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Мамаша Ромаше дала сыворотку из-под простокваш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Проворонила ворона воронен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Приготовила Лариса для Бориса уп из рис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В аквариуме у Харитона четырерака два тритон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На горе Арарат растет крупный виноград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8. У реки росла рябина, а река текла, ряби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Орел на горе, перо на орл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0.Брат с братом брели по Арбат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1.Улов у Поликартпа – три карася, три карп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2.Марина малину перебирала, Арина грибы мариновала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13.У нас на дворе-подворье погода размокропогодилас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4.Тридцать три корабля лавировали,лавировали, да не вылавировали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(идти под парусами так, чтобы встречный ветер был то с правой, то с левой стороны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5.От зорьки до зорьки моряки на вахте зор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6.Съел молодец тридцать три пирога с пирогом и все со сметаной и с творого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7.Кирилл Кире подарил рыбку, Кира Кириллу подарила улыб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8.Марк наклеил на Тамаркин конверт не ту марку. Та марка Марку не нравится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а Тамарка Марку нравитс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9.Варвара нарвала в овраге травы, а наврала, что не рва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0.У Клары и Валерки вареники в тарелк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1.Боря напрасно рвал траву под ивой – очень кусача под ивой крапив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2.Рапортовал да не дорапортовал, дорапортовывал, а стал дорапортовывать да зарапортовалс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3.Протокол про протокол протоколом запротоколировал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4.У деревни на дереве – тетерев Терентий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5.Рано утром три барана барабанят в барабаны. Барабанят в барабаны три барана утром ранни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6.Свинья тупорыла весь двор перерыла, вырыла полрыла, до норы не доры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7.Шли три попа, три Прокопья попа, три Прокопьевича, говорила про попа, про Прокопья попа, про Прокопьевич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8.По ремешку, по бревнышку боком проведу кобыл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9.Брат Аркадий зарезал буру корову на горах Араратских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0.Лера, отремонтируй карбюратор и отрегулируй клапан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1.Ремни ремнил ремнём, огни огнил огнё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2.На рынке Кирилл крынку и кружку купи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3.Перепел перепелку и перепелят в перелеске прятал от ребя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4.Из-под Костромы, из-под Костромщины, шли с коробами четыре мужчины, четыре мужчины; говорили они про торги, про покупки, про крупу, да про подкруп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5.Променяла Прасковья карася на три пары полосатых поросят. Побежали поросята по росе, простудились поросята, да не вс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6.Рубили дроворубы сыры дубы на сруб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7.Шел Егор через двор, нес топор чинить забор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8.Собирала Маргаритка маргаритки на горе. Потеряла Маргарита маргаритки на двор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9.Три сороки-тараторки тараторили на горке (тр-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0.Задали в школе детям урок: прыгают в поле сорок сорок. Десять взлетели, сели на ели. Сколько осталось в поле сорок?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1.Сорок сорок воровали горох, сорок ворон отгоняли сорок. Сорок орлов напугали ворон, сорок коров разогнали орлов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2.Хитрую сороку поймать морока, а сорок сорок – сорок мор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3.Росла за горой, за пригорочком сосенка с подприсосёночко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4.На реке поймали рака. Из-за рака вышла драка. Это Леша-забияка снова в воду бросил ра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5.Курьера курьер обгоняет в карьер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6.Карасенку раз карась подарил раскраску. И сказал карась: «Раскрась, карасенок, сказку». На раскраске карасенка три веселых поросенка: карасенок поросят перекрасил в карася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7.Дал Макар Роману карамель, а Роман Макару карандаш ( Л. Ульяницкая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8.Кричал Архип, Архип охрип. Не надо Архипу кричать до хрипу (Н. Мельчакова).</w:t>
      </w:r>
      <w:r>
        <w:rPr>
          <w:color w:val="000000"/>
          <w:sz w:val="28"/>
          <w:szCs w:val="28"/>
          <w:lang w:eastAsia="ru-RU"/>
        </w:rPr>
        <w:br/>
      </w:r>
      <w:r>
        <w:rPr>
          <w:i/>
          <w:iCs/>
          <w:color w:val="000000"/>
          <w:sz w:val="28"/>
          <w:szCs w:val="28"/>
          <w:shd w:fill="FFFFFF" w:val="clear"/>
          <w:lang w:eastAsia="ru-RU"/>
        </w:rPr>
        <w:t>Сухих Г.И., Сухина Л.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9.Рая и Рома рады граду и грому. Граду ограда не преград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0.Георгий Маргарите дарит георгины, а Маргарита Георгию дарит маргарит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1.Варя верит, что Вера вари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2.Три пирата – горбаты, три пирата – бородаты, три пирата друг другу не рад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3.Барыня не рабыня, рабыня не барын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4.Одни бобры бодры и добр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5.Территория террариум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6.Друг против друга - друг и подруга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57.У тридцати трех полосатых поросят тридцать три хвостика висят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Ра-ра-ра – начинается игр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ы-ры-ры – у мальчиков шар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ы-ры-ры – у мальчиков шары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у-ру-ру – продолжим мы игр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е-ре-ре – стоит домик на гор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и-ри ри – на ветках снегир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о-ро-ро – у нас новое ведро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о-ло-ро – на полу стоит ведро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а-ла-ра – пол мы мыли из ведр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а-ра-ра – у мышонка есть нор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е-ре-ре – носим воду мы в ведр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а-ра-ра - - весь мусор уберем с утр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о-ро-ро – весь мусор соберем в ведро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е-ре-ре – метем усердно во двор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и-ри-ри – на ветках снегир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и-ри-ри – двор уберем – раз-два-тр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ы-ры-ры – не заметили жар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Ар-ар-ар – кипит наш самовар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Ор-ор-ор – созрел красный помидор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Ор-ор-ор – ядовитый мухомор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Ор-ор-ор – в бору вырос мухомор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Ор-ор-ор- нельзя есть мухомор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Арь-арь-арь – на стене висит фонарь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РОБОТ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Этот РОбот не простой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Этот РОбот заводной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Обот вертит головой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Обот топает ногой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Он тогда такой смешной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С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Ах вы сени, сени, вышел в сени сонный Сеня, и в сенях споткнулся Сеня,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и кувырк через пор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Было весело на горке Сане, Соне и Егорке, А Маруся не каталась – в снег упасть она боялас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У Степана есть сметана, простокваша да творог, семь копеек – туесок (берестяная кубышка с тугою крышкою и со скобкой или дужкой в ней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Везет на горку Саня за собою сани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5. В семеро саней, по семеро в сани, уселись сами. Ехал с горки Саня, а на Сане сан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Есть сушки Проше, Васюше и Антоше. Еще две сушки Нюше и Петруш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Купила Марусе бусы бабуся, на рынке споткнулась бабуся о гуся. Все бусы склевали по бусинке гус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8. Саша любит сушки, Соня – ватруш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Саша шла по шоссе и сосала суш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0. Шла Саша по шоссе, несла сушку на шесте, и сосала суш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1. Сеня вез воз сен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2. У Сени и Сани в сетях сом с усами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13. Везет Сенька Саньку с Сонькой на санках;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анки скок – Сеньку с ног, Саньку в бок, Соньку в лоб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4. Сено Сене Костя косит, в сени сено Сеня носи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5. Носит Сеня в сени сено, спать на сене будет Сен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6. Слоны умны, слоны смирны, слоны спокойны и сильн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7. Синичка, синичка – воробью сестрич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8. Переносица с носа на нос не переноситс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9. На спице синица, синице не спитс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0. У Сени, Сережи и Саши нос, шея, уши и щеки в саже (ж, с, ш, щ)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1. Сашу спрашивает Гришка: «У стрижа жена – стрижка?» (ж, с, ш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2. На носу у носорога сорок сор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3. У Раисы сестра Лариса, у Ларисы сестра Раис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4. Тося, не носи в сите ситро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5. Сух сук нес барсу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6. Веселей, Савелий, сено пошевеливай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7. У осы не усы, не усищи, а уси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8. Оса боса и без пояса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29. Съел Слава сало, да сала было мало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0. Пустует пост на мостовой – бастует Сеня-постовой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1. Стёпа принёс сёстрам на перекрёсток пёстрые блёст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2. Села Алеся, с печи ноги свеся, не смейся, Алеся, а на печи грейс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3. Вёз Анос сеять овёс. Посеял овёс. Уродился овёс. Пришёл Анос, скосил овёс, повязал овёс, смолотил овёс, до зерна Анос поввыбрал овёс, увез овса воз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4. Берёзка коренистенькая, по корню – криволистенькая, по серёдке –суковатенькая, по вершинке – высококудреватенька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5. Идет козел с косой козой, идет козел с босой козой (к, с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6. Шёл косой козёл с косой; пришел косой козёл с косой (к,с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7. Не хочет косой косить косой; говорит: «Коса коса» (к,с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8. Косарь Касьян косой косит косо. Не скосит Касьян-косарь покос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9. Заяц косой сидит за осокой-травой, смотрит косой, как девушка с косой косит траву косой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0. Косарь косил, косу носил. Коси, коса, пока роса, роса долой – косец домой. Коса косит гладко, коса любит лопатку, лопатка песочек, косец – пирожоче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1. Вася косил косилкой спелый овес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2. В поле полет Поля просо, сорняки выносит Фрося (И. Демьянов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3. Курочка шустра пестра, уточка с носка плос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4. Ерш, пескарь, осетр, севрюга рады повстречать друг друга.</w:t>
      </w:r>
      <w:r>
        <w:rPr>
          <w:color w:val="000000"/>
          <w:sz w:val="28"/>
          <w:szCs w:val="28"/>
          <w:lang w:eastAsia="ru-RU"/>
        </w:rPr>
        <w:br/>
      </w:r>
      <w:r>
        <w:rPr>
          <w:i/>
          <w:iCs/>
          <w:color w:val="000000"/>
          <w:sz w:val="28"/>
          <w:szCs w:val="28"/>
          <w:shd w:fill="FFFFFF" w:val="clear"/>
          <w:lang w:eastAsia="ru-RU"/>
        </w:rPr>
        <w:t>Сухина Е.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5. У Сысоя усы от носа до пояс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6. У тестя нос и усы в тест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7. У соседа домоседа сосед-непоседа, у соседа-непоседы сосед-домосед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8. Сноха снуёт от снопа к снопу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49. Вовсе не все Лены во вселенной весел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0. Не садись на мопса-пса – укусит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Са-са-са – на дворе рос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а-са-са – в лесу бывает лис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а-са-са - у меня лис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у-су-су – даю Саше лис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а-са-са – у кого лиса?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Ос-ос-ос – на поляне много ос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у-су-су – мы видели ос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а-са-са – летит ос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а-са-са – прилетела ос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у-су-су – мы прогоним ос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а-са-са – улетела ос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ы-сы-сы – не боимся мы осы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Со-со-со у Светланы колесо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о-со-со – мы сменили колесо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у-су-су- было холодно в лес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Усь-усь-усь – на лугу пасется гус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и-си-си – ты сырочек откус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я-ся-ся – мы поймали карас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я-ся-ся – Костя ловит карася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Сы-сы-сы – у Семена нет кос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а-са-са – вот кос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а-са-са – острая кос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ой-сой – траву косили мы косой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Сы-чи-сы – вот час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ы-чи-сы – идут час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ов-сов-сов – есть стрелки у часов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ы-чи-сы – похожи стрелки на часы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Солнце - Солнце – золотое донц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олнце – солнышко – свет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олнце – солнышко – гори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Т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Топали до топали, дотопали до тополя, до тополя дотопали, да ноги-то оттопал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Только Таня утром встанет, танцевать Танюшу тянет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Что тут долго объяснять! – Таня любит танцеват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Под деревом тетерев тетерева встретил: «Тетерев, тетерев! Как твои етеревята?» Тетерев тетереву в ответ: «Мои тетеревята – здоровые ребята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Тетерев сидел у Терентия в клетке, а тетёрка с тетеревятками в лесу на ветк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Из-под топота копыт пыль по полю лети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Ткет ткач ткани на платки (на платье) Тан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8. Не будь тороплив, а будь терпелив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Где растяпа да тетеря – там не прибыль, а потер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0. Он наткать себе холстины пауку из паутины заказа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1. В печурке – три чурки, три гуся, три ут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2. У нас гость унес трост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3. Три вороны на воротах, три сороки на забор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4. У Тани тайна, это Танина тайна, И Таня таит эту тайн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5. На планете Плутон Плутали Петя и Антон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6. Долго еноты глядели на ноты, непонятны ноты, непонятны ноты енота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7. Таня и Ната – юннат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8. У Тони тонна нот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9. У хоббита нет хобот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0. У Томы – том, и у Тома – том; том Томы – не о том Томе, том Тома – не о той Томе; том Томы – не о том, и том Тома – не о то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1. Картина опутана паутиной, на картине Лилипуты в паутин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2. На фотографии питон, тапир, актиния, тритон, петух, термит, пантера, кот, орангутанг, акт, тля, енот, тарантул, тетерев, койо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3. Это – Федя, это – Петя, это – Надя, это – Катя, это – Витя, это – Митя. Дети, это – дет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4. Тут тот Тит, и тётя Тита тут, и Тая тут, и Тут ту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5. Тень-тень-потетень, весь день, где пень – заплетаю плетень и прирасплётываю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6. Турка курит трубку. Курка клюет крупку. Не кури, турка, трубку! Не клюй, курка, крупку!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Та-та-та – у нас дома чистот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Ты-ты- ты – сметану съели все кот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Ту-ту-ту – молоко налью кот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Ти-ти-ти – съели кашу всю почт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Тё-тё-тё – отложили мы шитьё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То-то-то – стали мы играть в лото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Ать-ать-ать – мы идем гулят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Ат-ат-ат – берем с собой самокат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У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Был бык тугодуб, тугодубенький быч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У быка губа туга бы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В грязи у Олега увязла телега: сидеть тут Олегу до самого снега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Уа-уа – в коляске плачет детвор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Ау-ау – кто потерялся, не пойм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У-у-у-у – воет волк в лес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Ух-ух-ух – накалился наш утюг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Уч-уч-уч – светит в окно солнца луч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Ур-ур-ур – кошка нам сказала: «Мур»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Ф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Наш Филат не бывает винова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Филипп к печке прилип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У Фани – фуфайка, у Феди – туфл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Михаил играл в Футбол, он забил в ворота го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Флот плывет к родной земле, флаг на каждом корабл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У Фадея дафни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Филя в фильме – фельдфебел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8. У Феофана Митрофаныча три сына Феофаныч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На фотографии у Федора – Федора, на фотографии у Федоры – Фёдор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0. В огороде Фекла ахала и охала: уродилась свекла не на грядке, около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Жалко свекле Фёклу. Жаловалась Фёкла: «Заблудилась свёкла!»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Х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Вкусная халва мастеру хва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Прохор и Пахом ехали верхо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Муха-горюха села на ухо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Хороша будет ух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На Тихоне хитон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Хорь мохнатый, а Михей лохматый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7. Хохлатые хохотушки хохотом хохотали: «ха-ха-ха-ха-ха!»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8. Был саду переполох – там расцвел чертополох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Чтобы сад твой не заглох, пропололи чертополох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Хотим поехать на оленях, архарах, буйволах, тюленях, тапирах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Леопардах, львах, верблюдах, мулах и волнах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0. Хлопотун-хлопотун и хлопотунья-хлопотунья хлопотали и хохотали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Ц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Бегают две курицы прямо на улиц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В цветнике цветут цвет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В теплице у цветовода цвели гиацинты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купальницы, цикломены, ценарарии и цинни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В цветнике у цветовода цветут гиацинты и цинни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Летит скворец: зиме конец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Ученица-озорница получила единиц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Цыпленок цапли цепко цепляется за пен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8. Цапля чахла, цапля сохла, цапля сдох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В цирке не циркуляры и циркули, в цирке тигрицы, львицы и медведиц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0. Лекции доцента – о локаци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1. Огурцы-молодцы зеленобелогуб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2. На оконце у бойца-македонца копьецо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3. Отец деда – дед отца, дед отца – отец дед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4. Отцов засов – не от сов (з, с, ц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5. Шильце, мыльце, кривое веретёнце, шёлковое полотенце – на полотенце под дверцей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6. Ты, молодец, скажи молодцу: пусть молодец молодцу скажет, пусть молодец теленка привяжет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Ца-ца-ца – слушай скуку до конц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Цу-цу-цу – дело близится к конц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Цы-цы- цы – обрубаем все конц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Це-це-це – что узнаем мы в конце?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Ец-ец-ец – зиме конец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Ец-ец – летит скворец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Ца-ца-ца – мы видели скворц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Цы-цы-цы – на дворе поют скворц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Ца-ца-ца – два кольц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Цо-цо-цо – умой свое лицо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Цо-цо-цо – снесла курица яйцо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Цы-цы-цы – съели огурцы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Ч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Чащи чаще в нашей пуще, в нашей пуще чаще гущ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Пустили щуку в речку, пирог опустили в печ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На верхушке каланчи день и ночь кричат грач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В ночи не кирпичи лопочут на печи. Лопочут на печи в опаре калач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В роще щебечут стрижи и чиж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У Дюймовочки и дочки меньше точ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Выдерни лычко из-под кочедычка (инструмент, которым плетут лапти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8. Часовщик, прищурив глаз, чинит часики для нас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Черепаха, не скучая, час сидит за чашкой ча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Черепаха всех смешит, потому что не спеши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А куда спешить тому, кто всегда в своем дом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0. У четырех черепашек по четыре черепашен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1. Журчали ручьи и урчали, жужжали шмели над ручьям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2. Чайные чашки в печали, стуча и бренча, закричал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3. Под матицей, под потолком висит полколпака гороху без червячка, без червоточин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4. Овчар в овчарне ворчал на овчарку, овчарка в овчарне рычала на овчар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5. У папочки – папочка, и у папочкиного папочки – папочка, и у папочки папочкиного папочки – папочка, а у папочки папочки папочкиного папочки нет папоч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6. Леночка и Олечка – дочечки мамочки Танечки и папочки Игоречка и внучечки бабулечек Верочки и Людмилочки и дедулечек Юрочки и Володечки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17. Четыре чёрненьких, чумазеньких чертёнка чертили чёрными чернилами чертёж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8. Наш чеботарь (сапожник) всем чеботарям чеботарь, нашего чеботаря никому не перечеботарить и не перевычеботарить – наш чеботарь всех перечеботарит и перевычеботари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9. Течет речка, печет печка, течет речка, печет печ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0. Течет речка, печет печ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1. Полчетверти четверика гороху без червоточин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2. Ежели вы не жили возле ежевичника, но ежели вы жили возле земляничника, - значит земляничное варенье вам привычное, и вовсе не привычное варенье ежевичное.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Ча-ча-ча – была Таня у врач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Ча- ча- ча – горит в комнате свеч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Чу-чу-чу- молоточком я стуч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Чи-чи-чи – пышат в печке калач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Час-час-час – детвора пустилась в пляс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Оч-оч-оч – наступила ночь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ПАУЧОК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Чок-чок – это пауч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Чок-чок – за печкой пауч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Чок-чок – ткет паутину пауч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Чок-чок – ждет добычу паучок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Ш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В ночной тиши у камыша чуть слышны шорохи уж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У Маши сыворотка в каш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Мама давала Ромаше сыворотку из-под простокваш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Дали Глаши простокваши, а у Глаши – каш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Простокваши дали Клаше. Недовольна Клаша: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«Не хочу я простоквашу, дайте просто кашу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В шалаше шесть шалунов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Саша шапкой шишки сшиб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8. На окошке крошку мошку Ловко ловит лапкой кош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Шишки скользкие шуршали, шумно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шлепались с сосны. Слоем снега, словно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шалью, скроет шишки до весн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0. Сшила Саша Сашке шап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1. Шапка да шубка – вот весь Мишут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2. Шапкой Мишка шишки сшиб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3. Пышки и шанежки – для Пашки и Санеч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4. Шесть мышат в камыше шурша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5. Шли сорок мышей, несли сорок грошей; две мыши поплоше несли по два грош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6. Шестнадцать шли мышей и шесть нашли грошей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7. Мышонку шепчет мышь: «Ты все шуршишь,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не спишь». Мышонок шепчет мыши: «Шуршать я буду тише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3. Шпиону и шпионке – пшён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4. Шла по улице машина, шла машина без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бензина, шла машина без мотора, шла машина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без шофера, шла, сама не зная, шла машина… заводна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5. Шел Глеб с хлебом, шла Оля с солью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6. У Прошки с плошкой вышла оплошка – плошку Прошка переверну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7. Парус наш совесть сшит, нас и шторм не устраши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8. Шел Фрол по шоссе к Саше в шашки играт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9. Шишки на сосне, шашки на столе.</w:t>
      </w:r>
      <w:r>
        <w:rPr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20. Может, бабушка и вяжет, но спроси – она не скажет ( ж, с, ш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1. Ванечка – Ванюшка,Танечка – Танюшка,Катечка – Катюшка,Надечка – Надюшка,Витечка – Витюшка(ч, ш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2. Паша под подушку спрятал все игрушки. Душно под подушкой спрятанным игрушкам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3. Шьет швея штанишки Маше, Паше, Даше и Наташ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4. Дышат кошки, дышат мышки, дышат мишки и детиш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5. Шла к малышке Груше бабушка Луша. В лукошке у Луши большие груш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6. Гриша кроет крышу Гоше, Алеше и Миш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7. На шпалах лапш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8. Ваш шпион нашего шпиона не перешпионит, а наш шпион вашего шпиона перешпини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9. В ложке у Антошки кашки немножко, а у Тимошки в ложке немножко картош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0. Тимошка Трошке крошит в окрошку крош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1. Тимошкина шавка тявкнула на Пашку. Бьёт Пашка шапкой Тимошкину шав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2. Хоть щука и востра, да не съест ерша с хвоста. На ерша хороша верша. (рыболовный снаряд из прутьев в виде бутыли, воронки)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3. На опушке в избушке живут старушки-болтушки. У каждой старушки лукошко. В каждом лукошке кошка. Кошки в лукошках шьют старушкам сапож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4. Слушала старушка, как куковала кукушка на опушк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5. Маша мешает кашу, а Миша мешает Маш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6. У Маши мошка в каше. Что делать нашей Маше? Сложила кашу в плошку и накормила кошку</w:t>
      </w:r>
      <w:r>
        <w:rPr>
          <w:color w:val="000000"/>
          <w:sz w:val="28"/>
          <w:szCs w:val="28"/>
          <w:lang w:eastAsia="ru-RU"/>
        </w:rPr>
        <w:br/>
      </w:r>
      <w:r>
        <w:rPr>
          <w:i/>
          <w:iCs/>
          <w:color w:val="000000"/>
          <w:sz w:val="28"/>
          <w:szCs w:val="28"/>
          <w:shd w:fill="FFFFFF" w:val="clear"/>
          <w:lang w:eastAsia="ru-RU"/>
        </w:rPr>
        <w:t>(С. Погореловский)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Ч И Т О Г О В О Р К А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Камышам пищала мышь: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- Шорох ваш нарушил тишь!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Шепчут шумно камыши: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- Тише, мышка, не шурши!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Шелест твой услышит кошка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Шла бы к бабушке ты, крошка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Нас ослушаешься,мышка, -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Кошка – цап тебя, глупышка!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В общем, мышь, не шебурши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Лучше в норку поспеш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Не послушалась их мышка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Запищала вновь малышка: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- Для меня, бесстрашной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кошка –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Что для той же кошки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мошка…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 той поры не слышно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мышки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Шаловливой хвастунишки</w:t>
      </w:r>
      <w:r>
        <w:rPr>
          <w:color w:val="000000"/>
          <w:sz w:val="28"/>
          <w:szCs w:val="28"/>
          <w:lang w:eastAsia="ru-RU"/>
        </w:rPr>
        <w:br/>
      </w:r>
      <w:r>
        <w:rPr>
          <w:i/>
          <w:iCs/>
          <w:color w:val="000000"/>
          <w:sz w:val="28"/>
          <w:szCs w:val="28"/>
          <w:shd w:fill="FFFFFF" w:val="clear"/>
          <w:lang w:eastAsia="ru-RU"/>
        </w:rPr>
        <w:t>Владимир Кремнев.</w:t>
      </w:r>
      <w:r>
        <w:rPr>
          <w:i/>
          <w:iCs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Ша-ша-ша – мы любим малыш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Ша-ша- ша – мама моет малыш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Ша-ша-ша – я сижу у шалаш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Шу-шу-шу – я письмо пиш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Аш – аш-аш – у Марины карандаш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Кыш-кыш-кыш- шутит с кошкой мыш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Ыш-ыш-ыш – боится кошка мыш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Ыш-ыш-ыш – шуршит под лавкой мыш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Шей-шей-шей – я боюсь мышей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Ошка-ошка-ошка – лови мышка кош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Ёшь-ёшь-ёшь – шишку себе набьёш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Ушка-ушка – вот моя подушка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Ушка-ушка – мягкая подуш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Ушку-ушку – на кровать кладу подуш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Ушке-ушке – спать я буду на подушке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Щ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Волки рыщут, пищу ищу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В роще щебечут стрижи, чечетки, щеглы и чиж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Два щенка, щека к щеке, щиплют щетку в уголк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Маша, ты нас не ищи: щиплем щавель мы на щ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Мой руки чище, чащ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У гуся усов ищи не ищи – не сыщеш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Жалобно щенок пищит, тащит он тяжелый щи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8. Щенок за обе щеки уплетает щи из щавел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Щипцы да клещи – вот наши вещ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0.Этой щеткой чищу зубы, этой щеткой –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ашмаки, этой щеткой чищу брюки, все три щетки мне нужны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1.Тощий немощный Кощей тащит ящик овощей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2.В кипящих щах вопящий Кощей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3.Щеголеватый банщик щеголял в плащ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4.Не ищи у хищника ногтищи!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5.У ящера леденящий прищур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6.Щетинка у чушки, чешуя у щучки, щели-щёлочки и щёчк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7.Щуку я тащу, тащу, щуку я не упущу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Ща-ща-ща – поймал Вова лещ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Щи-щи-щи – в реке живут лещ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Ещ-ещ-ещ – лещь рыба, а не вещ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Ща-ща-ща – мы несем домой лещ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Ща-ща-ща – ходит щука вокруг лещ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Ща-ща-ща – не поймает хищница лещ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Ща-ща-ща – Саша ходит без плащ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Ащ-ащ-ащ – мы наденем плащ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Щу-щу-щу – в чаще щуку поищ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Щи-щи-щи – ты, мышонок, не пищи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Ы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Мама Милу мыла с мылом, Мила мыло не люби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Мыла Мила мишку мылом, Мила мыло уронила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Уронила Мила мыло, мишку мылом не домыла.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3. Рыла свинья, тупорыла, белорыла, полдвора рылом изрыла, вырыла, подрыла, до норы не дорыла. На то хавронье и рыло, чтобы она рыла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Ю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Юла возле Юльки крутится, поет, Юле и Юре спать не дает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Юлька-Юленька – юла, Юлька юркая была. Усидеть на месте Юлька ни минуты не мог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Маленькая Юлька, ты у нас чистюль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Любит Юлька юмбрики и играет в кубики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i/>
          <w:color w:val="0000FF"/>
          <w:sz w:val="28"/>
          <w:szCs w:val="28"/>
          <w:lang w:eastAsia="ru-RU"/>
        </w:rPr>
        <w:t>Я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 Яхта легка и послушна моя, я бороздить на ней буду мор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 Ящерка на ялике, яблоки на ярмарку в ящике везл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 Жили-были три японца: Як, Як-цедрак, Як-цедрак-цедрак-цедрон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Жили-были три японки: Цыпа, Цыпа-дрипа, Цыпа-дрипа-дримпопони. Все они пержинились: Як на Цыпе, Як-цедрак на Цыпе-дрипе, Як-цедрак-цедрак-цедрони на Цыпе-дрипе-дримпомпони. И у них родилияи дети: У Яка с Цыпой – Шах, У Як-цедрака с Цыпой-дрипой – Шах-шарах, У Як-цедрак-цедрак-цедрони с Цыпой-дрипой-дримпомпони – Шах-шарах-шарах-шарони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Бяка-бяка-бяка – вот какая забияка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shd w:fill="FFFFFF" w:val="clear"/>
          <w:lang w:eastAsia="ru-RU"/>
        </w:rPr>
        <w:t>Ял-ял-ял – кисель полезный, в нем крахмал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Яр-яр-яр – сделал стол и стул столяр.</w:t>
      </w:r>
    </w:p>
    <w:p>
      <w:pPr>
        <w:pStyle w:val="Normal"/>
        <w:spacing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54:00Z</dcterms:created>
  <dc:creator>Customer</dc:creator>
  <dc:description/>
  <cp:keywords/>
  <dc:language>en-US</dc:language>
  <cp:lastModifiedBy>Customer</cp:lastModifiedBy>
  <dcterms:modified xsi:type="dcterms:W3CDTF">2014-11-10T12:06:00Z</dcterms:modified>
  <cp:revision>1</cp:revision>
  <dc:subject/>
  <dc:title>Скороговорки и чистоговорки, используемые в работе разновозрастного детского сообщества «Светлячок» </dc:title>
</cp:coreProperties>
</file>