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лучай в слободк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лись друзья в слобод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время про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грались, нагулялис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шили печь бли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м на месте не сиделось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им, масло загорело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ушить водой нельз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делать нам, друзья?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Надо принести песок», - робко предложил Щ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ламя мы накроем крышкой!»- закричала всем Марты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учай, Тигрёнок, ты! На окне росли цветы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емлю высыпал наш Тигр прямо в сковоро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спасли мы от пожара целую слободку.</w:t>
      </w:r>
    </w:p>
    <w:sectPr>
      <w:type w:val="nextPage"/>
      <w:pgSz w:w="11906" w:h="16838"/>
      <w:pgMar w:left="2520" w:right="218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53:00Z</dcterms:created>
  <dc:creator>Юра</dc:creator>
  <dc:description/>
  <cp:keywords/>
  <dc:language>en-US</dc:language>
  <cp:lastModifiedBy>Юра</cp:lastModifiedBy>
  <cp:lastPrinted>2011-03-29T14:16:00Z</cp:lastPrinted>
  <dcterms:modified xsi:type="dcterms:W3CDTF">2014-11-09T18:29:00Z</dcterms:modified>
  <cp:revision>4</cp:revision>
  <dc:subject/>
  <dc:title> </dc:title>
</cp:coreProperties>
</file>