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от какие феи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развлечение к дню 8 Марта в старшей групп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едущая Пахнюк Людмила Михайл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л оформлен под лесную полян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лёгкая музыка, девочки-феи забегают в зал и спорят о том, кто красивее. В это время входят мальчики в костюмах зверей. Девочки рассаживают их полукруг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и (поочерёдн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зверята, не толпите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нёчки все садите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рассудите сейчас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лучшая из на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ь-ле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понрави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представить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и поочерёдно под музыку выходят в центр зала, представляются, демонстрируя свои наря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дожд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очкой лёгкой фея взмахнёт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пройдёт и польёт огор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ц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ный цветок из земли вырастае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туфелька феи ступа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л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я захочет пойти загорать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в небе будет сия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ос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фея дворец свой украси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листву на деревьях раскраси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вес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превратит эта фея в ручь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купает в них солнца лу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урож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ит фея большой урож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ленись, поскорей собира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ме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т резвиться феи метели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а навалит, идёшь еле-ел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сол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ышко ярко на небе сияет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росою его умыва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музы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аются сосуль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есенний звонкий лё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звуке на прогул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музыки живё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спор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феи крепкой бы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ортом надо ей дружи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здоров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фея здоровья, тепла и добр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ногим детишкам уже помог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сказ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я палочкой взмахнёт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ка в двери к вам войдё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жу вам от душ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, феи, хорош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хотелось бы узн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меете пляс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еи приглашают зверей и исполняют парный танец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медведь, плясать маста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авно не прыгал та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 задачей справи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не все понравилис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торопись, медвед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и умеют пе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очки исполняют песн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, плясать вы мастери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меете труди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учшую назв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вам работу да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ь хочет что-то сказать, енот его останавли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медведь, не тороп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-ка, не ленис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аёт медведю тазик с бельё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ельишко постир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го отполоск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бельё развесит над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боте и награ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игра «Развесь бельё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аудиозапись весёлой музыки. Звери держат натянутые верёвки. Феи развешивают на них бельё (салфетки, платочки). Фея, которая аккуратнее развесит больше салфеток, побежда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справились, хвал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орядок я люб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 логове своё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 всегда мету… хвос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вы, красотки-фее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-то подмести сумеете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игра «Подмети пол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и метёлками заметают воздушные  (может маленькие пластмассовые) шары в лежащие на полу обручи. Побеждает та, в обруче которой оказалось больше ша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ягуш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хочу и 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задание, друз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красьте этот пру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арасики жив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еи подходят к мольбертам, где закреплены листы бумаги формата А3 с изображением пруда и лежа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боры восковых карандашей и фломастеров. Звучит аудиозапись спокойной музыки. Девочки выполняют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ё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и, как одна, красив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, трудолюбив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ьч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стойны восхищень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ь-ле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награждень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ери награждают фей медалями и вручают цв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ше нет девчонок наши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и добр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жать мы их не буд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весел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се исполняют песню о дружбе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1:31:00Z</dcterms:created>
  <dc:creator>Admin</dc:creator>
  <dc:description/>
  <cp:keywords/>
  <dc:language>en-US</dc:language>
  <cp:lastModifiedBy>Admin</cp:lastModifiedBy>
  <dcterms:modified xsi:type="dcterms:W3CDTF">2014-11-09T11:31:00Z</dcterms:modified>
  <cp:revision>2</cp:revision>
  <dc:subject/>
  <dc:title/>
</cp:coreProperties>
</file>