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аботе, проведённой МДОАУ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нятию Кодекса профессиональной э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867"/>
        <w:gridCol w:w="1867"/>
        <w:gridCol w:w="1867"/>
        <w:gridCol w:w="1867"/>
        <w:gridCol w:w="1867"/>
        <w:gridCol w:w="2977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бразова-тель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личество образова-тельных организаций, разместив-ших в срок до 01.04.2014 Модельный кодекс на официальном сайт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бразова-тельных организац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которых в срок до 01.05.2014 проведено обсуждение Модельного кодек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бразова-тельных организаций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котор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рок до 25.05.2014 принят Кодекс профессиональной э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 образова-тельных организаций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айтах которых в срок до 25.05.201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щён принятый Кодекс профессиональной э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4 Раздел ФГ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>://</w:t>
            </w:r>
            <w:r>
              <w:rPr>
                <w:sz w:val="24"/>
                <w:lang w:val="en-US"/>
              </w:rPr>
              <w:t>nsporta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ait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doau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>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4 Проведено ознакомление педагогов  с Модельным кодекс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11:00Z</dcterms:created>
  <dc:creator>Admin</dc:creator>
  <dc:description/>
  <cp:keywords/>
  <dc:language>en-US</dc:language>
  <cp:lastModifiedBy>Admin</cp:lastModifiedBy>
  <dcterms:modified xsi:type="dcterms:W3CDTF">2014-04-01T04:17:00Z</dcterms:modified>
  <cp:revision>1</cp:revision>
  <dc:subject/>
  <dc:title>Сведения о работе, проведённой МДОАУ № 6</dc:title>
</cp:coreProperties>
</file>