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подготовки к ЭГЭ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ЕГЭ. Стратегии выполнения заданий. Проведение диагностических работ в форме ЕГЭ (лексика и грамматика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ие работы в форме ЕГЭ (чтение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ообразовательные тренировочные упражнения. Аудирование. Чтение – задания базового уровня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. Артикль. Множественное число. Аудировани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имение. Аудирование. Письмо личного характер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ительные. Аудирование. Чтение – задания на выполнение соответствия. Письмо личного характер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. Аудирование. Чтени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чие. Аудирование. Письмо личного характер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г. Аудирование. Чтение. Письмо личного характер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удирование. Чтение повышенного уровня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о-грамматический тест. Аудирование. Письмо личного характер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а глагола. Аудирование. Чтение текста – задания повышенного уровня. Сочинение – рассуждени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ый залог. Аудирование. Чтение. Письмо личного характера. Сочинени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ивный залог. Аудирование. Чтение. Письмо. Сочинение – рассуждени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(времена глагола). Модальные глаголы. Письмо. Сочинени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астия. Аудирование. Чтение. Письмо. Сочинение-рассуждени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ный ЕГЭ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. Задания повышенного уровня (полное понимание текста). Письмо личного характер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лагательное наклонение. Аудирование. Чтение. Сочинение-рассуждени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и косвенная речь. Чтение. Письмо личного характер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– задания повышенного уровня. Сочинение – рассуждение. Письмо личного характер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инитивные обороты. Чтение задания повышенного уровня. Письмо личного характера. Сочинение - рассуждени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– задания повышенного уровня. Сочинение – рассуждение. Письмо личного характера. Аудировани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предложения. Чтение повышенного уровня. Письмо личного характера. Сочинение рассуждени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ые упражнения. Аудирование. Письмо личного характера. Сочинени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о-грамматический тест. Письмо личного характера. Сочинение – рассуждени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о-грамматический тес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о-грамматический тест. Чтение – задания всех уровне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пражнений. Аудирование. Письмо. Сочинение. Чтение – все уровн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ние упражнений. Аудирование. Сочинение – рассуждени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. Грамматика. Аудирование. Сочинение – рассуждение. Задания по чтени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ный ЕГЭ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ный ЕГЭ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05:00Z</dcterms:created>
  <dc:creator>UserXP</dc:creator>
  <dc:description/>
  <cp:keywords/>
  <dc:language>en-US</dc:language>
  <cp:lastModifiedBy>UserXP</cp:lastModifiedBy>
  <cp:lastPrinted>2011-11-21T13:47:00Z</cp:lastPrinted>
  <dcterms:modified xsi:type="dcterms:W3CDTF">2011-11-21T10:48:00Z</dcterms:modified>
  <cp:revision>2</cp:revision>
  <dc:subject/>
  <dc:title>Тематический план подготовки к ЭГЭ</dc:title>
</cp:coreProperties>
</file>