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тоговый 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Кто из перечисленных композиторов не является Венским классиком:</w:t>
        <w:br/>
      </w:r>
      <w:r>
        <w:rPr/>
        <w:t>А) Л. Бетховен,</w:t>
        <w:br/>
        <w:t xml:space="preserve">Б) И.С. Бах, </w:t>
        <w:br/>
        <w:t>В) В.А. Моцарт,</w:t>
        <w:br/>
        <w:t>Г) И. Гай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2.  И. С. Бах является: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/>
        <w:t>А) романтиком,</w:t>
      </w:r>
    </w:p>
    <w:p>
      <w:pPr>
        <w:pStyle w:val="Normal"/>
        <w:rPr/>
      </w:pPr>
      <w:r>
        <w:rPr/>
        <w:t xml:space="preserve">           </w:t>
      </w:r>
      <w:r>
        <w:rPr/>
        <w:t>Б) философом,</w:t>
      </w:r>
    </w:p>
    <w:p>
      <w:pPr>
        <w:pStyle w:val="Normal"/>
        <w:rPr/>
      </w:pPr>
      <w:r>
        <w:rPr/>
        <w:t xml:space="preserve">           </w:t>
      </w:r>
      <w:r>
        <w:rPr/>
        <w:t>В) лириком,</w:t>
      </w:r>
    </w:p>
    <w:p>
      <w:pPr>
        <w:pStyle w:val="Normal"/>
        <w:rPr/>
      </w:pPr>
      <w:r>
        <w:rPr/>
        <w:t xml:space="preserve">           </w:t>
      </w:r>
      <w:r>
        <w:rPr/>
        <w:t>Г) борц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3. Основная тема творчества Н. А. Римского-Корсакова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/>
        <w:t xml:space="preserve">   </w:t>
      </w:r>
      <w:r>
        <w:rPr/>
        <w:t>А) сказка,</w:t>
      </w:r>
    </w:p>
    <w:p>
      <w:pPr>
        <w:pStyle w:val="Normal"/>
        <w:rPr/>
      </w:pPr>
      <w:r>
        <w:rPr/>
        <w:t xml:space="preserve">           </w:t>
      </w:r>
      <w:r>
        <w:rPr/>
        <w:t>Б) борьба,</w:t>
      </w:r>
    </w:p>
    <w:p>
      <w:pPr>
        <w:pStyle w:val="Normal"/>
        <w:rPr/>
      </w:pPr>
      <w:r>
        <w:rPr/>
        <w:t xml:space="preserve">           </w:t>
      </w:r>
      <w:r>
        <w:rPr/>
        <w:t>В) сатира,</w:t>
      </w:r>
    </w:p>
    <w:p>
      <w:pPr>
        <w:pStyle w:val="Normal"/>
        <w:rPr/>
      </w:pPr>
      <w:r>
        <w:rPr/>
        <w:t xml:space="preserve">           </w:t>
      </w:r>
      <w:r>
        <w:rPr/>
        <w:t>Г)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4. Сколько балетов написано П. И. Чайковским: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/>
        <w:t>А)  5,</w:t>
      </w:r>
    </w:p>
    <w:p>
      <w:pPr>
        <w:pStyle w:val="Normal"/>
        <w:rPr/>
      </w:pPr>
      <w:r>
        <w:rPr/>
        <w:t xml:space="preserve">          </w:t>
      </w:r>
      <w:r>
        <w:rPr/>
        <w:t>Б)  7,</w:t>
      </w:r>
    </w:p>
    <w:p>
      <w:pPr>
        <w:pStyle w:val="Normal"/>
        <w:rPr/>
      </w:pPr>
      <w:r>
        <w:rPr/>
        <w:t xml:space="preserve">          </w:t>
      </w:r>
      <w:r>
        <w:rPr/>
        <w:t>В)  3,</w:t>
      </w:r>
    </w:p>
    <w:p>
      <w:pPr>
        <w:pStyle w:val="Normal"/>
        <w:rPr/>
      </w:pPr>
      <w:r>
        <w:rPr/>
        <w:t xml:space="preserve">          </w:t>
      </w:r>
      <w:r>
        <w:rPr/>
        <w:t>Г) 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Слово «увертюра» обозначает:</w:t>
        <w:br/>
      </w:r>
      <w:r>
        <w:rPr/>
        <w:t>А) название инструмента,</w:t>
        <w:br/>
        <w:t>Б) оркестровое вступление,</w:t>
        <w:br/>
        <w:t>В) пьесу для постановки на сцене,</w:t>
        <w:br/>
        <w:t>Г) определение темп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ой инструмент называют «царицей оркестра»?</w:t>
      </w:r>
    </w:p>
    <w:p>
      <w:pPr>
        <w:pStyle w:val="Normal"/>
        <w:ind w:left="720" w:hanging="0"/>
        <w:rPr/>
      </w:pPr>
      <w:r>
        <w:rPr/>
        <w:t>А) флейту,</w:t>
      </w:r>
    </w:p>
    <w:p>
      <w:pPr>
        <w:pStyle w:val="Normal"/>
        <w:ind w:left="720" w:hanging="0"/>
        <w:rPr/>
      </w:pPr>
      <w:r>
        <w:rPr/>
        <w:t>Б) скрипку,</w:t>
      </w:r>
    </w:p>
    <w:p>
      <w:pPr>
        <w:pStyle w:val="Normal"/>
        <w:ind w:left="720" w:hanging="0"/>
        <w:rPr/>
      </w:pPr>
      <w:r>
        <w:rPr/>
        <w:t>В) виолончель,</w:t>
      </w:r>
    </w:p>
    <w:p>
      <w:pPr>
        <w:pStyle w:val="Normal"/>
        <w:ind w:left="720" w:hanging="0"/>
        <w:rPr/>
      </w:pPr>
      <w:r>
        <w:rPr/>
        <w:t xml:space="preserve">Г) арфу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 зарубежным композиторам относится:</w:t>
        <w:br/>
      </w:r>
      <w:r>
        <w:rPr/>
        <w:t>А) С.В. Рахманинов,</w:t>
        <w:br/>
        <w:t>Б) А.П. Бородин,</w:t>
        <w:br/>
        <w:t>В) Д.С. Шостакович,</w:t>
        <w:br/>
        <w:t>Г) Э.Гри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акое произведение не принадлежит Л.Бетховену:</w:t>
        <w:br/>
      </w:r>
      <w:r>
        <w:rPr/>
        <w:t>А) «Эгмонт»,</w:t>
        <w:br/>
        <w:t>Б)  «Лунная соната»,</w:t>
        <w:br/>
        <w:t>В) «К Элизе»,</w:t>
        <w:br/>
        <w:t>Г) «Спящая красав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Рефрен» звучит в:</w:t>
        <w:br/>
      </w:r>
      <w:r>
        <w:rPr/>
        <w:t>А) одночастной форме,</w:t>
        <w:br/>
        <w:t>Б) рондо,</w:t>
        <w:br/>
        <w:t>В) двухчастной ,</w:t>
        <w:br/>
        <w:t>Г) в купл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 числу русских композиторов относится:</w:t>
        <w:br/>
      </w:r>
      <w:r>
        <w:rPr/>
        <w:t>А) М. Равель,</w:t>
        <w:br/>
        <w:t>Б) Л. Бетховен,</w:t>
        <w:br/>
        <w:t>В) Р. Вагнер,</w:t>
        <w:br/>
        <w:t>Г) И. Стравин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Оркестр народных инструментов создал:</w:t>
        <w:br/>
      </w:r>
      <w:r>
        <w:rPr/>
        <w:t>А) П.И. Чайковский,</w:t>
        <w:br/>
        <w:t>Б) М.И. Глинка,</w:t>
        <w:br/>
        <w:t>В) В.В. Андреев,</w:t>
        <w:br/>
        <w:t>Г) Н.А. Римский-Корсак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акого номера нет в опере:</w:t>
        <w:br/>
      </w:r>
      <w:r>
        <w:rPr/>
        <w:t>А) арии,</w:t>
        <w:br/>
        <w:t>Б) ансамбля,</w:t>
        <w:br/>
        <w:t>В) дуэта,</w:t>
        <w:br/>
        <w:t>Г) па-де-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акой танец не является народным:</w:t>
        <w:br/>
      </w:r>
      <w:r>
        <w:rPr/>
        <w:t>А) лезгинка,</w:t>
        <w:br/>
        <w:t>Б) чарльстон,</w:t>
        <w:br/>
        <w:t>В) полонез,</w:t>
        <w:br/>
        <w:t>Г) поль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Название последней части симфонии:</w:t>
      </w:r>
      <w:r>
        <w:rPr/>
        <w:br/>
        <w:t>А) финал,</w:t>
        <w:br/>
        <w:t>Б) адажио,</w:t>
        <w:br/>
        <w:t>В) скерцо,</w:t>
        <w:br/>
        <w:t>Г) аллегр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Высокий мужской голос называется:</w:t>
        <w:br/>
      </w:r>
      <w:r>
        <w:rPr/>
        <w:t>А) бас,</w:t>
        <w:br/>
        <w:t>Б) баритон,</w:t>
        <w:br/>
        <w:t>В) тенор,</w:t>
        <w:br/>
        <w:t>Г) соп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ы на итоговый тес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7</w:t>
      </w:r>
      <w:r>
        <w:rPr>
          <w:b/>
          <w:i/>
          <w:sz w:val="40"/>
          <w:szCs w:val="40"/>
        </w:rPr>
        <w:t xml:space="preserve">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ариант №1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А 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В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Г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Г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 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0. Г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1. В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2. Г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3. Б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4. А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5.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ок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шибки: 0-1 = «5»</w:t>
      </w:r>
    </w:p>
    <w:p>
      <w:pPr>
        <w:pStyle w:val="Normal"/>
        <w:ind w:firstLine="98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-4 = «4»</w:t>
      </w:r>
    </w:p>
    <w:p>
      <w:pPr>
        <w:pStyle w:val="Normal"/>
        <w:ind w:firstLine="98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-7 = «3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8 и более = «2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тоговый 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Кто является основоположником классической  русской музыки:</w:t>
      </w:r>
    </w:p>
    <w:p>
      <w:pPr>
        <w:pStyle w:val="Normal"/>
        <w:rPr/>
      </w:pPr>
      <w:r>
        <w:rPr/>
        <w:t>А) П.И. Чайковский,</w:t>
      </w:r>
    </w:p>
    <w:p>
      <w:pPr>
        <w:pStyle w:val="Normal"/>
        <w:rPr/>
      </w:pPr>
      <w:r>
        <w:rPr/>
        <w:t>Б) С. В. Рахманинов,</w:t>
      </w:r>
    </w:p>
    <w:p>
      <w:pPr>
        <w:pStyle w:val="Normal"/>
        <w:rPr/>
      </w:pPr>
      <w:r>
        <w:rPr/>
        <w:t>В) С. С.Прокофьев,</w:t>
      </w:r>
    </w:p>
    <w:p>
      <w:pPr>
        <w:pStyle w:val="Normal"/>
        <w:rPr/>
      </w:pPr>
      <w:r>
        <w:rPr/>
        <w:t>Г) М. И. Гли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 Кого можно назвать «королём вальса»:</w:t>
      </w:r>
    </w:p>
    <w:p>
      <w:pPr>
        <w:pStyle w:val="Normal"/>
        <w:rPr/>
      </w:pPr>
      <w:r>
        <w:rPr/>
        <w:t>А) Л. Бетховена,</w:t>
      </w:r>
    </w:p>
    <w:p>
      <w:pPr>
        <w:pStyle w:val="Normal"/>
        <w:rPr/>
      </w:pPr>
      <w:r>
        <w:rPr/>
        <w:t>Б) Ф.Шопена,</w:t>
      </w:r>
    </w:p>
    <w:p>
      <w:pPr>
        <w:pStyle w:val="Normal"/>
        <w:rPr/>
      </w:pPr>
      <w:r>
        <w:rPr/>
        <w:t>В) В.А.Моцарта,</w:t>
      </w:r>
    </w:p>
    <w:p>
      <w:pPr>
        <w:pStyle w:val="Normal"/>
        <w:rPr/>
      </w:pPr>
      <w:r>
        <w:rPr/>
        <w:t>Г) И. С. Ба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сновная тема творчества Л. Бетховена: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А) сказка,</w:t>
      </w:r>
    </w:p>
    <w:p>
      <w:pPr>
        <w:pStyle w:val="Normal"/>
        <w:rPr/>
      </w:pPr>
      <w:r>
        <w:rPr/>
        <w:t xml:space="preserve"> </w:t>
      </w:r>
      <w:r>
        <w:rPr/>
        <w:t>Б) борьба,</w:t>
      </w:r>
    </w:p>
    <w:p>
      <w:pPr>
        <w:pStyle w:val="Normal"/>
        <w:rPr/>
      </w:pPr>
      <w:r>
        <w:rPr/>
        <w:t xml:space="preserve"> </w:t>
      </w:r>
      <w:r>
        <w:rPr/>
        <w:t>В) сатира,</w:t>
      </w:r>
    </w:p>
    <w:p>
      <w:pPr>
        <w:pStyle w:val="Normal"/>
        <w:rPr/>
      </w:pPr>
      <w:r>
        <w:rPr/>
        <w:t xml:space="preserve"> </w:t>
      </w:r>
      <w:r>
        <w:rPr/>
        <w:t>Г)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Сколько инструментов входит в состав симфонического оркестра:</w:t>
        <w:br/>
      </w:r>
      <w:r>
        <w:rPr/>
        <w:t>А) 20,</w:t>
        <w:br/>
        <w:t>Б) 1000,</w:t>
        <w:br/>
        <w:t>В) 100,</w:t>
        <w:br/>
        <w:t>Г)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Либретто -это:</w:t>
        <w:br/>
      </w:r>
      <w:r>
        <w:rPr/>
        <w:t>А) название инструмента,</w:t>
        <w:br/>
        <w:t>Б) оркестровое вступление,</w:t>
        <w:br/>
        <w:t>В) пьеса для постановки на сцене,</w:t>
        <w:br/>
        <w:t>Г) жанр му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Самый крупный инструмент струнной группы:</w:t>
      </w:r>
    </w:p>
    <w:p>
      <w:pPr>
        <w:pStyle w:val="Normal"/>
        <w:rPr/>
      </w:pPr>
      <w:r>
        <w:rPr/>
        <w:t>А) скрипка,</w:t>
      </w:r>
    </w:p>
    <w:p>
      <w:pPr>
        <w:pStyle w:val="Normal"/>
        <w:rPr/>
      </w:pPr>
      <w:r>
        <w:rPr/>
        <w:t>Б) виолончель,</w:t>
      </w:r>
    </w:p>
    <w:p>
      <w:pPr>
        <w:pStyle w:val="Normal"/>
        <w:rPr/>
      </w:pPr>
      <w:r>
        <w:rPr/>
        <w:t>В) контрабас,</w:t>
      </w:r>
    </w:p>
    <w:p>
      <w:pPr>
        <w:pStyle w:val="Normal"/>
        <w:rPr/>
      </w:pPr>
      <w:r>
        <w:rPr/>
        <w:t>Г) аль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не является  русским  композитором:</w:t>
      </w:r>
    </w:p>
    <w:p>
      <w:pPr>
        <w:pStyle w:val="Normal"/>
        <w:rPr/>
      </w:pPr>
      <w:r>
        <w:rPr/>
        <w:t>А) С.В. Рахманинов,</w:t>
        <w:br/>
        <w:t>Б) А.П. Бородин,</w:t>
        <w:br/>
        <w:t>В) Д.С. Шостакович,</w:t>
      </w:r>
    </w:p>
    <w:p>
      <w:pPr>
        <w:pStyle w:val="Normal"/>
        <w:rPr/>
      </w:pPr>
      <w:r>
        <w:rPr/>
        <w:t>Г) Э.Гр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8. Какое произведение не принадлежит П.И. Чайковскому:</w:t>
        <w:br/>
      </w:r>
      <w:r>
        <w:rPr/>
        <w:t>А) «Эгмонт»,</w:t>
        <w:br/>
        <w:t>Б) «Щелкунчик»,</w:t>
        <w:br/>
        <w:t>В) «Пиковая дама»,</w:t>
        <w:br/>
        <w:t>Г) «Спящая красав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9.Слово «полифония» обозначает:</w:t>
        <w:br/>
      </w:r>
      <w:r>
        <w:rPr/>
        <w:t>А) силу звука,</w:t>
        <w:br/>
        <w:t>Б) темп,</w:t>
        <w:br/>
        <w:t>В) многоголосие,</w:t>
        <w:br/>
        <w:t>Г) несколько звуков, взятых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.Жанр музыки, не связанный с литературой:</w:t>
        <w:br/>
      </w:r>
      <w:r>
        <w:rPr/>
        <w:t>А) опера,</w:t>
        <w:br/>
        <w:t>Б) этюд,</w:t>
        <w:br/>
        <w:t>В) балет,</w:t>
        <w:br/>
        <w:t>Г) ром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1.Кто из композиторов не входил в «Могучую кучку»:</w:t>
        <w:br/>
      </w:r>
      <w:r>
        <w:rPr/>
        <w:t>А) М.П. Мусоргский,</w:t>
        <w:br/>
        <w:t>Б) А.П. Бородин,</w:t>
        <w:br/>
        <w:t>В) Н.А. Римский-Корсаков,</w:t>
        <w:br/>
        <w:t>Г) П.И. Чайк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2.Какая опера написана Глинкой:</w:t>
      </w:r>
      <w:r>
        <w:rPr/>
        <w:br/>
        <w:t>А) «Евгений Онегин»,</w:t>
        <w:br/>
        <w:t>Б) «Борис Годунов»,</w:t>
        <w:br/>
        <w:t>В) «Иван Сусанин»,</w:t>
        <w:br/>
        <w:t>Г) «Севильский цирюль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3.Какое слово обозначает длительность ноты:</w:t>
      </w:r>
      <w:r>
        <w:rPr/>
        <w:br/>
        <w:t>А) акцент,</w:t>
        <w:br/>
        <w:t>Б) четвертная,</w:t>
        <w:br/>
        <w:t>В) регистр,</w:t>
        <w:br/>
        <w:t>Г) дина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4.«Программная музыка» - это:</w:t>
        <w:br/>
      </w:r>
      <w:r>
        <w:rPr/>
        <w:t>А) музыка, у которой есть название,</w:t>
        <w:br/>
        <w:t>Б) танцевальная музыка,</w:t>
        <w:br/>
        <w:t>В) музыка для кинофильмов,</w:t>
        <w:br/>
        <w:t>Г) мар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.Какого инструмента не может быть в народном оркестре:</w:t>
        <w:br/>
      </w:r>
      <w:r>
        <w:rPr/>
        <w:t>А) баяна,</w:t>
        <w:br/>
        <w:t>Б) фортепиано,</w:t>
        <w:br/>
        <w:t>В) треугольника,</w:t>
        <w:br/>
        <w:t>Г) дом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ы на итоговый тес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7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ариант №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 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 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 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 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  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.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2.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3.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4.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5.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ок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шибки: 0-1 = «5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-4 = «4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-7 = «3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8 и более = «2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7:00Z</dcterms:created>
  <dc:creator>Школа</dc:creator>
  <dc:description/>
  <dc:language>en-US</dc:language>
  <cp:lastModifiedBy>Админ</cp:lastModifiedBy>
  <cp:lastPrinted>2007-01-13T15:15:00Z</cp:lastPrinted>
  <dcterms:modified xsi:type="dcterms:W3CDTF">2012-01-25T17:27:00Z</dcterms:modified>
  <cp:revision>2</cp:revision>
  <dc:subject/>
  <dc:title>Итоговый тест</dc:title>
</cp:coreProperties>
</file>