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36"/>
          <w:szCs w:val="36"/>
        </w:rPr>
        <w:t>Конспект урока математики (геометрии) в 5 класс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Филиала МОУ «Средняя школа № 5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sz w:val="28"/>
          <w:szCs w:val="28"/>
          <w:u w:val="single"/>
        </w:rPr>
        <w:t>Тема урок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>«</w:t>
      </w:r>
      <w:r>
        <w:rPr>
          <w:sz w:val="32"/>
          <w:szCs w:val="32"/>
          <w:u w:val="single"/>
        </w:rPr>
        <w:t>Построение ломаной по заданным длинам отрезков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</w:t>
      </w:r>
      <w:r>
        <w:rPr>
          <w:sz w:val="32"/>
          <w:szCs w:val="32"/>
        </w:rPr>
        <w:t xml:space="preserve">: </w:t>
      </w:r>
      <w:r>
        <w:rPr>
          <w:sz w:val="28"/>
          <w:szCs w:val="28"/>
        </w:rPr>
        <w:t>научить строить ломаную линию по заданным длинам отрезков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Задачи</w:t>
      </w:r>
      <w:r>
        <w:rPr>
          <w:sz w:val="28"/>
          <w:szCs w:val="28"/>
        </w:rPr>
        <w:t>: - научить строить ломаную линию по заданным длинам отрез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действовать формированию общеучебных умений и навыков: работать с учебником, работать по инструкции, строить чертежи на нелинованной бумаге, отвечать на вопросы, работать с чертежными инструментами, работать фронтально и самостоятельно, оценивать результаты своего тру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особствовать коррекции внимания, мышления, восприятия; развитию мелкой моторики рук, развитию речи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Оборудование</w:t>
      </w:r>
      <w:r>
        <w:rPr>
          <w:sz w:val="28"/>
          <w:szCs w:val="28"/>
        </w:rPr>
        <w:t>: доска, тетради, учебники, нелинованные листы с заданием , счетные палочки, линейки, простые карандаши, жетоны с баллами, интердо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Ход урока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За каждый вид задания учащиеся будут получать жетоны с баллами «5», «4», «3». В конце урока всем будут выставлены отметки с опорой на полученные балл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Организационный момент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Учитель проверяет готовность учащихся к уроку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Подготовка к новой теме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dash"/>
        </w:rPr>
        <w:t>На интердоске рисунок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114165" cy="913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080" cy="913680"/>
                          <a:chOff x="0" y="0"/>
                          <a:chExt cx="4114080" cy="91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11408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79884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41640"/>
                            <a:ext cx="5716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342360"/>
                            <a:ext cx="4572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45648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570960"/>
                            <a:ext cx="34308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34236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5709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5709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685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68508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9040" y="342360"/>
                            <a:ext cx="1148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42360"/>
                            <a:ext cx="456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5709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570960"/>
                            <a:ext cx="5716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160" y="341640"/>
                            <a:ext cx="1137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342360"/>
                            <a:ext cx="1137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2760" y="341640"/>
                            <a:ext cx="2286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342360"/>
                            <a:ext cx="1137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6200" y="341640"/>
                            <a:ext cx="1137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3.95pt;height:71.95pt" coordorigin="0,0" coordsize="6479,1439">
                <v:rect id="shape_0" stroked="f" o:allowincell="f" style="position:absolute;left:0;top:0;width:6478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258" to="1258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538" to="899,12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539" to="2338,7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719" to="2338,8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899" to="2158,12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539" to="3238,8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899" to="3238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899" to="3239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1079" to="3238,10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1079" to="3238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8,539" to="3958,8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539" to="4678,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899" to="4679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899" to="4678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538" to="5397,10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539" to="5577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538" to="5938,10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40,539" to="6118,12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0,538" to="6298,12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1.                2.            3.               4.                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на рисунке? (ломаные лини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реди представленных ломаных найдите лишнюю. (4). Почему она лишняя? (все ломаные незамкнутые, а она – замкнута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а). - Возьмите 3 счетные палочки. Положите их так, чтобы получилась незамкнутая ломаная ли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Из скольких отрезков состоит ваша ломаная? (из 3-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. – Возьмите 4 счетные палочки и положите их так, чтобы получилась замкнутая ломана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Из скольких отрезков состоит эта ломаная? (из 4-х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u w:val="dash"/>
        </w:rPr>
        <w:t>Графический диктант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иктует учитель, дети выполняют в тетрадя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8 клеток вправо, 4 клетки вниз, 5 клеток впра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получили? (ломану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прошлом уроке мы научились находить длину ломаной линии. Что мы для этого делаем? (измеряем отрезки, складываем их длины, получаем длину ломаной).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1010</wp:posOffset>
                </wp:positionH>
                <wp:positionV relativeFrom="paragraph">
                  <wp:posOffset>486410</wp:posOffset>
                </wp:positionV>
                <wp:extent cx="1028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pt,38.3pt" to="117.25pt,3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483235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8.05pt" to="117pt,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9710</wp:posOffset>
                </wp:positionH>
                <wp:positionV relativeFrom="paragraph">
                  <wp:posOffset>826135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pt,65.05pt" to="216.25pt,6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- Давайте назовем нашу ломаную, используя латинские бук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                        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С                            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 теперь найдите длину этой ломан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1 ученик работает у доски  на задней части крыла, остальные – самостоятельно в тетрадях. Затем идет проверк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 = 4 см + 2 см + 2 см 5 мм = 8 см 5 м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Новый материа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ину ломаной линии находить мы умеем. А сегодня мы научимся строить ломаную по заданной длине отрезков, из которых она состоит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пишите тему урока:  Построение ломаной линии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dash"/>
        </w:rPr>
        <w:t>Работа с учебником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.  стр. 152 № 959  (задание читает учени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Учитель работает у доски, объясняя; дети – в тетрадях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о:                                   Постро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В = 4 с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 = 3 см</w:t>
      </w:r>
    </w:p>
    <w:p>
      <w:pPr>
        <w:pStyle w:val="Normal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5 с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ро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маную АВС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). стр. 153 № 960   ( 1 ученик работает у доски, остальные – в тетрадях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выполняется только построе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изкультминутка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буду показывать указкой ломаные линии. Вы должны будете следить глазами за моей указкой. А затем – сказать, какую ломаную линию я показала: замкнутую или незамкнуту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Самостоятельная раб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Каждому ученику выдается лист белой бумаги с заданием – дифференцированный подход. Дети выполняют построение). </w:t>
      </w:r>
    </w:p>
    <w:p>
      <w:pPr>
        <w:pStyle w:val="Normal"/>
        <w:jc w:val="center"/>
        <w:rPr>
          <w:sz w:val="28"/>
          <w:szCs w:val="28"/>
          <w:u w:val="dash"/>
        </w:rPr>
      </w:pPr>
      <w:r>
        <w:rPr>
          <w:sz w:val="28"/>
          <w:szCs w:val="28"/>
          <w:u w:val="dash"/>
        </w:rPr>
      </w:r>
    </w:p>
    <w:p>
      <w:pPr>
        <w:pStyle w:val="Normal"/>
        <w:jc w:val="center"/>
        <w:rPr/>
      </w:pPr>
      <w:r>
        <w:rPr>
          <w:sz w:val="28"/>
          <w:szCs w:val="28"/>
          <w:u w:val="dash"/>
        </w:rPr>
        <w:t>Задания.</w:t>
      </w:r>
    </w:p>
    <w:p>
      <w:pPr>
        <w:pStyle w:val="Normal"/>
        <w:jc w:val="center"/>
        <w:rPr>
          <w:sz w:val="28"/>
          <w:szCs w:val="28"/>
          <w:u w:val="dash"/>
        </w:rPr>
      </w:pPr>
      <w:r>
        <w:rPr>
          <w:sz w:val="28"/>
          <w:szCs w:val="28"/>
          <w:u w:val="dash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I – в.                          II – в.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– в.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в.</w:t>
      </w:r>
    </w:p>
    <w:p>
      <w:pPr>
        <w:pStyle w:val="Normal"/>
        <w:rPr/>
      </w:pPr>
      <w:r>
        <w:rPr>
          <w:sz w:val="28"/>
          <w:szCs w:val="28"/>
        </w:rPr>
        <w:t>Дано:                         Дано:                          Дано:                         Дано:</w:t>
      </w:r>
    </w:p>
    <w:p>
      <w:pPr>
        <w:pStyle w:val="Normal"/>
        <w:rPr/>
      </w:pPr>
      <w:r>
        <w:rPr>
          <w:sz w:val="28"/>
          <w:szCs w:val="28"/>
        </w:rPr>
        <w:t>АВ = 2 см                  АВ = 4 см 5 мм         АВ = 6 см                  АВ = 3 см 8 мм</w:t>
      </w:r>
    </w:p>
    <w:p>
      <w:pPr>
        <w:pStyle w:val="Normal"/>
        <w:rPr/>
      </w:pPr>
      <w:r>
        <w:rPr>
          <w:sz w:val="28"/>
          <w:szCs w:val="28"/>
        </w:rPr>
        <w:t>ВС = 4 см                  ВС = 3 см 5 мм          ВС = 4 см 5 мм         ВС = 5 см 5 мм</w:t>
      </w:r>
    </w:p>
    <w:p>
      <w:pPr>
        <w:pStyle w:val="Normal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5 см                  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5 см                   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3 см                  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4 см</w:t>
      </w:r>
    </w:p>
    <w:p>
      <w:pPr>
        <w:pStyle w:val="Normal"/>
        <w:rPr/>
      </w:pPr>
      <w:r>
        <w:rPr>
          <w:sz w:val="28"/>
          <w:szCs w:val="28"/>
        </w:rPr>
        <w:t>Построить:                Построить:                Построить:                Постро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маную АВ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      ломаную АВ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       ломаную АВ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       ломаную АВС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то справится с заданием досрочно, находит длину своей ломано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Подведение итогов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Чему научились на уроке? (Научились строить ломаную линию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Как мы строим ломаные линии, если знаем длину отрезков, из которых она состоит? (Строим 1-ый отрезок, от го конца откладываем в любом направлении 2-ой отрезок, от конца 2-го отрезка в любом направлении откладываем 3-ий отрезок и т.д. Получаем ломаную, которую требовалось построить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Выставление отметок</w:t>
      </w:r>
      <w:r>
        <w:rPr>
          <w:sz w:val="28"/>
          <w:szCs w:val="28"/>
        </w:rPr>
        <w:t xml:space="preserve"> – самооценка (по жетонам)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 xml:space="preserve">Домашнее задание - </w:t>
      </w:r>
      <w:r>
        <w:rPr>
          <w:sz w:val="28"/>
          <w:szCs w:val="28"/>
        </w:rPr>
        <w:t xml:space="preserve"> стр. 153 № 96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8:27:00Z</dcterms:created>
  <dc:creator>1</dc:creator>
  <dc:description/>
  <cp:keywords/>
  <dc:language>en-US</dc:language>
  <cp:lastModifiedBy>Пользователь</cp:lastModifiedBy>
  <dcterms:modified xsi:type="dcterms:W3CDTF">2014-11-10T18:53:00Z</dcterms:modified>
  <cp:revision>3</cp:revision>
  <dc:subject/>
  <dc:title>Конспект урока математики (геометрии) в 5 классе</dc:title>
</cp:coreProperties>
</file>