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Конспект урока математики (геометрии) в 5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лиала МОУ «Средняя школа № 5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«</w:t>
      </w:r>
      <w:r>
        <w:rPr>
          <w:sz w:val="32"/>
          <w:szCs w:val="32"/>
          <w:u w:val="single"/>
        </w:rPr>
        <w:t>Периметр прямоугольника</w:t>
      </w:r>
      <w:r>
        <w:rPr>
          <w:sz w:val="32"/>
          <w:szCs w:val="32"/>
        </w:rPr>
        <w:t>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научить находить периметр прямо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1) - научить находить периметр прямоугольника;</w:t>
      </w:r>
    </w:p>
    <w:p>
      <w:pPr>
        <w:pStyle w:val="Normal"/>
        <w:jc w:val="both"/>
        <w:rPr/>
      </w:pPr>
      <w:r>
        <w:rPr>
          <w:sz w:val="28"/>
          <w:szCs w:val="28"/>
        </w:rPr>
        <w:t>2) - содействовать формированию общеучебных умений и навыков: работать с учебником, работать по инструкции, отвечать на вопросы, работать с чертежными инструментами, строить чертежи, работать самостоятельно, оценивать сво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- способствовать коррекции внимания, восприятия, мышления; развитию речи и мелкой моторики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доска, тетради, учебники, ручки, простые карандаши, линейки;  демонстрационное табло с гвоздиками, цветные резинки, магниты;  опорная схема «Прямоугольник»; лист с изображением геометрических фигур; листы с заданиями   «Найди лишнюю фигуру»;  лист с изображением человечка, состоящего из  геометрических фигур; карточки с заданием для самостояте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итель проверяет готовность учащихся к урок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Долгожданный дан звонок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чинается урок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ут затеи и задачи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гры, шутки – все для вас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желаю всем удачи –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работу, в добрый час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дготовка к новой тем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</w:rPr>
        <w:t xml:space="preserve">1. На интердоске изображение  </w:t>
      </w:r>
      <w:r>
        <w:rPr>
          <w:sz w:val="28"/>
          <w:szCs w:val="28"/>
          <w:u w:val="dash"/>
        </w:rPr>
        <w:t xml:space="preserve">геометрических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ash"/>
        </w:rPr>
        <w:t>фигур.</w:t>
      </w:r>
    </w:p>
    <w:p>
      <w:pPr>
        <w:pStyle w:val="Normal"/>
        <w:ind w:left="720" w:hanging="0"/>
        <w:rPr>
          <w:i/>
          <w:i/>
          <w:sz w:val="28"/>
          <w:szCs w:val="28"/>
          <w:u w:val="dash"/>
        </w:rPr>
      </w:pPr>
      <w:r>
        <w:rPr>
          <w:i/>
          <w:sz w:val="28"/>
          <w:szCs w:val="28"/>
          <w:u w:val="dash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399665" cy="2513965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513880"/>
                          <a:chOff x="0" y="0"/>
                          <a:chExt cx="23997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2513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227880"/>
                            <a:ext cx="5716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080"/>
                            <a:ext cx="457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600"/>
                            <a:ext cx="57168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9560"/>
                            <a:ext cx="11304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0566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942560"/>
                            <a:ext cx="571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30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143000"/>
                            <a:ext cx="2278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08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43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88.95pt;height:197.95pt" coordorigin="-180,-180" coordsize="3779,3959">
                <v:rect id="shape_0" stroked="t" o:allowincell="f" style="position:absolute;left:-180;top:-180;width:3778;height:395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359,179" to="1258,89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59,899" to="359,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9,899" to="359,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259;top:2160;width:720;height:717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2339,180" to="3238,107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79;top:899;width:178;height:1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60;top:0;width:177;height:1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240;top:1079;width:177;height:17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359;top:3059;width:899;height:538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339;top:2879;width:899;height:718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oval id="shape_0" fillcolor="white" stroked="t" o:allowincell="f" style="position:absolute;left:359;top:1260;width:719;height:71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2519,1620" to="3418,162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159,1620" to="2517,215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160,2160" to="3418,216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419,1620" to="3419,215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 Как называется каждая 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х фигур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Учитель указывает на фигуры, ученики дают название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Луч, отрезок, круг, четырехугольник, квадрат, прямоугольник, треугольни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dash"/>
        </w:rPr>
        <w:t>. Игра «Найди лишнюю фигуру»</w:t>
      </w:r>
      <w:r>
        <w:rPr>
          <w:sz w:val="28"/>
          <w:szCs w:val="28"/>
        </w:rPr>
        <w:t xml:space="preserve"> (с мультимед. установкой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редставляются два слайда с геометрическими фигурами. Ученики показывают лишнию, доказывая свой выбор (лишняя фигура исчез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1599565" cy="2171065"/>
                <wp:effectExtent l="6350" t="6350" r="63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171160"/>
                          <a:chOff x="0" y="0"/>
                          <a:chExt cx="159948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9480" cy="217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34308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18600">
                            <a:off x="570960" y="228240"/>
                            <a:ext cx="68436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68200">
                            <a:off x="914400" y="685440"/>
                            <a:ext cx="45576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7840"/>
                            <a:ext cx="341640" cy="455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1600"/>
                            <a:ext cx="571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5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5pt;width:125.95pt;height:170.95pt" coordorigin="0,127" coordsize="2519,3419">
                <v:rect id="shape_0" stroked="t" o:allowincell="f" style="position:absolute;left:0;top:127;width:2518;height:341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shape id="shape_0" fillcolor="white" stroked="t" o:allowincell="f" style="position:absolute;left:179;top:307;width:539;height:899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899;top:486;width:1077;height:718;mso-wrap-style:none;v-text-anchor:middle;rotation:195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1440;top:1206;width:717;height:357;mso-wrap-style:none;v-text-anchor:middle;rotation:309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620;top:2108;width:537;height:717;mso-wrap-style:none;v-text-anchor:middle" type="_x0000_t6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359;top:2287;width:899;height:718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rect id="shape_0" fillcolor="white" stroked="t" o:allowincell="f" style="position:absolute;left:540;top:1568;width:538;height:538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599565" cy="2171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171160"/>
                          <a:chOff x="0" y="0"/>
                          <a:chExt cx="159948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99480" cy="217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97800">
                            <a:off x="856440" y="513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0640" y="10850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0800">
                            <a:off x="570960" y="1828440"/>
                            <a:ext cx="568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170.95pt" coordorigin="0,0" coordsize="2519,3419">
                <v:rect id="shape_0" stroked="t" o:allowincell="f" style="position:absolute;left:0;top:0;width:2518;height:341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359;top:539;width:899;height:3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350;top:808;width:899;height:359;mso-wrap-style:none;v-text-anchor:middle;rotation:311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69;top:1709;width:899;height:359;mso-wrap-style:none;v-text-anchor:middle;rotation:270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439;top:1800;width:718;height:7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899;top:2879;width:894;height:360;mso-wrap-style:none;v-text-anchor:middle;rotation:343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Какие фигуры остались (на втором слайде)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рямоуголь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мы и подошли к новой теме. Сегодня мы научимся находить периметр прямоугольника. (Тема урока записана на доске).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dash"/>
        </w:rPr>
        <w:t>Работа с демонстрационным табл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Постройте на табло прямоугольники. Для этого используйте желтую  резинку…, красную резинку..., синюю резинку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(1 ученик выходит к доске, выполняет задание. Остальные – проверяют правильность выполнения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Учитель</w:t>
      </w:r>
      <w:r>
        <w:rPr>
          <w:sz w:val="28"/>
          <w:szCs w:val="28"/>
        </w:rPr>
        <w:t xml:space="preserve">: Какими </w:t>
      </w:r>
      <w:r>
        <w:rPr>
          <w:sz w:val="28"/>
          <w:szCs w:val="28"/>
          <w:u w:val="dash"/>
        </w:rPr>
        <w:t>свойствами</w:t>
      </w:r>
      <w:r>
        <w:rPr>
          <w:sz w:val="28"/>
          <w:szCs w:val="28"/>
        </w:rPr>
        <w:t xml:space="preserve"> обладает прямоугольник? Сколько у него углов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Четыр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Какие все углы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Прямые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Сколько у прямоугольника сторон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Четыр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Что можно сказать про стороны прямоугольника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Противоположные стороны равны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(Учитель вывешивает опорную схему с изображением прямоугольника. Вторая часть схемы закрыта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  <w:lang w:val="en-US" w:eastAsia="en-US"/>
        </w:rPr>
      </w:pPr>
      <w:r>
        <w:rPr>
          <w:sz w:val="28"/>
          <w:szCs w:val="28"/>
          <w:u w:val="dash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2857500" cy="32004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05pt;width:224.95pt;height:25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ямоугольник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8595</wp:posOffset>
                </wp:positionV>
                <wp:extent cx="2285365" cy="114363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85pt;width:179.9pt;height:90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44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153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  <w:lang w:val="en-US" w:eastAsia="en-US"/>
        </w:rPr>
      </w:pPr>
      <w:r>
        <w:rPr>
          <w:sz w:val="28"/>
          <w:szCs w:val="28"/>
          <w:u w:val="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6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1136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62.9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136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33.9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  <w:lang w:val="en-US" w:eastAsia="en-US"/>
        </w:rPr>
      </w:pPr>
      <w:r>
        <w:rPr>
          <w:sz w:val="28"/>
          <w:szCs w:val="28"/>
          <w:u w:val="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45pt" to="62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45pt" to="242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                                                 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5pt" to="6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5pt" to="22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1136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5pt" to="62.9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1136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5pt" to="233.9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144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153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Если все углы прям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всего угла четы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 а по две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тивоположны и рав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т четырехугольник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зовем прямоугольник.</w:t>
        <w:tab/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Учитель</w:t>
      </w:r>
      <w:r>
        <w:rPr>
          <w:sz w:val="28"/>
          <w:szCs w:val="28"/>
        </w:rPr>
        <w:t xml:space="preserve">: Найдите в классе </w:t>
      </w:r>
      <w:r>
        <w:rPr>
          <w:sz w:val="28"/>
          <w:szCs w:val="28"/>
          <w:u w:val="dash"/>
        </w:rPr>
        <w:t>предметы, имеющие форму прямоугольн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 1: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Все учащиеся вст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- Я буду давать задание, но могу вас запутывать. Будь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ниматель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лонитесь столько раз, сколько углов у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ыгните столько раз, сколько сторон у прямо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лопните в ладоши столько раз, сколько углов у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dash"/>
        </w:rPr>
        <w:t>Графический дикта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А сейчас проведем графический диктант. Откройте тетради. Пропустите 2 клетки вниз от слов «Классная работа» (число и Классная работа записаны заранее) и 2 клетки от начала страницы. Поставьте точку на пересечении клеток. От этой точки проведите прямую линию вниз, отсчитывая 6 клеток. Поставьте вторую точку. Далее проведите линию вправо, отсчитывая 8 клеток, и поставьте третью точку. Затем проведите линию вверх. На сколько клеток? (на 6). Правильно. Поставьте четвертую точку. И, наконец, соедините четвертую точку с первой. Какую фигуру получили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рямоугольник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Измерьте стороны этого прямоугольника. Подпишите длины сторон. (Учащиеся измеряют и подписывают: 3см и 4см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А сейчас найдем периметр этого прямоугольник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Что такое периметр  многоугольника?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Сумма длин всех сторон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Значит, чтобы найти периметр прямоугольника, нужно сложить длины всех четырех его сторон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Открывается 2-я часть опорной схемы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dash"/>
          <w:lang w:val="en-US" w:eastAsia="en-US"/>
        </w:rPr>
      </w:pPr>
      <w:r>
        <w:rPr>
          <w:sz w:val="28"/>
          <w:szCs w:val="28"/>
          <w:u w:val="dash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2971800" cy="30861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35pt;width:233.95pt;height:24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Прямоугольник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5pt" to="162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5pt" to="153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45085</wp:posOffset>
                </wp:positionV>
                <wp:extent cx="2285365" cy="1143000"/>
                <wp:effectExtent l="10160" t="9525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55pt;width:179.9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5085</wp:posOffset>
                </wp:positionV>
                <wp:extent cx="2285365" cy="1143000"/>
                <wp:effectExtent l="10160" t="9525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55pt;width:179.9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1658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8.55pt" to="71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0" cy="11366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95pt" to="72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0" cy="1136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34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71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5pt" to="242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                                                     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7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5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25590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15pt" to="162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5590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15pt" to="153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60985</wp:posOffset>
                </wp:positionV>
                <wp:extent cx="0" cy="11366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55pt" to="72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260985</wp:posOffset>
                </wp:positionV>
                <wp:extent cx="0" cy="11366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55pt" to="234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6098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55pt" to="71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260985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55pt" to="242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227965" cy="1143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75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40"/>
          <w:szCs w:val="40"/>
        </w:rPr>
        <w:t xml:space="preserve">Р       </w:t>
      </w:r>
      <w:r>
        <w:rPr>
          <w:sz w:val="32"/>
          <w:szCs w:val="32"/>
        </w:rPr>
        <w:t>= а + в + а + в</w:t>
      </w: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V</w:t>
      </w:r>
      <w:r>
        <w:rPr>
          <w:sz w:val="28"/>
          <w:szCs w:val="28"/>
          <w:u w:val="single"/>
        </w:rPr>
        <w:t>. Закрепление новой темы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dash"/>
        </w:rPr>
        <w:t>Работа с учебником</w:t>
      </w:r>
      <w:r>
        <w:rPr>
          <w:sz w:val="28"/>
          <w:szCs w:val="28"/>
        </w:rPr>
        <w:t xml:space="preserve">.   – с. 74 № 235. Задача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(Один ученик выходит к доске, читает задачу, остальные следят по тексту. Затем этот ученик отвечает на вопросы учителя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Учитель: -</w:t>
      </w:r>
      <w:r>
        <w:rPr>
          <w:sz w:val="28"/>
          <w:szCs w:val="28"/>
        </w:rPr>
        <w:t xml:space="preserve"> О чем задача? (О покрывале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Какую форму имеет покрывало? (Форму прямоугольника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ова длина этого прямоугольника? (2м 20см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 какова ширина? (1м 20см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Чем обшивают покрывало? (Кружевом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Что нужно узнать в задаче? (Какой длины кружево потребовалось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ля отделки покрывала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Т.е. что нужно узнать? (Периметр прямоугольника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 это сделаем? (Сложим длины всех сторон прямоугольника.)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286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Р       </w:t>
      </w:r>
      <w:r>
        <w:rPr>
          <w:sz w:val="28"/>
          <w:szCs w:val="28"/>
        </w:rPr>
        <w:t>= 2м 20см + 1м 20см + 2м 20см + 1м 20см = 6м 80см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Ответ: …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делается запись на доске и в тетрадях)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 2: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Упражнения для снятия напряжения с глаз и шеи. 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i/>
          <w:sz w:val="28"/>
          <w:szCs w:val="28"/>
        </w:rPr>
        <w:t xml:space="preserve">Учитель: - </w:t>
      </w:r>
      <w:r>
        <w:rPr>
          <w:sz w:val="28"/>
          <w:szCs w:val="28"/>
        </w:rPr>
        <w:t>Посмотрите на правый верхний угол доски, на левый верхний, на левый нижний, на правый нижний и т.д.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>- Напишите головой слово «угол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Каждому ученику дается определенное заданием – дифференцированный подход. Дети выполняют задание). </w:t>
      </w:r>
    </w:p>
    <w:p>
      <w:pPr>
        <w:pStyle w:val="Normal"/>
        <w:jc w:val="center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dash"/>
        </w:rPr>
        <w:t xml:space="preserve"> </w:t>
      </w:r>
      <w:r>
        <w:rPr>
          <w:sz w:val="28"/>
          <w:szCs w:val="28"/>
          <w:u w:val="dash"/>
        </w:rPr>
        <w:t>Задания.</w:t>
      </w:r>
    </w:p>
    <w:p>
      <w:pPr>
        <w:pStyle w:val="Normal"/>
        <w:jc w:val="center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I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 xml:space="preserve">II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                   III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                   IV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йте на  клетчатой                       Детям выдаются листы с изображением    бумаге прямоугольник                          прямоугольников.  На них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торонами 6 см и 4 см.                    - Измерьте стороны прямоугольник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его периметр.                             найдите его пери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адание на листочках,                             (Задание выполняется на листочка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работают в тетрадя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Учитель проверяет правильность выполнения задания и проставляет за э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у отме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. </w:t>
      </w:r>
      <w:r>
        <w:rPr>
          <w:sz w:val="28"/>
          <w:szCs w:val="28"/>
          <w:u w:val="single"/>
        </w:rPr>
        <w:t>Подведение итог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- О какой фигуре шла речь на уроке? (О прямоугольнике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На веселом человечке покажите все прямоугольники. Сколько их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 находится периметр прямоугольника?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Складываются длины всех четырех сторон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ыставление отметок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ти пытаются оценить себя сами. Учитель вносит корректив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6:58:00Z</dcterms:created>
  <dc:creator>1</dc:creator>
  <dc:description/>
  <cp:keywords/>
  <dc:language>en-US</dc:language>
  <cp:lastModifiedBy>Пользователь</cp:lastModifiedBy>
  <dcterms:modified xsi:type="dcterms:W3CDTF">2014-11-10T19:15:00Z</dcterms:modified>
  <cp:revision>22</cp:revision>
  <dc:subject/>
  <dc:title>Конспект урока математики (геометрии) в 5 классе</dc:title>
</cp:coreProperties>
</file>