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РОК по ОРКСЭ  (модуль «Основы светской этик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: учитель начальных классов МБОУ «СОШ №81» г.Барна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ндросова Лилия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Студеникина М.Т.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ы духовно-нравственно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одов России. Основы светской этики «Основы светской э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«</w:t>
      </w:r>
      <w:r>
        <w:rPr>
          <w:rFonts w:cs="Times New Roman" w:ascii="Times New Roman" w:hAnsi="Times New Roman"/>
          <w:sz w:val="28"/>
          <w:szCs w:val="28"/>
        </w:rPr>
        <w:t>Терпение и тру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ситуацию, при которой учащиеся будут иметь представления о понятиях: труд (умственный и физический; свободный, посильный, постоянный;), терп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сширение словарного запаса через работу с информативными источниками: учебником, словар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коммуникативных навыков через работу в паре,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воение начальных форм рефлексии, готовность слушать собеседника, вести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лан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отивация. Целеполаг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>: опорные слова ДЕЛО, РЕМЕСЛО, ТУНЕЯДЕЦ, УМ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- Как понимаете значение этих слов? Есть ли непонятное слово? Где можно узнать его знач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и работают со словарями. Обсуждение значения каждого сло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ля урока выбран учебный словарь русского языка В.В.Репкина, т.к. учитель работает в системе развивающего обучения  Д.Б.Эльконина-В.В.Давыдова. Дети знакомы с этим словарём со 2 класса, знают его структуру и постоянно используют в работе на урока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- Составьте из первых букв каждого слова тему сегодняшнего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2:</w:t>
      </w:r>
      <w:r>
        <w:rPr>
          <w:rFonts w:cs="Times New Roman" w:ascii="Times New Roman" w:hAnsi="Times New Roman"/>
          <w:sz w:val="28"/>
          <w:szCs w:val="28"/>
        </w:rPr>
        <w:t xml:space="preserve">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- Найдите в словаре это слово, е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щиеся выясняют, что слово многозначное, имеет 4 значения, знакомятся с каждым зна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зучение нового учеб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: - Работая в парах, соотнесите значения слова ТРУД с высказываниями, где это слово встреч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3:</w:t>
      </w:r>
      <w:r>
        <w:rPr>
          <w:rFonts w:cs="Times New Roman" w:ascii="Times New Roman" w:hAnsi="Times New Roman"/>
          <w:sz w:val="28"/>
          <w:szCs w:val="28"/>
        </w:rPr>
        <w:t xml:space="preserve"> 1.Без труда не вытащить и рыбку из п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Профессор издал научный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Всем, что у него есть, человек обязан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.На уроке нас ждал увлекательны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Эти же высказывания есть у каждой пары школьников на парт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ка работы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лайду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1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з труда не вытащить и рыбку из пруда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илие, направленное на достижение чего-нибуд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фессор издал научный труд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зультат деятельности, труд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сем, что у него есть, человек обязан труду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ятельность человека, направленная на достижение каких-либо целей и требующая физических и умственных усил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 уроке нас ждал увлекательный труд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, занят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- Найдите среди высказываний пословицу. Какие ещё пословицы о труде вы знаете? Как понимаете смысл данных пословиц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- «Делу – время, потехе – ч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Труд человека кормит, а лень порт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Без труда ничего не даё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: - К какой из ваших пословиц будут близки по смыслу пословицы со слай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5 :</w:t>
      </w:r>
      <w:r>
        <w:rPr>
          <w:rFonts w:cs="Times New Roman" w:ascii="Times New Roman" w:hAnsi="Times New Roman"/>
          <w:sz w:val="28"/>
          <w:szCs w:val="28"/>
        </w:rPr>
        <w:t xml:space="preserve"> « Птица крепнет в полёте, а человек в труд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Упустишь минуту – потеряешь ча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Без труда мечта мер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акрепление нового учеб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с учеб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- Откройте учебник на странице 87. Прочитайте тему урока. Почему, на ваш взгляд, в тему урока добавлено слово ТЕРП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читайте информацию о смысле ключевого понятия («в рамочк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А какое в словаре значение слова ТЕРПЕНИЕ? Какое значение подходит к слову ТРУ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ая пословица объединяет оба этих слова? Как понимаете её смысл? В каком труде вам помогает терп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Актуализация житейского опыта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седа с учащимися о трудовых   делах в школе и дома. О домашних поручениях, о значении труда в жизни человека, о любимых занятиях, о трудолюб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Время на данный этап урока выделяется в зависимости от подготовленности класса, от индивидуальных особенностей классного коллектив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смысление новых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: - Работая со словарём, мы увидели, что слово ТРУД многозначное. Значит, и труд может быть разный. Работая в группах, заполните таблицу, которую видите на слайде. (Такие же таблицы раздаются учащимся каждой группы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6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 Р У Д</w:t>
      </w:r>
    </w:p>
    <w:tbl>
      <w:tblPr>
        <w:tblW w:w="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6"/>
        <w:gridCol w:w="17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ьны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ьники работают в группах, затем предъявляют результат своей работы, обмениваются мн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- А теперь откройте учебник на странице 90-91 и сравните своё мнение с мнением автора учеб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Итог урока. Рефлек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флексия урока проводится с помощью приёма «Свободный микрофон». Дети на слайде видят начальные фразы высказываний, выбирают их по желанию и заканчивают их, выражая своё мнение и свою оценку (метод незаконченного предлож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7:</w:t>
      </w:r>
      <w:r>
        <w:rPr>
          <w:rFonts w:cs="Times New Roman" w:ascii="Times New Roman" w:hAnsi="Times New Roman"/>
          <w:sz w:val="28"/>
          <w:szCs w:val="28"/>
        </w:rPr>
        <w:t xml:space="preserve"> «Я доволен тем, что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Я смог понять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Я впервые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Я хочу сказать 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Меня порадовало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В следующий раз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«Удивительно, но …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даётся ребятам на вы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читать текст из учебника с.87-91 методом инсе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етод  инсерт – чтение с пометками. Ученики давно знакомы с данным методом и с условными обознач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галочка) – уже знакомая информ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-  новая информ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– если что-то непонятно или с чем-то не соглас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 – что-то интерес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рать пословицы на странице 91, объяснить явный и скрытый смыс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писать сочинение на тему «Мои домашние поручения»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0:00Z</dcterms:created>
  <dc:creator>Vladimir</dc:creator>
  <dc:description/>
  <cp:keywords/>
  <dc:language>en-US</dc:language>
  <cp:lastModifiedBy>Admin</cp:lastModifiedBy>
  <dcterms:modified xsi:type="dcterms:W3CDTF">2012-03-29T03:05:00Z</dcterms:modified>
  <cp:revision>4</cp:revision>
  <dc:subject/>
  <dc:title/>
</cp:coreProperties>
</file>