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ый урок в 3 классе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</w:rPr>
        <w:t>Тема: «Птицы и звери зимой»</w:t>
      </w:r>
    </w:p>
    <w:p>
      <w:pPr>
        <w:pStyle w:val="Normal"/>
        <w:rPr/>
      </w:pPr>
      <w:r>
        <w:rPr>
          <w:b/>
          <w:sz w:val="52"/>
          <w:szCs w:val="52"/>
        </w:rPr>
        <w:t xml:space="preserve">             </w:t>
      </w:r>
      <w:r>
        <w:rPr>
          <w:b/>
          <w:sz w:val="52"/>
          <w:szCs w:val="52"/>
        </w:rPr>
        <w:t>Автоматизация звука [Ц]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втоматизация звука [ц] в слогах, словах, фраз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бота над слитным произношением фраз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ть умение выделять в слове словесное удар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пражнять в различении текста по предложения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познавание речевого материала по теме зан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чки, компьютер, презентация по теме занят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Орг.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ты слышиш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доровай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ы готов к уроку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ое сегодня число и месяц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сегодня день неде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день недели был вчера (будет завтра)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сейчас время го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время года было до зим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время года будет после зим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 зимние меся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 пятый день нед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Работа над произношение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смотри на профиль и скажи, какой звук он обознач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(работа с компьютер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ение слог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Доскажи слог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стихотво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РРС. Тема «Зима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3.1 Найди ответ на вопрос (по компьютер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самое холодное время го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температура воздуха зим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укрывает зимой земл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зимой день, а какая ноч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зимой дует вете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имнее солнце гре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имой бывает дождь? Что бывает зим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  зимующих птиц (слай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люди заботятся о птицах? (слай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питаются птицы зимой? (слай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2 Работа с текст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Будем работать с текстом. Слушай внимательно предложения  и находи их в тексте (восприятие на расстоянии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  <w:p>
            <w:pPr>
              <w:pStyle w:val="Normal"/>
              <w:rPr/>
            </w:pPr>
            <w:r>
              <w:rPr/>
              <w:t>Снег укрывает зимой леса, поля, луга. Холодно, морозно в лес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чутся от холода лесные звери. </w:t>
            </w:r>
          </w:p>
          <w:p>
            <w:pPr>
              <w:pStyle w:val="Normal"/>
              <w:rPr/>
            </w:pPr>
            <w:r>
              <w:rPr/>
              <w:t xml:space="preserve">Зайцы устраивают в снегу глубокие ямки и залегают в них – ни ветер, ни мороз им не страшен. </w:t>
            </w:r>
          </w:p>
          <w:p>
            <w:pPr>
              <w:pStyle w:val="Normal"/>
              <w:rPr/>
            </w:pPr>
            <w:r>
              <w:rPr/>
              <w:t>Спят под глубоким снегом в берлоге и норе медведи, барсу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уют под снегом мыш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дупле грызёт свои запасы белка. </w:t>
            </w:r>
          </w:p>
          <w:p>
            <w:pPr>
              <w:pStyle w:val="Normal"/>
              <w:rPr/>
            </w:pPr>
            <w:r>
              <w:rPr/>
              <w:t xml:space="preserve">Лисы, зайцы, волки и лоси не делали запасов на зим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йцы и лоси питаются молодыми ветками и ко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сы и волки охотятся на других животных. </w:t>
            </w:r>
          </w:p>
          <w:p>
            <w:pPr>
              <w:pStyle w:val="Normal"/>
              <w:rPr/>
            </w:pPr>
            <w:r>
              <w:rPr/>
              <w:t>Так и зимуют лесные зве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ми аппараты. Будешь слушать и повторять что услыша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имующие птицы, звери, сорока, воробей, синица, кормушка, насыпают корм, медведь спит, ягоды рябин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ень аппара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ы делал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ты думаешь, ты хорошо занимал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ил, ты хорошо занимался и говори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словом можно тебя похвал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ец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ди в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прощайся.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слышу хорош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готов к у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…. февра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недели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чера был …, завтра будет …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емя года зи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ыла ос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дет вес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кабрь, январь, февраль – зимние меся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ятн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то профиль к звуку [ц]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ответов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редложений из текста  выбороч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т, услышанное на голое ух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читал, слушал, хорошо говор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занимался хорош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е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свид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ь: зимующие птицы, ворона, сорока, свиристель, клёст, синица, воробей, снегирь, галка, голубь, кормушка, насыпают корм, звери, снегопад, вьюги, метел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00:00Z</dcterms:created>
  <dc:creator>100</dc:creator>
  <dc:description/>
  <cp:keywords/>
  <dc:language>en-US</dc:language>
  <cp:lastModifiedBy>Vadim</cp:lastModifiedBy>
  <cp:lastPrinted>2002-01-01T00:04:00Z</cp:lastPrinted>
  <dcterms:modified xsi:type="dcterms:W3CDTF">2014-11-09T18:43:00Z</dcterms:modified>
  <cp:revision>11</cp:revision>
  <dc:subject/>
  <dc:title>Открытый урок в 3 классе</dc:title>
</cp:coreProperties>
</file>