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поведи хорошего учителя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мей признавать свои ошибки (и уж тем более старайся не повторять их). Не бойся ошибок – на ошибках учатс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сли увидел что-то, плохо сделанное детьми, подумай, в чем твоя ошиб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ботая с детьми, чаще вспоминай себя в детстве – тебе будет легче понять ребен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райся в любой ситуации представить себя на месте ребенка (нравится ли, что и как тебе говорит учитель; что ты чувствуешь при этом; каковы твои желания и отношение к нему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кажись от идей превосходства, желания залезть в душу ребенка и принуждать его к откровенности; умей выслушивать ребенка и ждать, пока он сам захочет рассказать тебе о своих проблемах и сокровенных тайна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райся видеть успехи детей и радоваться каждому из ни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нимай ребенка таким, какой он есть со всеми его достоинствами и недостатками, ведь и ты не идеал. У каждого человека есть положительные качества, вот и делай на них ставк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сегда нужно найти то, за что похвалит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старайся общаться и сотрудничать с детьми как можно больше (вместе оформить стенгазету, вместе принять решение и т.д.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делай ничего за ребенка, а делай вместе с ни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удь готов понять интересы ребят, их взгляды, настроение, моду, кумиров и пр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Жалок учитель, лишенный чувства юмор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мей выслушать и услышать каждый ответ ребен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учись не приказывать, а просить, тогда ребенок все сделае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мни, человек сложен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будь ханжой в острых и трудных вопросах детской жизн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учись все видеть и слышать и кое-что не замечат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читай много нотаций – все равно не поможе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всегда ищи виноватого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лавное достоинство учителя – это чувство справедлив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гонись за любовью детей, она сама тебя догони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играй в друзья с детьми, а будь им друг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ручай детям такие дела, в которых они видели бы результат своей деятель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выбирай себе любимчи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бы иметь согласие – уважай разноглас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нужно отыгрываться на детях, если у тебя плохое настро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убивай ребенка потоком зна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сли Вам кажется, что Вас не любят дети, то Вам правильно кажетс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сли Вы говорите, что у Вас ужасные дети, Вы правы: у Вас они не могут быть другим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03:20:00Z</dcterms:created>
  <dc:creator>666</dc:creator>
  <dc:description/>
  <cp:keywords/>
  <dc:language>en-US</dc:language>
  <cp:lastModifiedBy/>
  <cp:revision>1</cp:revision>
  <dc:subject/>
  <dc:title/>
</cp:coreProperties>
</file>