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convertedspace"/>
          <w:rFonts w:ascii="Times New Roman" w:hAnsi="Times New Roman" w:cs="Times New Roman"/>
          <w:color w:val="000000"/>
          <w:sz w:val="24"/>
          <w:szCs w:val="24"/>
        </w:rPr>
      </w:pPr>
      <w:r>
        <w:rPr>
          <w:rStyle w:val="Ucozforumpost"/>
          <w:rFonts w:cs="Times New Roman" w:ascii="Times New Roman" w:hAnsi="Times New Roman"/>
          <w:color w:val="000000"/>
          <w:sz w:val="24"/>
          <w:szCs w:val="24"/>
        </w:rPr>
        <w:t>Обучение в сотрудничестве, метод проектов, проблемное обучение, игровые технологии предполагают групповую совместную работу учащихся. Для того, чтобы она была успешной, учащиеся осваивают ряд алгоритмов, приемов, технологий совместного принятия решений, выработки общей стратегии действий и решения возникающих проблем, поиска их решений, которые успешно используют в дальнейшем в ходе сетевых дискуссий, проектов и т.д.. При этом иногда может возникнуть ситуация, когда потребуется принять коллективное решение или сгенерировать новую идею в очень жесткие сроки. В этом случае хорошо зарекомендовал себя такой прием как "мозговой штурм" (по сложившейся традиции он называется методом, хотя с терминологической точки зрения это не совсем верн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Метод предназначен для продуцирования идей и решений при работе в группе.</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b/>
          <w:i/>
          <w:color w:val="000000"/>
          <w:sz w:val="24"/>
          <w:szCs w:val="24"/>
        </w:rPr>
        <w:t>Цель метода.</w:t>
      </w:r>
      <w:r>
        <w:rPr>
          <w:rStyle w:val="Ucozforumpost"/>
          <w:rFonts w:cs="Times New Roman" w:ascii="Times New Roman" w:hAnsi="Times New Roman"/>
          <w:color w:val="000000"/>
          <w:sz w:val="24"/>
          <w:szCs w:val="24"/>
        </w:rPr>
        <w:t xml:space="preserve"> Путем обсуждения в группе найти ряд решений какой-либо проблемы. Группа должна высказать максимальное количество идей по поводу какой-то одной конкретной проблемы. Такая проблема должна быть относительно простой, то есть не разлагаемой на отдельные вопросы.</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b/>
          <w:i/>
          <w:color w:val="000000"/>
          <w:sz w:val="24"/>
          <w:szCs w:val="24"/>
        </w:rPr>
        <w:t>Процедура проведения брейнсторминга</w:t>
      </w:r>
      <w:r>
        <w:rPr>
          <w:rStyle w:val="Ucozforumpost"/>
          <w:rFonts w:cs="Times New Roman" w:ascii="Times New Roman" w:hAnsi="Times New Roman"/>
          <w:color w:val="000000"/>
          <w:sz w:val="24"/>
          <w:szCs w:val="24"/>
        </w:rPr>
        <w:t>. Такое собрание состоит из трех следующих фаз:</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1. Вступительная фаза длится примерно 15 мин. За это время ведущий сообщает метод и правила игры и в конце четко и ясно излагает вопрос, требующий решени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2. Основная фаза длится около часа и представляет собой наиболее творческую стадию, когда активность участников максимальна и идеи высказываются свободн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3. Заключительная фаза. Во время этой фазы ведущий сообщает, что высказанные идеи будут доведены до сведения специалистов, способных оценить указанные идеи с точки зрения их реального применения. Кроме этого ведущий указывает участникам, что если у них возникнут еще какие-либо идеи по поводу обсуждавшейся проблемы, они могут сообщить о них письменно в течение 1 суток.</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 xml:space="preserve">Наиболее продуктивно брейнсторминг будет осуществляться, если соблюдаются следующие </w:t>
      </w:r>
      <w:r>
        <w:rPr>
          <w:rStyle w:val="Ucozforumpost"/>
          <w:rFonts w:cs="Times New Roman" w:ascii="Times New Roman" w:hAnsi="Times New Roman"/>
          <w:b/>
          <w:i/>
          <w:color w:val="000000"/>
          <w:sz w:val="24"/>
          <w:szCs w:val="24"/>
        </w:rPr>
        <w:t>условия проведения</w:t>
      </w:r>
      <w:r>
        <w:rPr>
          <w:rStyle w:val="Ucozforumpost"/>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 группа состоит примерно из 10 человек;</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 социальный статус участников примерно равны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 в группе имеется лишь несколько человек, сведущих в рассматриваемой проблеме;</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 собрание должно проходить в комфортной и непринужденной обстановке. Кресла должны быть расположены по круг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 желательно, чтобы люди знали друг друга по именам;</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 руководитель не должен подавлять участников группы, однако он должен занимать такое положение, которое позволит ему председательствовать на заседани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 наблюдатели, которые фиксируют идеи и высказывания участников, располагаются за столами вне группы. Они фиксируют все, что говорится, даже то, что, по их мнению, не имеет никакого значени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При проведении подобного мозгового 'штурма' необходимо исходить из того, что нет совершенно абсурдных идей. Наоборот, необходимо получить как можно больше таких идей и ни в коем случае не оценивать ни эти идеи, ни их авторов. Участники не должны прерывать друг друга, так как идея, высказанная одним, может навести на мысль другог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Во время заседания руководитель должен держаться в стороне от дискуссии. Его задачи связаны с установлением формы собрания, определением его хода, приданием ему соответствующего направления, учетом идей, высказанных группо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Собранные в результате брейнсторминга идеи передаются специалистам, занимающимся данной проблемой, для отбора наиболее ценных из них. Как правило, таких идей оказывается примерно 10 процентов. Участников в состав жюри не включают.</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При дистанционном обучении осуществляется данный метод следующим образом. С помощью Интернет (электронной почты, телеконференции, чата) партнеры каждой группы передают лидеру свои идеи. Эти идеи фиксируются на компьютерах партнеров, запоминаются и после окончания связи распечатываются на принтере в нужном количестве экземпляров для дальнейшего обсуждения в группах. Во время сеанса высказываемые идеи не обсуждаются, а просто фиксируютс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После окончания "мозгового штурма" участники группы под руководством своего лидера собираются и обсуждают выдвинутые идеи, отбирая из их числа наиболее рациональные с точки зрения большинства участников. Если при этом присутствует автор идеи, он имеет возможность пояснить свою мысл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Очень большое значение имеют в таких дискуссиях личные качества лидера, который должен придерживаться тактики "доброжелательного наблюдателя". Так, если на взгляд учителя, учащиеся принимают не те решения, ему не следует их "поправлять". Может еще оказаться, что правы в конечном счете они. Учащиеся должны сами найти и исправить свои ошибки. Отобранные и обоснованные идеи группы готовят в виде отредактированного текста на компьютере и затем пересылают по электронной почте партнерам. То же делают и партнеры. В ходе последующих обсуждений партнеры приходят к консенсусу и договариваются о совместном решени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Мозговой штурм" как метод выработки большого количества идей за короткий промежуток времени наиболее эффективен при коллективном поиске решения проблем в группе, состоящей не более чем из двенадцати человек. Каждый член группы предлагает, как минимум, одну идею по решению проблемы. Идеи не подлежат оценке, дискуссии или критике. Оптимальная продолжительность мозгового штурма около 30 минут. В условиях Интернет этот метод эффективен при проведении мультимедийных, аудио и видеоконференций и онлайновых чатов, то есть, в условиях интенсивного общения в режиме реального времен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b/>
          <w:i/>
          <w:color w:val="000000"/>
          <w:sz w:val="24"/>
          <w:szCs w:val="24"/>
        </w:rPr>
        <w:t>Основные этапы "мозгового штурма"</w:t>
      </w:r>
      <w:r>
        <w:rPr>
          <w:rStyle w:val="Ucozforumpost"/>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определение проблемы,</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выбор генераторов идей и эксперто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проведение обсуждения проблемы и запись выдвинутых иде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обсуждение идей и ранжирование их по степени важност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определение приоритетов и коллективный выбор наиболее ценной иде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Как обычно строится процесс выработки и обсуждения идей? После постановки проблемы ведущий ставит задачу - обменяться информацией, данными по поставленной проблеме. При этом, обмен информацией носит исключительно фактический и объективный характер, и в этот период участники стараются воздерживаться от оценок. Обменявшись информацией, участники "мозгового штурма" переходят к ее анализу. Теперь уже они имеют возможность говорить все, что они думают о собранных данных. Ведущий в это время регистрирует (записывает) все высказываемые оценочные мнения, не пытаясь преждевременно перейти к разрешению проблемы. Далее ведущий предлагает группе найти решение проблемы. Этот этап требует максимума воображения. Руководитель фиксирует предлагаемые решения. Предложенные решения группа сопоставляет с анализом, проведенным во время второй фазы. Отбрасываются одни из идей, объединяются другие, приводя группу к окончательному решению, удовлетворяющему всех участников. При подведении итогов задается главный вопрос: разрешена ли проблемная ситуация (достигнута ли цель)? Также важно определить, всем ли участникам "мозгового штурма" понятна ситуация, верно ли были выбраны подходы, критерии решения проблемы, а также удалось ли выработать рекомендации для практического действи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b/>
          <w:bCs/>
          <w:i/>
          <w:color w:val="000000"/>
          <w:sz w:val="24"/>
          <w:szCs w:val="24"/>
        </w:rPr>
        <w:t>Преимущества метода</w:t>
      </w:r>
      <w:r>
        <w:rPr>
          <w:rStyle w:val="Ucozforumpost"/>
          <w:rFonts w:cs="Times New Roman" w:ascii="Times New Roman" w:hAnsi="Times New Roman"/>
          <w:b/>
          <w:bCs/>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 xml:space="preserve">   обеспечение равного участия каждому члену группы мозгового штурма в обсуждении проблемы и выдвижении иде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одинаковая продуктивность на любой стадии процесса принятия решени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возможность фиксации и постоянной записи всех выдвинутых иде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благоприятные условия для возникновения эффекта "цепной реакции" иде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b/>
          <w:i/>
          <w:color w:val="000000"/>
          <w:sz w:val="24"/>
          <w:szCs w:val="24"/>
        </w:rPr>
        <w:t>Недостатки метода</w:t>
      </w:r>
      <w:r>
        <w:rPr>
          <w:rStyle w:val="Ucozforumpost"/>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возможность доминирования одного или двух лидеров - наиболее активных участников группы,</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  </w:t>
      </w:r>
      <w:r>
        <w:rPr>
          <w:rStyle w:val="Ucozforumpost"/>
          <w:rFonts w:cs="Times New Roman" w:ascii="Times New Roman" w:hAnsi="Times New Roman"/>
          <w:color w:val="000000"/>
          <w:sz w:val="24"/>
          <w:szCs w:val="24"/>
        </w:rPr>
        <w:t>вероятность "зацикливания" на однотипной идее,</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необходимость требуемого уровня компетентности и наличия представителей различных специальностей в составе одной группы,</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Ucozforumpost"/>
          <w:rFonts w:cs="Times New Roman" w:ascii="Times New Roman" w:hAnsi="Times New Roman"/>
          <w:color w:val="000000"/>
          <w:sz w:val="24"/>
          <w:szCs w:val="24"/>
        </w:rPr>
        <w:t>ограниченность времени на проведение.</w:t>
      </w:r>
      <w:r>
        <w:rPr>
          <w:rStyle w:val="Appleconvertedspace"/>
          <w:rFonts w:cs="Times New Roman" w:ascii="Times New Roman" w:hAnsi="Times New Roman"/>
          <w:color w:val="000000"/>
          <w:sz w:val="24"/>
          <w:szCs w:val="24"/>
        </w:rPr>
        <w:t> </w:t>
      </w:r>
    </w:p>
    <w:p>
      <w:pPr>
        <w:pStyle w:val="Normal"/>
        <w:jc w:val="center"/>
        <w:rPr/>
      </w:pPr>
      <w:r>
        <w:rPr>
          <w:rFonts w:cs="Cambria" w:ascii="Cambria" w:hAnsi="Cambria"/>
          <w:b/>
        </w:rPr>
        <w:t>Московский департамент образования</w:t>
      </w:r>
    </w:p>
    <w:p>
      <w:pPr>
        <w:pStyle w:val="Normal"/>
        <w:jc w:val="center"/>
        <w:rPr>
          <w:rFonts w:ascii="Cambria" w:hAnsi="Cambria" w:cs="Cambria"/>
          <w:b/>
          <w:b/>
        </w:rPr>
      </w:pPr>
      <w:r>
        <w:rPr>
          <w:rFonts w:cs="Cambria" w:ascii="Cambria" w:hAnsi="Cambria"/>
          <w:b/>
        </w:rPr>
        <w:t>Северо-Западный административный округ</w:t>
      </w:r>
    </w:p>
    <w:p>
      <w:pPr>
        <w:pStyle w:val="Normal"/>
        <w:jc w:val="center"/>
        <w:rPr/>
      </w:pPr>
      <w:r>
        <w:rPr>
          <w:rFonts w:cs="Cambria" w:ascii="Cambria" w:hAnsi="Cambria"/>
          <w:b/>
        </w:rPr>
        <w:t>Государственное бюджетное образовательное учреждение</w:t>
      </w:r>
    </w:p>
    <w:p>
      <w:pPr>
        <w:pStyle w:val="Normal"/>
        <w:jc w:val="center"/>
        <w:rPr>
          <w:rFonts w:ascii="Cambria" w:hAnsi="Cambria" w:cs="Cambria"/>
          <w:b/>
          <w:b/>
        </w:rPr>
      </w:pPr>
      <w:r>
        <w:rPr>
          <w:rFonts w:cs="Cambria" w:ascii="Cambria" w:hAnsi="Cambria"/>
          <w:b/>
        </w:rPr>
        <w:t>Средняя общеобразовательная школа №883</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Групповые методы обучения </w:t>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иностранным языкам </w:t>
      </w:r>
    </w:p>
    <w:p>
      <w:pPr>
        <w:pStyle w:val="Normal"/>
        <w:jc w:val="center"/>
        <w:rPr/>
      </w:pPr>
      <w:r>
        <w:rPr>
          <w:rFonts w:cs="Times New Roman" w:ascii="Times New Roman" w:hAnsi="Times New Roman"/>
          <w:b/>
          <w:color w:val="000000"/>
          <w:sz w:val="40"/>
          <w:szCs w:val="40"/>
        </w:rPr>
        <w:t>(метод «брейнсторминга»)</w:t>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Работа подготовлена</w:t>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учителем английского языка</w:t>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Алексеевой Т.В.</w:t>
      </w:r>
    </w:p>
    <w:p>
      <w:pPr>
        <w:pStyle w:val="Normal"/>
        <w:jc w:val="right"/>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right"/>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сква,2014г.</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Ucozforumpost">
    <w:name w:val="ucoz-forum-pos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7:04:00Z</dcterms:created>
  <dc:creator>Tatiana</dc:creator>
  <dc:description/>
  <dc:language>en-US</dc:language>
  <cp:lastModifiedBy>Tatiana</cp:lastModifiedBy>
  <cp:lastPrinted>2014-05-29T20:58:00Z</cp:lastPrinted>
  <dcterms:modified xsi:type="dcterms:W3CDTF">2014-05-29T17:04:00Z</dcterms:modified>
  <cp:revision>2</cp:revision>
  <dc:subject/>
  <dc:title/>
</cp:coreProperties>
</file>