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Часть ре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Что обознача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Вопросы, на которые отвеча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Начальная фор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Постоянные признак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Непостоянные признак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интаксическая роль</w:t>
            </w:r>
          </w:p>
        </w:tc>
      </w:tr>
      <w:tr>
        <w:trPr/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I 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/>
              </w:rPr>
              <w:t xml:space="preserve">             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1                   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2                  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III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я существите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едме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то? Что? (и их формы в зависимости от конкретного слов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д.ч. И.п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обственное или нарицательное, одушевленное или неодушевленное, род, склон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Число, паде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длежащее, сказуемое, определение, дополнение, обстоятельство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я прилагате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знак предме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акой? (и формы) Чей? (и формы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д.ч. М.р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зряд (качественное, относительное или притяжательное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тепень сравнения – у качественных (сравнительная, превосходная), полная или краткая форма (у качественных), род, число, паде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ределение, сказуемое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я числите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личество предметов или порядок при счет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колько?  Который? (и их формы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.п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Количественное (целое, собирательное или порядковое), простое или составно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од (если есть), число (если есть),  паде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ределение, подлежащее, сказуемое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лагол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ействие предме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Что делать? Что сделать? (и формы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еопределенная фор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ид (совершенный или несовершенный), переходность (управление существительным в В.п. без предлога), спряжение, возвратность (ся, сь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ремя, наклонение (повелительное, изъявительное, условное), лицо, число, род (в прошедшем времен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казуемое, подлежащее (инфинитив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ичастие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знак предмета по действи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акой? Что делающий?  Что сделавший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.п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ид, время, действительное или страдательно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лная или краткая форма (у страдательных), падеж (в полной форме), число, р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Определение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еепричастие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бавочное действие при основн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Что делая? Что сделав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амо сло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ид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еизменяемая часть реч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Обстоятельство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Наречие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знак действия, признак другого призна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де? Когда? Куда? Откуда? Почему? Зачем? Как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амо сло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зряд по значению (образа действия, места, времени, меры, степени, цели, причины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еизменяемая часть реч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Обстоятельство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Союз </w:t>
            </w:r>
          </w:p>
        </w:tc>
        <w:tc>
          <w:tcPr>
            <w:tcW w:w="1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очинительный или подчинительный, соединительный или разделительный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едлог </w:t>
            </w:r>
          </w:p>
        </w:tc>
        <w:tc>
          <w:tcPr>
            <w:tcW w:w="1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стой или составной, непроизводный или производный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Частица </w:t>
            </w:r>
          </w:p>
        </w:tc>
        <w:tc>
          <w:tcPr>
            <w:tcW w:w="1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ообразующие (бы, б), отрицательные (не, ни), смысловые (ли, разве. Неужели, вот, вон, именно, как раз, только, лишь, исключительно, почти, что за и т.п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0:45:00Z</dcterms:created>
  <dc:creator>Клименко Мария</dc:creator>
  <dc:description/>
  <cp:keywords/>
  <dc:language>en-US</dc:language>
  <cp:lastModifiedBy>1</cp:lastModifiedBy>
  <cp:lastPrinted>2013-01-11T08:57:00Z</cp:lastPrinted>
  <dcterms:modified xsi:type="dcterms:W3CDTF">2013-01-11T05:52:00Z</dcterms:modified>
  <cp:revision>6</cp:revision>
  <dc:subject/>
  <dc:title>Часть речи</dc:title>
</cp:coreProperties>
</file>