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ДИАГНОСТИЧЕСКАЯ   КАРТ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за  2012  -201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ителя - логопеда    </w:t>
      </w:r>
      <w:r>
        <w:rPr>
          <w:b/>
          <w:sz w:val="28"/>
          <w:u w:val="single"/>
        </w:rPr>
        <w:t>Цыпуштанова Клавдия Степанов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Тема  самообразования:</w:t>
      </w:r>
      <w:r>
        <w:rPr/>
        <w:t xml:space="preserve">   Влияние мелкой моторики на развитие речи у школьников с ОВ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-  Срок подведения итогов по данной теме: </w:t>
      </w:r>
      <w:r>
        <w:rPr/>
        <w:t>2014-2015 учебный год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-  Форма и место подведения итогов: </w:t>
      </w:r>
      <w:r>
        <w:rPr/>
        <w:t xml:space="preserve">выступление на МО коррекционно-адаптационного блока МБС(К)ОУ «Школа – интернат  №113 </w:t>
      </w:r>
      <w:r>
        <w:rPr>
          <w:lang w:val="en-US"/>
        </w:rPr>
        <w:t>VIII</w:t>
      </w:r>
      <w:r>
        <w:rPr/>
        <w:t xml:space="preserve"> вида» г.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 Курсовая подготовка,  обучение на семинарах (практикумах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0"/>
        <w:gridCol w:w="4504"/>
        <w:gridCol w:w="265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(дата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1.04.13 Семинар логопедов район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ступление «Здоровьесберегающие технологии на логопедических занятиях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Ваше участие во внешкольных  мероприятиях (заседания ГМО, конференциях, семинарах, конкурсах, педагогических чтениях и т.д.)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270"/>
        <w:gridCol w:w="2704"/>
        <w:gridCol w:w="1560"/>
        <w:gridCol w:w="1802"/>
        <w:gridCol w:w="2338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-вер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участ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1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удеса своими рука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приме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. Благодарственное письмо.</w:t>
            </w:r>
          </w:p>
        </w:tc>
      </w:tr>
      <w:tr>
        <w:trPr/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.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для логопедов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ий райо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6.03..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открытых двер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ий райо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занят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ы родителей</w:t>
            </w:r>
          </w:p>
        </w:tc>
      </w:tr>
      <w:tr>
        <w:trPr/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3.1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Логопед. сопровождение  уч-ся с ОВ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. Перм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чное участие /отправлен материал/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для логопедов на базе нашей 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ировский райо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фестивале-конкурсе педагогических идей «Калейдоскоп проф. наход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ое участие /отправлен материал/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3-х сайтах «Школа 21 века», «Школьная логопедия», сайт школы №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бина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Логопедическое сопровождение детей младшего школьного возраста в условиях внедрения ФГОС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/>
              <w:t>2.Вебинар «Реализация современных требований к обучению грамоте и чтению на основе новых учебно-методических комплектов для учащихся с нарушением интеллек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очное участ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Заочное участ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Ваше личное участие в школьных мероприятиях (заседания МО, педсоветах, педагогических  чтениях, конференциях, конкурсах, предметных неделях и т.д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96"/>
        <w:gridCol w:w="4515"/>
        <w:gridCol w:w="1559"/>
        <w:gridCol w:w="23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участия, результа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даваемой документации</w:t>
            </w:r>
          </w:p>
        </w:tc>
      </w:tr>
      <w:tr>
        <w:trPr>
          <w:trHeight w:val="82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МО воспитателей «Результаты логопедического обследования учащихс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результатам проведенной «Психолого-логопедической недели» на дефектологическом семина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окладчик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отчет. Презентация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.1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дефектологическом семинаре «Основные направления логопед. работы с детьми «О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ст сообщения + презентац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1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МО коррекционно-адаптацинного  блока. «Дисграфия. Дисграфические ошиб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о  классификации дисграфических ошибках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Проведенные открытые уроки, мероприятия: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972"/>
        <w:gridCol w:w="3990"/>
        <w:gridCol w:w="26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какой категории педагогов проводи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6.10.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 класс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логопедическая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чителей, воспитателей и учащихся 1-9 клас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3.2013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«А»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занятие «Автоматизация  </w:t>
            </w:r>
            <w:r>
              <w:rPr>
                <w:b/>
              </w:rPr>
              <w:t>Л</w:t>
            </w:r>
            <w:r>
              <w:rPr/>
              <w:t xml:space="preserve"> в слогах, словах, предложениях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ы роди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.Участие в школьных и во внешкольных мероприятиях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5"/>
        <w:gridCol w:w="1874"/>
        <w:gridCol w:w="875"/>
        <w:gridCol w:w="1541"/>
        <w:gridCol w:w="1551"/>
        <w:gridCol w:w="26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мероприят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астник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6.10.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о-логопедическая недел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С(К)ОУ «Школа-интернат №113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</w:tabs>
              <w:ind w:left="47" w:hanging="30"/>
              <w:rPr/>
            </w:pPr>
            <w:r>
              <w:rPr/>
              <w:t>Создание психологической, развивающей среды в школ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</w:tabs>
              <w:ind w:left="47" w:hanging="30"/>
              <w:rPr/>
            </w:pPr>
            <w:r>
              <w:rPr/>
              <w:t>Сплочение учащихся и учителей, объединенных общим коллективным действи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нь открытых дверей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«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С (К) ОУ «Школа-интернат №1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чел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е рекомендации для роди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ар логопедов района.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С (К) ОУ «Школа-интернат №1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че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«Здоровьесберегающие технологии на логопедических занятиях. Сертифика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Работа с педагогическим коллективом: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Посещение  уроков, классных часов, мероприятий у коллег в школе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412"/>
        <w:gridCol w:w="1560"/>
        <w:gridCol w:w="855"/>
        <w:gridCol w:w="3824"/>
        <w:gridCol w:w="1993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осещения</w:t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и развитие реч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А»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из слов, данных в нужной форме в разбивк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 чтения  и письма. Развитие речи.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.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и развитие реч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А»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предложений из текс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 правильного письма.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9.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 АМ. Звукобукв.анализ сло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. 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и развитие реч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 «УА». Звукобуквенный анализ и письмо слов. Правила соедин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 письм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Б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едметами, необходимыми для уборки в класс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лкой моторики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12.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тру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«А»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ение на новогоднюю елк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лкой моторики</w:t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В»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и буква И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 правильного письм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тру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В»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язание нитко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мелкой моторики 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В»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шад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ная речь</w:t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А,Б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и его составляющ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опытом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А»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члены предлож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 правильного письма. Развитие речи.</w:t>
            </w:r>
          </w:p>
        </w:tc>
      </w:tr>
      <w:tr>
        <w:trPr>
          <w:trHeight w:val="53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тру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неговика из синтеп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лкой моторики</w:t>
            </w:r>
          </w:p>
        </w:tc>
      </w:tr>
      <w:tr>
        <w:trPr>
          <w:trHeight w:val="5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А»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етье лицо в стиле баттерфляй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 чтения и пересказа.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Консультации с педагогами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010"/>
        <w:gridCol w:w="1096"/>
        <w:gridCol w:w="3764"/>
        <w:gridCol w:w="2136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-вер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ласс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тем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 1 «А» класса Чиркова С.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езультатами логопедического обследования учащихся 1 «А» класс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 2 «Б» класса Лещева О.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боты с детьми с глубокой умственной отсталостью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 3 «А» класса Наумчук С.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езультатами логопедического обследова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 4 «А» класса Пастернак О.А.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езультатами логопедического обследова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 1 «В» класса Рукавичникова О.П.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езультатами логопедического обследова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 2 «Б» класса Лещева О.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за учащимися Балденковой Светой и Ангелино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 4 «А» класса Пастернак О.А.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стов, словарных диктантов и посещенных уроков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 2 «Б» класса Лещева О.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работы с детьми с глубокой умственной отсталостью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 1 «Б» класса Суслова Ю.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учебной мотивацией учащихся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 Ваше личное участие в разработке, составлении документации, дидактических материалов (тематическое планирование, ИОМ, ИОП,  пакет контрольных работ, тестов, рекомендации т.д.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558"/>
        <w:gridCol w:w="7938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дата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окументации</w:t>
            </w:r>
          </w:p>
        </w:tc>
      </w:tr>
      <w:tr>
        <w:trPr/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речевая карта для учащихся «ОР»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екомендаций для родителей учащихся 1 «А», 1 «В», 1 «Б» кл.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бор материала  для оформления сменного стенда «Времена года. Осень»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бор и оформление раздаточного материала для проведения психолого-логопедической недели</w:t>
            </w:r>
          </w:p>
        </w:tc>
      </w:tr>
      <w:tr>
        <w:trPr/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материала для оформления сменного стенда «Времена года. Зимушка-зима»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для учителей рус.яз. и нач. кл. «Дисграфия. Дисграфические ошибки»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ы рекомендации для воспитателей. Логопедические стихи, чистоговорки.</w:t>
            </w:r>
          </w:p>
        </w:tc>
      </w:tr>
      <w:tr>
        <w:trPr>
          <w:trHeight w:val="286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бор материала для оформления сменного стенда «Времена года. Весна»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олнение банка раздаточного материала для проведения коррекционно-развивающих занятий «Ромашка»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ор материала и оформление памяток для родителей, воспитателей, учителей. 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ы рекомендации для родителей в «День открытых дверей»</w:t>
            </w:r>
          </w:p>
        </w:tc>
      </w:tr>
      <w:tr>
        <w:trPr/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банка раздаточного материала для проведения коррекционно-развивающих занятий «Графический диктант», «Ромашка», «Как меня зовут?»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ы рекомендации для родителей на лето. Логопедические стихи, чистоговорки. Комплекс пальчиковой гимнастики.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аботана  диагностическая  карта учителя-логопеда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ны письменные рекомендации по развитию речи и подобрана нужная литература для ученика 3 «Б» кл. Ершова Ж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 Ваше участие  в деятельности  творческих, временных групп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741"/>
        <w:gridCol w:w="5043"/>
        <w:gridCol w:w="2654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(дата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ременной творческой группе по  теме «Система взаимодействия учителя-логопеда с родителями, учителями и воспитателями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литературы по данной теме. Составление плана  работ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 Выполнение учебной программы по  Вашему предмету (в часах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едмет)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плану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 проведенных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1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«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«Б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«В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«Б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«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«В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«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«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«Б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«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«Б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. Выполнение учебной программы по Вашему предмету в %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едмет)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плану в %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 проведенных часов в %</w:t>
            </w:r>
          </w:p>
        </w:tc>
      </w:tr>
      <w:tr>
        <w:trPr>
          <w:trHeight w:val="28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«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«Б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 «В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«Б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«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«В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«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«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«Б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«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«Б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кажите причины,  по которым не пройдены темы: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четверть 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четверть </w:t>
      </w:r>
    </w:p>
    <w:p>
      <w:pPr>
        <w:pStyle w:val="Normal"/>
        <w:rPr/>
      </w:pPr>
      <w:r>
        <w:rPr/>
        <w:t>06.11.-03.12.2012 больничный лист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четверть </w:t>
      </w:r>
    </w:p>
    <w:p>
      <w:pPr>
        <w:pStyle w:val="Normal"/>
        <w:rPr/>
      </w:pPr>
      <w:r>
        <w:rPr/>
        <w:t>11.02-16.02.2013  дополнительные каникулы /1 «А», 1 «Б», 1 «В» кл./</w:t>
      </w:r>
    </w:p>
    <w:p>
      <w:pPr>
        <w:pStyle w:val="Normal"/>
        <w:rPr/>
      </w:pPr>
      <w:r>
        <w:rPr/>
        <w:t>18.02-22.02.2013 карантин по гриппу.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четверт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Общие сведения о количестве обучающихся,  структуре речевых наруше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497"/>
        <w:gridCol w:w="1680"/>
        <w:gridCol w:w="1917"/>
        <w:gridCol w:w="1738"/>
        <w:gridCol w:w="1534"/>
      </w:tblGrid>
      <w:tr>
        <w:trPr>
          <w:trHeight w:val="271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</w:t>
            </w:r>
          </w:p>
        </w:tc>
        <w:tc>
          <w:tcPr>
            <w:tcW w:w="6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нарушений</w:t>
            </w:r>
          </w:p>
        </w:tc>
      </w:tr>
      <w:tr>
        <w:trPr>
          <w:trHeight w:val="1814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ое недоразвитие реч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сти формирования чтения и письма Дислекс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граф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звукопроизношения (полиморфное и мономорфно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разви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ых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ых средств</w:t>
            </w:r>
          </w:p>
        </w:tc>
      </w:tr>
      <w:tr>
        <w:trPr>
          <w:trHeight w:val="82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лено на логопедические занят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3. Результаты мониторинг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1"/>
        <w:gridCol w:w="1079"/>
        <w:gridCol w:w="1034"/>
        <w:gridCol w:w="1028"/>
        <w:gridCol w:w="1028"/>
        <w:gridCol w:w="882"/>
        <w:gridCol w:w="718"/>
        <w:gridCol w:w="942"/>
        <w:gridCol w:w="851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 уч-ся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ительная динамик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значительная динамик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динамик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формирован  навык чтения и письма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</w:tr>
      <w:tr>
        <w:trPr>
          <w:trHeight w:val="59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 с нарушением произнош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8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  с нарушением  письм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71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щихся  с нарушением  чтени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14. Заполнение речевых  карт (кол-во) </w:t>
      </w:r>
    </w:p>
    <w:p>
      <w:pPr>
        <w:pStyle w:val="Normal"/>
        <w:ind w:left="780" w:hanging="0"/>
        <w:jc w:val="both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tbl>
      <w:tblPr>
        <w:tblW w:w="87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423"/>
        <w:gridCol w:w="1423"/>
        <w:gridCol w:w="1423"/>
        <w:gridCol w:w="1424"/>
        <w:gridCol w:w="1424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«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«Б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«В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«Б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«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«В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«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«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«Б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«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«Б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</w:tbl>
    <w:p>
      <w:pPr>
        <w:pStyle w:val="Normal"/>
        <w:ind w:left="780"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Cs w:val="20"/>
          <w:lang w:eastAsia="ru-RU"/>
        </w:rPr>
        <w:t xml:space="preserve">15. Подготовлено представлений для ШПМПк </w:t>
      </w:r>
      <w:r>
        <w:rPr>
          <w:rFonts w:eastAsia="Times New Roman"/>
          <w:b/>
          <w:szCs w:val="20"/>
          <w:u w:val="single"/>
          <w:lang w:eastAsia="ru-RU"/>
        </w:rPr>
        <w:t xml:space="preserve">  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080"/>
        <w:gridCol w:w="1134"/>
        <w:gridCol w:w="5839"/>
      </w:tblGrid>
      <w:tr>
        <w:trPr>
          <w:trHeight w:val="26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едста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еника</w:t>
            </w:r>
          </w:p>
        </w:tc>
      </w:tr>
      <w:tr>
        <w:trPr>
          <w:trHeight w:val="26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ктионов Ж</w:t>
            </w:r>
          </w:p>
        </w:tc>
      </w:tr>
      <w:tr>
        <w:trPr>
          <w:trHeight w:val="2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пеляев А.</w:t>
            </w:r>
          </w:p>
        </w:tc>
      </w:tr>
      <w:tr>
        <w:trPr>
          <w:trHeight w:val="2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«Б»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н Егор</w:t>
            </w:r>
          </w:p>
        </w:tc>
      </w:tr>
      <w:tr>
        <w:trPr>
          <w:trHeight w:val="2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цев В.</w:t>
            </w:r>
          </w:p>
        </w:tc>
      </w:tr>
      <w:tr>
        <w:trPr>
          <w:trHeight w:val="2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«Б»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лгих В</w:t>
            </w:r>
          </w:p>
        </w:tc>
      </w:tr>
      <w:tr>
        <w:trPr>
          <w:trHeight w:val="2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«Б»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чук Роберт</w:t>
            </w:r>
          </w:p>
        </w:tc>
      </w:tr>
      <w:tr>
        <w:trPr>
          <w:trHeight w:val="243" w:hRule="atLeast"/>
        </w:trPr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«А»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рин Д.</w:t>
            </w:r>
          </w:p>
        </w:tc>
      </w:tr>
      <w:tr>
        <w:trPr>
          <w:trHeight w:val="267" w:hRule="atLeast"/>
        </w:trPr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«Б»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лденкова С, БалденковаА,</w:t>
            </w:r>
          </w:p>
        </w:tc>
      </w:tr>
      <w:tr>
        <w:trPr>
          <w:trHeight w:val="267" w:hRule="atLeast"/>
        </w:trPr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«Б»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ин Тимур</w:t>
            </w:r>
          </w:p>
        </w:tc>
      </w:tr>
      <w:tr>
        <w:trPr>
          <w:trHeight w:val="26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«А»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ко Ж, Гордеева Е, Долгих В</w:t>
            </w:r>
          </w:p>
        </w:tc>
      </w:tr>
      <w:tr>
        <w:trPr>
          <w:trHeight w:val="2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«В»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икова К, Мирзалимов Н, Семенов Д, Бакланова В, Верхоланцев А,</w:t>
            </w:r>
          </w:p>
        </w:tc>
      </w:tr>
      <w:tr>
        <w:trPr>
          <w:trHeight w:val="26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«А»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В, ПшенниковК, Харина В, Скрипачева Н.</w:t>
            </w:r>
          </w:p>
        </w:tc>
      </w:tr>
      <w:tr>
        <w:trPr>
          <w:trHeight w:val="2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«В»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 Данил</w:t>
            </w:r>
          </w:p>
        </w:tc>
      </w:tr>
      <w:tr>
        <w:trPr>
          <w:trHeight w:val="2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«Б»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ева Анжелика</w:t>
            </w:r>
          </w:p>
        </w:tc>
      </w:tr>
      <w:tr>
        <w:trPr>
          <w:trHeight w:val="26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6. Работа  с родителями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едагогическое просвещение родите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68"/>
        <w:gridCol w:w="6240"/>
        <w:gridCol w:w="18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-вер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одительского собрания, лек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 прис-х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родительском собрании в 1 «А» классе «Результаты  логопедического обследования». Ознакомление с содержанием коррекционно-развивающих занят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овек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родительском собрании во 2 «Б» классе «Результаты наблюдения за учащимися в учебной деятельности. Особенности поведения детей с глубокой умственной отсталость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ловека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нсультации с родителям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1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010"/>
        <w:gridCol w:w="1096"/>
        <w:gridCol w:w="3764"/>
        <w:gridCol w:w="2136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-вер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ласс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занят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тем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: Тютиковой К, Гордеевой Л, Михалко Ж- 1 «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ррекционно-развивающей сред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 Баклановой В-1 «В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чебной мотив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ации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 Новикова В- 3»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учебной мотив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: Пичугина В, Михалко Ж- 1 «А»,   Мамы: Мурзалимова Н, Верхоланцева А,</w:t>
            </w:r>
          </w:p>
          <w:p>
            <w:pPr>
              <w:pStyle w:val="Normal"/>
              <w:rPr/>
            </w:pPr>
            <w:r>
              <w:rPr/>
              <w:t xml:space="preserve">Мама Ершова </w:t>
            </w:r>
            <w:r>
              <w:rPr>
                <w:lang w:val="en-US"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«В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коррекционно-развивающей среды</w:t>
            </w:r>
          </w:p>
          <w:p>
            <w:pPr>
              <w:pStyle w:val="Normal"/>
              <w:rPr/>
            </w:pPr>
            <w:r>
              <w:rPr/>
              <w:t>Задание на лето /письменные рекомендации и подбор литературы для развития речи/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 мама+ребенок</w:t>
            </w:r>
          </w:p>
          <w:p>
            <w:pPr>
              <w:pStyle w:val="Normal"/>
              <w:rPr/>
            </w:pPr>
            <w:r>
              <w:rPr/>
              <w:t>Занятие  мама+ребенок. Рекомендации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7. Инновации в вашей педагогической деятельност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едение «Психолого-логопедической недели» совместно с психолого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пользование элементов по развитию мелкой моторики в подгрупповой работе с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70"/>
        <w:gridCol w:w="1970"/>
        <w:gridCol w:w="1970"/>
        <w:gridCol w:w="197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Сфера использования</w:t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л-во использований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учебном процесс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 внеклассной работ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работе с родителям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о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 Задачи на следующий учебный период: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четверть:</w:t>
      </w:r>
    </w:p>
    <w:p>
      <w:pPr>
        <w:pStyle w:val="Normal"/>
        <w:numPr>
          <w:ilvl w:val="0"/>
          <w:numId w:val="4"/>
        </w:numPr>
        <w:rPr/>
      </w:pPr>
      <w:r>
        <w:rPr/>
        <w:t>Коррекция дефектов звукопроизношения.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мелкой моторики /особенно в 1 «А», 1 «Б», 1 «В» кл.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фразовой  речи в классе «ОР» /1-2-3 кл/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Подготовка, организация  и проведение психолого-логопедической недели для учащихся       1-9 классов и учите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четверть:</w:t>
      </w:r>
    </w:p>
    <w:p>
      <w:pPr>
        <w:pStyle w:val="Normal"/>
        <w:numPr>
          <w:ilvl w:val="0"/>
          <w:numId w:val="1"/>
        </w:numPr>
        <w:rPr/>
      </w:pPr>
      <w:r>
        <w:rPr/>
        <w:t>Коррекция дефектов звукопроизношения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фразовой и связной речи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лексико-грамматического строя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мелкой моторики.</w:t>
      </w:r>
    </w:p>
    <w:p>
      <w:pPr>
        <w:pStyle w:val="Normal"/>
        <w:numPr>
          <w:ilvl w:val="0"/>
          <w:numId w:val="1"/>
        </w:numPr>
        <w:rPr/>
      </w:pPr>
      <w:r>
        <w:rPr/>
        <w:t>Отчет по результатам проведенной психолого-логопедической недели в школе на дефектологическом семинар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четверть</w:t>
      </w:r>
    </w:p>
    <w:p>
      <w:pPr>
        <w:pStyle w:val="Normal"/>
        <w:numPr>
          <w:ilvl w:val="0"/>
          <w:numId w:val="6"/>
        </w:numPr>
        <w:rPr/>
      </w:pPr>
      <w:r>
        <w:rPr/>
        <w:t>Коррекция дефектов звукопроизношения.</w:t>
      </w:r>
    </w:p>
    <w:p>
      <w:pPr>
        <w:pStyle w:val="Normal"/>
        <w:numPr>
          <w:ilvl w:val="0"/>
          <w:numId w:val="6"/>
        </w:numPr>
        <w:rPr/>
      </w:pPr>
      <w:r>
        <w:rPr/>
        <w:t>Сохранение здоровьесбережения учащихся на логопедических занятиях.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навыка чтения и письма.</w:t>
      </w:r>
    </w:p>
    <w:p>
      <w:pPr>
        <w:pStyle w:val="Normal"/>
        <w:numPr>
          <w:ilvl w:val="0"/>
          <w:numId w:val="6"/>
        </w:numPr>
        <w:rPr/>
      </w:pPr>
      <w:r>
        <w:rPr/>
        <w:t>Выступление на дефектологическом семинаре.</w:t>
      </w:r>
    </w:p>
    <w:p>
      <w:pPr>
        <w:pStyle w:val="Normal"/>
        <w:numPr>
          <w:ilvl w:val="0"/>
          <w:numId w:val="6"/>
        </w:numPr>
        <w:rPr/>
      </w:pPr>
      <w:r>
        <w:rPr/>
        <w:t>Провести занятие в «День открытых дверей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 четвер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методической и дидактической базы для деятельности учителя-логопеда.</w:t>
      </w:r>
    </w:p>
    <w:p>
      <w:pPr>
        <w:pStyle w:val="Normal"/>
        <w:numPr>
          <w:ilvl w:val="0"/>
          <w:numId w:val="3"/>
        </w:numPr>
        <w:rPr/>
      </w:pPr>
      <w:r>
        <w:rPr/>
        <w:t>Составление рекомендаций для  родителей, воспитателей, учителей-предметников по повышению учебной мотивации.</w:t>
      </w:r>
    </w:p>
    <w:p>
      <w:pPr>
        <w:pStyle w:val="Normal"/>
        <w:numPr>
          <w:ilvl w:val="0"/>
          <w:numId w:val="3"/>
        </w:numPr>
        <w:rPr/>
      </w:pPr>
      <w:r>
        <w:rPr/>
        <w:t>Работа над звуковой стороной речи.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навыка чтения и письма.</w:t>
      </w:r>
    </w:p>
    <w:p>
      <w:pPr>
        <w:pStyle w:val="Normal"/>
        <w:numPr>
          <w:ilvl w:val="0"/>
          <w:numId w:val="3"/>
        </w:numPr>
        <w:rPr/>
      </w:pPr>
      <w:r>
        <w:rPr/>
        <w:t>Выступление на семинаре логопедов района  по здоровьесберегающим технологиям на логопедических занятия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ледующий учебный год:</w:t>
      </w:r>
    </w:p>
    <w:p>
      <w:pPr>
        <w:pStyle w:val="Normal"/>
        <w:numPr>
          <w:ilvl w:val="0"/>
          <w:numId w:val="5"/>
        </w:numPr>
        <w:rPr/>
      </w:pPr>
      <w:r>
        <w:rPr/>
        <w:t>Подготовка, организация  и проведение психолого-логопедической недели для учащихся       1-9 классов и учителей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</w:rPr>
        <w:t xml:space="preserve"> </w:t>
      </w:r>
      <w:r>
        <w:rPr/>
        <w:t>Провести праздник «В гостях у сказки» для учащихся с ГУО.</w:t>
      </w:r>
    </w:p>
    <w:p>
      <w:pPr>
        <w:pStyle w:val="Normal"/>
        <w:numPr>
          <w:ilvl w:val="0"/>
          <w:numId w:val="5"/>
        </w:numPr>
        <w:rPr/>
      </w:pPr>
      <w:r>
        <w:rPr/>
        <w:t>Сохранение здоровьесбережения учащихся /развитие мелкой и общей моторики, гимнастика для глаз/.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фразовой и связной речи.</w:t>
      </w:r>
    </w:p>
    <w:p>
      <w:pPr>
        <w:pStyle w:val="Normal"/>
        <w:numPr>
          <w:ilvl w:val="0"/>
          <w:numId w:val="5"/>
        </w:numPr>
        <w:rPr/>
      </w:pPr>
      <w:r>
        <w:rPr/>
        <w:t>Работа над звуковой стороной речи.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навыка чтения и письма.</w:t>
      </w:r>
    </w:p>
    <w:p>
      <w:pPr>
        <w:pStyle w:val="Normal"/>
        <w:numPr>
          <w:ilvl w:val="0"/>
          <w:numId w:val="5"/>
        </w:numPr>
        <w:rPr/>
      </w:pPr>
      <w:r>
        <w:rPr/>
        <w:t>Провести занятие в «День открытых дверей»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lang w:val="en-US"/>
        </w:rPr>
        <w:t xml:space="preserve"> </w:t>
      </w:r>
      <w:r>
        <w:rPr/>
        <w:t>Принимать участие в вебинарах.</w:t>
      </w:r>
    </w:p>
    <w:p>
      <w:pPr>
        <w:pStyle w:val="Normal"/>
        <w:jc w:val="center"/>
        <w:rPr/>
      </w:pPr>
      <w:r>
        <w:rPr/>
        <w:t>9. Работать на сайтах: Факультет коррекционной педагогики образовательного портала "Мой  университет», «Школьная логопедия», «Школа-интернат №113».</w:t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1">
    <w:name w:val=" Знак Знак1"/>
    <w:qFormat/>
    <w:rPr>
      <w:sz w:val="24"/>
      <w:szCs w:val="24"/>
      <w:lang w:eastAsia="zh-CN"/>
    </w:rPr>
  </w:style>
  <w:style w:type="character" w:styleId="Style15">
    <w:name w:val=" Знак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26:00Z</dcterms:created>
  <dc:creator>Светлана</dc:creator>
  <dc:description/>
  <cp:keywords/>
  <dc:language>en-US</dc:language>
  <cp:lastModifiedBy>Логопед</cp:lastModifiedBy>
  <cp:lastPrinted>2012-12-25T13:21:00Z</cp:lastPrinted>
  <dcterms:modified xsi:type="dcterms:W3CDTF">2002-01-01T11:27:00Z</dcterms:modified>
  <cp:revision>200</cp:revision>
  <dc:subject/>
  <dc:title>ДИАГНОСТИЧЕСКАЯ   КАРТА  </dc:title>
</cp:coreProperties>
</file>