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</w:rPr>
        <w:t xml:space="preserve">  </w:t>
      </w:r>
      <w:r>
        <w:rPr>
          <w:b/>
          <w:i/>
          <w:color w:val="FF0000"/>
          <w:sz w:val="36"/>
          <w:szCs w:val="36"/>
          <w:u w:val="single"/>
        </w:rPr>
        <w:t>ЭССЕ на тему о моем призвании</w:t>
      </w:r>
    </w:p>
    <w:p>
      <w:pPr>
        <w:pStyle w:val="Normal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Все начинается с детства…Слова, ставшие привычными, полны глубокого смысла. Недаром  Л.Н.Толстой писал</w:t>
      </w:r>
      <w:r>
        <w:rPr>
          <w:b/>
          <w:i/>
          <w:color w:val="006600"/>
          <w:sz w:val="32"/>
          <w:szCs w:val="32"/>
        </w:rPr>
        <w:t>: «Разве не тогда я приобретал все то, чем я теперь живу, и приобретал так много, так быстро, что во всю остальную жизнь я не приобрел и одной сотой того? От пятилетнего ребенка до меня</w:t>
      </w:r>
      <w:r>
        <w:rPr>
          <w:b/>
          <w:i/>
          <w:color w:val="4F6228"/>
          <w:sz w:val="32"/>
          <w:szCs w:val="32"/>
        </w:rPr>
        <w:t xml:space="preserve"> </w:t>
      </w:r>
      <w:r>
        <w:rPr>
          <w:b/>
          <w:i/>
          <w:color w:val="006600"/>
          <w:sz w:val="32"/>
          <w:szCs w:val="32"/>
        </w:rPr>
        <w:t>только шаг</w:t>
      </w:r>
      <w:r>
        <w:rPr>
          <w:b/>
          <w:i/>
          <w:color w:val="0000FF"/>
          <w:sz w:val="32"/>
          <w:szCs w:val="32"/>
        </w:rPr>
        <w:t>».</w:t>
      </w:r>
      <w:r>
        <w:rPr>
          <w:b/>
          <w:color w:val="0000FF"/>
          <w:sz w:val="32"/>
          <w:szCs w:val="32"/>
        </w:rPr>
        <w:t xml:space="preserve"> Дошкольное детство – непродолжительный период в жизни человека. Однако за это время закладываются все основные психические процессы, нравственные ценности, особенности социального поведения. Ребенок из беспомощного маленького существа, целиком зависящего от взрослого, превращается в достаточно самостоятельную личность, в мыслящего человека, который постигает законы движения планет и развития общества, вырастает в силу, сознательно изменяющую природу и общество.  И как писал В.А.Сухомлинский,</w:t>
      </w:r>
      <w:r>
        <w:rPr>
          <w:b/>
          <w:sz w:val="32"/>
          <w:szCs w:val="32"/>
        </w:rPr>
        <w:t xml:space="preserve"> </w:t>
      </w:r>
      <w:r>
        <w:rPr>
          <w:b/>
          <w:color w:val="006600"/>
          <w:sz w:val="32"/>
          <w:szCs w:val="32"/>
        </w:rPr>
        <w:t>…«</w:t>
      </w:r>
      <w:r>
        <w:rPr>
          <w:b/>
          <w:i/>
          <w:color w:val="006600"/>
          <w:sz w:val="32"/>
          <w:szCs w:val="32"/>
        </w:rPr>
        <w:t>кто вел ребенка за руку в детские годы, что вошло в его разум и сердце из окружающего мира, - от этого в решающей степени зависит, каким человеком станет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6600"/>
          <w:sz w:val="32"/>
          <w:szCs w:val="32"/>
        </w:rPr>
        <w:t>сегодняшний малыш».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от почему так  важно, чтобы по жизни его вели чуткие и умные, вдумчивые и заботливые люди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  <w:u w:val="single"/>
        </w:rPr>
        <w:t xml:space="preserve">Зачем я пришла в эту профессию? 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Ответ на этот вопрос прост: 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  <w:t>«Мне повезло! Ведь детские надежды,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  <w:t>Все то, что я любила и люблю,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  <w:t>Оставшись здесь, со мною, как и прежде,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  <w:t>Открыли мне профессию мою».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color w:val="0000FF"/>
          <w:sz w:val="32"/>
          <w:szCs w:val="32"/>
        </w:rPr>
        <w:t>Человеку, у которого нет любимого дела, никакие сокровища и богатства не принесут радости. Мне радостно  и комфортно в этой профессии. Я люблю открывать в ребенке то, что не всегда можно увидеть невооруженным зрением</w:t>
      </w:r>
      <w:r>
        <w:rPr>
          <w:b/>
          <w:i/>
          <w:sz w:val="32"/>
          <w:szCs w:val="32"/>
        </w:rPr>
        <w:t xml:space="preserve">.  </w:t>
      </w:r>
      <w:r>
        <w:rPr>
          <w:b/>
          <w:i/>
          <w:color w:val="FF3300"/>
          <w:sz w:val="32"/>
          <w:szCs w:val="32"/>
        </w:rPr>
        <w:t>«Вот мой секрет, он очень прост;</w:t>
      </w:r>
    </w:p>
    <w:p>
      <w:pPr>
        <w:pStyle w:val="Normal"/>
        <w:rPr/>
      </w:pPr>
      <w:r>
        <w:rPr>
          <w:b/>
          <w:i/>
          <w:color w:val="FF3300"/>
          <w:sz w:val="32"/>
          <w:szCs w:val="32"/>
        </w:rPr>
        <w:t>зорко одно лишь сердце. Самого главного глазами не увидишь.(Антуан де Сент – Экзюпери).</w:t>
      </w:r>
    </w:p>
    <w:p>
      <w:pPr>
        <w:pStyle w:val="Normal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  <w:u w:val="single"/>
        </w:rPr>
        <w:t xml:space="preserve">Какова моя миссия как педагога – психолога? 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Ответ на второй вопрос требует более глубокого осмысления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Л.С. Выготский писал</w:t>
      </w:r>
      <w:r>
        <w:rPr>
          <w:b/>
          <w:i/>
          <w:color w:val="0000FF"/>
          <w:sz w:val="32"/>
          <w:szCs w:val="32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6600"/>
          <w:sz w:val="32"/>
          <w:szCs w:val="32"/>
        </w:rPr>
        <w:t>«Передача ребенку и усвоение им социального опыта составляет существо человеческого воспитания, которое играет «ведущую роль»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 психическом развитии подрастающего поколения» И здесь очень важно, чтобы ребенок  за период своего взросления приобрел такой опыт, который  бы сделал его счастливым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>Важное в моей работе – это способность видеть в ребенке личность, вера в исключительные творческие возможности развивающейся личности ребенка и огромная ответственность за него</w:t>
      </w:r>
      <w:r>
        <w:rPr>
          <w:b/>
          <w:i/>
          <w:color w:val="0000FF"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Мой вклад в общее дело по воспитанию  личности –  проявить внимание, чуткость, заботливость; помочь ребенку  раскрыться природным способностям; поддержать неуверенного в себе, стеснительного и т.д; совместно с  родителями воспитанников и членами педагогического коллектива создать условия для  овладения детьми некоторыми общими человеческими знаниями и умениями, приобретения психическими качествами, которые нужны для жизни в обществе. К ним относятся овладение речью; развитие ориентировки в пространстве и времени, человеческих форм восприятия, мышления. воображения; формирование взаимоотношений со сверстниками и другими людьми. И всю эту огромную программу необходимо успеть  выполнить  в период их пребывания в ДОУ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оя позиция  по отношению к детям – быть вместе с детьми и их родителями, быть рядом с ними.  Поэтому мне очень близки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слова Я.Корчака, который писал:</w:t>
      </w:r>
      <w:r>
        <w:rPr>
          <w:b/>
          <w:sz w:val="32"/>
          <w:szCs w:val="32"/>
        </w:rPr>
        <w:t xml:space="preserve"> </w:t>
      </w:r>
      <w:r>
        <w:rPr>
          <w:b/>
          <w:color w:val="006600"/>
          <w:sz w:val="32"/>
          <w:szCs w:val="32"/>
        </w:rPr>
        <w:t>«</w:t>
      </w:r>
      <w:r>
        <w:rPr>
          <w:b/>
          <w:i/>
          <w:color w:val="006600"/>
          <w:sz w:val="32"/>
          <w:szCs w:val="32"/>
        </w:rPr>
        <w:t>Воспитатель, который не сковывает, а освобождает, не подавляет, а возносит, не комкает, а формирует, не диктует, а учит, не требует, а спрашивает</w:t>
      </w:r>
      <w:r>
        <w:rPr>
          <w:b/>
          <w:i/>
          <w:color w:val="006600"/>
          <w:sz w:val="32"/>
          <w:szCs w:val="32"/>
          <w:u w:val="single"/>
        </w:rPr>
        <w:t>, переживает вместе с ребенком много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color w:val="006600"/>
          <w:sz w:val="32"/>
          <w:szCs w:val="32"/>
          <w:u w:val="single"/>
        </w:rPr>
        <w:t xml:space="preserve">вдохновенных минут…» </w:t>
      </w:r>
      <w:r>
        <w:rPr>
          <w:b/>
          <w:color w:val="0000FF"/>
          <w:sz w:val="32"/>
          <w:szCs w:val="32"/>
        </w:rPr>
        <w:t>Моя задача сделать так, чтобы мы,  взрослые, которые соприкасаются с ребенком стали бы единомышленниками  и проживали бы вместе … « с ребенком много вдохновенных минут…»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Гусева М.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E36C0A"/>
        <w:left w:val="single" w:sz="36" w:space="24" w:color="E36C0A"/>
        <w:bottom w:val="single" w:sz="36" w:space="24" w:color="E36C0A"/>
        <w:right w:val="single" w:sz="36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7:00Z</dcterms:created>
  <dc:creator>User</dc:creator>
  <dc:description/>
  <cp:keywords/>
  <dc:language>en-US</dc:language>
  <cp:lastModifiedBy>Общий</cp:lastModifiedBy>
  <dcterms:modified xsi:type="dcterms:W3CDTF">2010-10-13T05:38:00Z</dcterms:modified>
  <cp:revision>4</cp:revision>
  <dc:subject/>
  <dc:title>  ЭССЕ</dc:title>
</cp:coreProperties>
</file>