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 w:val="false"/>
          <w:i/>
          <w:iCs/>
          <w:sz w:val="28"/>
          <w:szCs w:val="28"/>
        </w:rPr>
        <w:t xml:space="preserve"> </w:t>
      </w:r>
      <w:r>
        <w:rPr>
          <w:b/>
          <w:bCs w:val="false"/>
          <w:i/>
          <w:iCs/>
          <w:sz w:val="28"/>
          <w:szCs w:val="28"/>
        </w:rPr>
        <w:t>Корпачёв Вячеслав Викторович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70" w:before="0" w:after="283"/>
        <w:jc w:val="center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32"/>
          <w:szCs w:val="32"/>
          <w:lang w:val="ru-RU"/>
        </w:rPr>
        <w:t>Можно ли в образовании ставить задачу на формирование дейст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ычное, рутинное, общепринятое понимание образования — это передача знаний, накопленных человечеством, от «действующего» поколения поколению формирующемуся, развивающемуся, «будущему» поколению — в том смысле, что ему ещё предстоит активно действовать в социокультурной среде и брать на себя заботу и ответственность о социальном миропорядке.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же из этого понимания образования вытекает то важное следствие, что не только и не столько механическая передача знаний по принципу «передатчик-приёмник» должна господствовать в образовательных программах и методах научения, а скорее — и по больше части — должны быть восприятие и практика образования как процесса трансляции способов и методов получения знаний, передача умений по их «добыванию» и освоению, по их извлечению из безбрежного массива информационного мусора.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этому даже по сию пору общепринятое, господствующее понимание образование как научение знанию, как обучение социальным навыкам (а никто никогда в здравом уме не отрицал воспитательной цели образования) не противоречит и не может принципиально противоречить идее приоритета деятельности самого ребёнка в процессе познавания, концепции деятельностного подхода в психолого-педагогических методиках, применимых в образовательных программах. Уже само, казалось бы, пассивное усвоение ребёнком того или иного «куска» знания (таблица умножения, стихотворение, запоминание и пересказ параграфа учебника — я беру по видимости самые «механические» учебные операции) требует и подразумевает работу разума, интеллектуальную деятельность внимания, концентрации памяти, понимания выученного, прочитанного, услышанного. Ум работает всегда — даже когда он не работает; деятельность разума беспрестанна, как бессонное движение акул, ибо, как говорят нейрофизиологи, полностью мозг никогда не отдыхает, не «отключается» - он перераспределяет рабочие функции.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ледовательно, вопрос, вынесенный в заголовок, может считаться риторическим. В образовании не только ставятся учебные задачи на формирование действия, но, по сути, всё образование — целиком и полностью, по определению, есть такая задача и есть формирование действия — когнитивного, личностно-значимого, социально-личностного, развивающего или воспитательного. Даже «тупая» зубрёжка по типу средневековых школ — это тоже формирование учебного действия — на развитие механической памяти, концентрации внимания (а и это очень важно для интеллектуально-личностного развития человека).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ругое дело, что вопрос можно было бы поставить иначе, а именно — какие учебные, развивающие и воспитательные действия надо развивать в первую очередь, а какие могут быть подчинёнными и вспомогательными, как выстроить деятельностные приоритеты, какие методы и способы формирования действий дадут наибольший образовательный, развивающий и воспитательный эффект в успешном достижении основных целей образования, будут иметь наибольший образовательный КПД и, имея в виду историческую и социокультурную обусловленность образовательных систем — какие деятельностные концепции и принципы востребованы именно здесь и сейчас, в данной стране (культурной, цивилизационной парадигме) и в данное время.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мотря на образовательное дело с этой точки зрения, понимаешь, что система зубрёжки, механического научения, традиционного наглядно-образного обучения, необходимого, приемлемого и адекватного в эпоху индустриализации, перехода от всеобщей неграмотности к всеобщей грамотности — безнадёжно «запылилась» и устарела.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ейчас — все грамотны. Но при этой всеобщей, повальной грамотности и «образованности» (скоро у всех будут дипломы о высшем образовании) — поразительная интеллектуальная беспомощность, потерянность и несамостоятельность мышления, результатирующаяся в личностную беспомощность и несостоятельность. Политики, экономисты, чиновники — все действуют вслепую, раздираемые противоречивыми информационными сигналами, будучи не в силах противостоять внешнему воздействию, даже и губительному для интеллектуального и нравственного здоровья личности — я говорю, конечно, прежде всего об информационном, пропагандистском воздействии. Люди теряют стержень — не укреплённый в них образованием и воспитанием — и сдаются на милость манипуляторов, плывут по течению. Как гласит старая истина, беда в том, что имея высшее образование, часто не имеют среднего — того образовательного уровня, который и выводит личностно-этическое и интеллектуально-познавательное начало в человеке на уровень самостоятельности и ответственности. Несамостоятельность и безответственность — чума современного общества.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А самостоятельности и ответственности мы можем научиться только в деятельности — только делая что-то, мы пытаемся и приучаемся делать это сами. Вот такое действие должно быть приоритетным в образовании — учебная деятельность по формированию самостоятельных интеллектуально-когнитивных и, вследствие, практико-ориентированных действий у учеников, деятельность, развивающая мышление, понятийный аппарат и абстрагирующую способность мышления, концентрирующаяся на логическом аспекте познавательного процесса — ибо именно интеллектуальная теоретическая логико-предметная деятельность, научение методам анализа и синтеза, индукции и дедукции, личностной и познавательной рефлексии (а в плане морального поведения рефлексия означает ответственность за свои поступки — как это животрепещуще звучит сейчас!)   выводит сознание человека из сумрака информационного гипноза и пропагандистского рабства. Мышление освобождает — давно уже сказано, и верно и поныне и навсегда.   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ET">
    <w:altName w:val="Times New Roman"/>
    <w:charset w:val="00"/>
    <w:family w:val="auto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Open">
    <w:name w:val="open"/>
    <w:basedOn w:val="Style12"/>
    <w:qFormat/>
    <w:rPr/>
  </w:style>
  <w:style w:type="character" w:styleId="Close">
    <w:name w:val="close"/>
    <w:basedOn w:val="Style12"/>
    <w:qFormat/>
    <w:rPr/>
  </w:style>
  <w:style w:type="character" w:styleId="Y5black">
    <w:name w:val="y5_blac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Url">
    <w:name w:val="ur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643" w:leader="none"/>
      </w:tabs>
      <w:suppressAutoHyphens w:val="true"/>
      <w:spacing w:lineRule="atLeast" w:line="360"/>
      <w:ind w:left="0" w:right="0"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2:00:00Z</dcterms:created>
  <dc:creator/>
  <dc:description/>
  <dc:language>en-US</dc:language>
  <cp:lastModifiedBy>Нонна Викторовна</cp:lastModifiedBy>
  <cp:lastPrinted>2009-02-10T19:50:00Z</cp:lastPrinted>
  <dcterms:modified xsi:type="dcterms:W3CDTF">2011-02-04T02:00:00Z</dcterms:modified>
  <cp:revision>62</cp:revision>
  <dc:subject/>
  <dc:title>Министерство образования и науки Российской Федерации</dc:title>
</cp:coreProperties>
</file>