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 мы знаем о гриппе?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 xml:space="preserve">. Дать общее представление о гриппе, о причинах его возникновения, возбудителе, симптомах заболевания; учить защищать свой организм от гриппа, вести профилактику данного заболевания; воспитывать грамотных в отношении здоровья де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Оборудование. </w:t>
      </w:r>
      <w:r>
        <w:rPr>
          <w:sz w:val="28"/>
          <w:szCs w:val="28"/>
        </w:rPr>
        <w:t>Компьютерная презентация,</w:t>
      </w:r>
      <w:r>
        <w:rPr>
          <w:i/>
          <w:sz w:val="28"/>
          <w:szCs w:val="28"/>
        </w:rPr>
        <w:t xml:space="preserve">; </w:t>
      </w:r>
      <w:r>
        <w:rPr>
          <w:sz w:val="28"/>
          <w:szCs w:val="28"/>
        </w:rPr>
        <w:t>таблица «Новые слова»:</w:t>
      </w:r>
      <w:r>
        <w:rPr>
          <w:i/>
          <w:sz w:val="28"/>
          <w:szCs w:val="28"/>
        </w:rPr>
        <w:t xml:space="preserve"> эпидемия, профилактика, токсины, фитонциды;</w:t>
      </w:r>
      <w:r>
        <w:rPr>
          <w:sz w:val="28"/>
          <w:szCs w:val="28"/>
        </w:rPr>
        <w:t xml:space="preserve"> конверт с письмом, рисунок «Точечный массаж»; головка и нарезанные зубчики чеснока; мешочек с апельсином, лимоном, яблоком и луковицей; рабочие листы; памя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Добрый день, ребята! Мы с вами продолжаем наши уроки здоровья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1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улировка темы и целей занят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. </w:t>
      </w:r>
      <w:r>
        <w:rPr>
          <w:sz w:val="28"/>
          <w:szCs w:val="28"/>
        </w:rPr>
        <w:t>Сегодня утром нам пришло письмо. От кого? Ответ на этот вопрос спрятан в загадке. Послушайте ее внимательно и постарайтесь отгад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х на свете он добр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ечит он больных звер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однажды бегемо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тащил он из бол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н известен, знамен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 …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 xml:space="preserve"> Доктор Айболит!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2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Да, это Доктор Айболит. Он очень хотел встретиться с вами, но, к сожалению, не смог – работы очень много. Послушайте его письмо, адресованное вам</w:t>
      </w:r>
      <w:r>
        <w:rPr>
          <w:i/>
          <w:sz w:val="28"/>
          <w:szCs w:val="28"/>
        </w:rPr>
        <w:t xml:space="preserve"> (читает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дравствуйте, ребятишки! Мои верные друзья принесли мне печальное известие: на вашу школу надвигаются полчища микробов, а предводителя этих микробов зовут Грипп. Я не смогу попасть к вам, но передаю советы, как победить этого злодея и его войско. Айболит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ема нашей беседы…. Как вы думаете какая?  (выслушать ответы детей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: «Как победить грипп?»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на экране появляется слайд  темой занятия)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3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Сообщение нового материала</w:t>
      </w:r>
    </w:p>
    <w:p>
      <w:pPr>
        <w:pStyle w:val="Normal"/>
        <w:ind w:left="-1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Рассказ с элементами беседы.</w:t>
      </w:r>
    </w:p>
    <w:p>
      <w:pPr>
        <w:pStyle w:val="Normal"/>
        <w:ind w:left="-120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У. </w:t>
      </w:r>
      <w:r>
        <w:rPr>
          <w:sz w:val="28"/>
          <w:szCs w:val="28"/>
        </w:rPr>
        <w:t xml:space="preserve">Ребята, на ваших столах лежат листочки </w:t>
      </w:r>
      <w:r>
        <w:rPr>
          <w:i/>
          <w:sz w:val="28"/>
          <w:szCs w:val="28"/>
        </w:rPr>
        <w:t xml:space="preserve">(см.Приложение 1), </w:t>
      </w:r>
      <w:r>
        <w:rPr>
          <w:sz w:val="28"/>
          <w:szCs w:val="28"/>
        </w:rPr>
        <w:t>которые подготовил Доктор Айболит. В них мы будем записывать приметы этого разбойника, по которым вы легко его опознаете.</w:t>
      </w:r>
    </w:p>
    <w:p>
      <w:pPr>
        <w:pStyle w:val="Normal"/>
        <w:ind w:left="-120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А сейчас внимательно меня послушайте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Что же такое грипп? </w:t>
      </w:r>
    </w:p>
    <w:p>
      <w:pPr>
        <w:pStyle w:val="Normal"/>
        <w:ind w:left="-120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Д. </w:t>
      </w:r>
      <w:r>
        <w:rPr>
          <w:sz w:val="28"/>
          <w:szCs w:val="28"/>
        </w:rPr>
        <w:t>Заболевание.</w:t>
      </w:r>
    </w:p>
    <w:p>
      <w:pPr>
        <w:pStyle w:val="Normal"/>
        <w:ind w:left="-120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А знаете ли вы, мои юные друзья, что возбудитель этой болезни, то есть тот, кто ее вызывает – мельчайший микроб-вирус?</w:t>
      </w:r>
    </w:p>
    <w:p>
      <w:pPr>
        <w:pStyle w:val="Normal"/>
        <w:ind w:left="-120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Свое название болезнь и этот злобный вирус получили от французского слова </w:t>
      </w:r>
      <w:r>
        <w:rPr>
          <w:i/>
          <w:sz w:val="28"/>
          <w:szCs w:val="28"/>
          <w:lang w:val="en-US"/>
        </w:rPr>
        <w:t>gripper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что в переводе означает «схватывать».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чало заболевания действительно напоминает схватку. Грипп в буквальном смысле слова берет человека за горло, проникая в его организм.</w:t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так, первая примета: возбудитель заболевания – вирус.</w:t>
      </w:r>
    </w:p>
    <w:p>
      <w:pPr>
        <w:pStyle w:val="Normal"/>
        <w:ind w:left="-12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Слайд 4</w:t>
      </w:r>
    </w:p>
    <w:p>
      <w:pPr>
        <w:pStyle w:val="Normal"/>
        <w:ind w:left="-120" w:hanging="0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На экране появляется табличка: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5720</wp:posOffset>
                </wp:positionH>
                <wp:positionV relativeFrom="paragraph">
                  <wp:posOffset>116205</wp:posOffset>
                </wp:positionV>
                <wp:extent cx="541020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9.15pt;width:425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5607685" cy="4565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7720" cy="456480"/>
                          <a:chOff x="0" y="0"/>
                          <a:chExt cx="560772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772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55pt;height:35.95pt" coordorigin="0,0" coordsize="8831,719">
                <v:rect id="shape_0" stroked="f" o:allowincell="f" style="position:absolute;left:0;top:0;width:8830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озбудитель заболевания – </w:t>
      </w:r>
      <w:r>
        <w:rPr>
          <w:b/>
          <w:i/>
          <w:sz w:val="28"/>
          <w:szCs w:val="28"/>
        </w:rPr>
        <w:t>вирус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ети записывают на рабочих листах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- Ребята, а как можно заразиться гриппом?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Ответы дет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жно заразиться от больного человека. При разговоре, чихании, кашле больной гриппом выделяет мельчайшие капельки слюны, слизи. А другой человек может вдохнуть этот зараженный воздух. Как известно, такой путь заражения гриппом и другими простудными заболеваниями называется воздушно-капельным.</w:t>
      </w:r>
    </w:p>
    <w:p>
      <w:pPr>
        <w:pStyle w:val="Normal"/>
        <w:ind w:first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5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На экране появляется информация: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5720</wp:posOffset>
                </wp:positionH>
                <wp:positionV relativeFrom="paragraph">
                  <wp:posOffset>116205</wp:posOffset>
                </wp:positionV>
                <wp:extent cx="5410200" cy="800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9.15pt;width:425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5607685" cy="4565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7720" cy="456480"/>
                          <a:chOff x="0" y="0"/>
                          <a:chExt cx="5607720" cy="456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60772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55pt;height:35.95pt" coordorigin="0,0" coordsize="8831,719">
                <v:rect id="shape_0" stroked="f" o:allowincell="f" style="position:absolute;left:0;top:0;width:8830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Путь заражения – </w:t>
      </w:r>
      <w:r>
        <w:rPr>
          <w:b/>
          <w:i/>
          <w:sz w:val="28"/>
          <w:szCs w:val="28"/>
        </w:rPr>
        <w:t>воздушно-капельный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5720</wp:posOffset>
                </wp:positionH>
                <wp:positionV relativeFrom="paragraph">
                  <wp:posOffset>116205</wp:posOffset>
                </wp:positionV>
                <wp:extent cx="5410200" cy="800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9.15pt;width:425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607685" cy="4565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7720" cy="456480"/>
                          <a:chOff x="0" y="0"/>
                          <a:chExt cx="5607720" cy="456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60772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55pt;height:35.95pt" coordorigin="0,0" coordsize="8831,719">
                <v:rect id="shape_0" stroked="f" o:allowincell="f" style="position:absolute;left:0;top:0;width:8830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 заражения – </w:t>
      </w:r>
      <w:r>
        <w:rPr>
          <w:b/>
          <w:i/>
          <w:sz w:val="28"/>
          <w:szCs w:val="28"/>
        </w:rPr>
        <w:t>больной человек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Дети записывают это на рабочих листа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Болезни, которые являются заразными и вызываются микробами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медицине называют </w:t>
      </w:r>
      <w:r>
        <w:rPr>
          <w:i/>
          <w:sz w:val="28"/>
          <w:szCs w:val="28"/>
        </w:rPr>
        <w:t>инфекционными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Слайд 6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На экране  появляется табличка: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116205</wp:posOffset>
                </wp:positionV>
                <wp:extent cx="5410200" cy="8001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9.15pt;width:425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5607685" cy="4565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7720" cy="456480"/>
                          <a:chOff x="0" y="0"/>
                          <a:chExt cx="5607720" cy="456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60772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55pt;height:35.95pt" coordorigin="0,0" coordsize="8831,719">
                <v:rect id="shape_0" stroked="f" o:allowincell="f" style="position:absolute;left:0;top:0;width:8830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Грипп – </w:t>
      </w:r>
      <w:r>
        <w:rPr>
          <w:b/>
          <w:i/>
          <w:sz w:val="28"/>
          <w:szCs w:val="28"/>
        </w:rPr>
        <w:t>инфекционное заболевание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Дети записывают на рабочих листах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Грипп так заразен, что одновременно могут заболеть очень многие люди. Как же это называется, когда заболевает большое количество людей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Ответы детей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- Эпидемия – </w:t>
      </w:r>
      <w:r>
        <w:rPr>
          <w:sz w:val="28"/>
          <w:szCs w:val="28"/>
        </w:rPr>
        <w:t>быстрое распространение инфекции среди населения, приводящее к резкому увеличению количества заболевших.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На экране появляется табличка со словом ЭПИДЕМИЯ. 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7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А что может сделать этот разбойник-грипп, попав в организм человека?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Ответы детей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ирус гриппа, поселяясь в организме, размножается и выделяет в кровь ядовитые вещества – токсины, отравляющие весь организм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На экране - табличка со словом ТОКСИНЫ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i/>
          <w:sz w:val="28"/>
          <w:szCs w:val="28"/>
        </w:rPr>
        <w:t>Слайд 8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ебята, а по каким признакам можно  понять, что человек заболел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Ответы детей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- А сейчас выполним следующее задание: прочитаем стихотворение о гриппе и подчеркнем карандашом признаки, по которым мальчик понял, что он заболе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ети читают стихотворение (См. Приложение 1)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У. </w:t>
      </w:r>
      <w:r>
        <w:rPr>
          <w:sz w:val="28"/>
          <w:szCs w:val="28"/>
        </w:rPr>
        <w:t>Теперь возьмите карандаши и подчеркните признаки болезни. Пожалуйста, ваши ответы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Ответы детей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У. </w:t>
      </w:r>
      <w:r>
        <w:rPr>
          <w:sz w:val="28"/>
          <w:szCs w:val="28"/>
        </w:rPr>
        <w:t>Правильно, а еще нужно добавить слабость, вялость, боли в мышцах. Это все признаки грипп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i/>
          <w:sz w:val="28"/>
          <w:szCs w:val="28"/>
        </w:rPr>
        <w:t>На экране появляется табличка: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9</w:t>
      </w:r>
    </w:p>
    <w:p>
      <w:pPr>
        <w:pStyle w:val="Normal"/>
        <w:ind w:left="360" w:hanging="0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30480</wp:posOffset>
                </wp:positionH>
                <wp:positionV relativeFrom="paragraph">
                  <wp:posOffset>146685</wp:posOffset>
                </wp:positionV>
                <wp:extent cx="5410200" cy="1371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4pt;margin-top:11.55pt;width:425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Признаки грипп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окая температур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ышечные  боли, головная боль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морк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шель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абость, вялость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У. </w:t>
      </w:r>
      <w:r>
        <w:rPr>
          <w:sz w:val="28"/>
          <w:szCs w:val="28"/>
        </w:rPr>
        <w:t xml:space="preserve"> Ребята, а как можно отличить ОРЗ от гриппа?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i/>
          <w:sz w:val="28"/>
          <w:szCs w:val="28"/>
        </w:rPr>
        <w:t>Ответы детей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Молодцы! Хорошо отвечаете! Не удивлюсь, если вы знаете, какие правила надо соблюдать человеку, заболевшему гриппом. Знаете?! Сейчас проверим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лайд 10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стают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У. </w:t>
      </w:r>
      <w:r>
        <w:rPr>
          <w:sz w:val="28"/>
          <w:szCs w:val="28"/>
        </w:rPr>
        <w:t>Я буду называть правила, которые должен выполнять больной. Если правило верное, хлопайте руками. Если правило неверное, топайте ногами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Если заболел гриппом, пригласи как можно больше друзей и здорово повеселис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Если заболел гриппом срочно иди в поликлинику, а по пути зарази как можно больше люд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Если заболел гриппом, надо вызвать врача (фельдшера) на д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Надо лечь в постел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) Если заболел, ешь морожено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) Принимай лекарства, которые сам нашел в аптечк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) Принимай лекарства, назначенные врач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) Пей больше воды, фруктовых соков и другой жидкости: это поможет вывести из организма ядовитые вещества и снизить температур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) Когда  кашляешь и чихаешь, открывай рот пошире, чтобы летели брызги во все стороны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) Если заболел гриппом, отправляйся в гости к другу  - ты так давно у него не бы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должение темы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У. </w:t>
      </w:r>
      <w:r>
        <w:rPr>
          <w:sz w:val="28"/>
          <w:szCs w:val="28"/>
        </w:rPr>
        <w:t>Теперь вы все знаете об этом разбойнике – Гриппе. Давно известно, что болезнь легче предупредить, чем лечить. Поэтому если пока еще вам удалось избежать встречи с вирусом, самое время заняться профилактикой. Что такое профилактика?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i/>
          <w:sz w:val="28"/>
          <w:szCs w:val="28"/>
        </w:rPr>
        <w:t>Ответы детей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филактика – это меры, которые надо предпринять, чтобы не заболеть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На экране – слово ПРОФИЛАКТИКА.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11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У. </w:t>
      </w:r>
      <w:r>
        <w:rPr>
          <w:sz w:val="28"/>
          <w:szCs w:val="28"/>
        </w:rPr>
        <w:t xml:space="preserve"> Как же мы можем помочь себе? Необходимо, чтобы вы последили за своим питанием, ели больше овощей и фруктов. Зачем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Ответы детей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- В овощах и фруктах есть витамины. Витамины – главные помощники в борьбе с гриппом. А какие витамины вы знаете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Ответы детей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- Какой витамин повышает устойчивость организма к инфекционным заболеваниям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Ответы детей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гр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Есть растения, в которых много нужного нам витамина – витамина С. Сейчас я загадаю загадки про растения, плоды которых содержат много витамина С. Эти плоды спрятаны в мешочк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елтый цитрусовый плод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теплых странах он расте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 на вкус кислейший он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зовут его… (Лимон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виду он – как рыжий мяч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олько вот не мчится вскач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ем полезный витами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 спелый … (Апельсин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се цитрусовые (лимон, апельсин, лайм, грейпфрут,  мандарин) содержит большое количество витамина С. Но нельзя забывать и о яблоках, грушах, морсах из варенья: малинового, смородинового, облепиховог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Физминутка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У. </w:t>
      </w:r>
      <w:r>
        <w:rPr>
          <w:sz w:val="28"/>
          <w:szCs w:val="28"/>
        </w:rPr>
        <w:t>Есть овощи и фрукты – это хорошо. Но есть еще один эффективный способ уберечься от гриппа и других простудных заболеваний. Это точечный массаж. На нашем теле есть такие волшебные точки, массаж которых повышает сопротивляемость нашего организма к простудным заболеваниям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экране -  рисунок «Точечный массаж»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12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794760" cy="29711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4760" cy="2971080"/>
                          <a:chOff x="0" y="0"/>
                          <a:chExt cx="3794760" cy="29710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7947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22920" y="0"/>
                            <a:ext cx="1870200" cy="182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8.8pt;height:233.95pt" coordorigin="0,0" coordsize="5976,4679">
                <v:rect id="shape_0" stroked="f" o:allowincell="f" style="position:absolute;left:0;top:0;width:5975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926;top:0;width:2944;height:286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смотрите на этот рисунок. Вот эти точки. Следует проводить массаж в течение 2-3 минут, надавливая на каждую точку не дольше 15 секунд, то есть делать вращательные движения 7 раз в одну сторону и 7 раз в другую. С целью профилактики массаж делают 2-3 раза в день, а при заболевании – через каждый час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Учитель показывает точечный массаж. Ученики повторяют за учителем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И еще один способ профилактики гриппа и простуды. Придя домой из школы, вымойте руки с мылом, умойтесь  и  промойте пазухи носа теплой водой, можно с мылом, втягивая поочередно левой и правой ноздрей теплую воду. Это способ эффективен и при насморке. </w:t>
      </w:r>
      <w:r>
        <w:rPr>
          <w:i/>
          <w:sz w:val="28"/>
          <w:szCs w:val="28"/>
        </w:rPr>
        <w:t>(Можно предложить одному ученику провести демонстрацию процедуры)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должение темы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Очень хорошо! Я думаю, что этот способ защиты может остановить нашего злодея. Но я знаю еще одно средство. В этом мешочке лежит то, чего очень боится разбойник Грипп. Отгадайте загадку – и узнаете чего боится вирус гриппа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Маленький, горький, луку брат.  (Чеснок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А давайте-ка посмотрим!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Учитель показывает головку чесно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лодцы! Чеснок и лук выделяют особые летучие вещества – фитонциды, которые убивают микробы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На экране -  слово ФИТОНЦИДЫ.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13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ческая работа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Сейчас мы с вами сделаем амулеты здоровья. Они защитят вас от гриппа и его воинов - вирусов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Ученики выполняют практическую работу по изготовлению амулетов, которые учащиеся одевают на шею.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14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сите эти амулеты, и они защитят вас от вируса гриппа и его помощников. А дома разложите на тарелочки очищенные и нарезанные зубчики чеснока и половинки головок лу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Итог занятия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. </w:t>
      </w:r>
      <w:r>
        <w:rPr>
          <w:sz w:val="28"/>
          <w:szCs w:val="28"/>
        </w:rPr>
        <w:t xml:space="preserve"> Ребята, чтобы вы не забыли, как уберечься от гриппа и какие правила нужно соблюдать, если ты заболел, я каждому вручаю памятку </w:t>
      </w:r>
      <w:r>
        <w:rPr>
          <w:i/>
          <w:sz w:val="28"/>
          <w:szCs w:val="28"/>
        </w:rPr>
        <w:t>(См. Приложение 2)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i/>
          <w:sz w:val="28"/>
          <w:szCs w:val="28"/>
        </w:rPr>
        <w:t>Детям вручаются памятки. (Можно прочитать вслух памятку)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- Я уверена, что злодей Грипп сильно напуган. Его уже и след просты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 хорошо поработали!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15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заключение хочется услышать от вас, о чем вы узнали сегодня на этом занятии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Ответы детей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Рекомендуется выпустить стенгазету «Как победить грипп?», оформить проект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 xml:space="preserve">                              </w:t>
      </w:r>
      <w:r>
        <w:rPr>
          <w:b/>
          <w:i/>
          <w:sz w:val="28"/>
          <w:szCs w:val="28"/>
        </w:rPr>
        <w:t>Приметы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будитель заболевания 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чник болезни 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уть заражения 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рипп - _______________________ заболевани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У меня печальный вид -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с утра болит,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Я чихаю, я охрип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такое? Это грипп!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румяный гриб в лесу,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поганый грипп в носу!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ять минут меня раздели,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ли все вокруг жалеть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Я лежу в своей постели,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не положено болеть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нялась температур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Я лежу и не ропщу -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ью солёную микстуру,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ислой горло полощу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ят мне на грудь горчичник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Говорят: «Терпи, отличник!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 банок на боках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жа в синих пятаках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ень лежу, второй лежу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Третий - в школу не хожу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друзей не подпускают,-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ворят, что заражу. </w:t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.</w:t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Памятка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 время эпидемии гриппа старайся как можно меньше бывать в местах массового скопления людей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в семье кто-нибудь заболел гриппом, то окружающим желательно надевать марлевые повязки, закрывающие рот и нос. Несколько раз в день нужно проветривать помещение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болеющего гриппом человека должна быть индивидуальная посуда, которой во время болезни будет пользоваться только он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ы повысить сопротивляемость организма к инфекционным заболеваниям, принимай витамины, в первую очередь витамин С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целью профилактики простудных заболеваний 2-3 раза в день делай точечный массаж и промывай теплой водой носовые пазухи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 время эпидемии нюхай и ешь чеснок и лук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появлении признаков болезни лучше не выходить из дома, а вызвать врача (фельдшера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600" w:hanging="0"/>
        <w:jc w:val="both"/>
        <w:rPr>
          <w:i/>
          <w:i/>
          <w:sz w:val="144"/>
          <w:szCs w:val="144"/>
        </w:rPr>
      </w:pPr>
      <w:r>
        <w:rPr>
          <w:i/>
          <w:sz w:val="144"/>
          <w:szCs w:val="144"/>
        </w:rPr>
        <w:t>эпидемия</w:t>
      </w:r>
    </w:p>
    <w:p>
      <w:pPr>
        <w:pStyle w:val="Normal"/>
        <w:spacing w:lineRule="auto" w:line="360"/>
        <w:ind w:left="-600" w:hanging="0"/>
        <w:jc w:val="both"/>
        <w:rPr>
          <w:i/>
          <w:i/>
          <w:sz w:val="144"/>
          <w:szCs w:val="144"/>
        </w:rPr>
      </w:pPr>
      <w:r>
        <w:rPr>
          <w:i/>
          <w:sz w:val="144"/>
          <w:szCs w:val="144"/>
        </w:rPr>
      </w:r>
    </w:p>
    <w:p>
      <w:pPr>
        <w:pStyle w:val="Normal"/>
        <w:spacing w:lineRule="auto" w:line="360"/>
        <w:ind w:left="-600" w:hanging="0"/>
        <w:jc w:val="both"/>
        <w:rPr>
          <w:i/>
          <w:i/>
          <w:sz w:val="144"/>
          <w:szCs w:val="144"/>
        </w:rPr>
      </w:pPr>
      <w:r>
        <w:rPr>
          <w:i/>
          <w:sz w:val="144"/>
          <w:szCs w:val="144"/>
        </w:rPr>
        <w:t xml:space="preserve"> </w:t>
      </w:r>
      <w:r>
        <w:rPr>
          <w:i/>
          <w:sz w:val="144"/>
          <w:szCs w:val="144"/>
        </w:rPr>
        <w:t>профилактика</w:t>
      </w:r>
    </w:p>
    <w:p>
      <w:pPr>
        <w:pStyle w:val="Normal"/>
        <w:spacing w:lineRule="auto" w:line="360"/>
        <w:ind w:left="-600" w:hanging="0"/>
        <w:jc w:val="both"/>
        <w:rPr>
          <w:i/>
          <w:i/>
          <w:sz w:val="144"/>
          <w:szCs w:val="144"/>
        </w:rPr>
      </w:pPr>
      <w:r>
        <w:rPr>
          <w:i/>
          <w:sz w:val="144"/>
          <w:szCs w:val="144"/>
        </w:rPr>
      </w:r>
    </w:p>
    <w:p>
      <w:pPr>
        <w:pStyle w:val="Normal"/>
        <w:spacing w:lineRule="auto" w:line="360"/>
        <w:ind w:left="-600" w:hanging="0"/>
        <w:jc w:val="both"/>
        <w:rPr>
          <w:i/>
          <w:i/>
          <w:sz w:val="144"/>
          <w:szCs w:val="144"/>
        </w:rPr>
      </w:pPr>
      <w:r>
        <w:rPr>
          <w:i/>
          <w:sz w:val="144"/>
          <w:szCs w:val="144"/>
        </w:rPr>
        <w:t xml:space="preserve"> </w:t>
      </w:r>
      <w:r>
        <w:rPr>
          <w:i/>
          <w:sz w:val="144"/>
          <w:szCs w:val="144"/>
        </w:rPr>
        <w:t>токсины</w:t>
      </w:r>
    </w:p>
    <w:p>
      <w:pPr>
        <w:pStyle w:val="Normal"/>
        <w:spacing w:lineRule="auto" w:line="360"/>
        <w:ind w:left="-600" w:hanging="0"/>
        <w:jc w:val="both"/>
        <w:rPr>
          <w:i/>
          <w:i/>
          <w:sz w:val="144"/>
          <w:szCs w:val="144"/>
        </w:rPr>
      </w:pPr>
      <w:r>
        <w:rPr>
          <w:i/>
          <w:sz w:val="144"/>
          <w:szCs w:val="144"/>
        </w:rPr>
      </w:r>
    </w:p>
    <w:p>
      <w:pPr>
        <w:pStyle w:val="Normal"/>
        <w:spacing w:lineRule="auto" w:line="360"/>
        <w:ind w:left="-600" w:hanging="0"/>
        <w:jc w:val="both"/>
        <w:rPr>
          <w:i/>
          <w:i/>
          <w:sz w:val="144"/>
          <w:szCs w:val="144"/>
        </w:rPr>
      </w:pPr>
      <w:r>
        <w:rPr>
          <w:i/>
          <w:sz w:val="144"/>
          <w:szCs w:val="144"/>
        </w:rPr>
        <w:t xml:space="preserve"> </w:t>
      </w:r>
      <w:r>
        <w:rPr>
          <w:i/>
          <w:sz w:val="144"/>
          <w:szCs w:val="144"/>
        </w:rPr>
        <w:t xml:space="preserve">фитонциды </w:t>
      </w:r>
    </w:p>
    <w:p>
      <w:pPr>
        <w:pStyle w:val="Normal"/>
        <w:spacing w:lineRule="auto" w:line="360"/>
        <w:ind w:left="-600" w:hanging="0"/>
        <w:jc w:val="both"/>
        <w:rPr>
          <w:i/>
          <w:i/>
          <w:sz w:val="144"/>
          <w:szCs w:val="144"/>
        </w:rPr>
      </w:pPr>
      <w:r>
        <w:rPr>
          <w:i/>
          <w:sz w:val="144"/>
          <w:szCs w:val="144"/>
        </w:rPr>
      </w:r>
    </w:p>
    <w:p>
      <w:pPr>
        <w:pStyle w:val="Normal"/>
        <w:spacing w:lineRule="auto" w:line="360"/>
        <w:ind w:left="-600" w:hanging="0"/>
        <w:jc w:val="both"/>
        <w:rPr>
          <w:sz w:val="180"/>
          <w:szCs w:val="180"/>
        </w:rPr>
      </w:pPr>
      <w:r>
        <w:rPr>
          <w:sz w:val="180"/>
          <w:szCs w:val="180"/>
        </w:rPr>
        <w:t>Новые слова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7:26:00Z</dcterms:created>
  <dc:creator>Customer</dc:creator>
  <dc:description/>
  <cp:keywords/>
  <dc:language>en-US</dc:language>
  <cp:lastModifiedBy>учитель</cp:lastModifiedBy>
  <cp:lastPrinted>2010-01-12T21:37:00Z</cp:lastPrinted>
  <dcterms:modified xsi:type="dcterms:W3CDTF">2014-11-11T10:56:00Z</dcterms:modified>
  <cp:revision>16</cp:revision>
  <dc:subject/>
  <dc:title>Классный час для учащихся 2-4 классов</dc:title>
</cp:coreProperties>
</file>