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внеклассного мероприя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ивычки и здоровье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енье вредно и курить грешн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т Здравомыслие с Наукою согласн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 люди слепы и привычке сей опас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нь платят жизнью и монетой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 смешно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тов Л. Ф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негативное отношение подростков к курению и снизить риск  приобщения к этой вредной привы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ая: </w:t>
      </w:r>
    </w:p>
    <w:p>
      <w:pPr>
        <w:pStyle w:val="Normal"/>
        <w:ind w:firstLine="360"/>
        <w:rPr/>
      </w:pPr>
      <w:r>
        <w:rPr>
          <w:sz w:val="28"/>
          <w:szCs w:val="28"/>
        </w:rPr>
        <w:t>способствовать формированию знаний о вредных последствиях курения на здоровье человек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а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одействовать воспитанию ответственности за свое поведение и наличие вредных привычек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действовать воспитанию активной жизненной позиции, нетерпимости к курению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азвить устойчивую мотивацию к ЗОЖ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а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действовать развитию познавательных и творческих способност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вать эмоциональную сферу через создание ситуации удивления, заинтересованности, эмоциональных пережи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Информационный стенд «Курение опасно для здоровь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лакаты, нарисованные учащими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ез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гнитной доске вывешены высказы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доровье — не все, но все без здоровья ничт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егреческий философ Сок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рильщики впускают врага в свои уста, который похищает их моз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лийская послов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Lines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На протяжении нескольких лет мы не раз возвращались к теме здорового образа жизни. Наш классный час называется «Привычки и здоровье» и сегодня мы поговорим  о наиболее распространённой среди подростков вредной привычке – курении. Мы обращаемся к данной теме не случайно. Вы считаете себя уже достаточно взрослыми и стараетесь доказать это. Иногда вы совершаете ошибки и берёте в руки сигарету.</w:t>
      </w:r>
    </w:p>
    <w:p>
      <w:pPr>
        <w:pStyle w:val="TextBody"/>
        <w:keepLines/>
        <w:spacing w:lineRule="auto" w:line="360"/>
        <w:ind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подросткового курения становится год от года все острее. Установили, что люди, начавшие курить до 15-летнего возраста, умирают от рака легких в 5 раз чаще, чем те, которые начали курить после 25 лет. Смертельная доза никотина для взрослого - пачка, выкуренная сразу. Для подростка – пол пачки. Говорят, что "Капля никотина убивает лошадь." Если быть точным, то каплей чистого никотина можно убить 3-х лошадей. А ведь кроме никотина в сигаретах содержится очень много ядовитых веществ, губительных для растущего организма, отражаются на вашей психике, мешают учёбе.</w:t>
      </w:r>
    </w:p>
    <w:p>
      <w:pPr>
        <w:pStyle w:val="TextBody"/>
        <w:keepLines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наш классный час поможет вам разобраться, что для вас важнее – здоровье или ку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е такое привыч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ычка – это тоже ведь зар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ычка – тоже некая боле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болит и заживет не сраз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й очень трудно жить, по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растет микробом в те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, как рана, у тебя вну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не видно, но на самом 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испепеляет и г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зародиться ничего не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иноват ты в этом только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опросит, а потом застав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, отдавая по ча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днажды мудреца спросили: “Что является для человека наиболее ценным и важным в жизни: богатство или слава?” Вот что ответил мудрец: “Ни богатство, ни слава не делают человека счастливым. Здоровый нищий счастливее больного короля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Слайд 3)</w:t>
      </w:r>
      <w:r>
        <w:rPr>
          <w:sz w:val="28"/>
          <w:szCs w:val="28"/>
        </w:rPr>
        <w:t xml:space="preserve"> «Человек – высшее творение природы, но для того чтобы наслаждаться ее сокровищами, он должен отвечать, по крайней мере, одному требованию: быть здоровым». А.А. Лео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доровье человека – главная ценность в жизни! Его не купить ни за какие деньги. Его можно только сохранять и укреплять. Здоровью нет цены! Но как его уберечь и сохранить, когда кругом столько пагубных соблазнов?! Все начинается, казалось бы с простого – с любопытства, перерастает в привычку и заканчивается б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Мудреца спросили: “Что является для человека наиболее ценным и важным в жизни: богатство или слава?” Вот что ответил мудрец: “Ни богатство, ни слава не делают человека счастливым. Счастливым человека делает здоровье. Здоровый нищий счастливее больного короля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групп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пословицы о ЗОЖ (слова в пословицах перепутан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Здоров будешь – всё добудеш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Лучше средства от хвори нет – делай зарядку до старости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Двигайся больше, проживёшь дольш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Если хочешь долго жить – брось кур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то курит табак, тот сам себе вра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Здоровье сгубишь – новое не купиш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торическая справка (учащиеся)</w:t>
      </w:r>
    </w:p>
    <w:p>
      <w:pPr>
        <w:pStyle w:val="Normal"/>
        <w:rPr/>
      </w:pPr>
      <w:r>
        <w:rPr>
          <w:b/>
          <w:sz w:val="28"/>
          <w:szCs w:val="28"/>
        </w:rPr>
        <w:t>(Слайд 4)</w:t>
      </w:r>
      <w:r>
        <w:rPr>
          <w:sz w:val="28"/>
          <w:szCs w:val="28"/>
        </w:rPr>
        <w:t xml:space="preserve"> 15 ноября 1492 года Христофор Колумб сделал в собственном дневнике запись о «тлеющих головешках» и о том, что не в состоянии понять, какую пользу они приносят человеку. Его удивило странноватое поведение аборигенов. Они сворачивали в трубки огромные желто- зеленоватые листья, какого – то растения, один конец трубки поджигали, а другой клали в рот. «Пить» дым аборигенам нравилось. Трубки индейцы называли, «табако» либо «сигар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Слайд 5)</w:t>
      </w:r>
      <w:r>
        <w:rPr>
          <w:sz w:val="28"/>
          <w:szCs w:val="28"/>
        </w:rPr>
        <w:t xml:space="preserve"> Вскоре табак попал во Францию: Жан Нико, бывший посол в Испании, привез оттуда листья и семена табака в подарок своей королеве Екатерине Медичи. Королева использовала табачный дым как средство от мигрени. От фамилии Нико произошло слово "никотин" - так называют основной компонент табака, самый ядовиты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ловечество быстро определило вред таба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мские папы даже давали отлучать от церкви курящих и нюхающих табак. В назидание потомству пятеро монахов, уличенных в курении, были заживо замурованы в монастырской сте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же в 1585 году в Великобритании по указу Елизаветы I курильщиков приравнивали к ворам и водили по улицам с веревкой на ше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 1649 года было «велено всех, у кого найдено богомерзкое зелье, пытать и бить на козле кнутом, пока не признается, откуда зелье получено»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роль Франции Людовик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 17 веке запретил свободную продажу табака, только в аптеках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Турции в 17 веке султан Мурад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дал закон о смертной казни за курение таба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конце XVI в. в Англии за курени казнили, а головы казненных с трубкой во рту выставляли на площ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усь «тлеющие головешки» завезли английские купцы в 1585 году. Наши предки узрели в их козни злых сил. Борьба с курильщиками началась уже при царствии Михаила Романова. Подружившихся с « голубым дымом», наказывали: 1-ый раз – 60 палок по стопам, 2-ой раз – отрезали нос либо ух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ов I объявил курение вредным, неблагочестивым и неподходящим для цивилизованного человека занятием. Собственный известный труд «О вреде табака», опубликованный в 1604 году. Яков I окончил словами: «привычка, неприятная зрению, невыносимая для чутья, вредная для мозга, страшная для легких…» Это была 1-ая книжка о вреде кур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Слайд 6)</w:t>
      </w:r>
      <w:r>
        <w:rPr>
          <w:sz w:val="28"/>
          <w:szCs w:val="28"/>
        </w:rPr>
        <w:t xml:space="preserve"> Однако, полностью избавиться от курения не удалось. В дальнейшем царь Петр 1, сам пристрастившийся к курению во время своего пребывания в Западной Европе, специальным указом от 1697 года отменил запрет на употребление таб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 7-9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репление. Вопросы класс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одина таба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Южная Аме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Южная Аф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Южный полю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олумб в 1492 году высадился на побережье Кубы и увидел аборигенов с дымящейся травой, употребляемой для курения. Они ее назыв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пиро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га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крут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 честь кого « никотин» получил свое наз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ан-Жак Рус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ан-Поль Бельмон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ан Ни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Екатерина Медичи использовала табак как лекарство о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см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гр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сту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нига, написанная английским королем Яковом 1 в 1604 году, назыв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"О вреде таба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"О пользе курен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"Об истории трубки"</w:t>
      </w:r>
    </w:p>
    <w:p>
      <w:pPr>
        <w:pStyle w:val="Normal"/>
        <w:rPr/>
      </w:pPr>
      <w:r>
        <w:rPr>
          <w:b/>
          <w:i/>
          <w:sz w:val="28"/>
          <w:szCs w:val="28"/>
        </w:rPr>
        <w:t>6. На Русь «тлеющие головёшки» завезл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панские куп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ранцузские купцы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английские купц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i/>
          <w:sz w:val="28"/>
          <w:szCs w:val="28"/>
        </w:rPr>
        <w:t xml:space="preserve">. В Великобритании по указу Елизаветы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курильщиков приравнивали к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банди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бийца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Кто отменил запрет на курение табака указом от 1697 г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катерина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на Иоан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ётр 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9. При короле Франции Людовике </w:t>
      </w:r>
      <w:r>
        <w:rPr>
          <w:b/>
          <w:i/>
          <w:sz w:val="28"/>
          <w:szCs w:val="28"/>
          <w:lang w:val="en-US"/>
        </w:rPr>
        <w:t>XIII</w:t>
      </w:r>
      <w:r>
        <w:rPr>
          <w:b/>
          <w:i/>
          <w:sz w:val="28"/>
          <w:szCs w:val="28"/>
        </w:rPr>
        <w:t xml:space="preserve"> табак продавали только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>- на базаре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>- в торговых лавках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>- в апте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ценка:  «Спор яблока и сигареты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днажды солнечным деньком ученик 7 класса Роман шел привычной дорогой из школы  домой, неся в кармане яблоко. Вдруг дорогу ему перегородил старшеклассник, известный  по кличке Б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ык:</w:t>
      </w:r>
      <w:r>
        <w:rPr>
          <w:sz w:val="28"/>
          <w:szCs w:val="28"/>
        </w:rPr>
        <w:t xml:space="preserve">    Ну что, чапаешь домой?</w:t>
      </w:r>
    </w:p>
    <w:p>
      <w:pPr>
        <w:pStyle w:val="Normal"/>
        <w:rPr/>
      </w:pPr>
      <w:r>
        <w:rPr>
          <w:b/>
          <w:sz w:val="28"/>
          <w:szCs w:val="28"/>
        </w:rPr>
        <w:t>Рома:</w:t>
      </w:r>
      <w:r>
        <w:rPr>
          <w:sz w:val="28"/>
          <w:szCs w:val="28"/>
        </w:rPr>
        <w:t xml:space="preserve">  (испуганно)   Да!</w:t>
      </w:r>
    </w:p>
    <w:p>
      <w:pPr>
        <w:pStyle w:val="Normal"/>
        <w:rPr/>
      </w:pPr>
      <w:r>
        <w:rPr>
          <w:b/>
          <w:sz w:val="28"/>
          <w:szCs w:val="28"/>
        </w:rPr>
        <w:t>Бык:</w:t>
      </w:r>
      <w:r>
        <w:rPr>
          <w:sz w:val="28"/>
          <w:szCs w:val="28"/>
        </w:rPr>
        <w:t xml:space="preserve">  Ты что, боишься меня?</w:t>
      </w:r>
    </w:p>
    <w:p>
      <w:pPr>
        <w:pStyle w:val="Normal"/>
        <w:rPr/>
      </w:pPr>
      <w:r>
        <w:rPr>
          <w:b/>
          <w:sz w:val="28"/>
          <w:szCs w:val="28"/>
        </w:rPr>
        <w:t>Рома:</w:t>
      </w:r>
      <w:r>
        <w:rPr>
          <w:sz w:val="28"/>
          <w:szCs w:val="28"/>
        </w:rPr>
        <w:t xml:space="preserve"> Нет…. Но мне надо домой.</w:t>
      </w:r>
    </w:p>
    <w:p>
      <w:pPr>
        <w:pStyle w:val="Normal"/>
        <w:rPr/>
      </w:pPr>
      <w:r>
        <w:rPr>
          <w:b/>
          <w:sz w:val="28"/>
          <w:szCs w:val="28"/>
        </w:rPr>
        <w:t>Бык</w:t>
      </w:r>
      <w:r>
        <w:rPr>
          <w:sz w:val="28"/>
          <w:szCs w:val="28"/>
        </w:rPr>
        <w:t>: Да ладно, не бойся, на лучше покури ( протягивает сигарету  и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ак бледная, тощая, сухая сигарета попала в карман Ромы и оказалась рядом с сочным, аппетитным желтым яблоком. Рома шел домой дальше и думал: «Закурить сейчас или подождать до вечера?» Его размышления прервали странные звуки из кармана. Он прислушался и услышал спор яблока и сига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Яблоко: </w:t>
      </w:r>
      <w:r>
        <w:rPr>
          <w:sz w:val="28"/>
          <w:szCs w:val="28"/>
        </w:rPr>
        <w:t>Фу, какой ядовитый запах! Кто сюда попа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игарета: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е имя – сигар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расива и силь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кома с целым с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ногим я ну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чудесной упак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полно за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-ка на короб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юардесса», «Кэмел», «Д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иву уже столе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рут меня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что значит долголе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я мол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то я! Я приношу людям хорошее настроение и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блоко:</w:t>
      </w:r>
      <w:r>
        <w:rPr>
          <w:sz w:val="28"/>
          <w:szCs w:val="28"/>
        </w:rPr>
        <w:t xml:space="preserve">  Неужели ты, такая тоненькая,  можешь приносить добро моему другу Роме? Ты обманываешь, твое добро длится некоторое время и радость от тебя недолг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ким дымом проникаешь ты в людей, чтоб их тр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ебята все узнают, как с тобой др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зг и сердце ты дурманишь молодым и стар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висимо от званий – прямо скажем – слаба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игарета:</w:t>
      </w:r>
      <w:r>
        <w:rPr>
          <w:sz w:val="28"/>
          <w:szCs w:val="28"/>
        </w:rPr>
        <w:t xml:space="preserve">  И это ты мне говоришь? Фу, такое жирное и круглое яблоко. Ты только место много занимаешь. Какую пользу или какое удовольствие можешь доставить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блоко:</w:t>
      </w:r>
      <w:r>
        <w:rPr>
          <w:sz w:val="28"/>
          <w:szCs w:val="28"/>
        </w:rPr>
        <w:t xml:space="preserve"> Я забочусь о здоровье моего друга, пополняю его организм витаминами. Я доставляю радость и приношу добро и здоровье на всю жизнь, а не на час. Благодаря витаминам люди живут долго и счастливо. А от тебя зло, болезнь и смер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игарета</w:t>
      </w:r>
      <w:r>
        <w:rPr>
          <w:sz w:val="28"/>
          <w:szCs w:val="28"/>
        </w:rPr>
        <w:t>:  Надоело слушать мне твои сказки. Это еще когда будет? А у меня  сейчас  много друзей, они меня ценят и витамины им никакие не требу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блоко:</w:t>
      </w:r>
      <w:r>
        <w:rPr>
          <w:sz w:val="28"/>
          <w:szCs w:val="28"/>
        </w:rPr>
        <w:t xml:space="preserve"> Нет! Я буду защищать рому до конца и от тебя , и от болезней. Я помогу ему учиться хорошо и заниматься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Услышав спор яблока и сигареты, Рома выбросил сигарету. Он понял, что для него важней здоровье. Рома узнал настоящее лицо добра и з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 говорит старшеклассни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ыкуришь всего пять сига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аса жизни у тебя уж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имя шаловливой м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дешь ты в землю жизни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бе болезни вызыв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ением гибель приближ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ешь жизнь на деготь, см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этой сделке сам ты винов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дан разум – царь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откажись от глупой моды</w:t>
      </w:r>
    </w:p>
    <w:p>
      <w:pPr>
        <w:pStyle w:val="Normal"/>
        <w:rPr/>
      </w:pPr>
      <w:r>
        <w:rPr>
          <w:sz w:val="28"/>
          <w:szCs w:val="28"/>
        </w:rPr>
        <w:t>В здоровом теле - здоровый ду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 курения (учащиеся)</w:t>
      </w:r>
    </w:p>
    <w:p>
      <w:pPr>
        <w:pStyle w:val="Normal"/>
        <w:rPr/>
      </w:pPr>
      <w:r>
        <w:rPr>
          <w:b/>
          <w:sz w:val="28"/>
          <w:szCs w:val="28"/>
        </w:rPr>
        <w:t>(Слайд 10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чиная курить, люди не задумываются, к чему может привести эта вредная привычка? А стоило б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момент затяжки, температура на кончике сигареты добивается 600 градусов. Под действием высочайшей температуры из табака и папиросной бумаги образуются около 600 ядовитых веществ: никотин, угарный газ, аммиак, синильная кислота и друг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Слайд 11)</w:t>
      </w:r>
      <w:r>
        <w:rPr>
          <w:sz w:val="28"/>
          <w:szCs w:val="28"/>
        </w:rPr>
        <w:t xml:space="preserve"> Газообразные и твердые вещества, содержащиеся в табачном дыме, раздражают слизистую оболочку горла, трохеи, бронхов и легочных пузырьков. При систематическом курении слизистая оболочка воспаляется, развиваются хронические болезни дыхательных пут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Слайд 12-13)</w:t>
      </w:r>
      <w:r>
        <w:rPr>
          <w:sz w:val="28"/>
          <w:szCs w:val="28"/>
        </w:rPr>
        <w:t xml:space="preserve"> Не менее страдает и сердце: никотин, всасываясь в кровь, вызывает сужение кровеносных сосудов. Это ведет к тому, что сердце курильщиков работает с завышенной перегрузк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ольше всего страдает нервная система. Нарушается питание головного мозга за счет того, что к нему поступает кровь, обедненная кислород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худшается память, возникают нередкие головные боли. Страдают и органы пищеварения. Тошнота, время от времени рвота, боли в желудке и кишечном тракт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4) Фильм о вреде кур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Слайд 15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родная мудрость гласит: « Один курит – весь дом болеет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в организме курильщика задерживается лишь 4-ая часть никотина. Еще одна 4-ая разрушается при сгорании и остается в окурке. Остальное количество, то есть половина, загрязняет воздух помещения, в котором куря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еловек, который находился в течение часа в накуренном помещении, получает такую же дозу ядовитых веществ, как будто он выкурил 4 сигареты. Поэтому курильщик наносит вред не только своему здоровью, но и здоровью окружающих людей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екурящие люди  практически в принудительном порядке, обязаны дышать «выхлопными газами» курящих. </w:t>
      </w:r>
    </w:p>
    <w:p>
      <w:pPr>
        <w:pStyle w:val="Style15"/>
        <w:ind w:left="1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</w:t>
      </w:r>
      <w:r>
        <w:rPr>
          <w:b/>
          <w:iCs/>
          <w:color w:val="000000"/>
          <w:sz w:val="28"/>
          <w:szCs w:val="28"/>
        </w:rPr>
        <w:t>учащиеся читают стихотворение Д. Бершадского.</w:t>
      </w:r>
    </w:p>
    <w:tbl>
      <w:tblPr>
        <w:tblW w:w="6719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9"/>
        <w:gridCol w:w="4800"/>
      </w:tblGrid>
      <w:tr>
        <w:trPr/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ученик: 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имя – сигарета,</w:t>
              <w:br/>
              <w:t>Я красива и сильна.</w:t>
              <w:br/>
              <w:t>Я знакома с целым светом,</w:t>
              <w:br/>
              <w:t>Очень многим я нужна.</w:t>
              <w:br/>
              <w:t>Мозг и сердце я дурманю</w:t>
              <w:br/>
              <w:t>Молодым и старикам.</w:t>
              <w:br/>
              <w:t>Скажем прямо – слабакам.</w:t>
            </w:r>
          </w:p>
        </w:tc>
      </w:tr>
      <w:tr>
        <w:trPr/>
        <w:tc>
          <w:tcPr>
            <w:tcW w:w="19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так плохо, я так устало,</w:t>
              <w:br/>
              <w:t>И нет уж больше сил стучать.</w:t>
              <w:br/>
              <w:t xml:space="preserve">Наверное, жить осталось мало… </w:t>
              <w:br/>
              <w:t>Могли бы только вы понять –</w:t>
              <w:br/>
              <w:t xml:space="preserve">Мне не хватает кислорода. </w:t>
              <w:br/>
              <w:t>Меня так душит никотин.</w:t>
              <w:br/>
              <w:t xml:space="preserve">А этот яд непобедим. </w:t>
              <w:br/>
              <w:t>Мои сосуды кровяные –</w:t>
              <w:br/>
              <w:t xml:space="preserve">В дыму сгорают день за днем, </w:t>
              <w:br/>
              <w:t>И если вы нас нe спасете</w:t>
              <w:br/>
              <w:t>Мы от куренья пропадем!</w:t>
            </w:r>
          </w:p>
        </w:tc>
      </w:tr>
      <w:tr>
        <w:trPr/>
        <w:tc>
          <w:tcPr>
            <w:tcW w:w="19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е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мы бедные, сожженные совсем,</w:t>
              <w:br/>
              <w:t>Мы хотим спросить вас люди:</w:t>
              <w:br/>
              <w:t>«А вы курите зачем?»</w:t>
              <w:br/>
              <w:t>Нас полоний отравляет,</w:t>
              <w:br/>
              <w:t>Никотин нам – страшный яд.</w:t>
              <w:br/>
              <w:t>Наши бронхи он сжигает.</w:t>
              <w:br/>
              <w:t>Кто же в этом виноват?</w:t>
              <w:br/>
              <w:t>По утрам ужасный кашель</w:t>
              <w:br/>
              <w:t>Раздирает горло в кровь.</w:t>
              <w:br/>
              <w:t>Кто же нам теперь поможет,</w:t>
              <w:br/>
              <w:t>Чтобы стать здоровым вновь?</w:t>
            </w:r>
          </w:p>
        </w:tc>
      </w:tr>
      <w:tr>
        <w:trPr/>
        <w:tc>
          <w:tcPr>
            <w:tcW w:w="19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мозг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ушил меня проклятый злодей.</w:t>
              <w:br/>
              <w:t>Нету больше светлых идей.</w:t>
              <w:br/>
              <w:t>Он мои нейроны украл</w:t>
              <w:br/>
              <w:t>И на пачку сигарет поменял.</w:t>
              <w:br/>
              <w:t>Я теперь и за долгий срок</w:t>
              <w:br/>
              <w:t>Не могу выучить данный урок.</w:t>
              <w:br/>
              <w:t>И внимания, и памяти нет –</w:t>
              <w:br/>
              <w:t>Все от этих проклятых сигарет.</w:t>
            </w:r>
          </w:p>
        </w:tc>
      </w:tr>
      <w:tr>
        <w:trPr/>
        <w:tc>
          <w:tcPr>
            <w:tcW w:w="19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ученик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омни – человек не слаб.</w:t>
              <w:br/>
              <w:t>Рожден свободным. Он не раб.</w:t>
              <w:br/>
              <w:t>Сегодня вечером, как ляжешь спать</w:t>
              <w:br/>
              <w:t>Ты должен так себе сказать:</w:t>
              <w:br/>
              <w:t>«Я выбрал сам дорогу к свету</w:t>
              <w:br/>
              <w:t>И, презирая сигарету,</w:t>
              <w:br/>
              <w:t>Не стану ни за что курить.</w:t>
              <w:br/>
              <w:t>Я – человек! Я должен сильным быть!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6-1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ьба с курением на современном этапе (учащиеся)</w:t>
      </w:r>
    </w:p>
    <w:p>
      <w:pPr>
        <w:pStyle w:val="Normal"/>
        <w:rPr/>
      </w:pPr>
      <w:r>
        <w:rPr>
          <w:sz w:val="28"/>
          <w:szCs w:val="28"/>
        </w:rPr>
        <w:t>В настоящее время появилось множество новых фактов о вредных веществах, содержащихся в табаке. На последней ассамблее Всемирной организации здравоохранения было подчеркнуто, что вред, который курение наносит здоровью людей, остается главной проблемой во многих странах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Ежегодно в третий четверг ноября в большинстве стран мира отмечается </w:t>
      </w:r>
      <w:r>
        <w:rPr>
          <w:b/>
          <w:i/>
          <w:sz w:val="28"/>
          <w:szCs w:val="28"/>
        </w:rPr>
        <w:t>Международный день отказа от курения</w:t>
      </w:r>
      <w:r>
        <w:rPr>
          <w:sz w:val="28"/>
          <w:szCs w:val="28"/>
        </w:rPr>
        <w:t>. Этот день был установлен Американским онкологическим обществом в 1977 го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 1988 года ежегодно </w:t>
      </w:r>
      <w:r>
        <w:rPr>
          <w:b/>
          <w:i/>
          <w:sz w:val="28"/>
          <w:szCs w:val="28"/>
        </w:rPr>
        <w:t>31 мая</w:t>
      </w:r>
      <w:r>
        <w:rPr>
          <w:sz w:val="28"/>
          <w:szCs w:val="28"/>
        </w:rPr>
        <w:t xml:space="preserve"> проводится </w:t>
      </w:r>
      <w:r>
        <w:rPr>
          <w:b/>
          <w:i/>
          <w:sz w:val="28"/>
          <w:szCs w:val="28"/>
        </w:rPr>
        <w:t>Всемирный день без табака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В мае 2003 года ВОЗ (Всемирная Организация Здравоохранения) была принята Конвенция по борьбе против табака, к которой присоединились более </w:t>
      </w:r>
      <w:r>
        <w:rPr>
          <w:b/>
          <w:i/>
          <w:sz w:val="28"/>
          <w:szCs w:val="28"/>
        </w:rPr>
        <w:t>90 стран</w:t>
      </w:r>
      <w:r>
        <w:rPr>
          <w:sz w:val="28"/>
          <w:szCs w:val="28"/>
        </w:rPr>
        <w:t xml:space="preserve">, в том числе и Россия. Борьба с курением идет во всем мире. </w:t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140 странах</w:t>
      </w:r>
      <w:r>
        <w:rPr>
          <w:sz w:val="28"/>
          <w:szCs w:val="28"/>
        </w:rPr>
        <w:t xml:space="preserve"> были приняты законы, ограничивающие кур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 18) Просмотр отрывка из мультфильма « Ну, погоди!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 за курение (учащие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ение запрещено не только в транспорте, но и в большинстве театров, кинотеатров и других общественных мест. Нарушителям грозит штраф и даже тюремное заключение, в некоторых городах Америки штраф за курение в общественных местах доходит до 3 тыс. долларов, а  в Италии до 125 $, в Англии, Франции, Японии на деньги, которые нарушитель заплатит в качестве штрафа можно купить подержанный автомобиль, в Дании астрономические выросли цены на сига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многих развитых странах управляющие заводов, банков, офисов платят существенную надбавку к зарплате некурящим сотрудникам. А некоторые фирмы вообще отказываются брать на работу курильщи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урции за курение в общественных местах можно попасть даже в тюрьму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Австралии появился полностью некурящий гор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учителен опыт Китая. В школах Пекина юного курильщика ожидает изнурительное наказание – тренировка на велотренажере. Педагоги полагают, что подобный метод, во-первых, отучает провинившегося от сигареты, а во-вторых, он, пусть даже в принудительном порядке, приобщается к спор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Слайд 19)</w:t>
      </w:r>
      <w:r>
        <w:rPr>
          <w:sz w:val="28"/>
          <w:szCs w:val="28"/>
        </w:rPr>
        <w:t xml:space="preserve"> И у нас пытаются принять какие-то меры. Запретили курить в общественных местах, в общественном транспорте, практически исчезла реклама табачной продукции, проводятся благотворительные акции (вместо пачки сигарет раздают шоколадки), по радио и ТВ идет социальная реклама «Сломай сигарету, пока сигарета не сломала тебя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ьше на пачках сигарет писали «Минздрав предупреждает: курение вредит вашему здоровью», но надпись была выдержана в одном стиле с оформлением пач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надписи делают яркими, броскими. Очень трудно, практически не возможно, ее не заме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многих странах на сигаретных пачках, кроме надписи помещают еще и фотографии последствий ку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20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смотр социальной рекламы  по борьбе с кур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 Работа в групп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группа: Продолжить фразу. Я не буду курить, потому что я хочу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группа: Написать лозунги по борьбе с курени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группа: Предложить меры, направленные на борьбу с курени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кончить наше мероприятие я хочу притчей: «Когда-то, давным-давно,  в одной восточной стране жил уважаемый всеми мудрец. Люди очень часто обращались  к нему за советом по самым сложным вопросам, и он всегда помогал им решать их проблемы. И вот, однажды в городе появился честолюбивый молодой человек, который хотел прославиться своими способностями. Молодой человек решил доказать всем, что мудрец не такой уж и умный, что он не все знает на этом свете. И он придумал для него такое испытание: «Я поймаю бабочку и зажму ее в кулаке, подойду к мудрецу и спрошу его, что у меня в руке? Если он ответит правильно, тогда я спрошу: какая она – мертвая или живая? Если он скажет – живая, тогда я незаметно сожму кулак и задавлю бабочку, а если он скажет –  мертвая, то я отпущу ее, и она улетит, и все подумают, что я умнее старого мудреца и станут почитать меня больше, чем е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ой человек созвал жителей города, и они отправились к мудрецу. Подойдя к жилищу мудреца, он показал зажатую в кулаке бабочку и спросил: «Знаешь ли ты, что у меня в руке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абочка» – спокойно ответил муд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какая она, мертвая или живая» – спросил молодо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се в твоих руках» – ответил муд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Слайд 21)</w:t>
      </w:r>
      <w:r>
        <w:rPr>
          <w:sz w:val="28"/>
          <w:szCs w:val="28"/>
        </w:rPr>
        <w:t xml:space="preserve"> – И я говорю вам: Все в ваших руках! Сделайте  правильный выб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выбирает для себя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для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у, религию,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волу служить или пророку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для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по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любви и для молит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агу для дуэли, меч для бит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п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п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т и латы. Посох и за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а окончательной рас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п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для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ю тоже — как у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 кому претензий не и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для себ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 Левитанск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27:00Z</dcterms:created>
  <dc:creator>Your User Name</dc:creator>
  <dc:description/>
  <cp:keywords/>
  <dc:language>en-US</dc:language>
  <cp:lastModifiedBy>Your User Name</cp:lastModifiedBy>
  <cp:lastPrinted>2013-03-18T16:25:00Z</cp:lastPrinted>
  <dcterms:modified xsi:type="dcterms:W3CDTF">2013-03-30T14:55:00Z</dcterms:modified>
  <cp:revision>21</cp:revision>
  <dc:subject/>
  <dc:title>Сценарий внеклассного мероприятия </dc:title>
</cp:coreProperties>
</file>