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9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spacing w:before="0" w:after="280"/>
        <w:jc w:val="center"/>
        <w:rPr>
          <w:rStyle w:val="StrongEmphasis"/>
          <w:rFonts w:ascii="Monotype Corsiva" w:hAnsi="Monotype Corsiva" w:cs="Monotype Corsiva"/>
          <w:b w:val="false"/>
          <w:b w:val="false"/>
          <w:bCs w:val="false"/>
          <w:color w:val="FF0000"/>
          <w:sz w:val="40"/>
          <w:szCs w:val="40"/>
        </w:rPr>
      </w:pPr>
      <w:r>
        <w:rPr>
          <w:rStyle w:val="StrongEmphasis"/>
          <w:rFonts w:cs="Monotype Corsiva" w:ascii="Monotype Corsiva" w:hAnsi="Monotype Corsiva"/>
          <w:b w:val="false"/>
          <w:bCs w:val="false"/>
          <w:color w:val="FF0000"/>
          <w:sz w:val="40"/>
          <w:szCs w:val="40"/>
        </w:rPr>
        <w:drawing>
          <wp:inline distT="0" distB="0" distL="0" distR="0">
            <wp:extent cx="5232400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c9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right"/>
        <w:rPr/>
      </w:pPr>
      <w:r>
        <w:rPr/>
        <w:t>«Какими бы прекрасными ни были наши дошкольные учреждения,                                                   самыми главными мастерами, формирующими разум,                                                                                                                                     мысли, творчество малышей являются мать и отец».</w:t>
        <w:br/>
        <w:t>А.В.Сухомлинский</w:t>
      </w:r>
    </w:p>
    <w:p>
      <w:pPr>
        <w:pStyle w:val="C2c9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rStyle w:val="StrongEmphasis"/>
          <w:rFonts w:ascii="Monotype Corsiva" w:hAnsi="Monotype Corsiva" w:cs="Monotype Corsiva"/>
          <w:color w:val="FF0000"/>
          <w:sz w:val="40"/>
          <w:szCs w:val="40"/>
        </w:rPr>
      </w:pPr>
      <w:r>
        <w:rPr>
          <w:rStyle w:val="StrongEmphasis"/>
          <w:rFonts w:cs="Monotype Corsiva" w:ascii="Monotype Corsiva" w:hAnsi="Monotype Corsiva"/>
          <w:color w:val="FF0000"/>
          <w:sz w:val="40"/>
          <w:szCs w:val="40"/>
        </w:rPr>
        <w:t>Роль родителей в развитии художественно - творческих                                                                 способностей детей.</w:t>
      </w:r>
    </w:p>
    <w:p>
      <w:pPr>
        <w:pStyle w:val="C2c9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туальной задачей в настоящее время является развитие у дошкольников художественно-творческих способностей.                                Поэтому, развитие творческих способностей у дошкольника                    </w:t>
      </w:r>
      <w:r>
        <w:rPr>
          <w:b/>
          <w:bCs/>
          <w:sz w:val="32"/>
          <w:szCs w:val="32"/>
        </w:rPr>
        <w:t>не может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рассматриваться только в рамках детского сада.                                                                                 </w:t>
      </w:r>
      <w:r>
        <w:rPr>
          <w:sz w:val="32"/>
          <w:szCs w:val="32"/>
        </w:rPr>
        <w:t>Процесс развития творческих способностей детей родители могут видеть непосредственно в детском саду,  каждый его успех в творчестве и в личностном плане.  Для этого организуются выставки творческих работ детей (рисунки, поделки), благодаря чему ребенок имеет возможность получить похвалу от родителей, что для него очень важно.</w:t>
      </w:r>
      <w:r>
        <w:rPr/>
        <w:t xml:space="preserve"> </w:t>
      </w:r>
      <w:r>
        <w:rPr>
          <w:sz w:val="32"/>
          <w:szCs w:val="32"/>
        </w:rPr>
        <w:t xml:space="preserve">                                        Большое значение для развития творческих способностей детей         имеет семья.                                                                                                Красота во всем, что окружает детей дома, вызывает чувство радости, уверенности, укрепляет привязанность детей к родителям.</w:t>
        <w:br/>
        <w:t>Хорошо, если ребенок в семье имеет возможность развивать свои художественно-творческие способности: рисовать, лепить и т.д.</w:t>
        <w:br/>
        <w:t xml:space="preserve">В процессе разнообразной деятельности формируются эстетические чувства ребенка, его творческие способности, развивается талант. Внимание к любому проявлению ребенком интереса, к какому – то виду деятельности со стороны родителей обязательно, особенно если этот </w:t>
      </w:r>
    </w:p>
    <w:p>
      <w:pPr>
        <w:pStyle w:val="C2c9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 xml:space="preserve">интерес носит устойчивую форму. В таком случае детей надо поощрять, всячески стимулировать развитие их творческих способностей.      Неиссякаемым источником художественных способностей детей является природа.                                                                                             Экскурсия в природу, поездка за город, прогулка в городском парке или просто по улице города могут стать для них                                           источником приобщения к прекрасному.                                                                                               Правильно делают те родители, которые во время прогулки ведут разговор об окружающем. Ребенок умеющий любоваться цветами и животными, их окраской и повадками, развивает способность видеть прекрасное и у него возникает                                                                      желание отобразить в своих рисунках, поделках. </w:t>
        <w:br/>
        <w:t>Дети дошкольного возраста любят рассматривать вместе с родителями картины, фотографии. Просмотр телепередач, кинофильмов, если этим не злоупотреблять, открывают широкие возможности приобщения детей к прекрасному, поэтому решающая роль в организации досуга детей принадлежит взрослому.</w:t>
        <w:br/>
        <w:t>Красота окружающего мира, воспринятая ребенком в поэтических, художественных образах, глубже входят в его сознание.                Литература, музыка, живопись, народное творчество должны быть постоянным спутниками детей в семье.                                              Детский рисунок, процесс рисования – это частица духовной жизни ребенка.                                                                                                            В.Л. Сухомлинский говорил:                                                                             «Дети не просто переносят на бумагу что-то из окружающего мира,                                                                                             а живут в этом мире, входят в него, наслаждаются этой красотой»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Развитие творческих способностей детей  начинается с создания наилучших условий, так сказать атмосферы, которая бы сама подталкивала к развитию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В первую очередь необходимо подготовить физические условия.        Здесь подразумевается подготовка необходимых материалов для творчества, и отведение времени для игры с ними.                                                    Следует создавать такие условия, чтобы ребенок понимал, что за свои творческие эксперименты, он не будет наказан.                                          Лучше поощрять и подбадривать, ведь для малыша воспринимать                                     новые знания может быть трудно.</w:t>
      </w:r>
      <w:r>
        <w:rPr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rStyle w:val="C0"/>
          <w:sz w:val="32"/>
          <w:szCs w:val="32"/>
        </w:rPr>
        <w:t xml:space="preserve">Обязательно надо давать возможность детям проявлять инициативу.                  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Не стоит превращать процесс рисования  в обязательную деятельность, иначе  они будут в тягость.                                                                        Пусть обучение проходит в атмосфере любви и уважения, тогда ничто не помешает получать новые навыки.                                                         Поступающая информация должна быть доступна детям, соответствовать возрасту и способностям. Не надо гнаться за количеством познанного материала, ваша цель – развить способности ребенка.</w:t>
      </w:r>
      <w:r>
        <w:rPr>
          <w:sz w:val="32"/>
          <w:szCs w:val="32"/>
        </w:rPr>
        <w:t xml:space="preserve">                                 </w:t>
      </w:r>
      <w:r>
        <w:rPr>
          <w:rStyle w:val="C0"/>
          <w:sz w:val="32"/>
          <w:szCs w:val="32"/>
        </w:rPr>
        <w:t>Второе, что нужно для успешного развития – это системность художественной деятельности.                                                                  Если заниматься с детьми от случая к случаю, то они вряд ли поймут, что от них хотят. Кусочки знаний должны складываться у детей в общую взаимосвязанную картинку.</w:t>
      </w: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rStyle w:val="C0"/>
          <w:sz w:val="32"/>
          <w:szCs w:val="32"/>
        </w:rPr>
        <w:t>Самое важное условие раскрытия творческих способностей детей - это создание общей атмосферы комфортности, свободы и увлеченности, чтобы каждый ребенок сумел познать «радость успеха».                                 Такая задача требует от взрослого особого внимания. При выполнении заданий детям могут оказываться разные виды помощи: кому-то из них достаточно одобряющей улыбки, кто-то нуждается в дополнительных разъяснениях, некоторым нужна совместная работа с взрослым. В любом случае общение должно строиться таким образом, чтобы каждый ребенок мог публично порадоваться результату своего собственного или совместного с взрослым творчества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b/>
          <w:b/>
          <w:bCs/>
          <w:sz w:val="32"/>
          <w:szCs w:val="32"/>
        </w:rPr>
      </w:pPr>
      <w:r>
        <w:rPr>
          <w:rStyle w:val="C0"/>
          <w:b/>
          <w:bCs/>
          <w:sz w:val="32"/>
          <w:szCs w:val="32"/>
        </w:rPr>
        <w:t>Примерные  задания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-  Построй дом для воображаемого существа из имеющегося материала (щепки, кусочки ткани , картон, пластилин и т. п.)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- Нарисуй птичку акварелью, гуашью, восковыми мелками. Слепи ее из глины и раскрась. Попробуй сделать такую же из пластилина. А теперь выполни птичку в технике аппликации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-  Вот фигура. Дорисуй ее так, чтобы она на что-то походила.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rStyle w:val="C0"/>
          <w:sz w:val="32"/>
          <w:szCs w:val="32"/>
        </w:rPr>
        <w:t>-  Вот несколько одинаковых шариков из пластилина, нитки, спички, пуговки, сухие веточки. Что можно сделать, чтобы ни один шарик не походил на другой?</w:t>
      </w:r>
    </w:p>
    <w:p>
      <w:pPr>
        <w:pStyle w:val="C2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-« Оживший рисунок».Придумай как можно оживить рисунок.</w:t>
      </w:r>
      <w:r>
        <w:rPr>
          <w:sz w:val="32"/>
          <w:szCs w:val="32"/>
        </w:rPr>
        <w:t xml:space="preserve">             </w:t>
      </w:r>
      <w:r>
        <w:rPr>
          <w:rStyle w:val="C0"/>
          <w:sz w:val="32"/>
          <w:szCs w:val="32"/>
        </w:rPr>
        <w:t>Такие задания стимулируют творческий процесс, развивают способности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rPr>
          <w:rStyle w:val="C0"/>
          <w:sz w:val="32"/>
          <w:szCs w:val="32"/>
        </w:rPr>
      </w:pPr>
      <w:r>
        <w:rPr/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равила для родителей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1. Ребенок должен иметь максимальную свободу для проявления инициативы и необходимое физическое и психическое пространство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2. У ребенка не должно быть недостатка в художественном материале: цветных карандашах, фломастерах, красок, бумаге и т.д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3. Сюжет рисования не должен подвергаться критике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4. Детские рисунки нужно повесить в удобном месте и попросить ребенка прокомментировать их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5. Нужно предлагать все, о чем ребенок любит говорить и             говорить  с ним обо всем, что он любит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к организовать детское творчество дома?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здавая детям условия для занятий рисованием, лепкой, аппликацией родители формируют у них устойчивый интерес к изобразительной деятельности, развивают их способности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есто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Место, где ребенок рисует, должно быть хорошо освещено. Свет должен падать с левой стороны, если ребенок правша, и наоборот, если левша. Следите за осанкой ребенка.                                                                     Проверьте, соответствуют ли стол и стул росту ребенка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атериалы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jc w:val="center"/>
        <w:rPr/>
      </w:pPr>
      <w:r>
        <w:rPr>
          <w:sz w:val="32"/>
          <w:szCs w:val="32"/>
        </w:rPr>
        <w:t>Гуашь - основной материал для рисования красками в младшем дошкольном возрасте, и акварель в старшем. Банка для воды, кисти         № 1, 3, 5, 6. мягкая тканевая салфетка для осушивания  кисти после промывания водой.</w:t>
      </w:r>
    </w:p>
    <w:p>
      <w:pPr>
        <w:pStyle w:val="Style13"/>
        <w:pBdr>
          <w:top w:val="threeDEmboss" w:sz="36" w:space="1" w:color="FF0000"/>
          <w:left w:val="threeDEmboss" w:sz="36" w:space="4" w:color="FF0000"/>
          <w:bottom w:val="threeDEngrave" w:sz="36" w:space="1" w:color="FF0000"/>
          <w:right w:val="threeDEngrave" w:sz="36" w:space="4" w:color="FF0000"/>
        </w:pBdr>
        <w:spacing w:before="280" w:after="280"/>
        <w:jc w:val="center"/>
        <w:rPr/>
      </w:pPr>
      <w:r>
        <w:rPr>
          <w:sz w:val="32"/>
          <w:szCs w:val="32"/>
        </w:rPr>
        <w:t>Простой карандаш, восковые мелки, фломастеры, маркеры, специальный альбом для рисунков - впечатлений от увиденного с родителями в театре, музее, на выставке, на празднике.                                                                         Листы бумаги - для рисования эскизов, разработки кисти рук.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23:00Z</dcterms:created>
  <dc:creator>Серега</dc:creator>
  <dc:description/>
  <cp:keywords/>
  <dc:language>en-US</dc:language>
  <cp:lastModifiedBy>Серега</cp:lastModifiedBy>
  <dcterms:modified xsi:type="dcterms:W3CDTF">2012-11-01T15:53:00Z</dcterms:modified>
  <cp:revision>23</cp:revision>
  <dc:subject/>
  <dc:title/>
</cp:coreProperties>
</file>