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ге бәйрәм (уртанчылар төркеме)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әйрәмчә бизәлгән залга музыка астында балалар керәләр һәм утыралар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Кырлар буш кал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Яңгырлар яв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Җирләр дымлан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Бу кайчак була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Балалар. </w:t>
      </w:r>
      <w:r>
        <w:rPr>
          <w:sz w:val="28"/>
          <w:szCs w:val="28"/>
          <w:lang w:val="tt-RU"/>
        </w:rPr>
        <w:t>Көз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Дөрес, балалар. Без бүген көз бәйрәменә җыелдык. Мин көз булырмын. Без көз турында җырлар җырларбыз, шигырьләр сөләрбез. Балалар, көз турында җырлап алыйк.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Җыр: “</w:t>
      </w:r>
      <w:r>
        <w:rPr>
          <w:b/>
          <w:i/>
          <w:sz w:val="28"/>
          <w:szCs w:val="28"/>
          <w:lang w:val="tt-RU"/>
        </w:rPr>
        <w:t xml:space="preserve">Көз килде”, </w:t>
      </w:r>
      <w:r>
        <w:rPr>
          <w:i/>
          <w:sz w:val="28"/>
          <w:szCs w:val="28"/>
          <w:lang w:val="tt-RU"/>
        </w:rPr>
        <w:t>Л.Хисматуллина</w:t>
      </w:r>
      <w:r>
        <w:rPr>
          <w:b/>
          <w:i/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Безнең балалар шигырьләр дә беләләр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алалар шигырьләр сөйл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Бигрәк матур сөйлисез шигырьләрн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: “</w:t>
      </w:r>
      <w:r>
        <w:rPr>
          <w:b/>
          <w:i/>
          <w:sz w:val="28"/>
          <w:szCs w:val="28"/>
          <w:lang w:val="tt-RU"/>
        </w:rPr>
        <w:t xml:space="preserve">Хомячок”, </w:t>
      </w:r>
      <w:r>
        <w:rPr>
          <w:i/>
          <w:sz w:val="28"/>
          <w:szCs w:val="28"/>
          <w:lang w:val="tt-RU"/>
        </w:rPr>
        <w:t>Л.Абелян</w:t>
      </w:r>
      <w:r>
        <w:rPr>
          <w:b/>
          <w:i/>
          <w:sz w:val="28"/>
          <w:szCs w:val="28"/>
          <w:lang w:val="tt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Көз</w:t>
      </w:r>
      <w:r>
        <w:rPr>
          <w:sz w:val="28"/>
          <w:szCs w:val="28"/>
          <w:lang w:val="tt-RU"/>
        </w:rPr>
        <w:t>. Хәзер уйнап алыйк инде сынап карыйм, сез эш яратасызмы икән, эшне тиз эшлисезме икән?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. “Яшелчә җыю”</w:t>
      </w:r>
      <w:r>
        <w:rPr>
          <w:i/>
          <w:sz w:val="28"/>
          <w:szCs w:val="28"/>
          <w:lang w:val="tt-RU"/>
        </w:rPr>
        <w:t>(Собирают в корзины овощи из “грядок” – обручей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tt-RU"/>
        </w:rPr>
        <w:t>2. “Чего не хватает?”.</w:t>
      </w:r>
      <w:r>
        <w:rPr>
          <w:i/>
          <w:sz w:val="28"/>
          <w:szCs w:val="28"/>
          <w:lang w:val="tt-RU"/>
        </w:rPr>
        <w:t>(Игра- презента</w:t>
      </w:r>
      <w:r>
        <w:rPr>
          <w:i/>
          <w:sz w:val="28"/>
          <w:szCs w:val="28"/>
        </w:rPr>
        <w:t xml:space="preserve">ция на экране 1 кадр 5 – 7 фруктов или овощей осенней тематики (например: яблоко, груша, апельсин, банан, арбуз). Ведущая предлагает запомнить. Кадр меняется, но на нём не хватает одного овоща. Дети называют, чего не хватает. Игра повторяется 4 – 5 раз,  с разными наборами).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Балалар, мин сезгә сюрприз, яфраклар алып килдем (кәрзиннән алып бирә). Әйдәгез, минем белән бергә биибез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Яфраклар белән бию”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Гном ишек шакы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Балалар безгә кунак килә. Кем икән ул?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узыка астында гном керә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.</w:t>
      </w:r>
      <w:r>
        <w:rPr>
          <w:sz w:val="28"/>
          <w:szCs w:val="28"/>
          <w:lang w:val="tt-RU"/>
        </w:rPr>
        <w:t xml:space="preserve"> Гном, безнең балалар сиңа да сюрприз эзерләделәр – ул җыр. Бу җырыбыз да яфраклар турынд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Җыр : “Осень”</w:t>
      </w:r>
      <w:r>
        <w:rPr>
          <w:i/>
          <w:sz w:val="28"/>
          <w:szCs w:val="28"/>
          <w:lang w:val="tt-RU"/>
        </w:rPr>
        <w:t>И.Кишко</w:t>
      </w:r>
      <w:r>
        <w:rPr>
          <w:b/>
          <w:i/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Көз. </w:t>
        <w:tab/>
        <w:tab/>
        <w:t xml:space="preserve">       </w:t>
      </w:r>
      <w:r>
        <w:rPr>
          <w:sz w:val="28"/>
          <w:szCs w:val="28"/>
          <w:lang w:val="tt-RU"/>
        </w:rPr>
        <w:t>Я, балалар торыг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Парлашыгыз, бас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Без үзебезнең бакча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Бәйрәм биюен башлыйбыз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Бию: “Парлы биюе”, башк. хал.көе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ном. </w:t>
      </w:r>
      <w:r>
        <w:rPr>
          <w:i/>
          <w:sz w:val="28"/>
          <w:szCs w:val="28"/>
          <w:lang w:val="tt-RU"/>
        </w:rPr>
        <w:t>Балаларны биюләре өчен мактый</w:t>
      </w:r>
      <w:r>
        <w:rPr>
          <w:sz w:val="28"/>
          <w:szCs w:val="28"/>
          <w:lang w:val="tt-RU"/>
        </w:rPr>
        <w:t>. Минем сезнең зирәклегегезне тикшереп карыйсым килә. Мин сезгә табышмаклар әйтәм, әгәр дөрес әйтсәгез- сезгә җавабын күрсәтәм, алар минем кәрзиндә. (кишер, суган, кәбестә, бәрәңге). Бу яшелчәләр, мин яуганга яхшы үсәләр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3. “Кем тизрәк гөмбә җыя?”</w:t>
      </w:r>
      <w:r>
        <w:rPr>
          <w:i/>
          <w:sz w:val="28"/>
          <w:szCs w:val="28"/>
          <w:lang w:val="tt-RU"/>
        </w:rPr>
        <w:t>(Собирают по 2 детей грибы в корзинки)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.“Гном и грибы”, Н.Караваева.</w:t>
      </w:r>
      <w:r>
        <w:rPr>
          <w:i/>
          <w:sz w:val="28"/>
          <w:szCs w:val="28"/>
          <w:lang w:val="tt-RU"/>
        </w:rPr>
        <w:t>(Дети встают в круг, гном в середине. Дети поют: Мы весёлые грибочки,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ы растём на пнях и кочках,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Любим прятаться, играть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tt-RU"/>
        </w:rPr>
        <w:t xml:space="preserve">Ты </w:t>
      </w:r>
      <w:r>
        <w:rPr>
          <w:i/>
          <w:sz w:val="28"/>
          <w:szCs w:val="28"/>
        </w:rPr>
        <w:t>попробуй нас догн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кончанием дети разбегаются, гном догоняет)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.</w:t>
      </w:r>
      <w:r>
        <w:rPr>
          <w:sz w:val="28"/>
          <w:szCs w:val="28"/>
          <w:lang w:val="tt-RU"/>
        </w:rPr>
        <w:t xml:space="preserve"> Гном,безнең балалар җыр беләләр. Бу җырыбыз да яңгырларлар турынд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 xml:space="preserve">Яңгыр”, </w:t>
      </w:r>
      <w:r>
        <w:rPr>
          <w:i/>
          <w:sz w:val="28"/>
          <w:szCs w:val="28"/>
          <w:lang w:val="tt-RU"/>
        </w:rPr>
        <w:t>М.Бикбова</w:t>
      </w:r>
      <w:r>
        <w:rPr>
          <w:b/>
          <w:i/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Гном. </w:t>
      </w:r>
      <w:r>
        <w:rPr>
          <w:sz w:val="28"/>
          <w:szCs w:val="28"/>
          <w:lang w:val="tt-RU"/>
        </w:rPr>
        <w:t>Балалар җырладык, биедек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Уеннар да уйнадык. Миңа сездә кунакта бик ошады, ләкин китәргә вакыт җитте. Китәр алдыннан сезгә күчтәнәчемне тапшыра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Сезнең алдагы көннәреге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Мактау белән үтсенн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Барлык бакча балалар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Хезмәт сөеп үссеннәр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Сау булыгыз, балалар! Кунаклар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Балалар. </w:t>
      </w:r>
      <w:r>
        <w:rPr>
          <w:sz w:val="28"/>
          <w:szCs w:val="28"/>
          <w:lang w:val="tt-RU"/>
        </w:rPr>
        <w:t>Рәхмәт! Сау бул, Яңгыр!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ңгыр чыгып китә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Көз. </w:t>
      </w:r>
      <w:r>
        <w:rPr>
          <w:sz w:val="28"/>
          <w:szCs w:val="28"/>
          <w:lang w:val="tt-RU"/>
        </w:rPr>
        <w:t>Карагыз әле нинди матур пирог. Бу пирогны группа бүлмәсендә авыз итәбез. Безнең бәйрәмебез тә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02:00Z</dcterms:created>
  <dc:creator>Гуля</dc:creator>
  <dc:description/>
  <cp:keywords/>
  <dc:language>en-US</dc:language>
  <cp:lastModifiedBy>Admin</cp:lastModifiedBy>
  <cp:lastPrinted>2013-10-02T15:21:00Z</cp:lastPrinted>
  <dcterms:modified xsi:type="dcterms:W3CDTF">2014-10-22T10:55:00Z</dcterms:modified>
  <cp:revision>8</cp:revision>
  <dc:subject/>
  <dc:title>Көзге бәйрәм (уртанчылар төркеме)</dc:title>
</cp:coreProperties>
</file>