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ма по литературе для обучающихся 8 класс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before="5" w:after="0"/>
        <w:ind w:firstLine="52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чая  программа по литературе для 8 класса создана на основе </w:t>
      </w:r>
      <w:r>
        <w:rPr>
          <w:rFonts w:cs="Arial" w:ascii="Arial" w:hAnsi="Arial"/>
          <w:b/>
          <w:sz w:val="22"/>
          <w:szCs w:val="22"/>
        </w:rPr>
        <w:t>федерального компонента Государственного стандарта основного общего образования 2004 года, примерной программы основного общего образования по литературе и согласно плану  программы</w:t>
      </w:r>
      <w:r>
        <w:rPr>
          <w:rFonts w:cs="Arial" w:ascii="Arial" w:hAnsi="Arial"/>
          <w:sz w:val="22"/>
          <w:szCs w:val="22"/>
        </w:rPr>
        <w:t xml:space="preserve"> по литературе к учебнику 5 - 9 классов (авторы В.Я. Коровина, В.П. Журавлев, В.И. Коровин, И.С. Збарский, В.П. Полухина; под ред. В.Я. Коровиной. - М.: Просвещение, 2008), с </w:t>
      </w:r>
      <w:r>
        <w:rPr>
          <w:rFonts w:cs="Arial" w:ascii="Arial" w:hAnsi="Arial"/>
          <w:b/>
          <w:sz w:val="22"/>
          <w:szCs w:val="22"/>
        </w:rPr>
        <w:t>учетом учебного плана МБОУ ООШ № 4, Карасукского района, Новосибирской области</w:t>
      </w:r>
      <w:r>
        <w:rPr>
          <w:rFonts w:cs="Arial" w:ascii="Arial" w:hAnsi="Arial"/>
          <w:sz w:val="22"/>
          <w:szCs w:val="22"/>
        </w:rPr>
        <w:t xml:space="preserve"> на 2014-2015 учебный год.</w:t>
      </w:r>
    </w:p>
    <w:p>
      <w:pPr>
        <w:pStyle w:val="Normal"/>
        <w:shd w:fill="FFFFFF" w:val="clear"/>
        <w:spacing w:before="5" w:after="0"/>
        <w:ind w:firstLine="52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5" w:after="0"/>
        <w:ind w:firstLine="528"/>
        <w:jc w:val="both"/>
        <w:rPr/>
      </w:pPr>
      <w:r>
        <w:rPr>
          <w:rFonts w:cs="Arial" w:ascii="Arial" w:hAnsi="Arial"/>
          <w:b/>
          <w:sz w:val="22"/>
          <w:szCs w:val="22"/>
        </w:rPr>
        <w:t>Литература для учащихся</w:t>
      </w:r>
      <w:r>
        <w:rPr>
          <w:rFonts w:cs="Arial" w:ascii="Arial" w:hAnsi="Arial"/>
          <w:sz w:val="22"/>
          <w:szCs w:val="22"/>
        </w:rPr>
        <w:t>: учебник литературы  8 класс под редакцией В.Я. Коровиной, В.П. Журавлева, В.И. Коровина, И.С. Збарского, В.П. Полухина; - М.: Просвещение, 2008</w:t>
      </w:r>
    </w:p>
    <w:p>
      <w:pPr>
        <w:pStyle w:val="Normal"/>
        <w:shd w:fill="FFFFFF" w:val="clear"/>
        <w:spacing w:before="5" w:after="0"/>
        <w:ind w:firstLine="528"/>
        <w:jc w:val="both"/>
        <w:rPr/>
      </w:pPr>
      <w:r>
        <w:rPr>
          <w:rFonts w:cs="Arial" w:ascii="Arial" w:hAnsi="Arial"/>
          <w:b/>
          <w:sz w:val="22"/>
          <w:szCs w:val="22"/>
        </w:rPr>
        <w:t>Литература для учителя:</w:t>
      </w:r>
      <w:r>
        <w:rPr>
          <w:rFonts w:cs="Arial" w:ascii="Arial" w:hAnsi="Arial"/>
          <w:sz w:val="22"/>
          <w:szCs w:val="22"/>
        </w:rPr>
        <w:t xml:space="preserve"> учебник литературы  8  класс под редакцией В.Я. Коровиной, В.П. Журавлева, В.И. Коровина, И.С. Збарского, В.П. Полухина; - М.: Просвещение, 2008 </w:t>
      </w:r>
    </w:p>
    <w:p>
      <w:pPr>
        <w:pStyle w:val="Normal"/>
        <w:shd w:fill="FFFFFF" w:val="clear"/>
        <w:spacing w:before="5" w:after="0"/>
        <w:ind w:firstLine="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spacing w:before="5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предмета в учебном плане</w:t>
      </w:r>
    </w:p>
    <w:p>
      <w:pPr>
        <w:pStyle w:val="Normal"/>
        <w:widowControl w:val="false"/>
        <w:shd w:fill="FFFFFF" w:val="clear"/>
        <w:spacing w:before="5" w:after="0"/>
        <w:ind w:firstLine="54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firstLine="547"/>
        <w:jc w:val="both"/>
        <w:rPr/>
      </w:pPr>
      <w:r>
        <w:rPr>
          <w:rFonts w:cs="Arial" w:ascii="Arial" w:hAnsi="Arial"/>
        </w:rPr>
        <w:t>В Федеральном базисном плане для образовательных учреждений РФ для обязательного изучения учебного предмета «Литература» отводится 72 часа в год из расчета 2 часа в неделю (36 рабочих недель). В соответствии с учебным планом школы на 2014-2015 учебный год для изучения литературы в 8 классе выделено два часа в неделю, из них на развитие речи  8 часов.</w:t>
      </w:r>
    </w:p>
    <w:p>
      <w:pPr>
        <w:pStyle w:val="Normal"/>
        <w:shd w:fill="FFFFFF" w:val="clear"/>
        <w:spacing w:before="5" w:after="0"/>
        <w:ind w:firstLine="52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307"/>
        <w:ind w:firstLine="427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Планирование составлено на основе программы общеобразовательных учреждений «Литература» под редакцией В.Я. Коровиной, 7-е издание, М. «Просвещение», 2014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>
          <w:rFonts w:cs="Arial" w:ascii="Arial" w:hAnsi="Arial"/>
          <w:sz w:val="22"/>
          <w:szCs w:val="22"/>
        </w:rPr>
        <w:t>Учебник: Коровина В.Я., Журавлев В.П., Коровин В.И.. Литература 8 класс: учебник-хрестоматия: в 2-х частях. М. Просвещение 20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ами образования.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Авторская программа в основном соответствует Госстандарту (его федеральному компоненту), кроме этого, в нее включены для изучения произведения, не предусмотренные Госстандартом: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- «Шемякин суд» (из древнерусской литературы);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К.Ф. Рылеев «Смерть Ермака»;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- М.Е. Салтыков-Щедрин «История одного города» (отрывок);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- С.А. Есенин «Пугачев»;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- И.С. Шмелев «Как я стал писателем».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ышеперечисленные произведения авторской программы могут быть использованы для чтения и обсуждения на уроках внеклассного чтения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иды контро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ind w:left="0" w:firstLine="53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ежуточный: пересказ (подробный, сжатый, выборочный, с изменение лица), выразительное чтение, развернутый ответ на вопрос, анализ текста, составление простого или сложного плана по произведению, в том числе цитатного, составление сравнительной характеристики по заданным критериям, викторины, игры, конкурсы, сочинение синквейн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before="5" w:after="0"/>
        <w:ind w:left="0" w:firstLine="5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вый (за полугодие): сочинение на основе литературного произведения или анализ эпизода, тест, включающий задания с выбором ответа, с кратким ответом, проверяющие начитанность учащегося, теоретико-литературные знания.</w:t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 изучения литературы в 8 классе –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иобщение учащихся к искусству слова, богатству русской классической и зарубежной литературы, освоение художественных произведений в единстве формы и содержания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Достижению этой цели способствует решение следующих </w:t>
      </w:r>
      <w:r>
        <w:rPr>
          <w:rFonts w:cs="Arial" w:ascii="Arial" w:hAnsi="Arial"/>
          <w:b/>
          <w:sz w:val="28"/>
          <w:szCs w:val="28"/>
        </w:rPr>
        <w:t>задач: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 культурными фактами, необходимыми для понимания включенных в программу произведений. 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нимать прочитанное как можно глубже – вот что должно стать устремлением каждого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ученика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художественно-эстетические потребности детей, развивать их литературный вкус и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подготовить к самостоятельному эстетическому восприятию и анализу художественного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оизведения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Курс литературы строится с опорой на текстуальное изучение художественных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произведений, решает задачи формирования читательских умений, развития культуры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устной и письменной речи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Главная идея программы по литературе – изучение литературы от мифов к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фольклору, от фольклора к древнерусской литературе, от неё к русской литературе XVIII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XIX, XX веков. В программе соблюдена системная направленность: от освоения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различных жанров фольклора, сказок, стихотворных и прозаических произведение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писателей, знакомство с отдельными сведениями по истории создания произведений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отдельных фактов биографии писателя до начальных сведений об историзме литературы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как искусства слова. Существует система ознакомления с литературой разных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веков в каждом из классов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Ведущая проблема изучения литературы в 8 классе – взаимосвязь литературы и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истории. Чтение произведений зарубежной литературы проводится в конце курса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литературы за 8 класс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12" w:color="D6DDB9"/>
        </w:pBdr>
        <w:outlineLvl w:val="1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12" w:color="D6DDB9"/>
        </w:pBdr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Требования к уровню образованности восьмиклассников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В результате изучения литературы в 8 классе ученик должен</w:t>
      </w:r>
    </w:p>
    <w:p>
      <w:pPr>
        <w:pStyle w:val="Normal"/>
        <w:spacing w:lineRule="atLeast" w:line="270"/>
        <w:ind w:left="284" w:firstLine="39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зную природу словесного искусства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ржание и историческую основу произведений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ты литературных направлений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жизненные и творческие пути писателей и поэтов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у художественных образов изучаемых произведений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78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зицию автора к проблематике изучаемого произведения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сновы сценического поведения героев в произведениях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держание критических статьей к изучаемому произведению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иемы анализа прозаического и поэтического текста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иемы сопоставительного и сравнительного анализа текста.</w:t>
      </w:r>
    </w:p>
    <w:p>
      <w:pPr>
        <w:pStyle w:val="Normal"/>
        <w:spacing w:lineRule="atLeast" w:line="270"/>
        <w:ind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лять тезисы и планы прочитанных произведений;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ть род и жанр произведения;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ть тематику и проблематику произведений;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0" w:firstLine="3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брать жанр сочинения, составить к нему план, сформулировать идею, подобрать</w:t>
      </w:r>
    </w:p>
    <w:p>
      <w:pPr>
        <w:pStyle w:val="Normal"/>
        <w:spacing w:lineRule="atLeast" w:line="270"/>
        <w:ind w:left="3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цитатный материал, редактировать написанное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Участвовать в диалоге по прочитанному произведению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ыделять смысловые части произведения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Давать характеристику героев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поставлять эпизоды текста и сравнивать героев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ыражать свое отношение к поступкам героев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троить устные и письменные высказывания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арактеризовать особенности сюжета и композиции произведения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Глубоко анализировать художественный текст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Анализировать изобразительно-выразительные средства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остоятельно делать выводы, анализировать конфликт произведения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исать сочинения в различных жанрах, в том числе в жанре проблемной аналитической статьи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ерефразировать мысль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ладеть монологической и диалогической речью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азвернуто обосновывать суждения, приводить доказательства, используя цитатный материал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спользовать различные виды пересказа и чтения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ладеть основными видами публичных выступлений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ознанно и бегло читать тексты различных стилей и жанров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оводить информационно- смысловой анализ текста;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йти нужную информацию по заданной теме в источниках различного типа;</w: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78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использовать приобретенные знания и умения в практической деятельности и    повседневной жизни для;</w: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78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ознания роли литературы  в развитии интеллектуальных и творческих способностей личности; значения литературы  в жизни человека и общества;</w: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78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я речевой культуры, бережного и сознательного отношения к художественным произведениям, сохранения чистоты русской литературы  как явления культуры;</w: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75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75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я словарного запаса; расширения круга используемых выразительных средств; развит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75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ния художественных произведений как средства получения знаний по другим учебным предметам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ериал для заучивания наизусть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ылов И.А «Обоз»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С. Пушкин «Я помню чудное мгновенье»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.Ю. Лермонтов отрывок поэмы «Мцыри» отрывок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.Твардовский «Василий Теркин» отрывок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. Анненский, Окуджава, Ошанин, Фатьянов – по выбору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ежковский, Заболоцкий, Рубцов – по выбору.</w:t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сновное содержание программы</w:t>
      </w:r>
    </w:p>
    <w:p>
      <w:pPr>
        <w:pStyle w:val="Normal"/>
        <w:spacing w:lineRule="atLeast" w:line="270"/>
        <w:ind w:first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8 класс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Введение (1 час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усская литература и история.  Интерес русских писателей к историческому прошлому своего народа.  Историзм творчества классиков русской литературы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Устное народное творчество (5 часов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мире русской народной песни (лирические, исторические песни).  Отражение жизни народа в народной песне:</w:t>
      </w:r>
      <w:r>
        <w:rPr>
          <w:rFonts w:cs="Arial" w:ascii="Arial" w:hAnsi="Arial"/>
          <w:b/>
          <w:bCs/>
          <w:i/>
          <w:iCs/>
          <w:color w:val="000000"/>
        </w:rPr>
        <w:t>«В темной лесе»,  «Уж ты ночка, ноченька темная...», «Вдоль по улице метелица метет...», «Пугачев в темнице»,  «Пугачев казнен»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Частушки </w:t>
      </w:r>
      <w:r>
        <w:rPr>
          <w:rFonts w:cs="Arial" w:ascii="Arial" w:hAnsi="Arial"/>
          <w:color w:val="000000"/>
        </w:rPr>
        <w:t>как малый песенный жанр.  Отражение различных сторон жизни народа в частушках.  Разнообразие тематики частушек.  Поэтика частушек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Предания </w:t>
      </w:r>
      <w:r>
        <w:rPr>
          <w:rFonts w:cs="Arial" w:ascii="Arial" w:hAnsi="Arial"/>
          <w:color w:val="000000"/>
        </w:rPr>
        <w:t> как исторический жанр русской народной прозы.  </w:t>
      </w:r>
      <w:r>
        <w:rPr>
          <w:rFonts w:cs="Arial" w:ascii="Arial" w:hAnsi="Arial"/>
          <w:b/>
          <w:bCs/>
          <w:i/>
          <w:iCs/>
          <w:color w:val="000000"/>
        </w:rPr>
        <w:t>«О Пугачеве», «О покорении Сибири Ермаком...».</w:t>
      </w:r>
      <w:r>
        <w:rPr>
          <w:rFonts w:cs="Arial" w:ascii="Arial" w:hAnsi="Arial"/>
          <w:color w:val="000000"/>
        </w:rPr>
        <w:t>  особенности содержания и формы народных преданий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</w:t>
      </w:r>
      <w:r>
        <w:rPr>
          <w:rFonts w:cs="Arial" w:ascii="Arial" w:hAnsi="Arial"/>
          <w:color w:val="000000"/>
        </w:rPr>
        <w:t>  Народная песня, частушка (развитие представлений).  Предание (развитие представлений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Из древнерусской литературы (2 часа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Из «Жития Александра Невского».  </w:t>
      </w:r>
      <w:r>
        <w:rPr>
          <w:rFonts w:cs="Arial" w:ascii="Arial" w:hAnsi="Arial"/>
          <w:color w:val="000000"/>
        </w:rPr>
        <w:t>Защита русских земель от нашествий и набегов врагов.  Бранные подвиги Александра Невского и его духовный подвиг самопожертвования.  Художественные особенности воинской повести и жития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Шемякин суд». </w:t>
      </w:r>
      <w:r>
        <w:rPr>
          <w:rFonts w:cs="Arial" w:ascii="Arial" w:hAnsi="Arial"/>
          <w:color w:val="000000"/>
        </w:rPr>
        <w:t>Изображение действительных и вымышленных событий – главное новшество литературы 17 века.  Новые литературные герои – крестьянские и купеческие сыновья.  Сатира на судебные порядки. Комические ситуации с двумя плутами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«Шемякин суд» - «кривосуд» (Шемяка «посулы любил, потому что он и судил»).  Особенности поэтики бытовой сатирической повест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Летопись.  Древнерусская повесть (развитие представлений).  Житие как жанр литературы (начальные представления).  Сатирическая повесть как жанр древнерусской литературы (начальные представления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Из литературы 18 века (2+1 часа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Денис Иванович Фонвизин. </w:t>
      </w:r>
      <w:r>
        <w:rPr>
          <w:rFonts w:cs="Arial" w:ascii="Arial" w:hAnsi="Arial"/>
          <w:color w:val="000000"/>
        </w:rPr>
        <w:t> Слово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Недоросль» </w:t>
      </w:r>
      <w:r>
        <w:rPr>
          <w:rFonts w:cs="Arial" w:ascii="Arial" w:hAnsi="Arial"/>
          <w:color w:val="000000"/>
        </w:rPr>
        <w:t>(сцены).  Сатирическая направленность комедии.  Проблема воспитания истинного гражданина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 </w:t>
      </w:r>
      <w:r>
        <w:rPr>
          <w:rFonts w:cs="Arial" w:ascii="Arial" w:hAnsi="Arial"/>
          <w:color w:val="000000"/>
        </w:rPr>
        <w:t>Понятие о классицизме.  Основные правила классицизма в драматическом произведении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Из литературы 19 века (27 +2 часов)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Иван Андреевич Крылов. </w:t>
      </w:r>
      <w:r>
        <w:rPr>
          <w:rFonts w:cs="Arial" w:ascii="Arial" w:hAnsi="Arial"/>
          <w:color w:val="000000"/>
        </w:rPr>
        <w:t> Поэт и мудрец.  Язвительный сатирики и баснописец.  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Мораль басни</w:t>
      </w:r>
      <w:r>
        <w:rPr>
          <w:rFonts w:cs="Arial" w:ascii="Arial" w:hAnsi="Arial"/>
          <w:b/>
          <w:bCs/>
          <w:i/>
          <w:iCs/>
          <w:color w:val="000000"/>
        </w:rPr>
        <w:t>.  «Обзор».</w:t>
      </w:r>
      <w:r>
        <w:rPr>
          <w:rFonts w:cs="Arial" w:ascii="Arial" w:hAnsi="Arial"/>
          <w:color w:val="000000"/>
        </w:rPr>
        <w:t>  Критика вмешательства императора Александра 1 в стратегию и тактику Кутузова В отечественной войне 1812 года.  Мораль басни.  Осмеяние пороков:  самонадеянности, безответственности,  зазнайств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</w:t>
      </w:r>
      <w:r>
        <w:rPr>
          <w:rFonts w:cs="Arial" w:ascii="Arial" w:hAnsi="Arial"/>
          <w:color w:val="000000"/>
        </w:rPr>
        <w:t>  Басня.  Мораль.  Аллегория (развитие представлений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Кондратий Федорович Рылеев. </w:t>
      </w:r>
      <w:r>
        <w:rPr>
          <w:rFonts w:cs="Arial" w:ascii="Arial" w:hAnsi="Arial"/>
          <w:color w:val="000000"/>
        </w:rPr>
        <w:t> Автор дум и сатир.  Краткий рассказ о писателе.  Оценка дум современникам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Смерть Ермака». </w:t>
      </w:r>
      <w:r>
        <w:rPr>
          <w:rFonts w:cs="Arial" w:ascii="Arial" w:hAnsi="Arial"/>
          <w:color w:val="000000"/>
        </w:rPr>
        <w:t> Историческая тема думы.  Ермак Тимофеевич – главный герой думы, один из предводителей казаков.  Тема расширения русских земель.  Текст думы К.Ф.Рылеева – основа песни о Ермак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 </w:t>
      </w:r>
      <w:r>
        <w:rPr>
          <w:rFonts w:cs="Arial" w:ascii="Arial" w:hAnsi="Arial"/>
          <w:color w:val="000000"/>
        </w:rPr>
        <w:t>Дума (начальное представление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Александр Сергеевич Пушкин. </w:t>
      </w:r>
      <w:r>
        <w:rPr>
          <w:rFonts w:cs="Arial" w:ascii="Arial" w:hAnsi="Arial"/>
          <w:color w:val="000000"/>
        </w:rPr>
        <w:t>Краткий рассказ об отношении поэта к истории и исторической теме в литератур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Туча».</w:t>
      </w:r>
      <w:r>
        <w:rPr>
          <w:rFonts w:cs="Arial" w:ascii="Arial" w:hAnsi="Arial"/>
          <w:color w:val="000000"/>
        </w:rPr>
        <w:t> 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К*** («Я помню чудное мгновенье...»). </w:t>
      </w:r>
      <w:r>
        <w:rPr>
          <w:rFonts w:cs="Arial" w:ascii="Arial" w:hAnsi="Arial"/>
          <w:color w:val="000000"/>
        </w:rPr>
        <w:t> Обогащение любовной лирики мотивами пробуждения души к творчеству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19 октября». </w:t>
      </w:r>
      <w:r>
        <w:rPr>
          <w:rFonts w:cs="Arial" w:ascii="Arial" w:hAnsi="Arial"/>
          <w:color w:val="000000"/>
        </w:rPr>
        <w:t> Мотивы дружбы, прочного союза и единения друзей.  Дружба как нравственный жизненный стержень сообщества избранных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История Пугачева» </w:t>
      </w:r>
      <w:r>
        <w:rPr>
          <w:rFonts w:cs="Arial" w:ascii="Arial" w:hAnsi="Arial"/>
          <w:color w:val="000000"/>
        </w:rPr>
        <w:t>(отрывки).  Заглавие Пушкина («История Пугачева») и поправка Николая 1 («История пугачевского бунта»), принятая Пушкиным как более точная.  Смысловое различие.  История пугачевского восстания в художественном произведении и историческом труде писателя и историка.  Пугачев и народное восстание.  Отношение народа, дворян и автора к предводителю восстания.  Бунт «бессмысленный и беспощадный» (А.С.Пушкин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Роман </w:t>
      </w:r>
      <w:r>
        <w:rPr>
          <w:rFonts w:cs="Arial" w:ascii="Arial" w:hAnsi="Arial"/>
          <w:b/>
          <w:bCs/>
          <w:i/>
          <w:iCs/>
          <w:color w:val="000000"/>
        </w:rPr>
        <w:t>«Капитанская дочка».  </w:t>
      </w:r>
      <w:r>
        <w:rPr>
          <w:rFonts w:cs="Arial" w:ascii="Arial" w:hAnsi="Arial"/>
          <w:color w:val="000000"/>
        </w:rPr>
        <w:t>Гринев – жизненный путь героя, формирование характера («Береги честь смолоду»).  Маша Миронова – нравственная красота героини.  Швабрин – антигерой.  Значение образа Савельича в романе.  Особенности композиции.  Гуманизм и историзм Пушкина.  Историческая правда и художественный вымысел в романе.  Фольклорные мотивы в романе.  Различие авторской позиции в «Капитанской дочке» и «Истории Пугачева»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Историзм художественной литературы (начальные представления).  Роман (начальные представления).  Реализм (начальные представления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Михаил Юрьевич Лермонтов. </w:t>
      </w:r>
      <w:r>
        <w:rPr>
          <w:rFonts w:cs="Arial" w:ascii="Arial" w:hAnsi="Arial"/>
          <w:color w:val="000000"/>
        </w:rPr>
        <w:t> 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Мцыри».  </w:t>
      </w:r>
      <w:r>
        <w:rPr>
          <w:rFonts w:cs="Arial" w:ascii="Arial" w:hAnsi="Arial"/>
          <w:color w:val="000000"/>
        </w:rPr>
        <w:t>Поэма о вольнолюбивом юноше, вырванном из родной среды и воспитанном в чуждом ему обществе.  Свободный, мятежный, сильный дух героя.  Мцыри как романтический герой.  Образ монастыря и образы природы, их роль в произведении.  Романтически-условный историзм поэмы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Поэма (развитие представлений).  Романтический герой (начальные представления), романтическая поэма (начальные представления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Николай Васильевич Гоголь.  </w:t>
      </w:r>
      <w:r>
        <w:rPr>
          <w:rFonts w:cs="Arial" w:ascii="Arial" w:hAnsi="Arial"/>
          <w:color w:val="000000"/>
        </w:rPr>
        <w:t>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Ревизор».  </w:t>
      </w:r>
      <w:r>
        <w:rPr>
          <w:rFonts w:cs="Arial" w:ascii="Arial" w:hAnsi="Arial"/>
          <w:color w:val="000000"/>
        </w:rPr>
        <w:t>Комедия «со злостью и солью».  История создания и история постановки комедии.  Поворот русской драматургии к социальной теме.  Отношение современной писателю критики, общественности к комедии «Ревизор».  Разоблачение пороков чиновничества.  Цель автора – высмеять «все дурное в России» (Н.В.Гоголь).  Новизна финала, немой сцены, своеобразие действия пьесы «от начала до конца вытекает их характеров» (В.И.Немирович-Данченко).  Хлестаков и «миражная интрига» (Ю. Манн).  Хлестаковщина как общественное явлени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Комедия (развитие представлений).  Сатира и юмор (развитие представлений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Шинель».  </w:t>
      </w:r>
      <w:r>
        <w:rPr>
          <w:rFonts w:cs="Arial" w:ascii="Arial" w:hAnsi="Arial"/>
          <w:color w:val="000000"/>
        </w:rPr>
        <w:t>Образ «маленького человека» в литературе.  Потеря Акакием Акакиевичем Башмачкиным  лица (одиночество, косноязычие).  Шинель как последняя надежда согреться в холодном мире.  Тщетность этой мечты.  Петербург как символ вечного адского холода.  Незлобивость  мелкого чиновника, обладающего духовной силой и противостоящего бездушию общества.  Роль фантастики в художественном произведени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Михаил Евграфович Салтыков-Щедрин.  </w:t>
      </w:r>
      <w:r>
        <w:rPr>
          <w:rFonts w:cs="Arial" w:ascii="Arial" w:hAnsi="Arial"/>
          <w:color w:val="000000"/>
        </w:rPr>
        <w:t>Краткий рассказ о писателе, редакторе, изд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История одного города» </w:t>
      </w:r>
      <w:r>
        <w:rPr>
          <w:rFonts w:cs="Arial" w:ascii="Arial" w:hAnsi="Arial"/>
          <w:color w:val="000000"/>
        </w:rPr>
        <w:t> (отрывок).  Художественно-политическая сатира на современные писателю порядки.  Ирония писателя-гражданина, бичующего основанный на бесправии народа строй. Гротескные образы градоначальников.  Пародия на официальные исторические сочинения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 </w:t>
      </w:r>
      <w:r>
        <w:rPr>
          <w:rFonts w:cs="Arial" w:ascii="Arial" w:hAnsi="Arial"/>
          <w:color w:val="000000"/>
        </w:rPr>
        <w:t>Гипербола, гротеск (развитие представлений).  Литературная пародия (начальные представления).  Эзопов язык (развитие понятия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Николай Семенович Лесков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Старый гений». </w:t>
      </w:r>
      <w:r>
        <w:rPr>
          <w:rFonts w:cs="Arial" w:ascii="Arial" w:hAnsi="Arial"/>
          <w:color w:val="000000"/>
        </w:rPr>
        <w:t> Сатира на чиновничество.  Защита беззащитных.  Нравственные проблемы рассказа.  Деталь как средство создания образа в рассказ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Рассказ (развитие представлений).  Художественная деталь (развитие представлений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Лев Николаевич Толстой.  </w:t>
      </w:r>
      <w:r>
        <w:rPr>
          <w:rFonts w:cs="Arial" w:ascii="Arial" w:hAnsi="Arial"/>
          <w:color w:val="000000"/>
        </w:rPr>
        <w:t>Краткий рассказ о писателе.  Идеал взаимной любви и согласия в обществ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После бала».  </w:t>
      </w:r>
      <w:r>
        <w:rPr>
          <w:rFonts w:cs="Arial" w:ascii="Arial" w:hAnsi="Arial"/>
          <w:color w:val="000000"/>
        </w:rPr>
        <w:t>Идея разделенности двух Россий.  Противоречие между сословиями и внутри сословий.  Контраст как средство раскрытия конфликта.  Психологизм рассказа.  Нравственность в основе поступков героя.  Мечта о воссоединении дворянства и народ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</w:t>
      </w:r>
      <w:r>
        <w:rPr>
          <w:rFonts w:cs="Arial" w:ascii="Arial" w:hAnsi="Arial"/>
          <w:color w:val="000000"/>
        </w:rPr>
        <w:t> Художественная деталь.  Антитеза (развитие представлений).  Композиция (развитие представлений).  Роль антитезы в композиции произведений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оэзия родной природы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А.С.Пушкин.  «Цветы последние милей...»,  М.Ю.Лермонтов. «Осень»,  Ф.И.Тютчев.  «Осенний вечер», А.А.Фет.  «Первый ландыш»,  А.Н.Майков.  «Поле зыблется цветами...»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Антон Павлович Чехов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О любви» </w:t>
      </w:r>
      <w:r>
        <w:rPr>
          <w:rFonts w:cs="Arial" w:ascii="Arial" w:hAnsi="Arial"/>
          <w:color w:val="000000"/>
        </w:rPr>
        <w:t>(из трилогии).  История  о любви и упущенном счасть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Психологизм художественной литературы (развитие представлений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Из русской литературы 20 века (8 +1 часов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Иван Алексеевич Бунин. </w:t>
      </w:r>
      <w:r>
        <w:rPr>
          <w:rFonts w:cs="Arial" w:ascii="Arial" w:hAnsi="Arial"/>
          <w:color w:val="000000"/>
        </w:rPr>
        <w:t> 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Кавказ».  </w:t>
      </w:r>
      <w:r>
        <w:rPr>
          <w:rFonts w:cs="Arial" w:ascii="Arial" w:hAnsi="Arial"/>
          <w:color w:val="000000"/>
        </w:rPr>
        <w:t>Повествование о любви в различных ее состояниях и в различных жизненных ситуациях.  Мастерство Бунина-рассказчика.  Психологизм прозы писателя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Александр Иванович Куприн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Куст сирени».  </w:t>
      </w:r>
      <w:r>
        <w:rPr>
          <w:rFonts w:cs="Arial" w:ascii="Arial" w:hAnsi="Arial"/>
          <w:color w:val="000000"/>
        </w:rPr>
        <w:t>Утверждение согласия и взаимопонимания, любви и счастья в семье.  Самоотверженность и находчивость главной героин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Сюжет и фабул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Александр Александрович Блок.  </w:t>
      </w:r>
      <w:r>
        <w:rPr>
          <w:rFonts w:cs="Arial" w:ascii="Arial" w:hAnsi="Arial"/>
          <w:color w:val="000000"/>
        </w:rPr>
        <w:t>Краткий рассказ о поэт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Россия».  </w:t>
      </w:r>
      <w:r>
        <w:rPr>
          <w:rFonts w:cs="Arial" w:ascii="Arial" w:hAnsi="Arial"/>
          <w:color w:val="000000"/>
        </w:rPr>
        <w:t>Историческая тема в стихотворении,  его современное звучание и смысл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Сергей Александрович Есенин.  </w:t>
      </w:r>
      <w:r>
        <w:rPr>
          <w:rFonts w:cs="Arial" w:ascii="Arial" w:hAnsi="Arial"/>
          <w:color w:val="000000"/>
        </w:rPr>
        <w:t>Краткий рассказ о жизни и творчестве поэт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Пугачев».  </w:t>
      </w:r>
      <w:r>
        <w:rPr>
          <w:rFonts w:cs="Arial" w:ascii="Arial" w:hAnsi="Arial"/>
          <w:color w:val="000000"/>
        </w:rPr>
        <w:t>Поэма на историческую тему.  Характер Пугачева.  Сопоставление образа предводителя восстания в разных произведениях: в фольклоре, в произведениях А.С.Пушкина, С.А.Есенина.  Современность  и  историческое прошлое в драматической поэме Есенин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Драматическая поэма (начальные представления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Иван Сергеевич Шмелев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Как я стал писателем».  </w:t>
      </w:r>
      <w:r>
        <w:rPr>
          <w:rFonts w:cs="Arial" w:ascii="Arial" w:hAnsi="Arial"/>
          <w:color w:val="000000"/>
        </w:rPr>
        <w:t>Рассказ о пути к творчеству.  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исатели улыбаются (6+1 часов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Журнал </w:t>
      </w:r>
      <w:r>
        <w:rPr>
          <w:rFonts w:cs="Arial" w:ascii="Arial" w:hAnsi="Arial"/>
          <w:b/>
          <w:bCs/>
          <w:color w:val="000000"/>
        </w:rPr>
        <w:t>«Сатирикон». Тэффи, О.Дымов, А.Аверченко.  «Всеобщая история, обработанная «Сатириконом»</w:t>
      </w:r>
      <w:r>
        <w:rPr>
          <w:rFonts w:cs="Arial" w:ascii="Arial" w:hAnsi="Arial"/>
          <w:color w:val="000000"/>
        </w:rPr>
        <w:t>(отрывки).  Сатирическое изображение исторических событий.  Приемы и способы создания сатирического повествования.  Смысл иронического повествования о прошлом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М.Зощенко.  </w:t>
      </w:r>
      <w:r>
        <w:rPr>
          <w:rFonts w:cs="Arial" w:ascii="Arial" w:hAnsi="Arial"/>
          <w:b/>
          <w:bCs/>
          <w:i/>
          <w:iCs/>
          <w:color w:val="000000"/>
        </w:rPr>
        <w:t>«История болезни»;</w:t>
      </w:r>
      <w:r>
        <w:rPr>
          <w:rFonts w:cs="Arial" w:ascii="Arial" w:hAnsi="Arial"/>
          <w:b/>
          <w:bCs/>
          <w:color w:val="000000"/>
        </w:rPr>
        <w:t> Тэффи. </w:t>
      </w:r>
      <w:r>
        <w:rPr>
          <w:rFonts w:cs="Arial" w:ascii="Arial" w:hAnsi="Arial"/>
          <w:b/>
          <w:bCs/>
          <w:i/>
          <w:iCs/>
          <w:color w:val="000000"/>
        </w:rPr>
        <w:t>«Жизнь и воротник». </w:t>
      </w:r>
      <w:r>
        <w:rPr>
          <w:rFonts w:cs="Arial" w:ascii="Arial" w:hAnsi="Arial"/>
          <w:color w:val="000000"/>
        </w:rPr>
        <w:t> Для самостоятельного чтения.  Сатира и юмор в рассказах сатириконцев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Михаил Андреевич Осоргин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Пенсне».  </w:t>
      </w:r>
      <w:r>
        <w:rPr>
          <w:rFonts w:cs="Arial" w:ascii="Arial" w:hAnsi="Arial"/>
          <w:color w:val="000000"/>
        </w:rPr>
        <w:t>Сочетание фантастики и реальности в рассказе.  Мелочи быта и их психологическое содержание.  Для самостоятельного чтения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Александр Трифонович Твардовский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Василий Теркин».  </w:t>
      </w:r>
      <w:r>
        <w:rPr>
          <w:rFonts w:cs="Arial" w:ascii="Arial" w:hAnsi="Arial"/>
          <w:color w:val="000000"/>
        </w:rPr>
        <w:t>Жизнь народа на крутых переломах и поворотах истории в произведениях поэта.  Поэтическая энциклопедия Великой отечественной войны.  Тема служения Родине.  Новаторский характер Василия Теркина – сочетание черт крестьянина и убеждений гражданина, защитника родной страны.  Картины жизни воюющего народа.  Реалистическая правда о войне в поэме.  Юмор.  Язык поэмы.  Связь фольклора и литературы.  Композиция поэмы.  Восприятие поэмы читателями-фронтовиками.  Оценка поэмы в литературной критик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Фольклор и литература (развитие понятия) Авторские отступления как элемент композиции (начальные представления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Андрей Платонович Платонов.  </w:t>
      </w:r>
      <w:r>
        <w:rPr>
          <w:rFonts w:cs="Arial" w:ascii="Arial" w:hAnsi="Arial"/>
          <w:color w:val="000000"/>
        </w:rPr>
        <w:t>Краткий рассказ о жизни писателя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Возвращение».  </w:t>
      </w:r>
      <w:r>
        <w:rPr>
          <w:rFonts w:cs="Arial" w:ascii="Arial" w:hAnsi="Arial"/>
          <w:color w:val="000000"/>
        </w:rPr>
        <w:t>Утверждение доброты, сострадания, гуманизма в душах солдат, вернувшихся с войны.  Изображение негромкого героизма тружеников тыла.  Нравственная проблематика рассказа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тихи и песни о Великой Отечественной войне 1941-1945 годов (2 +1 час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Традиции в изображении боевых подвигов народа и военных будней.  Героизм воинов,  защищающих свою Родину: </w:t>
      </w:r>
      <w:r>
        <w:rPr>
          <w:rFonts w:cs="Arial" w:ascii="Arial" w:hAnsi="Arial"/>
          <w:b/>
          <w:bCs/>
          <w:color w:val="000000"/>
        </w:rPr>
        <w:t>М.Исаковский. </w:t>
      </w:r>
      <w:r>
        <w:rPr>
          <w:rFonts w:cs="Arial" w:ascii="Arial" w:hAnsi="Arial"/>
          <w:b/>
          <w:bCs/>
          <w:i/>
          <w:iCs/>
          <w:color w:val="000000"/>
        </w:rPr>
        <w:t>«Катюша», «Враги сожгли родную хату»;</w:t>
      </w:r>
      <w:r>
        <w:rPr>
          <w:rFonts w:cs="Arial" w:ascii="Arial" w:hAnsi="Arial"/>
          <w:b/>
          <w:bCs/>
          <w:color w:val="000000"/>
        </w:rPr>
        <w:t> Б.Окуджава. </w:t>
      </w:r>
      <w:r>
        <w:rPr>
          <w:rFonts w:cs="Arial" w:ascii="Arial" w:hAnsi="Arial"/>
          <w:b/>
          <w:bCs/>
          <w:i/>
          <w:iCs/>
          <w:color w:val="000000"/>
        </w:rPr>
        <w:t>«Песенка о пехоте», «Здесь птицы не поют...»;</w:t>
      </w:r>
      <w:r>
        <w:rPr>
          <w:rFonts w:cs="Arial" w:ascii="Arial" w:hAnsi="Arial"/>
          <w:b/>
          <w:bCs/>
          <w:color w:val="000000"/>
        </w:rPr>
        <w:t> А.Фатьянов. </w:t>
      </w:r>
      <w:r>
        <w:rPr>
          <w:rFonts w:cs="Arial" w:ascii="Arial" w:hAnsi="Arial"/>
          <w:b/>
          <w:bCs/>
          <w:i/>
          <w:iCs/>
          <w:color w:val="000000"/>
        </w:rPr>
        <w:t>«Соловьи»;</w:t>
      </w:r>
      <w:r>
        <w:rPr>
          <w:rFonts w:cs="Arial" w:ascii="Arial" w:hAnsi="Arial"/>
          <w:b/>
          <w:bCs/>
          <w:color w:val="000000"/>
        </w:rPr>
        <w:t> Л.Ошанин. </w:t>
      </w:r>
      <w:r>
        <w:rPr>
          <w:rFonts w:cs="Arial" w:ascii="Arial" w:hAnsi="Arial"/>
          <w:b/>
          <w:bCs/>
          <w:i/>
          <w:iCs/>
          <w:color w:val="000000"/>
        </w:rPr>
        <w:t>«Дороги»</w:t>
      </w:r>
      <w:r>
        <w:rPr>
          <w:rFonts w:cs="Arial" w:ascii="Arial" w:hAnsi="Arial"/>
          <w:color w:val="000000"/>
        </w:rPr>
        <w:t> и другие.  Лирические и героические песни в годы Великой Отечественной войны.  Их призывно-воодушевляющий характер.  Выражение в лирической песне сокровенных чувств и переживаний каждого солдат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Виктор Петрович Астафьев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Фотография, на которой меня нет».  </w:t>
      </w:r>
      <w:r>
        <w:rPr>
          <w:rFonts w:cs="Arial" w:ascii="Arial" w:hAnsi="Arial"/>
          <w:color w:val="000000"/>
        </w:rPr>
        <w:t>Автобиографический характер рассказа.  Отражение военного времени.  Мечты и реальность военного детства.  Дружеская атмосфера, объединяющая жителей деревн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Герой – повествователь (развитие представлений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усские поэты о Родине, родной природе (3+1 часа)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И.Анненский. </w:t>
      </w:r>
      <w:r>
        <w:rPr>
          <w:rFonts w:cs="Arial" w:ascii="Arial" w:hAnsi="Arial"/>
          <w:b/>
          <w:bCs/>
          <w:i/>
          <w:iCs/>
          <w:color w:val="000000"/>
        </w:rPr>
        <w:t>«Снег»;</w:t>
      </w:r>
      <w:r>
        <w:rPr>
          <w:rFonts w:cs="Arial" w:ascii="Arial" w:hAnsi="Arial"/>
          <w:b/>
          <w:bCs/>
          <w:color w:val="000000"/>
        </w:rPr>
        <w:t> Д.Мережковский. </w:t>
      </w:r>
      <w:r>
        <w:rPr>
          <w:rFonts w:cs="Arial" w:ascii="Arial" w:hAnsi="Arial"/>
          <w:b/>
          <w:bCs/>
          <w:i/>
          <w:iCs/>
          <w:color w:val="000000"/>
        </w:rPr>
        <w:t>«Родное», «Не надо звуков»;</w:t>
      </w:r>
      <w:r>
        <w:rPr>
          <w:rFonts w:cs="Arial" w:ascii="Arial" w:hAnsi="Arial"/>
          <w:b/>
          <w:bCs/>
          <w:color w:val="000000"/>
        </w:rPr>
        <w:t> Н.Заболоцкий. </w:t>
      </w:r>
      <w:r>
        <w:rPr>
          <w:rFonts w:cs="Arial" w:ascii="Arial" w:hAnsi="Arial"/>
          <w:b/>
          <w:bCs/>
          <w:i/>
          <w:iCs/>
          <w:color w:val="000000"/>
        </w:rPr>
        <w:t>«Вечер на Оке», «Уступи мне, скворец, уголок...»;</w:t>
      </w:r>
      <w:r>
        <w:rPr>
          <w:rFonts w:cs="Arial" w:ascii="Arial" w:hAnsi="Arial"/>
          <w:b/>
          <w:bCs/>
          <w:color w:val="000000"/>
        </w:rPr>
        <w:t> Н.Рубцов. </w:t>
      </w:r>
      <w:r>
        <w:rPr>
          <w:rFonts w:cs="Arial" w:ascii="Arial" w:hAnsi="Arial"/>
          <w:b/>
          <w:bCs/>
          <w:i/>
          <w:iCs/>
          <w:color w:val="000000"/>
        </w:rPr>
        <w:t>«По вечерам», «Встреча», «Привет, Россия...»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эты Русского зарубежья об оставленной ими Родине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Н.Оцуп.</w:t>
      </w:r>
      <w:r>
        <w:rPr>
          <w:rFonts w:cs="Arial" w:ascii="Arial" w:hAnsi="Arial"/>
          <w:b/>
          <w:bCs/>
          <w:i/>
          <w:iCs/>
          <w:color w:val="000000"/>
        </w:rPr>
        <w:t> «Мне трудно без России...» </w:t>
      </w:r>
      <w:r>
        <w:rPr>
          <w:rFonts w:cs="Arial" w:ascii="Arial" w:hAnsi="Arial"/>
          <w:color w:val="000000"/>
        </w:rPr>
        <w:t>(отрывок)</w:t>
      </w:r>
      <w:r>
        <w:rPr>
          <w:rFonts w:cs="Arial" w:ascii="Arial" w:hAnsi="Arial"/>
          <w:b/>
          <w:bCs/>
          <w:i/>
          <w:iCs/>
          <w:color w:val="000000"/>
        </w:rPr>
        <w:t>;</w:t>
      </w:r>
      <w:r>
        <w:rPr>
          <w:rFonts w:cs="Arial" w:ascii="Arial" w:hAnsi="Arial"/>
          <w:b/>
          <w:bCs/>
          <w:color w:val="000000"/>
        </w:rPr>
        <w:t>З.Гиппиус.</w:t>
      </w:r>
      <w:r>
        <w:rPr>
          <w:rFonts w:cs="Arial" w:ascii="Arial" w:hAnsi="Arial"/>
          <w:b/>
          <w:bCs/>
          <w:i/>
          <w:iCs/>
          <w:color w:val="000000"/>
        </w:rPr>
        <w:t> «Знайте!», «Так и есть»; </w:t>
      </w:r>
      <w:r>
        <w:rPr>
          <w:rFonts w:cs="Arial" w:ascii="Arial" w:hAnsi="Arial"/>
          <w:b/>
          <w:bCs/>
          <w:color w:val="000000"/>
        </w:rPr>
        <w:t>Дон-Аминадо</w:t>
      </w:r>
      <w:r>
        <w:rPr>
          <w:rFonts w:cs="Arial" w:ascii="Arial" w:hAnsi="Arial"/>
          <w:b/>
          <w:bCs/>
          <w:i/>
          <w:iCs/>
          <w:color w:val="000000"/>
        </w:rPr>
        <w:t>. «Бабье лето»; </w:t>
      </w:r>
      <w:r>
        <w:rPr>
          <w:rFonts w:cs="Arial" w:ascii="Arial" w:hAnsi="Arial"/>
          <w:b/>
          <w:bCs/>
          <w:color w:val="000000"/>
        </w:rPr>
        <w:t>И.Бунин</w:t>
      </w:r>
      <w:r>
        <w:rPr>
          <w:rFonts w:cs="Arial" w:ascii="Arial" w:hAnsi="Arial"/>
          <w:b/>
          <w:bCs/>
          <w:i/>
          <w:iCs/>
          <w:color w:val="000000"/>
        </w:rPr>
        <w:t>. «У птицы есть гнездо...» </w:t>
      </w:r>
      <w:r>
        <w:rPr>
          <w:rFonts w:cs="Arial" w:ascii="Arial" w:hAnsi="Arial"/>
          <w:color w:val="000000"/>
        </w:rPr>
        <w:t>Общее и индивидуальное в произведениях русских поэтов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Из зарубежной литературы (8 +1 часов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Уильям Шекспир.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Ромео и Джульетта». </w:t>
      </w:r>
      <w:r>
        <w:rPr>
          <w:rFonts w:cs="Arial" w:ascii="Arial" w:hAnsi="Arial"/>
          <w:color w:val="000000"/>
        </w:rPr>
        <w:t>Семейная вражда и любовь героев.  Ромео и Джульетта – символ  любви и жертвенности. «Вечные проблемы» в творчестве Шекспир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Конфликт как основа сюжета драматического произведения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неты – </w:t>
      </w:r>
      <w:r>
        <w:rPr>
          <w:rFonts w:cs="Arial" w:ascii="Arial" w:hAnsi="Arial"/>
          <w:b/>
          <w:bCs/>
          <w:i/>
          <w:iCs/>
          <w:color w:val="000000"/>
        </w:rPr>
        <w:t>«Кто хвалится родством своим со знатью...»,  «Увы, мой стих не блещет новизной...»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В строгой форме сонетов – живая мысль, подлинные горячие чувства.  Воспевание поэтом любви и дружбы.  Сюжеты Шекспира – «богатейшая сокровищница лирической поэзии» (В.Г.Белинский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Сонет как форма лирической поэзи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Жан Батист Мольер.  </w:t>
      </w:r>
      <w:r>
        <w:rPr>
          <w:rFonts w:cs="Arial" w:ascii="Arial" w:hAnsi="Arial"/>
          <w:color w:val="000000"/>
        </w:rPr>
        <w:t>Слово о Мольере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Мещанин во дворянстве» </w:t>
      </w:r>
      <w:r>
        <w:rPr>
          <w:rFonts w:cs="Arial" w:ascii="Arial" w:hAnsi="Arial"/>
          <w:color w:val="000000"/>
        </w:rPr>
        <w:t>(обзор с чтением отдельных сцен).  17 век – эпоха расцвета классицизма в искусстве Франции.  Мольер – великий комедиограф эпохи классицизма.  «Мещанин во дворянстве» - сатира на дворянство и невежественных буржуа.  Особенности классицизма в комедии.  Комедийное мастерство Мольера.  Народные истоки смеха Мольера.  Общечеловеческий смысл комедии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Теория литературы.  </w:t>
      </w:r>
      <w:r>
        <w:rPr>
          <w:rFonts w:cs="Arial" w:ascii="Arial" w:hAnsi="Arial"/>
          <w:color w:val="000000"/>
        </w:rPr>
        <w:t>Классицизм.  Сатира (развитие понятия)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Вальтер Скотт.  </w:t>
      </w:r>
      <w:r>
        <w:rPr>
          <w:rFonts w:cs="Arial" w:ascii="Arial" w:hAnsi="Arial"/>
          <w:color w:val="000000"/>
        </w:rPr>
        <w:t>Краткий рассказ о писателе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«Айвенго».  </w:t>
      </w:r>
      <w:r>
        <w:rPr>
          <w:rFonts w:cs="Arial" w:ascii="Arial" w:hAnsi="Arial"/>
          <w:color w:val="000000"/>
        </w:rPr>
        <w:t>Исторический роман.  Средневековая Англия в романе.  Главные герои и события.  История, изображенная «домашним образом: мысли и чувства героев,  переданные сквозь призму домашнего быта, обстановки, семейных устоев и отношений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ая литератур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ледам школьных учебников. Рабочая тетрадь. ЛИТЕРАТУРА-8. – М.: Айрис-пресс, 200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И.Аркин. Уроки литературы в 8 классе. – М.: Просвещение, 2001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В.Золотарева, Т. А.Крысова. Поурочные разработки по литературе. 8 класс. – М.: Вако, 200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.О.Скиргайло, Г.Х.Ахбарова. Тематическое планирование программного материала по литературе в 8-9 классах с учетом национально-регионального компонента. – Казань: Школа, 2008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кина Н.М. Нестандартные формы внеклассной работы. – Волгоград: Учитель-АСТ, 2001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ентьева Н.П.. Внеклассная работа по литературе: жизнь и творчество А.С.Пушкина. 5-8 классы. – М.: Владос, 1999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евич С.М. Газета: вчера, сегодня, завтра. – М.: Аспект Пресс, 2004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йте дар слова: Факультативный курс «Теория и практика сочинений разных жанров (8-9 классы)»: пособие для учащихся. – М.: Просвещение, 199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аецкая И.М. Воспитание у учащихся интереса к изучению литературы: пособие для учителя. – М.: Просвещение, 1985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нов Б.Т. Внеклассная работа по литературе. Пособие для учителей.  – М.: Просвещение, 198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акж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идеофильмы, поставленные по произведениям классиков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удиозаписи чтения поэтов своих стихотворени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ллюстрации к биографиям и творчеству поэтов и писателе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стовый материал для контроля знани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атическое планирование</w:t>
      </w:r>
    </w:p>
    <w:p>
      <w:pPr>
        <w:pStyle w:val="Normal"/>
        <w:spacing w:lineRule="atLeast" w:line="27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678"/>
        <w:gridCol w:w="2902"/>
        <w:gridCol w:w="238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зде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ичество час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/р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ведение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ное народное творчеств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ревнерусская литератур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усская литература 18 ве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усская литература 19 ве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усская литература 20 ве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исатели улыбаютс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ихи и рассказы о Великой Отечественной войн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усские поэты о Родине и родной природе «Мне трудно без России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 зарубежной литератур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вый уро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ча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/р    8 часов</w:t>
            </w:r>
          </w:p>
        </w:tc>
      </w:tr>
    </w:tbl>
    <w:p>
      <w:pPr>
        <w:pStyle w:val="Normal"/>
        <w:spacing w:lineRule="atLeast" w:line="27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имерная тематика рефератов и сочинений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сторические песни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зы Степана Разина, Ермака Тимофеевича, Емельяна Пугачева в народных исторических песнях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анры древнерусской литературы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Житие святого благоверного князя Александра Невского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.Ф.Рылеев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История Емельяна Пугачева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ры о жанре «Капитанской дочки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отландия – родина предков М.Ю.Лермонтова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Кавказ в судьбе М.Ю.Лермонтова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эма М.Ю.Лермонтова «Мцыри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едия «Ревизор» Н.В.Гоголя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вые представления «Ревизора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ся – главная героиня одноименной повести И.С.Тургенева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сказ Л.Н.Толстого «После бала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озиция рассказа «После бала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биографии А.Т.Твардовского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тория создания поэмы «Василий Теркин»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биографии У.Шекспира.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ворчество Уильяма Шекспира.</w:t>
      </w:r>
    </w:p>
    <w:p>
      <w:pPr>
        <w:pStyle w:val="Normal"/>
        <w:numPr>
          <w:ilvl w:val="0"/>
          <w:numId w:val="0"/>
        </w:numPr>
        <w:pBdr>
          <w:bottom w:val="single" w:sz="6" w:space="12" w:color="D6DDB9"/>
        </w:pBd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bookmarkStart w:id="0" w:name="1"/>
      <w:bookmarkStart w:id="1" w:name="9ac4b1e9feceef4f32ced83fe0b11b3dcfc8ffca"/>
      <w:bookmarkStart w:id="2" w:name="1"/>
      <w:bookmarkStart w:id="3" w:name="9ac4b1e9feceef4f32ced83fe0b11b3dcfc8ffca"/>
      <w:bookmarkEnd w:id="2"/>
      <w:bookmarkEnd w:id="3"/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ценка сочинений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и оценке учитывается следующий примерный объем классных сочинений  в 8-м классе - 2,0-3,0 страницы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й объем сочинений является примерным потому, что объем ученического текста зависит от стиля и жанра сочинения, характера темы и замысла, темпа письма учащихся,  их общего развития и почерка.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чинение оценивается двумя отметками: </w:t>
      </w:r>
      <w:r>
        <w:rPr>
          <w:rFonts w:cs="Arial" w:ascii="Arial" w:hAnsi="Arial"/>
          <w:i/>
          <w:iCs/>
          <w:color w:val="000000"/>
        </w:rPr>
        <w:t>первая</w:t>
      </w:r>
      <w:r>
        <w:rPr>
          <w:rFonts w:cs="Arial" w:ascii="Arial" w:hAnsi="Arial"/>
          <w:color w:val="000000"/>
        </w:rPr>
        <w:t> ставится за содержание и речевое оформление (соблюдение языковых норм и правил выбора стилистических средств), </w:t>
      </w:r>
      <w:r>
        <w:rPr>
          <w:rFonts w:cs="Arial" w:ascii="Arial" w:hAnsi="Arial"/>
          <w:i/>
          <w:iCs/>
          <w:color w:val="000000"/>
        </w:rPr>
        <w:t>вторая</w:t>
      </w:r>
      <w:r>
        <w:rPr>
          <w:rFonts w:cs="Arial" w:ascii="Arial" w:hAnsi="Arial"/>
          <w:color w:val="000000"/>
        </w:rPr>
        <w:t> - за соблюдение орфографических и пунктуационных норм. </w:t>
      </w:r>
      <w:r>
        <w:rPr>
          <w:rFonts w:cs="Arial" w:ascii="Arial" w:hAnsi="Arial"/>
          <w:i/>
          <w:iCs/>
          <w:color w:val="000000"/>
        </w:rPr>
        <w:t>Первая оценка</w:t>
      </w:r>
      <w:r>
        <w:rPr>
          <w:rFonts w:cs="Arial" w:ascii="Arial" w:hAnsi="Arial"/>
          <w:color w:val="000000"/>
        </w:rPr>
        <w:t> (за содержание и речь) считается оценкой </w:t>
      </w:r>
      <w:r>
        <w:rPr>
          <w:rFonts w:cs="Arial" w:ascii="Arial" w:hAnsi="Arial"/>
          <w:i/>
          <w:iCs/>
          <w:color w:val="000000"/>
        </w:rPr>
        <w:t>по литературе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Содержание сочинения оценивается по следующим критериям: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ветствие работы ученика теме и основной мысли;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та раскрытия темы;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ильность фактического материала;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довательность изложения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При оценке речевого оформления сочинений учитывается: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нообразие словаря и грамматического строя речи;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илевое единство и выразительность речи;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исло языковых ошибок и стилистических недочетов. Орфографическая и пунктуационная грамотность оценивается по числу допущенных учеником ошибок. 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0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лендарно – тематическое планирование по литературе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учащихся 8– ых классов на 2014 – 2015 учебный год</w:t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"/>
        <w:gridCol w:w="709"/>
        <w:gridCol w:w="1134"/>
        <w:gridCol w:w="2738"/>
        <w:gridCol w:w="3544"/>
        <w:gridCol w:w="1843"/>
        <w:gridCol w:w="38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 – во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ма раздел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ма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ериал учебника (сл.сл), д/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новные понятия по тем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мения и навыки</w:t>
            </w:r>
          </w:p>
        </w:tc>
      </w:tr>
      <w:tr>
        <w:trPr>
          <w:trHeight w:val="2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вед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водный. Литература как искусство слова. Литература и другие виды искусств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комство с учебником, запись основных положений лекции учител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ветить на вопросы: какую роль играет в вашей жизни книга? Зачем человеку в трудную минуту хочется обратиться к книге? Написать небольшое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сочинение «Книга в мое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учить более глубокое понимание о литературе как одном из видов искусства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объяснить различие между литературой и произведениями УНТ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ть основные жанры 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тное народное тв - тво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сская старина. Народная песн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по учебнику, сообщения учащихся, анализ поэтики песни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сни «Моей семьи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вершить анализ песни, выучить любую песню наизусть. Подготовить сообщение о русских исторических пес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одные песн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ь понятие об обрядовых и внеобрядовых песнях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Аудиозапись русских народных песен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ческие народные пес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е подготовленного ученика, беседа, анализ песен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учить по выбору историческую песню, подготовить сообщение о жизни А.Невског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ческие песни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собствовать воспитанию любви к Отечеству, желанию изучать родной край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еть создавать собственный текст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стоятельно анализировать речевой материал; исполнять русские народные песни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уш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здать сборник част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ушка 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ания. «О Пугачеве», «О покорении Сибири Ерма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ся к итоговому уроку – практикуму. «Песни, частушки, предания»Найти, РН песни, частушки, пре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ания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 урок по теме УН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ревнерусская литератур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«Повесть о жизни и храбрости  Александра Невско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е подготовленного ученика, комментированное чтение, бесед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сообщение о житейной литературе. Ответить на основе материала учебника на вопросы1-5 . стр.3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есть, житие, древнерусская литератур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мысление закономерности развития древнерусской литературы и её роли в становлении отечественной классической и современной литературы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ть закономерности  произведений словесного искусства народа нашей стран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Повесть о Шемякином суде». Проблемы современности в пове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ментированное чтение, работа с иллюстрациями, бесед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готовить выразительное чтение повести, подготовить развёрнутый ответ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нятие  идейно-художественного содержания повести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общение к общечеловеческим ценностям бытия, а также к духовному опыту русского народа, 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усская литература 18 ве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. И. Фонвизин «Недоросль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 по ролям, анализ текст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чтение по ролям одной сц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знакомятся с основными фактами биографии и творчества писателя, составят речевые характеристики персонажей</w:t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эпизодов пьесы «Недорос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текста, чтение по ролям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стр.73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учатся анализу эпизода драматического произведения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/р Подготовка к домашнему сочинению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Человек и история в фольклоре, древнерусской литературе и литературе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учатся написанию сочинения на литературную тему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ть навык написания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усская литература 19 ве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.А.Крылов. «Обоз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Выучить наизусть Ответьте на вопрос: «Каков смысл иносказаний в этих баснях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легория, морал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ширение имеющихся знаний о баснях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.Ф.Рылеев «смерть Ерма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з подготовленного ученика о писателе, словарная работа, знакомство с балладой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ить вопросы по материалам учебника с. 74-75, выразительное чтение баллады. Подготовить связный рассказ о Ермаке, используя тексты «Песни о Ермаке» и думы «Смерть Ермак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лад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ширение литературных знаний: понятие о дум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оздавать собственный текст, представление своих оценок и суждений по поводу прочитанного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Иллюстрации к биографии Рылее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.С.Пушк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ткий рассказ о писателе. Творческая история повести «Капитанская дочк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е учеников, запись основных положений лекции, 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инение-миниатюра «Мои первые впечатления о повести «Капитанская дочка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ческая повест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ширение литературных знаний о творчестве Пушкина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ние характера Петра Гринёва. Анализ 1-2 гла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тупления учащихся, беседа по содержанию, сжатый пересказ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читать гл. 3-4, кратко рассказать о жизни Гринёва до знакомства с Пугачёвы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пересказывать эпизод сжато, умение оценивать поступки героев, делать выводы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оздавать собственный текст, представление своих оценок и суждений по поводу прочитанного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ть основы сравнительной характеристики гер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лема чести, достоинства, нравственного выбора в повести. Анализ 3-5 гл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орческая работа, словарн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тать гл. 6-7, подготовить близкий к тексту пересказ о падении Белогорской крепости. Как эпиграф к 5 главе соотносится с характером Маши? Почему она отказывается выйти замуж за Петр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пересказывать эпизод сжато, аргументировать свой ответ, подтверждая текстом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Формировать приобщение к общечеловеческим ценностям бытия, а также к духовному опыту русского народ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дение Белогорской крепости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6-7 гл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жатый пересказ, творческая работа, словарн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тать главы 8-12, найти в произведении все главы, в которых появляется Пугачёв, сравните образ героя в каждом из них. Сопоставьте отношение генерала и Пугачёва к любовной истории Гринёва. Почему Пугачёв освободил Машу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пересказывать эпизод сжато, аргументировать свой ответ, подтверждая текстом, делать выводы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итие устной речи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выки сжатого пересказ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ображение народной войны и её вождя. Образ Пугачева в повести. Разбор глав 8-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суд над Пугачевы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тическая беседа, сжатый пересказ, творческая работа, словарн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йте связный ответ на вопрос: «Каким я представляю себе Пугачёва после прочтения повести?»   Прочитать повесть до кон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пересказывать эпизод сжато, аргументировать свой ответ, подтверждая текстом, делать выводы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ние особенностей эпохи, умение видеть в литературе исторические события, понимать их прич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тр Гринев и Маша Миро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Работа над образами героев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фактический материал к написанию сочинения о Маше Мироновой или Петре Гриневе. Собрать по всей повести материал о Пугачё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бщение и систематизация полученных знаний.; умение анализировать нужный материал, составлять план текста, акцентировать внимание на главные события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формулировать свою точку зрения и аргументировать её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.Р. Контрольное сочинение по повести «Капитанская д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ние сочинени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исать 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анализировать текст, делая соответствующие выводы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оздавать собственный текст, представление своих оценок и суждений по поводу прочитанного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>Материал, собранный в ходе изучения темы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рика А.С. Пушкина. «19 октября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Туча», «Я помню чудное мгновен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учить наизусть стих. «Я помню чудное мгновен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умения анализировать стихотворения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амостоятельно организовывать собственную деятельность, оценивать е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подбирать аргументы для подтверждения собственной позиции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 урок по творчеству А.С. Пушк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стов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ть полученные з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знь и судьба М.Лермонт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Мцыри» история создания поэмы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вказ в жизни и творчестве поэ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прочитать поэму «Мцы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умения анализировать стихотворения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амостоятельно организовывать собственную деятельность, оценивать е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подбирать аргументы для подтверждения собственной позици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ИКТ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Презентация «Жизнь и творчество Лермонтов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озиция.  Образ Мцыри в поэ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ментированное чтение поэмы, беседа по прочитанному материалу, словарн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пересказ «Жизнь Мцыри в монастыре. Характер и мечты юноши-послушника». Ответить на вопросы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какова цель побега Мцыри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Что увидел и что узнал Мцыри о жизни во время своих скитаний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почему погиб Мцыр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тературный портрет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умения анализировать лирическое произведения, определять композиционные особенности, определять тему произведения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оеобразие поэмы «Мцы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тическая беседа, творческая работа с критической литературой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для выразительного чтения наизусть отрывок из поэ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ние умения проникать в замысел автора, выявлять способы раскрытия образа главного героя поэмы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.Р.Обучающее сочинение по поэме «Мцыр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бор материала к сочинению, его систематизация; составление плана, написание сочинени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сообщения о жизни и творчестве Н.В.Гоголя. Написать сочинение на одну из предложенных 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умения отбирать материал для раскрытия темы, соблюдать его композиционную структуру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ивать устную и письменную речь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выделять причинно-следственные связи в устных и письменных высказываниях, формулировать выво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В.Гоголь – писатель-сатирик. Идейный замысел и особенности композиции комедии «Ревизо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ь основных положений лекционного материала. Словарн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тать 1, 2, 3е действие комедии . Добродушны ли «жулики» из «Ревизора»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ьеса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ние умения отбирать лекционный материал, составлять тезисы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общение к общечеловеческим ценностям бытия, а также к духовному опыту русского народа,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облачение нравственных и социальных пороков чиновничества в комедии «Ревизо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над содержанием действия, комментированное чтение, выполнение предложенных заданий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йствие 3, 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ние умения анализировать драматическое произведение, учитывая его особенност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этапное, последовательное формирование умений читать, комментировать, анализирова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естаков и хлестаковщина. Мастерство Гоголя в создании образа Хлеста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над действием №3, составление таблицы, группов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о такое «хлестаковщина» в вашем понимании? Прочитать 5-е действие пьесы, ответить на вопросы на 4,5,6,7 стр.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.. Уметь использовать  опыт общения с произведениями художественной литературы в повседневной жизни и учебной деятельности;</w:t>
            </w:r>
          </w:p>
        </w:tc>
      </w:tr>
      <w:tr>
        <w:trPr>
          <w:trHeight w:val="3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новники на приёме у ревизора. Анализ 4-го действия пьесы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нал комед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над 4-м действием 4комеди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к-практикум Работа над 5-м действием комедии. Составление таблицы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на выбор устную характеристику городничего или Хлестакова. Подготовиться к практической работе по комедии «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ть аналитические способности, умения обобщать, делать выводы, используя материал текста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использовать  опыт общения с произведениями художественной литературы в повседневной жизни и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 по комедии «Ревизо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ить 10 вопросов по пьес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по ролям одного явлени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ть мини – сочинение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обобщать, систематизировать и применять полученные знания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амостоятельно находить ответы на вопросы и примеры-аргументы из текст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есть «Шинель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а образов повести., портретная характеристика гер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итие умения определять, какие средства использует автор для раскрытия образа геро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а возмездия в повести «Шин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амостоятельно находить ответы на вопросы и примеры-аргументы из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. Салтыков -  Щедрин «История одного горо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з учителя, беседа. Выборочное чтение отрывка, анализ эпизод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\з Подробны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каз одного из фраг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знакомятся с биографией писателя,  Усовершенствуют умение анализировать эпиз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С.Лесков. Нравственные проблемы рассказа «Старый гений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, анализ текста, монологическое высказывани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каз всего текста. 1в. Стр26 «кто виноват в страданиях героини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овьют понятие о жанре рассказа. Составят представление о художественной детали как средстве создания художественного обр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.Н.Толстой. Личность и судьба писателя. Рассказ «После бала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и составление плана статьи учебника, выборочный пересказ, слушание рассказ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ть небольшое сочинение-размышление «Что нового я открыл из жизни великого писателя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траст как приём, раскрывающий идею рассказ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анализировать произведени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 ТЕКСТ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з «После бала». Особенности композиции. Психологизм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седа с элементами диспута, сопоставительная работа, тест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ть отзыв на рас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веты во время беседы, тест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работать с текстом, давать оценку поступкам героев, обобщать, делать вывод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эзия родной природы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стихотворений наизусть, комментарий, анализ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к-концер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зусть 1 стихотворение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анализировать лирический текст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тать наизусть с выражением, находить средства выразительности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ширять представления учащихся о богатстве и многообразии художественной культуры, духовного и нравственного потенциала многонациональной Росс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.П.Чехов. рассказ «О любви» как история об упущенном счасть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сьменно ответить на вопрос: «кто прав и кто виноват в безвыходной ситуации?» или «Правильно ли поступили герои?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истематизировать и обобщать ранее изученный материал при изучении нового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существлять библио -графический поиск, находить и обрабатывать необходиму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прочита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олюция маленьк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истематизировать и обобщать ранее изученный материал при изучении нового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итература 20 ве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.А.Бунин. Слово о писателе.  рассказ «Кавказ». Тема любви в рассказ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ь основных положений лекции, работа с учебнико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 - сочинени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Над чем меня заставил задуматься рассказ И.А.Бунина «Кавказ?» Прочитать рассказ «куст сирени» Купр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отбирать основной материал из лекции учителя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итие интеллектуальных и творческих способностей учащихся, необходимых для успешной социализации и самореализации личности;</w:t>
              <w:br/>
              <w:t xml:space="preserve"> Умение выявлять своеобразие писателя</w:t>
            </w:r>
          </w:p>
        </w:tc>
      </w:tr>
      <w:tr>
        <w:trPr>
          <w:trHeight w:val="1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.И.Куприн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о о писателе. Нравственные проблемы рассказа «Куст сирен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проект. Стр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звать интерес к творчеству писателя, выявить нравственные проблемы рассказа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понимать замысел писателя, определять идею каждой микротем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\р Сочинение – рассуждение «Счастлива ли Вера Алмазо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\з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сообщение об А.Бл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ть навык написания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.А.Блок. Слово о писателе. Историческая тема в его творче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я учащихся, аналитическое чтение  цикла «На поле Куликовом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материалам   учебника подготовить рассказ о прошлом нашей страны.   Подготовить выразительное чтение цик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ширять представления учащихся о богатстве и многообразии художественной культуры, духовного и нравственного потенциала России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сравнивать и сопоставлять произведения поэтов разных эпо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.Блок «На поле Куликов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, работа над циклом, анализ стихотворений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 из стихотворений выучить наизу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анализировать лирический текст, выявлять авторскую позицию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читать с выражением, анализировать, понимать текст стихотворения, понимать связь описанного с происходящ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Росс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стихотворения Наизусть стихотв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А.Есенин. Слово о поэте. «Пугачёв» - поэма на историческую те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ьте выразительное чтение отрывка из поэмы «Пугачёв», отразив пафос поэ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убление литературных знаний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определять изобразительно-выразительные средства в лирике, тему поэмы, идею, авторское отношение к герою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Иллюстр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.С. Шмелев «Как я стал писателем», «московский говор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прочитанн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стр.113, творческое зад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А. Осоргин «Пенс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прочитанн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сообщение о журнале «Сатирик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исатели улыбаютс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урнал «Сатирик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.133. творческ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Тэфф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тать самостоятельно рассказ «Ностальгия» Тэфф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. Зощенко «История болезн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напишите рассказ о школь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.Т.Твардовский – поэт и гражданин. История создания поэмы «Василий Тёркин» . Анализ главы «Перепра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ь основных положений лекции учител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тать главу «Переправа», подготовить рассказ об истории создания поэ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роизм  и юмор в поэме «Василий Тёркин». Характеристика Тёрк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ментированное чтение, лексическая работа, работа с тексто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(устно) характеристику Василия Тёркина. Выучить наизусть отрывок или главу. Прочитать главу «От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ршенствование умения анализировать лирический текст, обобщать, делать выводы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использовать  опыт общения с произведениями художественной литературы в повседневной жизни и учебной деятельност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 и его герой в поэме «Василий Тёрки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главы, работа с учебником, творческ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умайте, какой памятник герою вы соорудили бы. Составьте письменный проект. Выразительное чтение понравившегося отры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литературоведческих знаний и умений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К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ПРОЕКТ «Тёркин…кто же он такой?..»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/р. По творчеству Твард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.Р.  Написание контрольного сочинения</w:t>
            </w:r>
            <w:r>
              <w:rPr>
                <w:rFonts w:cs="Calibri" w:ascii="Calibri" w:hAnsi="Calibri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плана сочинения-описания литературного геро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курс на лучший проект памятника Василию Тёрки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итие речи и умения аргументировать свою точку зрения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ширять представления учащихся о богатстве и многообразии художественной культуры, духовного и нравственного потенциала многонациональной Росс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тихи, песни, рассказы  о Великой Отечественной войн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аковский, Окуджава, Ошанин, Фатьянов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одно из стих. Наизусть. Прочитать р-з Астафьева. Подготовиться к обобщающему уроку по русской литературе за курс 8 кла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литературоведческих знаний и умений: определять тему произведения, главную мысль, средства изображения героев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. Астаф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подготовить сообщение. Стр.206 творч. Задание. Принести старую фотографию, рассказать ее истор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литературоведческих знаний и умений: определять тему произведения, главную мысль, средства изображения геро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/р Сочинение «у войны недетское лиц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Презентация «Дети на вой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ть навык написания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Русские поэты 20 века о Родине, родной природе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. Анненский, Д. Мережковский, Н. Заболоцкий, Н. Руб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одно из стихотворений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литературоведческих знаний и умений: определять тему произведения, главную мысль, средства изображения героев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«Мне трудно без России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 Оцуп, З. Гиппиус, дон Аминадо, И. Бун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одно из стихотворений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ние литературоведческих знаний и умений: определять тему произведения, главную мысль, средства изображения героев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\р сочинение «Родимый сердцу кр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абатывать навык написания сочи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бщающий урок по русской литературе за курс 8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орческ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одготовить сообщение о творчестве В.Шекспира, прочитать трагедию «Ромео и Джульетта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бщение изученного материала, умение применять полученные знани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рубежная литератур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.Шекспир. трагедия «Ромео и Джульетта». Конфликт трагед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тупления учащихся, работа с текстом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.чт. по ролям одной из сцен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-ный, коллективный. Проверочная работ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анализировать драматическое произведение, учитывая его особенности, развить представление о драматическом произведени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Просмотр эпизода фильма «Ромео и Джульет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. Шекспир. Сон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.чт сон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анализировать произведение, учитывая его особенности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.-Б. Мольер «Мещанин во дворянств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отдельных гла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в.чт отдельных с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ение анализировать произведение, учитывая его особенности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тира на дворянство и невежественных буржу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\з приготовить устный отзыв на прочитанное произве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анализировать произведение, учитывая его особенности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. Скотт. «Айвен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ие анализировать произведение, учитывая его особенности, произведени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отдельных глав (исторические события в роман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ть делать портретную характрист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бобщение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бщающий урок  за курс 8 класс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ов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\р Сочинение «кому из писателей вы хотели бы поставить памятник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ершенствовать навык написания сочинения</w:t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комендации на ле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писок литературы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46:00Z</dcterms:created>
  <dc:creator>Renat</dc:creator>
  <dc:description/>
  <cp:keywords/>
  <dc:language>en-US</dc:language>
  <cp:lastModifiedBy>Евгений</cp:lastModifiedBy>
  <cp:lastPrinted>2014-11-04T16:27:00Z</cp:lastPrinted>
  <dcterms:modified xsi:type="dcterms:W3CDTF">2014-11-04T10:28:00Z</dcterms:modified>
  <cp:revision>8</cp:revision>
  <dc:subject/>
  <dc:title/>
</cp:coreProperties>
</file>