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82" w:right="249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БОЧАЯ ПРОГРАММА ПО ЛИТЕРАТУРЕ 5 КЛАСС</w:t>
      </w:r>
    </w:p>
    <w:p>
      <w:pPr>
        <w:pStyle w:val="Normal"/>
        <w:shd w:fill="FFFFFF" w:val="clear"/>
        <w:spacing w:before="278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5" w:after="0"/>
        <w:ind w:firstLine="5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47"/>
        <w:jc w:val="both"/>
        <w:rPr/>
      </w:pPr>
      <w:r>
        <w:rPr>
          <w:rFonts w:cs="Arial"/>
          <w:sz w:val="24"/>
          <w:szCs w:val="24"/>
        </w:rPr>
        <w:t xml:space="preserve">Рабочая  программа по литературе для 5 класса создана на основе </w:t>
      </w:r>
      <w:r>
        <w:rPr>
          <w:rFonts w:cs="Arial"/>
          <w:b/>
          <w:sz w:val="24"/>
          <w:szCs w:val="24"/>
        </w:rPr>
        <w:t>федерального компонента Государственного стандарта 2004 года основного общего образования, примерной программы</w:t>
      </w:r>
      <w:r>
        <w:rPr>
          <w:rFonts w:cs="Arial"/>
          <w:sz w:val="24"/>
          <w:szCs w:val="24"/>
        </w:rPr>
        <w:t xml:space="preserve"> основного общего образования по литературе к учебнику 5- 9 классов (авторы</w:t>
      </w:r>
      <w:r>
        <w:rPr>
          <w:sz w:val="24"/>
          <w:szCs w:val="24"/>
        </w:rPr>
        <w:t xml:space="preserve"> В.Я. Коровина, В.П. Журавлев, В.И. Коровин, И.С. Збарский, В.П. Полухина; под ред. В.Я. Коровиной. - М.: Просвещение, 2008). </w:t>
      </w:r>
      <w:r>
        <w:rPr>
          <w:rFonts w:cs="Arial"/>
          <w:sz w:val="24"/>
          <w:szCs w:val="24"/>
        </w:rPr>
        <w:t xml:space="preserve">и согласно </w:t>
      </w:r>
      <w:r>
        <w:rPr>
          <w:rFonts w:cs="Arial"/>
          <w:b/>
          <w:sz w:val="24"/>
          <w:szCs w:val="24"/>
        </w:rPr>
        <w:t xml:space="preserve">учебному плану МБОУ ООШ №4 Карасукского района, Новосибирской области на 2014 – 2015 учебный год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right="-143" w:hanging="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143" w:hanging="57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Литература для учащихся</w:t>
      </w:r>
      <w:r>
        <w:rPr>
          <w:sz w:val="24"/>
          <w:szCs w:val="24"/>
        </w:rPr>
        <w:t xml:space="preserve">: учебник литературы   5 класс под редакцией В.Я. Коровиной, В.П. Журавлева, В.И. Коровина, И.С. Збарского, В.П. Полухина; - М.:  </w:t>
      </w:r>
    </w:p>
    <w:p>
      <w:pPr>
        <w:pStyle w:val="Normal"/>
        <w:shd w:fill="FFFFFF" w:val="clear"/>
        <w:spacing w:before="5" w:after="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, 2008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z w:val="24"/>
          <w:szCs w:val="24"/>
        </w:rPr>
        <w:t>Литература для учителя:</w:t>
      </w:r>
      <w:r>
        <w:rPr>
          <w:sz w:val="24"/>
          <w:szCs w:val="24"/>
        </w:rPr>
        <w:t xml:space="preserve"> учебник литературы  5 класс под редакцией В.Я. Коровиной, В.П. Журавлева, В.И. Коровина, И.С. Збарского, В.П. Полухина; - М.: Просвещение, 2008 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shd w:fill="FFFFFF" w:val="clear"/>
        <w:spacing w:before="5" w:after="0"/>
        <w:ind w:firstLine="5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м базисном плане для образовательных учреждений РФ для обязательного изучения учебного предмета «Литература» отводится 70 часов в год из расчета 2 часа в неделю (35 рабочих недель). В соответствии с учебным планом школы на 2014-2015 учебный год для изучения литературы в 5 классе выделено два часа в неделю, из них на развитие речи  5 часов.</w:t>
      </w:r>
    </w:p>
    <w:p>
      <w:pPr>
        <w:pStyle w:val="Normal"/>
        <w:shd w:fill="FFFFFF" w:val="clear"/>
        <w:spacing w:before="5" w:after="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28"/>
        <w:jc w:val="both"/>
        <w:rPr/>
      </w:pPr>
      <w:r>
        <w:rPr>
          <w:sz w:val="24"/>
          <w:szCs w:val="24"/>
        </w:rPr>
        <w:t>Авторская программа в основном соответствует Госстандарту (его федеральному компоненту), кроме этого, в нее включены для изучения дополнительные произведения: В.А. Жуковский «Спящая царевна»; А.С. Пушкин «У лукоморья дуб зеленый», «Сказка о мертвой царевне и о семи богатырях»; А. Погорельский «Черная курица, или Подземные жители»; П.П. Бажов «Медной горы Хозяйка»; С.Я. Маршак «Двенадцать месяцев»; Саша Черный «Кавказский пленник», «Игорь-Робинзон».</w:t>
      </w:r>
    </w:p>
    <w:p>
      <w:pPr>
        <w:pStyle w:val="Normal"/>
        <w:shd w:fill="FFFFFF" w:val="clear"/>
        <w:ind w:firstLine="547"/>
        <w:jc w:val="both"/>
        <w:rPr/>
      </w:pPr>
      <w:r>
        <w:rPr>
          <w:sz w:val="24"/>
          <w:szCs w:val="24"/>
        </w:rPr>
        <w:t>В рабочую программу из вышеперечисленных включены для изучения произведения: В.А. Жуковский «Спящая царевна», А.С. Пушкин «Сказка о мертвой царевне и о семи богатырях», С.Я. Маршак «Двенадцать месяцев».</w:t>
      </w:r>
    </w:p>
    <w:p>
      <w:pPr>
        <w:pStyle w:val="Normal"/>
        <w:shd w:fill="FFFFFF" w:val="clear"/>
        <w:ind w:firstLine="542"/>
        <w:jc w:val="both"/>
        <w:rPr/>
      </w:pPr>
      <w:r>
        <w:rPr>
          <w:sz w:val="24"/>
          <w:szCs w:val="24"/>
        </w:rPr>
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чая программа ориентирована на содержание авторской программы, на учебник-хрестоматию, обеспечивающий процесс обучения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sz w:val="24"/>
          <w:szCs w:val="24"/>
        </w:rPr>
        <w:t>Виды контроля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ind w:left="0" w:firstLine="528"/>
        <w:jc w:val="both"/>
        <w:rPr/>
      </w:pPr>
      <w:r>
        <w:rPr>
          <w:sz w:val="24"/>
          <w:szCs w:val="24"/>
        </w:rPr>
        <w:t>промежуточный: пересказ (подробный, сжатый, выборочный), выразительное чтение, развернутый ответ на вопрос, анализ эпизода, комментирование, характеристика литературного героя, инсценир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before="5" w:after="0"/>
        <w:ind w:left="0" w:firstLine="528"/>
        <w:jc w:val="both"/>
        <w:rPr/>
      </w:pPr>
      <w:r>
        <w:rPr>
          <w:sz w:val="24"/>
          <w:szCs w:val="24"/>
        </w:rPr>
        <w:t>итоговый (за полугодие): анализ эпизода, тест, включающий задания с выбором ответа, проверяющие начитанность учащихся, знание теоретико-литературных понятий.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/>
          <w:b/>
          <w:bCs/>
          <w:i/>
          <w:iCs/>
          <w:color w:val="000000"/>
          <w:sz w:val="27"/>
          <w:szCs w:val="27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/>
          <w:b/>
          <w:bCs/>
          <w:i/>
          <w:i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7"/>
          <w:szCs w:val="27"/>
        </w:rPr>
      </w:pPr>
      <w:r>
        <w:rPr>
          <w:rFonts w:cs="Arial"/>
          <w:b/>
          <w:bCs/>
          <w:i/>
          <w:iCs/>
          <w:color w:val="000000"/>
          <w:sz w:val="27"/>
          <w:szCs w:val="27"/>
        </w:rPr>
        <w:t>Цели и задачи изучения учебного курса литературы в 5 классе</w:t>
      </w:r>
    </w:p>
    <w:p>
      <w:pPr>
        <w:pStyle w:val="Normal"/>
        <w:spacing w:lineRule="auto" w:line="360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ind w:firstLine="708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4"/>
          <w:szCs w:val="24"/>
        </w:rPr>
        <w:t>Изучение литературы в 5 классе направлено на достижение следующих </w:t>
      </w:r>
      <w:r>
        <w:rPr>
          <w:rFonts w:cs="Arial"/>
          <w:b/>
          <w:bCs/>
          <w:color w:val="000000"/>
          <w:sz w:val="24"/>
          <w:szCs w:val="24"/>
        </w:rPr>
        <w:t>целей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cs="Arial"/>
          <w:color w:val="000000"/>
          <w:sz w:val="27"/>
          <w:szCs w:val="27"/>
        </w:rPr>
      </w:pPr>
      <w:r>
        <w:rPr>
          <w:rFonts w:cs="Arial"/>
          <w:i/>
          <w:iCs/>
          <w:color w:val="000000"/>
          <w:sz w:val="24"/>
          <w:szCs w:val="24"/>
        </w:rPr>
        <w:t>воспитание</w:t>
      </w:r>
      <w:r>
        <w:rPr>
          <w:rFonts w:cs="Arial"/>
          <w:color w:val="000000"/>
          <w:sz w:val="24"/>
          <w:szCs w:val="24"/>
        </w:rPr>
        <w:t> 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cs="Arial"/>
          <w:color w:val="000000"/>
          <w:sz w:val="27"/>
          <w:szCs w:val="27"/>
        </w:rPr>
      </w:pPr>
      <w:r>
        <w:rPr>
          <w:rFonts w:cs="Arial"/>
          <w:i/>
          <w:iCs/>
          <w:color w:val="000000"/>
          <w:sz w:val="24"/>
          <w:szCs w:val="24"/>
        </w:rPr>
        <w:t>развитие</w:t>
      </w:r>
      <w:r>
        <w:rPr>
          <w:rFonts w:cs="Arial"/>
          <w:color w:val="000000"/>
          <w:sz w:val="24"/>
          <w:szCs w:val="24"/>
        </w:rPr>
        <w:t> 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cs="Arial"/>
          <w:color w:val="000000"/>
          <w:sz w:val="27"/>
          <w:szCs w:val="27"/>
        </w:rPr>
      </w:pPr>
      <w:r>
        <w:rPr>
          <w:rFonts w:cs="Arial"/>
          <w:i/>
          <w:iCs/>
          <w:color w:val="000000"/>
          <w:sz w:val="24"/>
          <w:szCs w:val="24"/>
        </w:rPr>
        <w:t>освоение</w:t>
      </w:r>
      <w:r>
        <w:rPr>
          <w:rFonts w:cs="Arial"/>
          <w:color w:val="000000"/>
          <w:sz w:val="24"/>
          <w:szCs w:val="24"/>
        </w:rPr>
        <w:t> 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cs="Arial"/>
          <w:color w:val="000000"/>
          <w:sz w:val="27"/>
          <w:szCs w:val="27"/>
        </w:rPr>
      </w:pPr>
      <w:r>
        <w:rPr>
          <w:rFonts w:cs="Arial"/>
          <w:i/>
          <w:iCs/>
          <w:color w:val="000000"/>
          <w:sz w:val="24"/>
          <w:szCs w:val="24"/>
        </w:rPr>
        <w:t>овладение</w:t>
      </w:r>
      <w:r>
        <w:rPr>
          <w:rFonts w:cs="Arial"/>
          <w:color w:val="000000"/>
          <w:sz w:val="24"/>
          <w:szCs w:val="24"/>
        </w:rPr>
        <w:t> 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pacing w:lineRule="auto" w:line="360"/>
        <w:ind w:firstLine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   </w:t>
      </w:r>
    </w:p>
    <w:p>
      <w:pPr>
        <w:pStyle w:val="Normal"/>
        <w:spacing w:lineRule="auto" w:line="360"/>
        <w:ind w:firstLine="360"/>
        <w:rPr>
          <w:rFonts w:cs="Arial"/>
          <w:color w:val="000000"/>
          <w:sz w:val="27"/>
          <w:szCs w:val="27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Для достижения поставленных целей необходима реализация следующих </w:t>
      </w:r>
      <w:r>
        <w:rPr>
          <w:rFonts w:cs="Arial"/>
          <w:b/>
          <w:bCs/>
          <w:color w:val="000000"/>
          <w:sz w:val="24"/>
          <w:szCs w:val="24"/>
        </w:rPr>
        <w:t>задач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4"/>
          <w:szCs w:val="24"/>
        </w:rPr>
        <w:t>формирование способности понимать и эстетически воспринимать произведения русской литературы;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4"/>
          <w:szCs w:val="24"/>
        </w:rPr>
        <w:t>обогащение духовного мира обучающихся путем приобщения их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ы народов России;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4"/>
          <w:szCs w:val="24"/>
        </w:rPr>
        <w:t>формирование умений находить в произведениях темы, проблемы, идеи;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4"/>
          <w:szCs w:val="24"/>
        </w:rPr>
        <w:t>развитие и совершенствование устной и письменной речи обучающихся.</w:t>
      </w:r>
    </w:p>
    <w:p>
      <w:pPr>
        <w:pStyle w:val="Normal"/>
        <w:shd w:fill="FFFFFF" w:val="clear"/>
        <w:spacing w:lineRule="auto" w:line="36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b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shd w:fill="FFFFFF" w:val="clear"/>
        <w:spacing w:before="226" w:after="0"/>
        <w:rPr>
          <w:sz w:val="24"/>
          <w:szCs w:val="24"/>
        </w:rPr>
      </w:pPr>
      <w:r>
        <w:rPr>
          <w:sz w:val="24"/>
          <w:szCs w:val="24"/>
          <w:u w:val="single"/>
        </w:rPr>
        <w:t>Учащиеся должны знать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5" w:after="0"/>
        <w:rPr>
          <w:sz w:val="24"/>
          <w:szCs w:val="24"/>
        </w:rPr>
      </w:pPr>
      <w:r>
        <w:rPr>
          <w:sz w:val="24"/>
          <w:szCs w:val="24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538"/>
        <w:jc w:val="both"/>
        <w:rPr/>
      </w:pPr>
      <w:r>
        <w:rPr>
          <w:sz w:val="24"/>
          <w:szCs w:val="24"/>
        </w:rPr>
        <w:t>-</w:t>
        <w:tab/>
        <w:t>основные теоретико-литературные понятия: фольклор, устное народное творчество; жанры</w:t>
        <w:br/>
        <w:t>фольклора; сказка, виды сказок; постоянные эпитеты, гипербола, сравнение; летопись (начальные</w:t>
        <w:br/>
        <w:t>представления); роды литературы: эпос, лирика, драма; жанры литературы (начальные представления);</w:t>
        <w:br/>
        <w:t>басня, аллегория, понятие об эзоповском языке; баллада (начальные представления); литературная</w:t>
        <w:br/>
        <w:t>сказка; стихотворная и прозаическая речь; ритм, рифма, способы рифмовки; «бродячие сюжеты» ска</w:t>
        <w:br/>
        <w:t>зок; метафора, звукопись и аллитерация; фантастика в литературном произведении, юмор; портрет,</w:t>
        <w:br/>
        <w:t>пейзаж, литературный герой; сюжет, композиция литературного произведения; драма как род литерату</w:t>
        <w:br/>
        <w:t>ры (начальные представления), пьеса - сказка; автобиографичность литературного произведения (на</w:t>
        <w:br/>
        <w:t>чальные представления).</w:t>
      </w:r>
    </w:p>
    <w:p>
      <w:pPr>
        <w:pStyle w:val="Normal"/>
        <w:shd w:fill="FFFFFF" w:val="clear"/>
        <w:spacing w:before="230" w:after="0"/>
        <w:rPr>
          <w:sz w:val="24"/>
          <w:szCs w:val="24"/>
        </w:rPr>
      </w:pPr>
      <w:r>
        <w:rPr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8" w:leader="none"/>
        </w:tabs>
        <w:rPr/>
      </w:pPr>
      <w:r>
        <w:rPr>
          <w:sz w:val="24"/>
          <w:szCs w:val="24"/>
        </w:rPr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528"/>
        <w:jc w:val="both"/>
        <w:rPr/>
      </w:pPr>
      <w:r>
        <w:rPr>
          <w:sz w:val="24"/>
          <w:szCs w:val="24"/>
        </w:rPr>
        <w:t>-</w:t>
        <w:tab/>
        <w:t>видеть связь между различными видами искусства и использовать их сопоставление, например,</w:t>
        <w:br/>
        <w:t>при обращении к иллюстрации, созданной к конкретному произведению;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выявлять основную нравственную проблематику произведения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528"/>
        <w:jc w:val="both"/>
        <w:rPr/>
      </w:pPr>
      <w:r>
        <w:rPr>
          <w:sz w:val="24"/>
          <w:szCs w:val="24"/>
        </w:rPr>
        <w:t>-</w:t>
        <w:tab/>
        <w:t>определять главные эпизоды в эпическом произведении, устанавливать причинно-следственные</w:t>
        <w:br/>
        <w:t>связи между ними;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5" w:after="0"/>
        <w:rPr>
          <w:sz w:val="24"/>
          <w:szCs w:val="24"/>
        </w:rPr>
      </w:pPr>
      <w:r>
        <w:rPr>
          <w:sz w:val="24"/>
          <w:szCs w:val="24"/>
        </w:rPr>
        <w:t>-</w:t>
        <w:tab/>
        <w:t>прослеживать изменение настроения (интонации) в стихотвор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before="5" w:after="0"/>
        <w:ind w:left="0" w:firstLine="528"/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before="10" w:after="0"/>
        <w:ind w:left="0" w:firstLine="528"/>
        <w:jc w:val="both"/>
        <w:rPr/>
      </w:pPr>
      <w:r>
        <w:rPr>
          <w:sz w:val="24"/>
          <w:szCs w:val="24"/>
        </w:rPr>
        <w:t>различать особенности построения и языка произведений простейших жанров (народная и литературная сказка, загадка, басня, рассказ);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пользоваться алфавитным каталогом школьной библиоте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before="5" w:after="0"/>
        <w:ind w:left="0" w:firstLine="528"/>
        <w:jc w:val="both"/>
        <w:rPr/>
      </w:pPr>
      <w:r>
        <w:rPr>
          <w:sz w:val="24"/>
          <w:szCs w:val="24"/>
        </w:rPr>
        <w:t>ориентироваться в незнакомой книге (автор произведения, аннотация, оглавление, предисловие, послесловие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0" w:firstLine="528"/>
        <w:jc w:val="both"/>
        <w:rPr/>
      </w:pPr>
      <w:r>
        <w:rPr>
          <w:sz w:val="24"/>
          <w:szCs w:val="24"/>
        </w:rPr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sectPr>
          <w:type w:val="nextPage"/>
          <w:pgSz w:w="11906" w:h="16838"/>
          <w:pgMar w:left="1464" w:right="581" w:gutter="0" w:header="0" w:top="6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8" w:leader="none"/>
        </w:tabs>
        <w:rPr/>
      </w:pPr>
      <w:r>
        <w:rPr>
          <w:sz w:val="24"/>
          <w:szCs w:val="24"/>
        </w:rPr>
        <w:t>-</w:t>
        <w:tab/>
        <w:t>подготовить (устно и письменно) краткий, сжатый, выборочный и подробный пересказы;</w:t>
        <w:br/>
        <w:t>-словесно воспроизводить картины, созданные писателем (пейзаж, портрет)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533"/>
        <w:rPr/>
      </w:pPr>
      <w:r>
        <w:rPr>
          <w:sz w:val="24"/>
          <w:szCs w:val="24"/>
        </w:rPr>
        <w:t>-</w:t>
        <w:tab/>
        <w:t>аргументировать свое отношение к героям произведения, объяснять мотивы поведения героев,</w:t>
        <w:br/>
        <w:t>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/>
      </w:pPr>
      <w:r>
        <w:rPr>
          <w:sz w:val="24"/>
          <w:szCs w:val="24"/>
        </w:rPr>
        <w:t>-</w:t>
        <w:tab/>
        <w:t>видеть общность и различия писателей в пределах тематически близких произведений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5" w:after="0"/>
        <w:ind w:firstLine="533"/>
        <w:rPr/>
      </w:pPr>
      <w:r>
        <w:rPr>
          <w:sz w:val="24"/>
          <w:szCs w:val="24"/>
        </w:rPr>
        <w:t>-</w:t>
        <w:tab/>
        <w:t>написать творческое сочинение типа описания и повествования на материале жизненных и ли</w:t>
        <w:br/>
        <w:t>тературных впечат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8" w:leader="none"/>
        </w:tabs>
        <w:spacing w:before="5" w:after="0"/>
        <w:rPr>
          <w:sz w:val="24"/>
          <w:szCs w:val="24"/>
        </w:rPr>
      </w:pPr>
      <w:r>
        <w:rPr>
          <w:sz w:val="24"/>
          <w:szCs w:val="24"/>
        </w:rPr>
        <w:t>сочинять небольшие произведения фольклорного жанра - сказки, загадки, басни и т.д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  <w:t>создавать сочинения-миниатюры по картине или небольшому музыкальному произведению.</w:t>
      </w:r>
    </w:p>
    <w:p>
      <w:pPr>
        <w:pStyle w:val="Normal"/>
        <w:widowControl/>
        <w:numPr>
          <w:ilvl w:val="0"/>
          <w:numId w:val="5"/>
        </w:numPr>
        <w:jc w:val="center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оизведения для заучивания наизусть.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овицы и поговорки.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А. Жуковский. «Спящая царевна» (отрывок).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А. Крылов. Басни.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С. Пушкин. «У лукоморья..», «Няне»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И. Тютчев. «Весенние воды»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А. Фет. «Весенний дождь».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Лермонтов. «Бородино».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 «Война и дети» 1-2 стихотворения.</w:t>
      </w:r>
    </w:p>
    <w:p>
      <w:pPr>
        <w:pStyle w:val="Normal"/>
        <w:widowControl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 «О Родине и родной природе» 1-2 стихотворения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одержание тем учебного курс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 (1 час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ное народное творчество (7+1 часов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Фольклор. Устное народное творчество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сские народные сказк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Царевна-лягушка».</w:t>
      </w:r>
      <w:r>
        <w:rPr>
          <w:rFonts w:cs="Times New Roman" w:ascii="Times New Roman" w:hAnsi="Times New Roman"/>
          <w:color w:val="000000"/>
          <w:sz w:val="28"/>
          <w:szCs w:val="28"/>
        </w:rPr>
        <w:t> 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Иван - крестьянский сын и чудо-юдо»</w:t>
      </w:r>
      <w:r>
        <w:rPr>
          <w:rFonts w:cs="Times New Roman" w:ascii="Times New Roman" w:hAnsi="Times New Roman"/>
          <w:color w:val="000000"/>
          <w:sz w:val="28"/>
          <w:szCs w:val="28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древнерусской литературы (2 часа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Повесть временных лет»</w:t>
      </w:r>
      <w:r>
        <w:rPr>
          <w:rFonts w:cs="Times New Roman" w:ascii="Times New Roman" w:hAnsi="Times New Roman"/>
          <w:color w:val="000000"/>
          <w:sz w:val="28"/>
          <w:szCs w:val="28"/>
        </w:rPr>
        <w:t> как литературный памятник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Подвиг отрока-киевлянина и хитрость воеводы Претича».</w:t>
      </w:r>
      <w:r>
        <w:rPr>
          <w:rFonts w:cs="Times New Roman" w:ascii="Times New Roman" w:hAnsi="Times New Roman"/>
          <w:color w:val="000000"/>
          <w:sz w:val="28"/>
          <w:szCs w:val="28"/>
        </w:rPr>
        <w:t> 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Летопись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литературы XVIII века ( 1 час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хаил Васильевич Ломоносов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жизни писателя. ломоносов – ученый, поэт, художник, гражданин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лучились вместе два астронома в пиру…»</w:t>
      </w:r>
      <w:r>
        <w:rPr>
          <w:rFonts w:cs="Times New Roman" w:ascii="Times New Roman" w:hAnsi="Times New Roman"/>
          <w:color w:val="000000"/>
          <w:sz w:val="28"/>
          <w:szCs w:val="28"/>
        </w:rPr>
        <w:t> - научные истины в поэтической форме. Юмор стихотворени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Роды литературы: эпос, лирика, драма. Жанры литературы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литературы XIX века (28 +3 часов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сские басн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р басни. Истоки басенного жанра (Эзоп, Лафонтен, русские баснописцы XVIII века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 Андреевич Крылов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баснописце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орона и Лисица», «Волк и ягненок», «Свинья под дубом».</w:t>
      </w:r>
      <w:r>
        <w:rPr>
          <w:rFonts w:cs="Times New Roman" w:ascii="Times New Roman" w:hAnsi="Times New Roman"/>
          <w:color w:val="000000"/>
          <w:sz w:val="28"/>
          <w:szCs w:val="28"/>
        </w:rPr>
        <w:t> Осмеяние пороков – грубой силы, жадности, неблагодарности, хитрости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олк на псарне»</w:t>
      </w:r>
      <w:r>
        <w:rPr>
          <w:rFonts w:cs="Times New Roman" w:ascii="Times New Roman" w:hAnsi="Times New Roman"/>
          <w:color w:val="000000"/>
          <w:sz w:val="28"/>
          <w:szCs w:val="28"/>
        </w:rPr>
        <w:t> - отражение исторических событий в басне; патриотическая позиция автор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Басня, аллегория, понятие об эзоповом язык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силий Андреевич Жуковский.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оэт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пящая царевна».</w:t>
      </w:r>
      <w:r>
        <w:rPr>
          <w:rFonts w:cs="Times New Roman" w:ascii="Times New Roman" w:hAnsi="Times New Roman"/>
          <w:color w:val="000000"/>
          <w:sz w:val="28"/>
          <w:szCs w:val="28"/>
        </w:rPr>
        <w:t> 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Кубок».</w:t>
      </w:r>
      <w:r>
        <w:rPr>
          <w:rFonts w:cs="Times New Roman" w:ascii="Times New Roman" w:hAnsi="Times New Roman"/>
          <w:color w:val="000000"/>
          <w:sz w:val="28"/>
          <w:szCs w:val="28"/>
        </w:rPr>
        <w:t> Благородство и жестокость. Герои баллады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Баллада (начальное представление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ександр Сергеевич Пушкин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жизни поэта (детство, годы учения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отворе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Няне»</w:t>
      </w:r>
      <w:r>
        <w:rPr>
          <w:rFonts w:cs="Times New Roman" w:ascii="Times New Roman" w:hAnsi="Times New Roman"/>
          <w:color w:val="000000"/>
          <w:sz w:val="28"/>
          <w:szCs w:val="28"/>
        </w:rPr>
        <w:t> 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У лукоморья дуб зеленый…».</w:t>
      </w:r>
      <w:r>
        <w:rPr>
          <w:rFonts w:cs="Times New Roman" w:ascii="Times New Roman" w:hAnsi="Times New Roman"/>
          <w:color w:val="000000"/>
          <w:sz w:val="28"/>
          <w:szCs w:val="28"/>
        </w:rPr>
        <w:t> 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казка о мертвой царевне и семи богатырях»</w:t>
      </w:r>
      <w:r>
        <w:rPr>
          <w:rFonts w:cs="Times New Roman" w:ascii="Times New Roman" w:hAnsi="Times New Roman"/>
          <w:color w:val="000000"/>
          <w:sz w:val="28"/>
          <w:szCs w:val="28"/>
        </w:rPr>
        <w:t> 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сская литературная сказка (4 часа)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волод Михайлович Гаршин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Attalea Princeps». Антоний Погорельск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 «Черная курица или подземные жители».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хаил Юрьевич Лермонтов.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оэт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Бородино»</w:t>
      </w:r>
      <w:r>
        <w:rPr>
          <w:rFonts w:cs="Times New Roman" w:ascii="Times New Roman" w:hAnsi="Times New Roman"/>
          <w:color w:val="000000"/>
          <w:sz w:val="28"/>
          <w:szCs w:val="28"/>
        </w:rPr>
        <w:t> 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колай Васильевич Гоголь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и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Заколдованное место» </w:t>
      </w:r>
      <w:r>
        <w:rPr>
          <w:rFonts w:cs="Times New Roman" w:ascii="Times New Roman" w:hAnsi="Times New Roman"/>
          <w:color w:val="000000"/>
          <w:sz w:val="28"/>
          <w:szCs w:val="28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Фантастика. Юмор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колай Алексеевич Некрасов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оэт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На Волге». 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Есть женщины в русских селеньях…».</w:t>
      </w:r>
      <w:r>
        <w:rPr>
          <w:rFonts w:cs="Times New Roman" w:ascii="Times New Roman" w:hAnsi="Times New Roman"/>
          <w:color w:val="000000"/>
          <w:sz w:val="28"/>
          <w:szCs w:val="28"/>
        </w:rPr>
        <w:t> Поэтический образ русской женщины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отворе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Крестьянские дети».</w:t>
      </w:r>
      <w:r>
        <w:rPr>
          <w:rFonts w:cs="Times New Roman" w:ascii="Times New Roman" w:hAnsi="Times New Roman"/>
          <w:color w:val="000000"/>
          <w:sz w:val="28"/>
          <w:szCs w:val="28"/>
        </w:rPr>
        <w:t> 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Эпитет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 Сергеевич Тургенев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и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Муму»</w:t>
      </w:r>
      <w:r>
        <w:rPr>
          <w:rFonts w:cs="Times New Roman" w:ascii="Times New Roman" w:hAnsi="Times New Roman"/>
          <w:color w:val="000000"/>
          <w:sz w:val="28"/>
          <w:szCs w:val="28"/>
        </w:rPr>
        <w:t> 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Портрет, пейзаж. Литературный герой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фанасий Афанасьевич Фет.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оэте. Стихотворе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есенний дождь» </w:t>
      </w:r>
      <w:r>
        <w:rPr>
          <w:rFonts w:cs="Times New Roman" w:ascii="Times New Roman" w:hAnsi="Times New Roman"/>
          <w:color w:val="000000"/>
          <w:sz w:val="28"/>
          <w:szCs w:val="28"/>
        </w:rPr>
        <w:t>- радостная, яркая, полная движения картина весенней природы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в Николаевич Толстой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Кавказский пленник».</w:t>
      </w:r>
      <w:r>
        <w:rPr>
          <w:rFonts w:cs="Times New Roman" w:ascii="Times New Roman" w:hAnsi="Times New Roman"/>
          <w:color w:val="000000"/>
          <w:sz w:val="28"/>
          <w:szCs w:val="28"/>
        </w:rPr>
        <w:t> 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Сравнение. Сюжет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тон Павлович Чехов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и писателе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Хирургия»</w:t>
      </w:r>
      <w:r>
        <w:rPr>
          <w:rFonts w:cs="Times New Roman" w:ascii="Times New Roman" w:hAnsi="Times New Roman"/>
          <w:color w:val="000000"/>
          <w:sz w:val="28"/>
          <w:szCs w:val="28"/>
        </w:rPr>
        <w:t> 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Юмор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эты XIX века о Родине и родной природе «2 часа»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выразительное чтение стихотворений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литературы XX века (16+1 часов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 Алексеевич Бунин.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Косцы».</w:t>
      </w:r>
      <w:r>
        <w:rPr>
          <w:rFonts w:cs="Times New Roman" w:ascii="Times New Roman" w:hAnsi="Times New Roman"/>
          <w:color w:val="000000"/>
          <w:sz w:val="28"/>
          <w:szCs w:val="28"/>
        </w:rPr>
        <w:t> 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адимир Галактионович Короленко</w:t>
      </w:r>
      <w:r>
        <w:rPr>
          <w:rFonts w:cs="Times New Roman" w:ascii="Times New Roman" w:hAnsi="Times New Roman"/>
          <w:color w:val="000000"/>
          <w:sz w:val="28"/>
          <w:szCs w:val="28"/>
        </w:rPr>
        <w:t>. 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 дурном обществе».</w:t>
      </w:r>
      <w:r>
        <w:rPr>
          <w:rFonts w:cs="Times New Roman" w:ascii="Times New Roman" w:hAnsi="Times New Roman"/>
          <w:color w:val="000000"/>
          <w:sz w:val="28"/>
          <w:szCs w:val="28"/>
        </w:rPr>
        <w:t> 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Портрет. Композиция литературного произведения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ргей Александрович Есенин.</w:t>
      </w:r>
      <w:r>
        <w:rPr>
          <w:rFonts w:cs="Times New Roman" w:ascii="Times New Roman" w:hAnsi="Times New Roman"/>
          <w:color w:val="000000"/>
          <w:sz w:val="28"/>
          <w:szCs w:val="28"/>
        </w:rPr>
        <w:t> Рассказ о поэте. Стихотворе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иний май. Зоревая теплынь…»</w:t>
      </w:r>
      <w:r>
        <w:rPr>
          <w:rFonts w:cs="Times New Roman" w:ascii="Times New Roman" w:hAnsi="Times New Roman"/>
          <w:color w:val="000000"/>
          <w:sz w:val="28"/>
          <w:szCs w:val="28"/>
        </w:rPr>
        <w:t> - поэтическое изображение родной природы. Своеобразие языка есенинской лирик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вел Петрович Бажов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Медной горы Хозяйка».</w:t>
      </w:r>
      <w:r>
        <w:rPr>
          <w:rFonts w:cs="Times New Roman" w:ascii="Times New Roman" w:hAnsi="Times New Roman"/>
          <w:color w:val="000000"/>
          <w:sz w:val="28"/>
          <w:szCs w:val="28"/>
        </w:rPr>
        <w:t> 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Сказ как жанр литературы. Сказ и сказка (общее и различное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тантин Георгиевич Паусто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>. 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Теплый хлеб», «Заячьи лапы».</w:t>
      </w:r>
      <w:r>
        <w:rPr>
          <w:rFonts w:cs="Times New Roman" w:ascii="Times New Roman" w:hAnsi="Times New Roman"/>
          <w:color w:val="000000"/>
          <w:sz w:val="28"/>
          <w:szCs w:val="28"/>
        </w:rPr>
        <w:t> Доброта и сострадание, реальное и фантастическое в сказках Паустовского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уил Яковлевич Маршак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Двенадцать месяцев»</w:t>
      </w:r>
      <w:r>
        <w:rPr>
          <w:rFonts w:cs="Times New Roman" w:ascii="Times New Roman" w:hAnsi="Times New Roman"/>
          <w:color w:val="000000"/>
          <w:sz w:val="28"/>
          <w:szCs w:val="28"/>
        </w:rPr>
        <w:t> 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Драма как род литературы. Пьеса-сказк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дрей Платонович Платонов</w:t>
      </w:r>
      <w:r>
        <w:rPr>
          <w:rFonts w:cs="Times New Roman" w:ascii="Times New Roman" w:hAnsi="Times New Roman"/>
          <w:color w:val="000000"/>
          <w:sz w:val="28"/>
          <w:szCs w:val="28"/>
        </w:rPr>
        <w:t>. 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Никита».</w:t>
      </w:r>
      <w:r>
        <w:rPr>
          <w:rFonts w:cs="Times New Roman" w:ascii="Times New Roman" w:hAnsi="Times New Roman"/>
          <w:color w:val="000000"/>
          <w:sz w:val="28"/>
          <w:szCs w:val="28"/>
        </w:rPr>
        <w:t> 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Фантастика в литературном произведении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тор Петрович Астафьев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асюткино озеро».</w:t>
      </w:r>
      <w:r>
        <w:rPr>
          <w:rFonts w:cs="Times New Roman" w:ascii="Times New Roman" w:hAnsi="Times New Roman"/>
          <w:color w:val="000000"/>
          <w:sz w:val="28"/>
          <w:szCs w:val="28"/>
        </w:rPr>
        <w:t> 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Автобиографичность литературного произведения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ихотворные произведения о войне (2 часа)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изведения о Родине и родной природе (1 час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Бунин «Помню долгий зимний вечер…»; А. Прокофьев «Аленушка»; Д.Кедрин «Аленушка»; Н. Рубцов «Родная деревня»; Дон Аминадо «Города и годы». Конкретные пейзажные зарисовки о обобщенный образ Росси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сатели улыбаются (2 часа)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ша Черны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«Кавказский пленник», «Игорь-Робинзон»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Юрий 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Царь- рыба»Образы и сюжеты литературной классики как темы произведений для детей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Юмор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зарубежной литературы (8 часов)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берт Льюис Стивенсон</w:t>
      </w:r>
      <w:r>
        <w:rPr>
          <w:rFonts w:cs="Times New Roman" w:ascii="Times New Roman" w:hAnsi="Times New Roman"/>
          <w:color w:val="000000"/>
          <w:sz w:val="28"/>
          <w:szCs w:val="28"/>
        </w:rPr>
        <w:t>. 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ересковый мед».</w:t>
      </w:r>
      <w:r>
        <w:rPr>
          <w:rFonts w:cs="Times New Roman" w:ascii="Times New Roman" w:hAnsi="Times New Roman"/>
          <w:color w:val="000000"/>
          <w:sz w:val="28"/>
          <w:szCs w:val="28"/>
        </w:rPr>
        <w:t> Подвиг героя во имя сохранения традиций предков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ория литературы. Баллад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ниэль Дефо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Робинзон Крузо».</w:t>
      </w:r>
      <w:r>
        <w:rPr>
          <w:rFonts w:cs="Times New Roman" w:ascii="Times New Roman" w:hAnsi="Times New Roman"/>
          <w:color w:val="000000"/>
          <w:sz w:val="28"/>
          <w:szCs w:val="28"/>
        </w:rPr>
        <w:t> 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нс Кристиан Андерсен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нежная королева».</w:t>
      </w:r>
      <w:r>
        <w:rPr>
          <w:rFonts w:cs="Times New Roman" w:ascii="Times New Roman" w:hAnsi="Times New Roman"/>
          <w:color w:val="000000"/>
          <w:sz w:val="28"/>
          <w:szCs w:val="28"/>
        </w:rPr>
        <w:t> 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орж Санд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«О чем говорят цветы».</w:t>
      </w:r>
      <w:r>
        <w:rPr>
          <w:rFonts w:cs="Times New Roman" w:ascii="Times New Roman" w:hAnsi="Times New Roman"/>
          <w:color w:val="000000"/>
          <w:sz w:val="28"/>
          <w:szCs w:val="28"/>
        </w:rPr>
        <w:t> Спор героев о прекрасном. Речевая характеристика персонажей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к Твен.</w:t>
      </w:r>
      <w:r>
        <w:rPr>
          <w:rFonts w:cs="Times New Roman" w:ascii="Times New Roman" w:hAnsi="Times New Roman"/>
          <w:color w:val="000000"/>
          <w:sz w:val="28"/>
          <w:szCs w:val="28"/>
        </w:rPr>
        <w:t> 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Приключения Тома Сойера».</w:t>
      </w:r>
      <w:r>
        <w:rPr>
          <w:rFonts w:cs="Times New Roman" w:ascii="Times New Roman" w:hAnsi="Times New Roman"/>
          <w:color w:val="000000"/>
          <w:sz w:val="28"/>
          <w:szCs w:val="28"/>
        </w:rPr>
        <w:t> 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жек Лондон</w:t>
      </w:r>
      <w:r>
        <w:rPr>
          <w:rFonts w:cs="Times New Roman" w:ascii="Times New Roman" w:hAnsi="Times New Roman"/>
          <w:color w:val="000000"/>
          <w:sz w:val="28"/>
          <w:szCs w:val="28"/>
        </w:rPr>
        <w:t>. Краткий рассказ о писателе.</w:t>
      </w:r>
    </w:p>
    <w:p>
      <w:pPr>
        <w:pStyle w:val="Normal"/>
        <w:widowControl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казание о Кише»</w:t>
      </w:r>
      <w:r>
        <w:rPr>
          <w:rFonts w:cs="Times New Roman" w:ascii="Times New Roman" w:hAnsi="Times New Roman"/>
          <w:color w:val="000000"/>
          <w:sz w:val="28"/>
          <w:szCs w:val="28"/>
        </w:rPr>
        <w:t> 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before="235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5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pacing w:before="226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Для учите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before="5" w:after="0"/>
        <w:ind w:left="355" w:hanging="355"/>
        <w:jc w:val="both"/>
        <w:rPr/>
      </w:pPr>
      <w:r>
        <w:rPr>
          <w:sz w:val="24"/>
          <w:szCs w:val="24"/>
        </w:rPr>
        <w:t>Аркин И.И. Уроки литературы в 5-6 классах: Практическая методика: Кн. для учителя. - М.: Просвещение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Беломестных О.В., Корнеева М.С., Золотарева И.В. Поурочное планирование по литературе. 5 класс. - М.: ВАКО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Беляева Н.В. Уроки изучения лирики в школе: Теория и практика дифференцированного подхода к учащимся: Книга для учителя литературы / Н.В. Беляева. - М.: Вербум - М.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>
          <w:sz w:val="24"/>
          <w:szCs w:val="24"/>
        </w:rPr>
      </w:pPr>
      <w:r>
        <w:rPr>
          <w:sz w:val="24"/>
          <w:szCs w:val="24"/>
        </w:rPr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before="5" w:after="0"/>
        <w:ind w:left="355" w:hanging="355"/>
        <w:jc w:val="both"/>
        <w:rPr/>
      </w:pPr>
      <w:r>
        <w:rPr>
          <w:sz w:val="24"/>
          <w:szCs w:val="24"/>
        </w:rPr>
        <w:t>Еремина О.А. Поурочное планирование по литературе: 5 кл.: Методическое пособие к учебнику-хрестоматии Коровиной В.Я. и др. «Литература. 5 кл.» / О.А. Еременко. - М.: Изд-во «Экзамен»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Золотарева И.В., Егорова Н.В. Универсальные поурочные разработки по литературе. 5 класс. - Изд. 3-е, исправл. и дополн. - М.: ВАКО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sz w:val="24"/>
          <w:szCs w:val="24"/>
        </w:rPr>
        <w:t>Калганова Т.А. Литература: Сборник упражнений: 5 класс. - М.: Просвещение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Коровина В.Я., Збарский И.С. Литература: Методические советы: 5 класс. - М.: Просвещение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sz w:val="24"/>
          <w:szCs w:val="24"/>
        </w:rPr>
        <w:t>Тумина Л.Е. Творческие задания. 5-7 классы. - М.: Дрофа, 2007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091"/>
        <w:gridCol w:w="1499"/>
        <w:gridCol w:w="1499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 – в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р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а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асов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асов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литература 18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ас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литература 19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/>
            </w:pPr>
            <w:r>
              <w:rPr>
                <w:b/>
                <w:sz w:val="24"/>
                <w:szCs w:val="24"/>
              </w:rPr>
              <w:t>31 часов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литература 20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/>
            </w:pPr>
            <w:r>
              <w:rPr>
                <w:b/>
                <w:sz w:val="24"/>
                <w:szCs w:val="24"/>
              </w:rPr>
              <w:t>19 часов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ас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464" w:right="581" w:gutter="0" w:header="0" w:top="62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по литературе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5 – ых классов на 2014 – 2015 учебный год</w:t>
      </w:r>
    </w:p>
    <w:p>
      <w:pPr>
        <w:pStyle w:val="Normal"/>
        <w:spacing w:lineRule="exact" w:line="1" w:before="0" w:after="254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577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66"/>
        <w:gridCol w:w="749"/>
        <w:gridCol w:w="1559"/>
        <w:gridCol w:w="2835"/>
        <w:gridCol w:w="4253"/>
        <w:gridCol w:w="5103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Кол – во час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Тема </w:t>
            </w:r>
          </w:p>
          <w:p>
            <w:pPr>
              <w:pStyle w:val="Normal"/>
              <w:shd w:fill="FFFFFF" w:val="clear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азде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6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Основные понятия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Умения и навык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и ее роль в духовной жизни человека и общества. Знакомимся с учеб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исатели о роли книги в жизни человека и общества. Книга как духовное завещание одного поколения другому. Книга художественная и учебная. Структурные элементы учебной книги (обложка, титул, форзац, сноски, оглавление); создатели книги (автор, художник, редактор, корректор, наборщик и др.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</w:t>
            </w:r>
            <w:r>
              <w:rPr>
                <w:b/>
              </w:rPr>
              <w:t xml:space="preserve">, </w:t>
            </w:r>
            <w:r>
              <w:rPr/>
              <w:t>что такое художественная и учебная литература, структурные элементы учебной книги; понимать</w:t>
            </w:r>
            <w:r>
              <w:rPr>
                <w:b/>
              </w:rPr>
              <w:t xml:space="preserve"> </w:t>
            </w:r>
            <w:r>
              <w:rPr/>
              <w:t>значение книги, ее роль в жизни человека и общества, особенности литературы как учебного предмета и вида искусства, значение предисловия, послесловия, оглавления, сносок; уметь</w:t>
            </w:r>
            <w:r>
              <w:rPr>
                <w:b/>
              </w:rPr>
              <w:t xml:space="preserve"> </w:t>
            </w:r>
            <w:r>
              <w:rPr/>
              <w:t>находить в учебнике-хрестоматии «Литература» необходимый для занятия материал, отвечать на вопросы по прочитанному тексту, составлять его план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ное народное творчество (8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о такое фольклор? Малые жанры. Детский фолькло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тский фольклор: загадки, частушки, приговорки, скороговорки, считалки, потешки. Игровые основы детского фольклора. Игра и считалка. Небылицы как игровой жанр фольклора. Основные приемы создания небылиц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5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жанры детского фолькло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нимать</w:t>
            </w:r>
            <w:r>
              <w:rPr>
                <w:b/>
              </w:rPr>
              <w:t xml:space="preserve"> </w:t>
            </w:r>
            <w:r>
              <w:rPr/>
              <w:t>принципы построения или создания произведений каждого жанра; уметь</w:t>
            </w:r>
            <w:r>
              <w:rPr>
                <w:b/>
              </w:rPr>
              <w:t xml:space="preserve"> </w:t>
            </w:r>
            <w:r>
              <w:rPr/>
              <w:t>объяснить принадлежность конкретного текста к определенному жанру, самостоятельно создать считалку, небылицу, загадку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как вид народной прозы. Виды ска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казка как вид народной прозы. Виды сказок: волшебные, сказки о животных, бытовые. Нравоучительный и философский характер сказки. Соотношение реального и фантастического в сказочных сюжетах. Сказители. Собиратели сказок (обзор). Народная мудрость ска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жанровые особенности, виды сказок; традиционных персонажей волшебных сказок,  характерные для сказок обороты речи (постоянные эпитеты, сказочные зачины и концовки), особенности сказывания сказок (народная речь - лексика, ритм, слаженность, напевность), сопоставлять эпизоды сказок, сказочных героев с их изображением в живописи и график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сказка «Царевна-лягушка»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Сюжет и художественный мир сказ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дожественный мир сказки «Царевна-лягушка», Иван царевич, его помощники и противники. Истинная красота Василисы Премудр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</w:t>
            </w:r>
            <w:r>
              <w:rPr>
                <w:b/>
              </w:rPr>
              <w:t xml:space="preserve">, </w:t>
            </w:r>
            <w:r>
              <w:rPr/>
              <w:t>к какому виду сказок относится сказка «Царевна-лягушка»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>понимать</w:t>
            </w:r>
            <w:r>
              <w:rPr>
                <w:b/>
              </w:rPr>
              <w:t xml:space="preserve"> </w:t>
            </w:r>
            <w:r>
              <w:rPr/>
              <w:t>общее движение сюжета, идею сказки и характеры ее героев; что такое художественный пересказ, ; уметь определять особенности фольклорной волшебной сказки (зачин, концовка, повторы, постоянные эпитеты);  читать волшебную сказку, пересказывать , сохраняя напевность сказки, сопоставлять иллюстрации художников с текстом сказк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аревна-лягушка». Герои. Народные идеалы в сказк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Народная мораль сказки. Поэтика волшебной сказки. Сказочные формулы. Изобразительный характер волшебной сказки. Фантастика в волшебной сказк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Понимать</w:t>
            </w:r>
            <w:r>
              <w:rPr>
                <w:b/>
              </w:rPr>
              <w:t xml:space="preserve"> </w:t>
            </w:r>
            <w:r>
              <w:rPr/>
              <w:t>тайны сказочной поэтики (напряженность сюжета, неожиданность его поворотов - от «кручины» Ивана-царевича к его торжеству, от «лягушки» к Прекрасной и Премудрой Василисе), народную мудрость, переданную в сказке (никто не знает истинной ценности обретенного),  уметь</w:t>
            </w:r>
            <w:r>
              <w:rPr>
                <w:b/>
              </w:rPr>
              <w:t xml:space="preserve"> </w:t>
            </w:r>
            <w:r>
              <w:rPr/>
              <w:t>составлять рассказ о сказочном герое (портрет, речь, поступки, поведение, отношение к окружающим), формулировать мораль сказк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Сказка «Иван - крестьянский сын и чудо – юдо». Жанр сказ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Зачин, присказка, концов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Уметь видеть главного героя и его моральные качеств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ван – крестьянский сын и чудо – юдо». Осмысление содержания сказ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Навык художественного пересказ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Сказка  о животных «Журавль и цапля». Бытовая сказка «Солдатская шинель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Иносказательный смысл сказки «Журавль и цапля». Животные как герои сказок. Сюжеты и реальная основа бытовых сказок. Отличие бытовой сказки от сказки о животны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имать</w:t>
            </w:r>
            <w:r>
              <w:rPr>
                <w:b/>
              </w:rPr>
              <w:t xml:space="preserve"> </w:t>
            </w:r>
            <w:r>
              <w:rPr/>
              <w:t>жанровые особенности сказки о животных, иносказательный смысл бытовых сказок (сюжеты, реальная основа); уметь</w:t>
            </w:r>
            <w:r>
              <w:rPr>
                <w:b/>
              </w:rPr>
              <w:t xml:space="preserve"> </w:t>
            </w:r>
            <w:r>
              <w:rPr/>
              <w:t>объяснять отличие сказки о животных (животные не помощники, а главные герои) и бытовой сказки (отражен быт, повседневная жизнь) от волшебно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р/р Урок развития реч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Сюжет, композиция сказки. Сказочные формулы. Постоянные эпитеты. Гипербола. Сравн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создавать волшебную сказку, учитывая особенности жанра (развитие сюжета, конфликт, зачин и концовка, действия героев, повтор эпизодов, употребление речевых оборотов и средств художественной выразительности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 (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Общее представление о древнерусской литератур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Возникновение др/рус лит-ры.»Повесть временных лет как литературный памятник.  Анонимный, авторский, рукописны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жанры древнерусской литературы, понятия «летопись», основную мысль «Повести временных лет», знать, когда возникла др/рус лит-р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«Подвиг отрока киевлянина и хитрость воеводы Претич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ерои летописного сказания. Фольклор и летопис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ределять черты фольклора в летописи, объяснять жанровые особенности летописи (краткость, напевность, отношение автора к героям), навык подробного пересказ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18 века(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М.В. Ломоносов. Слово о писателе. «Случились вместе два астронома в пиру...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омоносов -ученый, поэт, художник, гражданин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>Ритор, астроном, очаг, весьма, слыл, эпиграф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Понимать</w:t>
            </w:r>
            <w:r>
              <w:rPr>
                <w:b/>
              </w:rPr>
              <w:t xml:space="preserve"> </w:t>
            </w:r>
            <w:r>
              <w:rPr/>
              <w:t>значимость личности М.В. Ломоносо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 xml:space="preserve"> роды литературы (эпос, лирика, драма), литературные жанры;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оперировать ими в речи, объяснять смысл прочитанного стихотворения (чему противопоставлен житейский, практический опыт простого человека), читать выразительно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19 века (27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Русские басни. Басня как литературный жан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анр басни. Истоки басенного жанра (Эзоп, Лафонтен, русские баснописцы </w:t>
            </w:r>
            <w:r>
              <w:rPr>
                <w:lang w:val="en-US"/>
              </w:rPr>
              <w:t>XVIII</w:t>
            </w:r>
            <w:r>
              <w:rPr/>
              <w:t xml:space="preserve"> века). Аллегория, мораль в басне. Басня и сказ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жанровые особенности басни,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 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определять, к какому роду литературы относятся басни, находить жанровые особенности басни, объяснять отличие басни от сказк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Крылов. Слово о баснописце. Басня «Волк на псарне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Великий баснописец И.А. Крылов. Обличение человеческих пороков в басне «Волк на псарне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общую картину жизни И.А. Крыл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составить план рассказа о баснописце, воспроизводить его, читать басню, объяснять ее жанровые и языковые особенности, объяснять отношение автора к Волку и Ловчему, понимать характер их поведения, сопоставлять литературный текст с иллюстрациями, объяснять аллегорический смысл басн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И.А.Крылов. Басни «Ворона и Лисица», «Свинья под Дубом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Образы животных и их роль в басне. Обличение воинствующего невежества, жадности, хитрости в баснях Крылова. Аллегория как основа художественного мира басни. Способы выражения мора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Понимать</w:t>
            </w:r>
            <w:r>
              <w:rPr>
                <w:b/>
              </w:rPr>
              <w:t xml:space="preserve"> </w:t>
            </w:r>
            <w:r>
              <w:rPr/>
              <w:t>смысл басни, находить аллегорию, мораль, объяснять их, использовать поговорки, пословицы, афоризмы из басен Крылова в реч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 xml:space="preserve"> сопоставлять басни Крылова с баснями других авторов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/ч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внеклассного чт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асенный мир Ивана Андреевича Кры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Тематика басен И.А.Крылова. Сатирическое и нравоучительное в басне. Образный мир басен И.А. Крылова.  Эзопов язы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5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основные мотивы творчества Крылова (нравственно-социальная тема, патриотическая, тема искусства и таланта); понимать</w:t>
            </w:r>
            <w:r>
              <w:rPr>
                <w:b/>
              </w:rPr>
              <w:t xml:space="preserve"> </w:t>
            </w:r>
            <w:r>
              <w:rPr/>
              <w:t>нравственную оценку автором взаимоотношений людей из разных слоев населения, ; близость басни к устному народному творчеству, ее иносказательный и обобщенный смысл, ; уметь</w:t>
            </w:r>
            <w:r>
              <w:rPr>
                <w:b/>
              </w:rPr>
              <w:t xml:space="preserve"> </w:t>
            </w:r>
            <w:r>
              <w:rPr/>
              <w:t>оценивать отношение автора к героям, увлекательность и сценичность басенного сюжета, разговорную интонацию стихотворного повествования, мастерство антитезы и афористичность речи; сравнивать басни прозаические и поэтические, использовать пословицы, афоризмы из басен Крылова в собственной реч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.А. Жуковский. Жанр баллады. «Кубо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лово о поэте .  Баллада. История создания баллады «Кубок». Герои баллады. Нравственно-психологические проблемы балла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сведения о поэте, историю создания баллады, определение понятия «баллада», ее жанровые особенности; понимать</w:t>
            </w:r>
            <w:r>
              <w:rPr>
                <w:b/>
              </w:rPr>
              <w:t xml:space="preserve"> </w:t>
            </w:r>
            <w:r>
              <w:rPr/>
              <w:t>поступки героев, определять реальные события и фантастические, отношение автора к героям, уметь выразительно читать балладу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В.А. Жуковский  -сказочник. Сказка «Спящая царевн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История создания сказки . Черты народной сказки в произведении В.А. Жуковского. Сюжет и герои сказки.  Литературная сказка и сказка фолькло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 историю создания сказки, сюжет и героев; понимать отличие сказки литературной от народной; уметь сопоставлять литературную и фольклорную сказку, выявлять общее и отличительное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Лирика. «Нян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ткие сведения о детстве и детских впечатлениях поэта. Поэтизация образа Арины Родионовны. Мотивы одиночества и грусти, скрашиваемые любовью няни, ее сказками и песням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сведения о детстве и детских впечатлениях поэта, о влиянии на него сказок нян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выразительно читать стихотворение, оценивать отношение поэта к няне, определять роль эпитетов и метафор в создании словесной картины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.С.Пушкин «У лукоморья…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лог, сопост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ть давать характеристику героям, выразительно читать</w:t>
            </w:r>
          </w:p>
        </w:tc>
      </w:tr>
      <w:tr>
        <w:trPr>
          <w:trHeight w:val="1901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 Пушкин «Сказка о мертвой царевне и о семи богатырях». Истоки рождения сю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токи рождения сюжета сказки. Система образов. Противостояние добрых и злых сил в сказке. Понятие о стихотворной сказ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историю рождения сюжета сказки, особенности стихотворной сказки, понимать систему образов, основные мотивы (добро и зло, противостояние красоты внешней и красоты душевной),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  <w:t>уметь отбирать материал для характеристики героев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 Сказка о мёртвой царевне…»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Основные образы сказ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Фольклорные традиции в сказке</w:t>
            </w:r>
          </w:p>
          <w:p>
            <w:pPr>
              <w:pStyle w:val="Normal"/>
              <w:shd w:fill="FFFFFF" w:val="clear"/>
              <w:ind w:left="5" w:hanging="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казка</w:t>
            </w:r>
          </w:p>
          <w:p>
            <w:pPr>
              <w:pStyle w:val="Normal"/>
              <w:shd w:fill="FFFFFF" w:val="clear"/>
              <w:ind w:left="5" w:hanging="5"/>
              <w:rPr/>
            </w:pPr>
            <w:r>
              <w:rPr/>
              <w:t>А.С.Пушкина и В.А.Жу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5"/>
              <w:rPr/>
            </w:pPr>
            <w:r>
              <w:rPr/>
              <w:t>Уметь делать сравнительную характеристику персонажей, выразительно читать сказку, художественно пересказывать эпизоды,  определять сходство и отличия русской народной и литературной сказки</w:t>
            </w:r>
          </w:p>
        </w:tc>
      </w:tr>
      <w:tr>
        <w:trPr>
          <w:trHeight w:val="16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и проза. Ритм, рифма, стоп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ихи и проза. Стихотворная речь и ее признаки. Ритм как структурная основа стиха. Рифма, строфа. Способы рифмов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 xml:space="preserve">определение понятий </w:t>
            </w:r>
            <w:r>
              <w:rPr>
                <w:i/>
              </w:rPr>
              <w:t xml:space="preserve">ритм, рифма </w:t>
            </w:r>
            <w:r>
              <w:rPr/>
              <w:t xml:space="preserve">(перекрестная, парная, опоясывающая), </w:t>
            </w:r>
            <w:r>
              <w:rPr>
                <w:i/>
              </w:rPr>
              <w:t xml:space="preserve">строфа; </w:t>
            </w:r>
            <w:r>
              <w:rPr/>
              <w:t>понимать</w:t>
            </w:r>
            <w:r>
              <w:rPr>
                <w:b/>
              </w:rPr>
              <w:t xml:space="preserve"> </w:t>
            </w:r>
            <w:r>
              <w:rPr/>
              <w:t>отличие речи прозаической и стихотворной, аргументировать свой ответ конкретными примерами из изученных произведений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ная сказка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А. Погорельск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Черная курица, или Подземные жители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Автобиография, повесть – сказ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факты биографии, уметь анализировать сюжет, поведение главного героя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А Погорельский «Чёрная курица…» Алёша – главный герой сказ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арактеристика геро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ть давать характеристику главному герою, видеть отрицательные и положительные черты героя</w:t>
            </w:r>
          </w:p>
        </w:tc>
      </w:tr>
      <w:tr>
        <w:trPr>
          <w:trHeight w:val="19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Гарши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трен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Пальм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Слово о писателе. Героическое и обыденное в сказке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факты биографии писателя, сведения о его творческом пути; содержание сказки,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уметь доказать принадлежность произведения к жанру сказки, объяснить непохожесть действующих лиц (директора оранжереи и путешественника из Бразилии)</w:t>
            </w:r>
          </w:p>
        </w:tc>
      </w:tr>
      <w:tr>
        <w:trPr>
          <w:trHeight w:val="9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.М. Гаршин «Пальма» Жизнеутверждающий пафос произвед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Трагический финал и жизнеутверждающий пафос произве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ть пересказывать текст и делать выводы на основе прочитанного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М.Ю. Лермонтов.   «Бородино». История Отечества как источник поэтического вдохновения и национальной горд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М.Ю. Лермонтов: детство и начало литературной деятельности, интерес к истории России. Историческая основа стихотворения. Сюжет, композиция, особенности пове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отдельные факты биографии поэта, условия, в которых формировался его характер, историческую основу стихотворения, понимать</w:t>
            </w:r>
            <w:r>
              <w:rPr>
                <w:b/>
              </w:rPr>
              <w:t xml:space="preserve"> </w:t>
            </w:r>
            <w:r>
              <w:rPr/>
              <w:t>его героическую направленность, отношение автора к родине, уметь</w:t>
            </w:r>
            <w:r>
              <w:rPr>
                <w:b/>
              </w:rPr>
              <w:t xml:space="preserve"> </w:t>
            </w:r>
            <w:r>
              <w:rPr/>
              <w:t>передать сюжет стихотворения, объяснить, почему Лермонтов построил стихотворение как диалог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Образ простого солдата - защитника Родины в стихотворении «Бородино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тихотворение М.Ю. Лермонтова - отклик на 25-летнюю годовщину Бородинского сражения. Образ старого солдата - участника битв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Уметь объяснять чувства  героев, автора и читателей, какие изобразительно-выразительные средства использует автор, описывая батальные сцены, через чтение передать патриотический пафос стихотвор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Н.В.Гоголь. Слово о писателе.  Сюжет повести «Заколдованное место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ассказ о писателе История создания сборника «Вечера на хуторе близ Диканьки». «Заколдованное место» -повесть, завершающая «Вечера на хуторе близ Диканьки». Сюжет. Отражение народных обычае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факты жизни писателя, связанные с историей создания сборника «Вечера на хуторе...», сюжет повести «Заколдованное место», представлять обстановку и место действия, обычаи украинского народа; уметь</w:t>
            </w:r>
            <w:r>
              <w:rPr>
                <w:b/>
              </w:rPr>
              <w:t xml:space="preserve"> </w:t>
            </w:r>
            <w:r>
              <w:rPr/>
              <w:t>использовать текст повести, сопоставляя свои впечатления и изображенное на репродукциях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Н.А. Некрасов. Слово о поэте. Стихотворение «На Волге»; «Мороз ,  Красный нос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раткий рассказ о поэте  Стихотворение «На Волге». Картины природы. Раздумья поэта о судьбе нар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Знать биографические сведения о поэте, нашедшие отражение в стихотворении «На Волге», содержание стихотворения, определять роль эпитетов, сопоставлять содержание стихотворения Некрасова с картиной И.Е.Репина «Бурлаки на Волге»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 xml:space="preserve">Мир детства в стихотворении «Крестьянские дети» 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Картины вольной жизни крестьянских детей, их забавы, приобщение к труду взрослых. Мир детства - короткая пора в жизни крестьянина. Речевая характеристика персонажей Драматизм судьбы и цельность души поэ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 содержание стихотвор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И.С. Тургенев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Слово о писателе. История создания рассказа «Муму»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раткий рассказ о писателе . Реальная основа рассказа «Муму». Изображение быта и нравов крепостной России. Герои расс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сведения о детстве и семье писателя, о начале его литературной деятельности, историю создания произведения, содержание рассказа;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понимать значение понятий «крепостное право», «крепостничество», сюжет рассказ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соотносить описание быта и нравов крепостнической России в рассказе со знаниями об этом периоде из истор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Герасим - «самое замечательное лицо» в рассказе. Герасим и его окруже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уховные и нравственные качества Герасима. Нравственное превосходство Герасима над окружением. Литературный герой (начальные представления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текст художественного произведения, понимать чувства и переживания Герасима;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строить устное высказывание с опорой на текс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расим и Муму . Счастливый го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Протест Герасима против барыни и её челяди. Нравственное преображение героя. Счастье привязанности как смысл истории Герасима и Мум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текст художественного произведения,  объяснять перемены, произошедшие с героем с появлением Муму, определять роль используемых автором сравнений и эпитетов, которые помогают представить внешний облик геро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вторская позиция и способы ее выражения в рассказе «Муму». Подготовка к сочинению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острадание к герою. Тургенев - мастер портрета и пейзажа. Сравнение в рассказе как способ авторской оценки героя. Понятие о литературном герое (начальное представление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 xml:space="preserve">определение понятий: </w:t>
            </w:r>
            <w:r>
              <w:rPr>
                <w:i/>
              </w:rPr>
              <w:t xml:space="preserve">портрет, пейзаж, литературный герой; </w:t>
            </w:r>
            <w:r>
              <w:rPr/>
              <w:t xml:space="preserve"> определять роль портрета, пейзажа, интерьера в создании образа литературного героя, обосновывать авторское отношение к главному герою, к его окружению, сравнивать главного героя с другими персонажам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А.А.Фет. Слово о поэте. Стихотворение «Весенний дождь», «Чудная картин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Краткий рассказ о поэте. Природа и человек в стихотворении «Весенний дождь». Воплощение красоты жизни. Эпитеты, метаф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Фете, содержание его стихотворения;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.Н. Толстой. Слово о писателе. Рассказ-быль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«Кавказский пленник». Сюжет расс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Краткий рассказ о писателе . История создания рассказа «Кавказский пленник». Быль как форма повествования. Герои и сюжет расс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Знать содержание текста; давать характеристику героям, отбирать материал из художественного произведения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Странная дружба Жилина и Ди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Изображение внутреннего мира ребёнка, сложность его чувств и переживаний. Тема детской открытости мир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пределять отношение автора к Дине и Жилину, их дружбе, выражать своё мнение; понимать движение картин, эпизодов, интонаций в рассказе Л.Толстого (от войны и вражды к милосердию и духовной близости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пленника: Жилин и Костыл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произведению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Сравнительная характеристика героев. Прием контраста при создании характеров героев. Нравственные ценности в рассказе. Проблема смысла жизн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 понятия «герой», «сопоставление», «противопоставление»; средства раскрытия характеров действующих лиц (поступки, портрет, пейзаж, авторская оценка),</w:t>
            </w:r>
          </w:p>
          <w:p>
            <w:pPr>
              <w:pStyle w:val="Normal"/>
              <w:shd w:fill="FFFFFF" w:val="clear"/>
              <w:ind w:firstLine="10"/>
              <w:rPr>
                <w:b/>
                <w:b/>
              </w:rPr>
            </w:pPr>
            <w:r>
              <w:rPr/>
              <w:t>уметь ими оперировать при создании сравнительной характеристик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.П.Чехов. Слово о писателе. «Хирургия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«Хирургия» как юмористический рассказ. Осмеяние глупости и невежества героев в рассказ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  биографические сведения о писателе; уметь  передавать содержание рассказа, акцентируя внимание на речи героя, на его действиях; понимать</w:t>
            </w:r>
            <w:r>
              <w:rPr>
                <w:b/>
              </w:rPr>
              <w:t xml:space="preserve">, </w:t>
            </w:r>
            <w:r>
              <w:rPr/>
              <w:t>на чем основан юмор рассказа, определять, какими средствами писатель создает юмористические ситу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- 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оэты 19 века о родине, природе и о себе. Духовное родство со своей землё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Репродукция, устное словесное рис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5"/>
              <w:rPr/>
            </w:pPr>
            <w:r>
              <w:rPr/>
              <w:t>Навык анализа поэтического текста, умение выразительно читать текст наизу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века(17ч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И.А.Бунин. Слово о писателе. Рассказ «Косцы». Человек и природа в рассказ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Краткий рассказ о писателе. Рассказ «Косцы» как поэтическое воспоминание о Родин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факты жизни писателя, положенные в основу рассказа «Косцы», понимать</w:t>
            </w:r>
            <w:r>
              <w:rPr>
                <w:b/>
              </w:rPr>
              <w:t xml:space="preserve"> </w:t>
            </w:r>
            <w:r>
              <w:rPr/>
              <w:t>авторское отношение к описываемым событиям,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сравнить произведение Бунина со стихотворениями русских поэтов о родной природе и родине;  сопоставить произведение художественное с живописным полотном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В.Г. Короленко. Слово о писателе. «В дурном обществе».  Вася и его отец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ведения о биографии В.Г.Короленко. Образ серого, сонного города и его роль в создании настроения повести. Страдания судьи и муки его сына. Вася - «дикое деревце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 факты жизни писателя, сюжет повести, основных героев в их взаимосвязи; понимать</w:t>
            </w:r>
            <w:r>
              <w:rPr>
                <w:b/>
              </w:rPr>
              <w:t xml:space="preserve">, </w:t>
            </w:r>
            <w:r>
              <w:rPr/>
              <w:t>в какое время происходят событи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объяснять роль пейзажа, портрета, сравнения в описании Васи, причины отчуждения между Васей и его отцом, характер Васи, его чуткую душу, попытки разорвать круг одиночества</w:t>
            </w:r>
          </w:p>
        </w:tc>
      </w:tr>
      <w:tr>
        <w:trPr>
          <w:trHeight w:val="21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Контраст судеб героев в повести «В дурном обществе». Счастье дружбы в повести Корол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е семьи. Контраст. Причины сближения Васи с детьми подземелья, их роль в жизни мальчика. Серый камень - символический образ мира, беспощадного к людям. Особенности портрета и пейзажа в повести. Композиция литературного произведения (начальные понятия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определение понятия «композиция»; уметь объяснять роль противопоставления образов в повести,  характеризовать литературного героя на основании его поступков, определять роль портрета и пейзажа в понимании характеров геро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Обучение работе над сочинением.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. Короленко «В дурном обществе» Васина дорога к правде и добру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бота над планом сочинения. Черновик, редактирование, логическая связь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Уметь оформлять сочинение. Работать с планом. Давать характеристику персонажам, действующим в повести, проследить динамику (развитие) их чувств, поведение, оценить их речь, выявить авторское отношение; сформулировать общий вывод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А.Есенин. Слово о поэте. Образ родного дома в стихах Ес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оэте. Звучание стихов. Тема родного дом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Выразительность чтения наизусть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.П.Бажов « Медной горы Хозяйк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Сказка, сказ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Навык аналитического чтения, пересказа текста, умение работать с иллюстрация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Паустовский, сказка «Тёплый хлеб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Фантастическое и реальное в сказк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Уметь определять тему произведения, навык аналитического чт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Паустовский «Заячьи лапы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Олицетворение, силы приро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Умение выразительно читать рассказ, представляя геро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Я.Маршак. Слово о писателе. Пьеса – сказка «Двенадцать месяцев». Традиции народной сказ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Краткий рассказ о писателе. Своеобразие пьесы – сказки. Драма как род литерат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факты жизни автора, понимать особенности пьесы, уметь её отличать от других произвед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Я.Маршак «Двенадцать месяцев» Положительные и отрицательные герои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Положительные и отрицательные герои, столкновение добра и з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сюжет сказки, уметь характеризовать героев, уметь читать по роля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.П.Платонов. Слово о писателе. Маленький мечтатель в рассказе «Никит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Мир глазами ребёнка. Быль и фантаст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факты жизни автора, понимать поведение главного героя, общение его с окружающим миром природ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.П.Астафьев. Слово о писателе.»Васюткино озеро» Сюжет рассказа и его геро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Автобиографичность рассказа. Поэзия детства и поэзия природы в рассказ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факты жизни автора, судьбу рассказа «Васюткино озеро», его содержание, сюжет рассказа, героев, понимать смысл назва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Астафьев.  «Васюткино озеро». Человек и природа в рассказ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Становление характера героя. Образность и выразительность описания природы, роль пейзаж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Понимать отношение героя к окружающему миру, уметь объяснять поведение героя в лесу, навык аналитического чт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Астафьев «Васюткино озеро» Черты характера главного геро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Осмысление сюжета, устное словесное рис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, какие качества характера помогают Васе бороться со страхом, как меняется отношение его к природе, роль пейзажа, метафор, сравнений в понимании характера геро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в(1941-1945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ы о Великой Отечественной войне. А.Т Твардовский «Рассказ танкист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Дети и война. Жанровые особенности балла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Навык анализа поэтического произведения, выразительность чт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эты о Великой Отечественной войне К.М.Симонов «Майор привёз мальчишку на лафете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Сюжет в лирическом произвед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Навык анализа поэтического текста, выразительность чт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и поэты о родной природ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атели и поэты 20 века о родине, родной природе и о себ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Поэтическое восприятие окружающего мира природы и своего места в нё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Уметь выразительно читать, зрительно представлять картины, которые воссоздают поэты, делать анализ поэтического текс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улыбаются(2ч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ша Чёрный «Кавказский пленник», «Игорь – Робинзо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Слово о писателе. Сжатый пересказ, инсценировка, юмо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факты биографии писателя, уметь сжато пересказывать, выразительно читать, видеть юмористическое  в содержании рассказ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Ч.Ким «Рыба – кит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Талантливый читатель. Песни – шутки, песни – фантазии, стихотворения - песн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Умение  выразительно читать юмористическое стихотворен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 (8ч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.Л.Стивенсон. Баллада «Вересковый мёд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Баллада. Подвиг героя баллады, традиции пред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сведения о жизни писателя, находить признаки баллады в произведении, понимать, какие черты характера прославляет автор, уметь выразительно читать текс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аниэль Дефо. Слово о писателе. «Робинзон Крузо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Приключения жизни героя на острове. Черты личности главного героя, изображение тру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факты биографии писателя, Сюжет романа, понимать время и место действия, владеть навыком пересказ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Андерсен «Снежная королева».  Кай и Гер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Подтекст. Сочинение - миниатюра. Черты личности главного героя. Реальный мир и сказ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Навык комментированного, выразительного и аналитического чтения, умение характеризовать героев, знать понятие «подтекст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Андерсен «Снежная королева». Маленькая разбойниц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бота с понятием «подтекст», «фрагменты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Развивать речь, уметь творчески и аналитически мыслить над текстом, давать характеристику героя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рк Твен. Слово о писателе «Приключения Тома Сойера» Жизнь и заботы Тома Сойе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Время и место действия романа. Затеи Тома, его предприимчивость, словесный портр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факты биографии автора, сюжет романа, понимать время и место действия, пересказывать текст, оценивать поступки Том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рк Твен «Приключения Тома Сойера» .Том сойер и его друзь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Том и Бекки. Том и Гек. Дружба мальчиков. Внутренний мир героев Марка Тве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Уметь отбирать эпизоды, помогающие ярче видеть характер героя, его взаимоотношения с друзьями, владеть анализом текс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жек Лондон. Слово о писателе. «Сказание о Кише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Рассказ о писателе. Повествование о нравственном взрослении подростка. Поэтическое изображение жизни северного народа. Обычаи и нрав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Знать факты биографии писателя, сюжет рассказа, героев, понимать обычаи, верования, нравы северного народа, навык аналитического прочт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тоговый урок. Рекомендации на лет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Литературная гостиная, аргументированный отв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/>
              <w:t>Уметь высказать мнение о самостоятельно прочитанных произведениях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1" w:before="0" w:after="2501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3:48:00Z</dcterms:created>
  <dc:creator>ye</dc:creator>
  <dc:description/>
  <cp:keywords/>
  <dc:language>en-US</dc:language>
  <cp:lastModifiedBy>Евгений</cp:lastModifiedBy>
  <cp:lastPrinted>2014-11-04T16:32:00Z</cp:lastPrinted>
  <dcterms:modified xsi:type="dcterms:W3CDTF">2014-11-04T10:32:00Z</dcterms:modified>
  <cp:revision>5</cp:revision>
  <dc:subject/>
  <dc:title>РАБОЧАЯ ПРОГРАММА ПО ЛИТЕРАТУРЕ 5 КЛАСС</dc:title>
</cp:coreProperties>
</file>