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b/>
          <w:b/>
          <w:sz w:val="24"/>
          <w:szCs w:val="24"/>
        </w:rPr>
      </w:pPr>
      <w:r>
        <w:rPr>
          <w:rFonts w:cs="Times New Roman" w:ascii="Times New Roman" w:hAnsi="Times New Roman"/>
          <w:sz w:val="24"/>
          <w:szCs w:val="24"/>
        </w:rPr>
        <w:t>в основу положена программа У. В. Ульенковой. по сенсорно-моторному развитию</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и дидактические игры по развитию особых свойств предметов на основе развития осязания, обоняния, вкусовых качеств, барических ощущений у детей дошкольного возраста с задержкой психического разви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сенсорного воспитания ребенка является проблема развития обоняния, осязания, познания чувства вкуса, тяжести. Несмотря на то что названная проблема является недостаточно разработанной в отечественной науке, обозначим некоторые практические аспекты ее реш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юбая информация поступает к ребенку через органы чувств: глаза, уши, нос, рот, язык, поверхность тела. Каждый орган получает специфический для него вид информации. А в реальном мире разные предметы обладают разными свойствами (видами информ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полноты формирования представлений и образов следует использовать совокупность анализаторов. В процессе включения всех органов чувств в восприятие могут раскрываться индивидуальные способности ребенка, в основе которых лежит повышенная чувствительность отдельных органов (в том числе обоняния, осязания и др.). Тогда и будут познаны ребенком так называемые особые свойства предметов, к которым относятся вкус, запах, температура, вес, качество поверхности. Освоение дополнительных перцептивных действий по восприятию предметов (нюхать, пробовать на вкус, лизать и т. д.) и знакомство с новыми свойствами обогащают представление ребенка об окружающем мире, наполняют его новыми эмоциональными пережи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с задержкой психического развития слабо осознают возможности обонятельного, осязательного, слухового и вкусового анализаторов, что объясняется недоразвитием центральной нервной системы.</w:t>
      </w:r>
    </w:p>
    <w:p>
      <w:pPr>
        <w:pStyle w:val="Normal"/>
        <w:spacing w:lineRule="auto" w:line="240"/>
        <w:jc w:val="both"/>
        <w:rPr/>
      </w:pPr>
      <w:r>
        <w:rPr>
          <w:rFonts w:cs="Times New Roman" w:ascii="Times New Roman" w:hAnsi="Times New Roman"/>
          <w:sz w:val="28"/>
          <w:szCs w:val="28"/>
        </w:rPr>
        <w:t xml:space="preserve">Основная коррекционная задача при изучении раздела </w:t>
      </w:r>
      <w:r>
        <w:rPr>
          <w:rFonts w:cs="Times New Roman" w:ascii="Times New Roman" w:hAnsi="Times New Roman"/>
          <w:b/>
          <w:sz w:val="28"/>
          <w:szCs w:val="28"/>
        </w:rPr>
        <w:t>«Восприятие особых свойств предметов» </w:t>
      </w:r>
      <w:r>
        <w:rPr>
          <w:rFonts w:cs="Times New Roman" w:ascii="Times New Roman" w:hAnsi="Times New Roman"/>
          <w:sz w:val="28"/>
          <w:szCs w:val="28"/>
        </w:rPr>
        <w:t>— сформировать у детей с задержкой психического развития недостающие поисковые способы ориентировки в предметном мире.</w:t>
      </w:r>
    </w:p>
    <w:p>
      <w:pPr>
        <w:pStyle w:val="Normal"/>
        <w:spacing w:lineRule="auto" w:line="240"/>
        <w:jc w:val="both"/>
        <w:rPr/>
      </w:pPr>
      <w:r>
        <w:rPr>
          <w:rFonts w:cs="Times New Roman" w:ascii="Times New Roman" w:hAnsi="Times New Roman"/>
          <w:sz w:val="28"/>
          <w:szCs w:val="28"/>
        </w:rPr>
        <w:t>Рассмотрим логику работы на примере развития обоняния. Процесс восприятия запаха состоит из множества стадий. Однако тонкости этого механизма науке пока неясны. К некоторым ароматам люди привыкают быстрее, другие постоянно действуют на психику и вызывают стрессы, а значит, ароматы оказывают как положительное, так и отрицательное воздейств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узнают, зачем им нужен нос, знакомятся с внешними признаками этого органа обоняния и его функциональными возможностями при различении обонятельных характеристик предмета, путем активного обследования его осязаемых призна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бота, направленная на развитие обоняния у детей, решает две основные зада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сведомленности о различных запах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различать простые запах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 окружающие нас запахи можно условно разделить на две группы: приятные и неприятные (например, запах леса и запах выхлопных газов; запах свежего хлеба и испорченного мяса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утри каждой группы выделяется огромное количество разных дифференцируемых запахов и ароматов. Обучение детей их различению проводится поэтап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й этап: знакомство с характерными запахами отдельных реальных предметов и объектов живой и неживой природы, обозначение слов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й этап: сравнение разных запахов и закрепление их различения в процессе дидактических игр и упражн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й этап: различение более сложных (составных) ароматов.</w:t>
      </w:r>
    </w:p>
    <w:p>
      <w:pPr>
        <w:pStyle w:val="Normal"/>
        <w:spacing w:lineRule="auto" w:line="240"/>
        <w:jc w:val="both"/>
        <w:rPr/>
      </w:pPr>
      <w:r>
        <w:rPr>
          <w:rFonts w:cs="Times New Roman" w:ascii="Times New Roman" w:hAnsi="Times New Roman"/>
          <w:sz w:val="28"/>
          <w:szCs w:val="28"/>
        </w:rPr>
        <w:t> </w:t>
      </w:r>
      <w:r>
        <w:rPr>
          <w:rFonts w:cs="Times New Roman" w:ascii="Times New Roman" w:hAnsi="Times New Roman"/>
          <w:b/>
          <w:sz w:val="28"/>
          <w:szCs w:val="28"/>
        </w:rPr>
        <w:t>Знакомство с часто встречающимися, характерными запахами изначально проводится в повседневной жизни. Дети запоминают и различают запах лука, колбасы, кофе, лекарства, цветов и др.</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На коррекционных занятиях особое внимание уделяется использованию в речи разных определений, характеризующих тот или иной зап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запах лука — резкий, сильный, раздражающий, свежий, горьковаты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х кофе — ароматный, приятный, волнующий, насыщенны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запах лекарства — неприятный, отталкивающий, горьковаты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х апельсина — свежий, бодрящий, легкий, сладковатый и т. д.</w:t>
        <w:br/>
        <w:t>      На занятиях педагог целенаправленно расширяет спектр различаемых пищевых и непищевых, растительных и иных запахов, особенно тех, с которыми ребенок сам может не встретиться. Знакомство с новым запахом начинается с сопоставления двух идентичных веществ, одно из которых имеет запах, а другое нет. Например, при сравнении ванилина и сахарной пудры дети отмечают их одинаковые свойства: цвет, сыпучесть, порошкообразность. Под руководством педагога выясняется, что отличаются они друг от друга тем, что сахарная пудра не имеет запаха, а ванилину присущ терпкий, сильный, пикантный зап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едующим этапом работы является выделение запаха ванилина путем сравнения с контрастными запахами уже знакомых детям продуктов (или веществ, предметов): свежего огурца, лука, испортившейся картофелины, сосновой шишки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ключительным этапом работы над новым запахом является сравнение его с запахами веществ (предметов, продуктов) той же видовой группы. Если ванилин — это пряность, то сравнение следует вести с запахами других пряностей: корицы, гвоздики, мускатного ореха. Запах розы сравнивается с запахом других цветов, запах земляники — с запахом других ягод и т. 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метим, что на коррекционных занятиях дети учатся выделять и неприятные, отталкивающие запахи, особенно пищевых продуктов (несвежая колбаса, испорченное мясо, загнившая картофелина и др.), что должно приучить их осторожно относиться к таким продуктам. При этом педагог показывает, как нужно нюхать незнакомые предметы (осторожно, нерезко, на расстоянии). В дидактических играх закрепляются навыки различения запахов предметов, что в конечном итоге способствует дифференциации предметов (веществ) окружающего мира с помощью обоняния.</w:t>
      </w:r>
    </w:p>
    <w:p>
      <w:pPr>
        <w:pStyle w:val="Normal"/>
        <w:spacing w:lineRule="auto" w:line="240"/>
        <w:jc w:val="both"/>
        <w:rPr/>
      </w:pPr>
      <w:r>
        <w:rPr>
          <w:rFonts w:cs="Times New Roman" w:ascii="Times New Roman" w:hAnsi="Times New Roman"/>
          <w:sz w:val="28"/>
          <w:szCs w:val="28"/>
        </w:rPr>
        <w:t> </w:t>
      </w:r>
      <w:r>
        <w:rPr>
          <w:rFonts w:cs="Times New Roman" w:ascii="Times New Roman" w:hAnsi="Times New Roman"/>
          <w:sz w:val="28"/>
          <w:szCs w:val="28"/>
        </w:rPr>
        <w:t>Например,игра </w:t>
      </w:r>
      <w:r>
        <w:rPr>
          <w:rFonts w:cs="Times New Roman" w:ascii="Times New Roman" w:hAnsi="Times New Roman"/>
          <w:b/>
          <w:sz w:val="28"/>
          <w:szCs w:val="28"/>
        </w:rPr>
        <w:t xml:space="preserve">«Определи предмет по запаху». </w:t>
      </w:r>
      <w:r>
        <w:rPr>
          <w:rFonts w:cs="Times New Roman" w:ascii="Times New Roman" w:hAnsi="Times New Roman"/>
          <w:sz w:val="28"/>
          <w:szCs w:val="28"/>
        </w:rPr>
        <w:t>Дети с завязанными глазами по запаху определяют какао, мяту, колбасу, крем для обуви, цветы и т. 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олее сложный вариант: определить по запаху, идущему от рук, какой предмет держали в руках.</w:t>
      </w:r>
    </w:p>
    <w:p>
      <w:pPr>
        <w:pStyle w:val="Normal"/>
        <w:spacing w:lineRule="auto" w:line="240"/>
        <w:jc w:val="both"/>
        <w:rPr/>
      </w:pPr>
      <w:r>
        <w:rPr>
          <w:rFonts w:cs="Times New Roman" w:ascii="Times New Roman" w:hAnsi="Times New Roman"/>
          <w:b/>
          <w:sz w:val="28"/>
          <w:szCs w:val="28"/>
        </w:rPr>
        <w:t>«Вспомни, как они пахнут»</w:t>
      </w:r>
      <w:r>
        <w:rPr>
          <w:rFonts w:cs="Times New Roman" w:ascii="Times New Roman" w:hAnsi="Times New Roman"/>
          <w:sz w:val="28"/>
          <w:szCs w:val="28"/>
        </w:rPr>
        <w:t xml:space="preserve"> Детям предлагают по картинкам с изображением разных предметов и явлений (акварельные краски, еловая ветка, сильный дождь, дыня, кофе, огурец, мыло, шампунь, веточка земляники, цветущий ландыш и др.) вспомнить, как они пахнут, и объяснить словами.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Коробочки с запахами»</w:t>
      </w:r>
      <w:r>
        <w:rPr>
          <w:rFonts w:cs="Times New Roman" w:ascii="Times New Roman" w:hAnsi="Times New Roman"/>
          <w:sz w:val="28"/>
          <w:szCs w:val="28"/>
        </w:rPr>
        <w:t xml:space="preserve"> Материал: коробочки или баночки, наполненные остро пахнущими веществами, например кофе, какао, приправами, мылом, духами, цвет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дагог берет коробочку или баночку, отвинчивает крышку и четко показывает, как нужно нюхать, вдыхая через нос. Ребенок повторяет это действие. Педагог называет содержимое всех баночек, дает их понюхать. Затем дети с завязанными глазами самостоятельно определяют по запаху содержимое всех баноче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личение составных, более сложных ароматов проводится в процессе обучения на специальных занятиях. В этой работе важно, чтобы добавленный аромат четко дифференцировался, например обычный чай и чай с добавлением мяты, салат со свежим огурцом и без него, свежевыстиранный надушенный и ненадушенный носовой платок и др. Самыми трудными для дошкольников являются задания на различение запахов натуральных предметов и веществ с искусственно созданным запахом: цветы или духи с цветочным ароматом, апельсин или освежитель воздуха с запахом цитрусовых и др.</w:t>
        <w:br/>
        <w:t>      При этом отметим, как показывает практика, у отдельных людей функция обоняния может быть понижена или совершенно отсутствов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кусовые качества предметов дети различают, пробуя их на вкус. Таким образом они знакомятся с внешними признаками и функциональными возможностями языка как органа вкуса. Вкус распознается вкусовыми луковичками, в основном расположенными на языке, отчасти на мягком нёбе и задней стенке глотки. Действие растворов химических веществ на вкусовые рецепторы обусловливает формирование вкусовых сигналов, которые передаются в мозг, где анализируются и проявляются ощущениями вкуса. Благодаря этому осуществляется своеобразная оценка качества пищи, ее «желательность» для организ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учатся определять вкусовые характеристики предметов и использовать полученную информацию в повседневной жизни. Педагог должен показать, как осторожно надо пробовать незнакомые продукты: кончиком языка, губами, как бы прислушиваясь к своим ощущени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кусовые ощущения обычно делятся на соленое, горькое, кислое и сладкое. Все сложные вкусовые ощущения являются комбинацией основных, а также результатом одновременного поступления в нервные центры информации от других имеющихся в полости рта рецепторов — обонятельных, болевых, тактильных, температурных. Более чувствительны к кислому края языка, к соленому — самые боковые поверхности краев языка, к сладкому — кончик языка, к горькому — его основание. Наибольшая чувствительность к вкусовым раздражителям отмечается при температуре пищи 37—50 градусов, однако бывают исключения (мороженое, ча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оцессе развития восприятия вкусовых ощущений дети понимают, что один и тот же продукт может быть приятным для одних людей и неприятным для других: кто-то любит рыбу, а кто-то не выносит даже ее запаха, так же разнится отношение к тыкве и т. 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дновременно они усваивают перечень тех продуктов, которые могут нанести вред здоровью (ядовитые грибы, некоторые виды ягод, например так называемые волчьи ягоды, уксус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ы не будем рассматривать работу по различению новых продуктов на вкус, так как она аналогична работе по различению запахов. </w:t>
      </w:r>
      <w:r>
        <w:br w:type="page"/>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имер дидактические игры, которые можно использовать для развития вкусовых ощущений. </w:t>
      </w:r>
    </w:p>
    <w:p>
      <w:pPr>
        <w:pStyle w:val="Normal"/>
        <w:spacing w:lineRule="auto" w:line="360"/>
        <w:jc w:val="both"/>
        <w:rPr/>
      </w:pPr>
      <w:r>
        <w:rPr>
          <w:rFonts w:cs="Times New Roman" w:ascii="Times New Roman" w:hAnsi="Times New Roman"/>
          <w:b/>
          <w:sz w:val="28"/>
          <w:szCs w:val="28"/>
        </w:rPr>
        <w:t>«Определи на вкус»</w:t>
      </w:r>
      <w:r>
        <w:rPr>
          <w:rFonts w:cs="Times New Roman" w:ascii="Times New Roman" w:hAnsi="Times New Roman"/>
          <w:sz w:val="28"/>
          <w:szCs w:val="28"/>
        </w:rPr>
        <w:t xml:space="preserve"> Ребенок с завязанными глазами кончиком языка пробует соленый огурец, сладкую конфету, кислый лимон, горький лук. Обозначает словом свои вкусовые ощу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риа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на вкус определяет сырые и вареные продукты: морковь, яйцо, картофель, макароны, лук, яблоко, гречку;</w:t>
      </w:r>
    </w:p>
    <w:p>
      <w:pPr>
        <w:pStyle w:val="Normal"/>
        <w:spacing w:lineRule="auto" w:line="360"/>
        <w:jc w:val="both"/>
        <w:rPr/>
      </w:pPr>
      <w:r>
        <w:rPr>
          <w:rFonts w:cs="Times New Roman" w:ascii="Times New Roman" w:hAnsi="Times New Roman"/>
          <w:sz w:val="28"/>
          <w:szCs w:val="28"/>
        </w:rPr>
        <w:t xml:space="preserve"> — </w:t>
      </w:r>
      <w:r>
        <w:rPr>
          <w:rFonts w:cs="Times New Roman" w:ascii="Times New Roman" w:hAnsi="Times New Roman"/>
          <w:sz w:val="28"/>
          <w:szCs w:val="28"/>
        </w:rPr>
        <w:t>ребенок с завязанными глазами устанавливает различный вкус сортов хлеба (ржаной, белый, сдоба), фруктов (яблоко и груша), колбасы (вареная и копченая), орехов (арахис, фундук, кедровые, грецкие), варенья (малиновое, вишневое и др.), конфет (леденец, шоколад и др.), рыбы (жареная, соленая), молочных продуктов (сметана, кефир).</w:t>
      </w:r>
    </w:p>
    <w:p>
      <w:pPr>
        <w:pStyle w:val="Normal"/>
        <w:spacing w:lineRule="auto" w:line="360"/>
        <w:jc w:val="both"/>
        <w:rPr/>
      </w:pPr>
      <w:r>
        <w:rPr>
          <w:rFonts w:cs="Times New Roman" w:ascii="Times New Roman" w:hAnsi="Times New Roman"/>
          <w:b/>
          <w:sz w:val="28"/>
          <w:szCs w:val="28"/>
        </w:rPr>
        <w:t> </w:t>
      </w:r>
      <w:r>
        <w:rPr>
          <w:rFonts w:cs="Times New Roman" w:ascii="Times New Roman" w:hAnsi="Times New Roman"/>
          <w:b/>
          <w:sz w:val="28"/>
          <w:szCs w:val="28"/>
        </w:rPr>
        <w:t>«Вкусовые банки»</w:t>
      </w:r>
      <w:r>
        <w:rPr>
          <w:rFonts w:cs="Times New Roman" w:ascii="Times New Roman" w:hAnsi="Times New Roman"/>
          <w:sz w:val="28"/>
          <w:szCs w:val="28"/>
        </w:rPr>
        <w:t xml:space="preserve"> Материал: банки, пипетки, ложки. Педагог готовит четыре раствора: сладкий, соленый, кислый и горький. Берет одну банку с раствором и показывает, как с помощью пипетки нужно взять из банки несколько капель и накапать их в ложку. Ребенок пробует раствор на вкус. Обозначает свои ощущения словом. Точно так же поступают с другими банками. Ребенок узнает, что жидкости бывают различного вкуса.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Назови вкус продуктов» </w:t>
      </w:r>
      <w:r>
        <w:rPr>
          <w:rFonts w:cs="Times New Roman" w:ascii="Times New Roman" w:hAnsi="Times New Roman"/>
          <w:sz w:val="28"/>
          <w:szCs w:val="28"/>
        </w:rPr>
        <w:t>Ребенку предлагают по картинкам с изображением различных продуктов, овощей, фруктов назвать их вкус (при этом обращается внимание на использование разных качественных определений — характеристик вку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лимон на вкус кислый, сочный, освежающ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тон хлеба ароматный, душистый, приятный, свеж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онфета сладкая, приторная, с начинкой, леденец, шокола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нок горький, неприятный, с резким запах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начение тактильных ощущений для познания свойств и качеств поверхностей предметов  раскрыто в разделе «Тактильно-двигательное восприят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щеизвестно, что разные предметы обладают рядом свойств, которые невозможно познать с помощью только, например, зрительного или слухового анализатора. К таким свойствам относятся температурный режим предметов, весовые категории, вибрационные и некоторые другие признаки. Тактильные образы объектов возникают благодаря восприятию комплекса качеств через непосредственное ощупывание, прикосновение, воздействие на кожные покровы. Рассмотрим, какую роль играет тактильное восприятие при определении температуры и веса предме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декватное восприятие температуры является жизненно важным качеством. Первые температурные ощущения ребенок получает в процессе повседневной жизни, оперируя с предметами разной температуры: холодными, теплыми, горячими, но сразу же отметим, что это единственный вид ощущений, который формируется исключительно под руководством взрослого в силу возможного нанесения урона здоровью ребенка. Педагог показывает, как надо осторожно трогать предметы, особенно предполагая, что они могут быть горячими. Дети усваивают, что одни и те же предметы (утюг, грелка, чайник, плита кухонная и др.) могут быть в разных температурных состояниях: холодные, теплые, горячие, а о температуре судят по собственному впечатлению. Только многократно произведенные под контролем взрослого человека действия по определению температуры предметов способствуют накоплению практического опыта самого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процессе развития восприятия температурных различий у детей вырабатывается способность концентрировать свое внимание на изменении температуры окружающей среды и собственного тела. При этом целесообразным будет знакомство с прибором для измерения температуры — термометр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значение термометров бывает разным — для измерения температуры воздуха, воды и тела человека. В связи с этим различается и их внешний вид — форма, цвет жидкости внутри и т. 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измерить температуру воды в стаканах, один из которых стоял в холодильнике, а в другой воду налили из теплого чайн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мпература тела человека в помещении и на улице остается неизменной, а значит, не зависит от температуры окружающей среды. Температура же воздуха и воды может существенно различаться в зависимости от места и ее измер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можно измерить температуру человека, объяснив при этом правила пользования термометрами.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гры для восприятия температурных различий.</w:t>
      </w:r>
    </w:p>
    <w:p>
      <w:pPr>
        <w:pStyle w:val="Normal"/>
        <w:spacing w:lineRule="auto" w:line="240"/>
        <w:jc w:val="both"/>
        <w:rPr/>
      </w:pPr>
      <w:r>
        <w:rPr>
          <w:rFonts w:cs="Times New Roman" w:ascii="Times New Roman" w:hAnsi="Times New Roman"/>
          <w:b/>
          <w:sz w:val="28"/>
          <w:szCs w:val="28"/>
        </w:rPr>
        <w:t>«Четыре времени года» </w:t>
      </w:r>
      <w:r>
        <w:rPr>
          <w:rFonts w:cs="Times New Roman" w:ascii="Times New Roman" w:hAnsi="Times New Roman"/>
          <w:sz w:val="28"/>
          <w:szCs w:val="28"/>
        </w:rPr>
        <w:t>Детям предлагают рассмотреть репродукции картин профессиональных художников или яркие иллюстрации с изображением пейзажей в разное время года и ответить на вопросы: В какое время года бывает тепло? холодно? жарко?</w:t>
        <w:br/>
      </w:r>
      <w:r>
        <w:rPr>
          <w:rFonts w:cs="Times New Roman" w:ascii="Times New Roman" w:hAnsi="Times New Roman"/>
          <w:b/>
          <w:sz w:val="28"/>
          <w:szCs w:val="28"/>
        </w:rPr>
        <w:t>«Угадай, какой это предмет»</w:t>
      </w:r>
      <w:r>
        <w:rPr>
          <w:rFonts w:cs="Times New Roman" w:ascii="Times New Roman" w:hAnsi="Times New Roman"/>
          <w:sz w:val="28"/>
          <w:szCs w:val="28"/>
        </w:rPr>
        <w:t xml:space="preserve"> Педагог показывает или называет предмет, а ребенок должен угадать, какой это предмет: холодный, теплый или горяч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лодные предметы: снег, мороженое, холодильник, лед, в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плые предметы: батарея, грелка, руки, солнышк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рячие предметы: утюг, огонь, чайник, печка.</w:t>
      </w:r>
    </w:p>
    <w:p>
      <w:pPr>
        <w:pStyle w:val="Normal"/>
        <w:spacing w:lineRule="auto" w:line="240"/>
        <w:jc w:val="both"/>
        <w:rPr/>
      </w:pPr>
      <w:r>
        <w:rPr>
          <w:rFonts w:cs="Times New Roman" w:ascii="Times New Roman" w:hAnsi="Times New Roman"/>
          <w:b/>
          <w:sz w:val="28"/>
          <w:szCs w:val="28"/>
        </w:rPr>
        <w:t>«Три стакана»</w:t>
      </w:r>
      <w:r>
        <w:rPr>
          <w:rFonts w:cs="Times New Roman" w:ascii="Times New Roman" w:hAnsi="Times New Roman"/>
          <w:sz w:val="28"/>
          <w:szCs w:val="28"/>
        </w:rPr>
        <w:t xml:space="preserve"> Ребенку предлагают определить, какой стакан с холодной водой, какой — с теплой, какой — с горячей, сначала зрительно, потом на ощупь. Сделать выводы.</w:t>
      </w:r>
    </w:p>
    <w:p>
      <w:pPr>
        <w:pStyle w:val="Normal"/>
        <w:spacing w:lineRule="auto" w:line="240"/>
        <w:jc w:val="both"/>
        <w:rPr/>
      </w:pPr>
      <w:r>
        <w:rPr>
          <w:rFonts w:cs="Times New Roman" w:ascii="Times New Roman" w:hAnsi="Times New Roman"/>
          <w:b/>
          <w:sz w:val="28"/>
          <w:szCs w:val="28"/>
        </w:rPr>
        <w:t>«Холодный, теплый, горячий»</w:t>
      </w:r>
      <w:r>
        <w:rPr>
          <w:rFonts w:cs="Times New Roman" w:ascii="Times New Roman" w:hAnsi="Times New Roman"/>
          <w:sz w:val="28"/>
          <w:szCs w:val="28"/>
        </w:rPr>
        <w:t xml:space="preserve"> Педагог предлагает ребенку показать на рисунке, какой предмет бывает теплым, горячим, холодным (утюг, костер, чайник, снеговик, мороженое, батарея, грелка, свеча, сосулька, солнце).</w:t>
      </w:r>
    </w:p>
    <w:p>
      <w:pPr>
        <w:pStyle w:val="Normal"/>
        <w:spacing w:lineRule="auto" w:line="240"/>
        <w:jc w:val="both"/>
        <w:rPr/>
      </w:pPr>
      <w:r>
        <w:rPr>
          <w:rFonts w:cs="Times New Roman" w:ascii="Times New Roman" w:hAnsi="Times New Roman"/>
          <w:b/>
          <w:sz w:val="28"/>
          <w:szCs w:val="28"/>
        </w:rPr>
        <w:t> </w:t>
      </w:r>
      <w:r>
        <w:rPr>
          <w:rFonts w:cs="Times New Roman" w:ascii="Times New Roman" w:hAnsi="Times New Roman"/>
          <w:b/>
          <w:sz w:val="28"/>
          <w:szCs w:val="28"/>
        </w:rPr>
        <w:t>«Теплые кувшины»</w:t>
      </w:r>
      <w:r>
        <w:rPr>
          <w:rFonts w:cs="Times New Roman" w:ascii="Times New Roman" w:hAnsi="Times New Roman"/>
          <w:sz w:val="28"/>
          <w:szCs w:val="28"/>
        </w:rPr>
        <w:t xml:space="preserve"> Материал: 4 кувшина с водой различной температуры.</w:t>
        <w:br/>
        <w:t>      Педагог берет 2 кувшина с самым большим перепадом температур. Он показывает, как следует охватить кувшин рукой, и дает его в руку ребенку. Точно так же он поступает с другим кувшином и предлагает ребенку сравнить их. Констатируется различие температур кувшинов: холодный — горячий. То же самое предлагают сделать с парой кувшинов, имеющих меньший перепад температур: чуть теплым и теплым.</w:t>
      </w:r>
    </w:p>
    <w:p>
      <w:pPr>
        <w:pStyle w:val="Normal"/>
        <w:spacing w:lineRule="auto" w:line="240"/>
        <w:jc w:val="both"/>
        <w:rPr/>
      </w:pPr>
      <w:r>
        <w:rPr>
          <w:rFonts w:cs="Times New Roman" w:ascii="Times New Roman" w:hAnsi="Times New Roman"/>
          <w:sz w:val="28"/>
          <w:szCs w:val="28"/>
        </w:rPr>
        <w:t>Варианты:</w:t>
        <w:br/>
        <w:t xml:space="preserve">      — ребенку предлагают расставить кувшины по возрастанию (уменьшению) температуры воды в них. Барические (барии (от греч. barys — тяжелый) — первая составная часть сложных слов, соответствующая по значению слову </w:t>
      </w:r>
      <w:r>
        <w:rPr>
          <w:rFonts w:cs="Times New Roman" w:ascii="Times New Roman" w:hAnsi="Times New Roman"/>
          <w:b/>
          <w:sz w:val="28"/>
          <w:szCs w:val="28"/>
        </w:rPr>
        <w:t>«давление»)</w:t>
      </w:r>
      <w:r>
        <w:rPr>
          <w:rFonts w:cs="Times New Roman" w:ascii="Times New Roman" w:hAnsi="Times New Roman"/>
          <w:sz w:val="28"/>
          <w:szCs w:val="28"/>
        </w:rPr>
        <w:t xml:space="preserve"> ощущения возникают при непосредственном воздействии предмета на кожные покровы. Множественные чувствительные рецепторы, которыми снабжена рука, воспринимают ощущения тяжести, дифференцируемые и осознаваемые человеком как ощущения веса. Вес — это количество вещества, определяемое мерой масс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дошкольном возрасте - важно подготовить ребенка к усвоению мер массы и сформировать чувство веса, возникающее на основе тактильных ощущений. Чувство веса формируется в практической деятельности. Покажите ребенку предметы разной тяжести, вначале очень контрастные: перышко и стул, тетрадь и кирпич. Затем покажите разнообразные предметы и дайте ему возможность поднять и оценить вес с помощью следующих действий: поднять одной рукой, двумя руками; взвесить на обеих или на одной ладони; взять в руку предмет и, опуская его, наблюдать, как он падает — быстро или медленно, что произойдет при соприкосновении с поверхность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этом очень важно объяснять в речи свои действия и те выводы, которые можно сделать. Например, педагог роняет на пол книгу и тетрадный лист, затем спрашивает детей: Как упала книга? (Быстро, с шумом, резко, сразу вниз.) Как упал тетрадный лист? (Медленно, плавно, бесшумно при соприкосновении с полом.) Почему так получилось? (Предлагает детям взвесить на ладонях книгу и лист.) Что мы можем сказать о весе этих предме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тей нужно подвести к </w:t>
      </w:r>
      <w:r>
        <w:rPr>
          <w:rFonts w:cs="Times New Roman" w:ascii="Times New Roman" w:hAnsi="Times New Roman"/>
          <w:b/>
          <w:sz w:val="28"/>
          <w:szCs w:val="28"/>
        </w:rPr>
        <w:t>пониманию относительности веса по двум параметр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Вес не зависит от величины предмета. Для этого детям предлагается оценить степень тяжести предметов из разных материалов и разной величины: пакет ваты, гвоздь, толстая книга, настенный календарь, носовой платок, молоток и др. Можно попросить ребенка определить на глаз вес разных предметов, не трогая их: стула, ножниц, подушки, бумаги, игрушек. После ответов дайте возможность детям самим убедиться в их правиль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тивными для детей являются упражнения на сравнение массы предметов, одинаковых по величине, но изготовленных из разных материалов (шарик деревянный, пластмассовый, металлическ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Весовые характеристики предмета зависят от веса тех предметов, с которыми сравнивается. Например, учебник по отношению к книге большого формата (энциклопедии) будет считаться легким предметом, а по отношению к тетради — тяжелым. Нужно научить детей, сравнивая предметы по тяжести, составлять сериационные ряды по убывающей или нарастающей их ве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актическую значимость для детей имеют знания о весе тех предметов, которые традиционно считаются легкими (пушинка, ниточка, вата, соломенная шляпа, перышко и др.) и тяжелыми (чугунная плита, гиря, гантели, ведро с песком и др.).</w:t>
        <w:br/>
        <w:t>      Можно познакомить воспитанников с некоторыми видами весов: промышленными (с двумя чашами и гирями — старого образца), аптекарскими (также с двумя маленькими чашечками и гирьками), весами для домашнего использования (безмен или с одной чашей на подстав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амостоятельно производимые детьми действия взвешивания помогут расширить и уточнить представления об одинаковом весе предметов, различающихся по величине, объему и некоторым другим свойствам.</w:t>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t>Различение ощущений веса разных предметов закрепляется в дидактических играх:</w:t>
      </w:r>
    </w:p>
    <w:p>
      <w:pPr>
        <w:pStyle w:val="Normal"/>
        <w:spacing w:lineRule="auto" w:line="240"/>
        <w:jc w:val="both"/>
        <w:rPr/>
      </w:pPr>
      <w:r>
        <w:rPr>
          <w:rFonts w:cs="Times New Roman" w:ascii="Times New Roman" w:hAnsi="Times New Roman"/>
          <w:b/>
          <w:sz w:val="28"/>
          <w:szCs w:val="28"/>
        </w:rPr>
        <w:t>«Чем различаются?»</w:t>
      </w:r>
      <w:r>
        <w:rPr>
          <w:rFonts w:cs="Times New Roman" w:ascii="Times New Roman" w:hAnsi="Times New Roman"/>
          <w:sz w:val="28"/>
          <w:szCs w:val="28"/>
        </w:rPr>
        <w:t xml:space="preserve"> Педагог предлагает ребенку сравнить, взвесив на руке, и определить, какой предмет легче, какой тяжелее при существенной разнице в весе: книга и карандаш, камень и лист бумаги, гантели и бумажная галка, воздушный шар и футбольный мяч, перышко и книга, гвоздь и семечко.</w:t>
      </w:r>
    </w:p>
    <w:p>
      <w:pPr>
        <w:pStyle w:val="Normal"/>
        <w:spacing w:lineRule="auto" w:line="240"/>
        <w:jc w:val="both"/>
        <w:rPr/>
      </w:pPr>
      <w:r>
        <w:rPr>
          <w:rFonts w:cs="Times New Roman" w:ascii="Times New Roman" w:hAnsi="Times New Roman"/>
          <w:b/>
          <w:sz w:val="28"/>
          <w:szCs w:val="28"/>
        </w:rPr>
        <w:t> </w:t>
      </w:r>
      <w:r>
        <w:rPr>
          <w:rFonts w:cs="Times New Roman" w:ascii="Times New Roman" w:hAnsi="Times New Roman"/>
          <w:b/>
          <w:sz w:val="28"/>
          <w:szCs w:val="28"/>
        </w:rPr>
        <w:t>«Определи вес»</w:t>
      </w:r>
      <w:r>
        <w:rPr>
          <w:rFonts w:cs="Times New Roman" w:ascii="Times New Roman" w:hAnsi="Times New Roman"/>
          <w:sz w:val="28"/>
          <w:szCs w:val="28"/>
        </w:rPr>
        <w:t xml:space="preserve"> Ребенку предлагают определить на глаз: по картинкам с изображением предметов, какой из них самый тяжелый, тяжелый, самый легкий, легкий (книга, перо, камень, подушка, шляпа, лист бумаги, пуговица и др.).</w:t>
        <w:br/>
        <w:t>Для формирования барических и температурных ощущений, равно как и для обонятельных и вкусовых, используется преимущественно не дидактический, а естественный материал (продукты, цветы, различные предметы и др.), т. е. в сенсорное воспитание включается ознакомление детей со свойствами реальных предметов. Результатом коррекционной работы, направленной на познание ребенком особых свойств предметов, является обеспечение более точной ориентировки во всем многообразии окружающей действительности, что составляет необходимый фундамент его дальнейшего умственного развития.</w:t>
      </w:r>
      <w:r>
        <w:br w:type="page"/>
      </w:r>
    </w:p>
    <w:p>
      <w:pPr>
        <w:pStyle w:val="Normal"/>
        <w:spacing w:before="0" w:after="200"/>
        <w:rPr>
          <w:rFonts w:ascii="Times New Roman" w:hAnsi="Times New Roman" w:cs="Times New Roman"/>
          <w:b/>
          <w:b/>
          <w:sz w:val="28"/>
          <w:szCs w:val="28"/>
          <w:u w:val="single"/>
        </w:rPr>
      </w:pPr>
      <w:r>
        <w:rPr>
          <w:rFonts w:cs="Times New Roman" w:ascii="Times New Roman" w:hAnsi="Times New Roman"/>
          <w:b/>
          <w:sz w:val="28"/>
          <w:szCs w:val="28"/>
          <w:u w:val="single"/>
        </w:rPr>
      </w:r>
      <w:bookmarkStart w:id="0" w:name="a9"/>
      <w:bookmarkStart w:id="1" w:name="a9"/>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7:11:00Z</dcterms:created>
  <dc:creator>User</dc:creator>
  <dc:description/>
  <dc:language>en-US</dc:language>
  <cp:lastModifiedBy>САНЯ</cp:lastModifiedBy>
  <dcterms:modified xsi:type="dcterms:W3CDTF">2014-11-11T17:11:00Z</dcterms:modified>
  <cp:revision>2</cp:revision>
  <dc:subject/>
  <dc:title>в основу положена программа У</dc:title>
</cp:coreProperties>
</file>