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hd w:fill="FFFFFF" w:val="clear"/>
        <w:spacing w:before="30" w:after="30"/>
        <w:jc w:val="center"/>
        <w:rPr/>
      </w:pPr>
      <w:r>
        <w:rPr>
          <w:iCs/>
          <w:color w:val="000000"/>
          <w:sz w:val="28"/>
          <w:szCs w:val="28"/>
        </w:rPr>
        <w:t xml:space="preserve">ГБС(К)ОУ «Специальная (коррекционная) общеобразовательная школа-интернат № 8  </w:t>
      </w:r>
      <w:r>
        <w:rPr>
          <w:b/>
        </w:rPr>
        <w:t xml:space="preserve"> </w:t>
      </w:r>
      <w:r>
        <w:rPr>
          <w:b/>
          <w:lang w:val="en-US"/>
        </w:rPr>
        <w:t>VIII</w:t>
      </w:r>
      <w:r>
        <w:rPr>
          <w:iCs/>
          <w:color w:val="000000"/>
          <w:sz w:val="28"/>
          <w:szCs w:val="28"/>
        </w:rPr>
        <w:t xml:space="preserve"> вида» с. Кослан</w:t>
      </w:r>
    </w:p>
    <w:p>
      <w:pPr>
        <w:pStyle w:val="Style18"/>
        <w:shd w:fill="FFFFFF" w:val="clear"/>
        <w:spacing w:before="30" w:after="3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Style18"/>
        <w:shd w:fill="FFFFFF" w:val="clear"/>
        <w:spacing w:before="30" w:after="3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Style18"/>
        <w:shd w:fill="FFFFFF" w:val="clear"/>
        <w:spacing w:before="30" w:after="30"/>
        <w:jc w:val="right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Утверждаю: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br/>
        <w:t xml:space="preserve">Директор______________. </w:t>
      </w:r>
    </w:p>
    <w:p>
      <w:pPr>
        <w:pStyle w:val="Style18"/>
        <w:shd w:fill="FFFFFF" w:val="clear"/>
        <w:spacing w:before="30" w:after="30"/>
        <w:jc w:val="right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"_____" "__________________"2014</w:t>
      </w:r>
    </w:p>
    <w:p>
      <w:pPr>
        <w:pStyle w:val="Style18"/>
        <w:shd w:fill="FFFFFF" w:val="clear"/>
        <w:spacing w:before="30" w:after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овано: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. директора по УВР</w:t>
      </w:r>
    </w:p>
    <w:p>
      <w:pPr>
        <w:pStyle w:val="Style18"/>
        <w:shd w:fill="FFFFFF" w:val="clear"/>
        <w:spacing w:before="30" w:after="3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____________(                            )</w:t>
      </w:r>
    </w:p>
    <w:p>
      <w:pPr>
        <w:pStyle w:val="Style18"/>
        <w:shd w:fill="FFFFFF" w:val="clear"/>
        <w:spacing w:before="30" w:after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30" w:after="3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30" w:after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7"/>
        <w:jc w:val="center"/>
        <w:rPr>
          <w:sz w:val="28"/>
          <w:szCs w:val="28"/>
        </w:rPr>
      </w:pPr>
      <w:r>
        <w:rPr>
          <w:rStyle w:val="C1c19c8"/>
          <w:sz w:val="28"/>
          <w:szCs w:val="28"/>
        </w:rPr>
        <w:t>Программа</w:t>
      </w:r>
    </w:p>
    <w:p>
      <w:pPr>
        <w:pStyle w:val="C7"/>
        <w:jc w:val="center"/>
        <w:rPr>
          <w:sz w:val="28"/>
          <w:szCs w:val="28"/>
        </w:rPr>
      </w:pPr>
      <w:r>
        <w:rPr>
          <w:rStyle w:val="C1c19c8"/>
          <w:sz w:val="28"/>
          <w:szCs w:val="28"/>
        </w:rPr>
        <w:t>коррекционно-развивающей работы c воспитанниками</w:t>
      </w:r>
    </w:p>
    <w:p>
      <w:pPr>
        <w:pStyle w:val="C7"/>
        <w:jc w:val="center"/>
        <w:rPr>
          <w:sz w:val="28"/>
          <w:szCs w:val="28"/>
        </w:rPr>
      </w:pPr>
      <w:r>
        <w:rPr>
          <w:rStyle w:val="C1c19c8"/>
          <w:sz w:val="28"/>
          <w:szCs w:val="28"/>
        </w:rPr>
        <w:t>младшего школьного возраста</w:t>
      </w:r>
    </w:p>
    <w:p>
      <w:pPr>
        <w:pStyle w:val="C7"/>
        <w:jc w:val="center"/>
        <w:rPr>
          <w:sz w:val="28"/>
          <w:szCs w:val="28"/>
        </w:rPr>
      </w:pPr>
      <w:r>
        <w:rPr>
          <w:rStyle w:val="C1c19c8"/>
          <w:sz w:val="28"/>
          <w:szCs w:val="28"/>
        </w:rPr>
        <w:t>на развитие познавательных процессов</w:t>
      </w:r>
    </w:p>
    <w:p>
      <w:pPr>
        <w:pStyle w:val="C7"/>
        <w:jc w:val="center"/>
        <w:rPr>
          <w:sz w:val="28"/>
          <w:szCs w:val="28"/>
        </w:rPr>
      </w:pPr>
      <w:r>
        <w:rPr>
          <w:rStyle w:val="C1c19c8"/>
          <w:sz w:val="28"/>
          <w:szCs w:val="28"/>
        </w:rPr>
        <w:t>«Хочу знать»</w:t>
      </w:r>
    </w:p>
    <w:p>
      <w:pPr>
        <w:pStyle w:val="Style18"/>
        <w:shd w:fill="FFFFFF" w:val="clear"/>
        <w:spacing w:before="30" w:after="3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Style18"/>
        <w:shd w:fill="FFFFFF" w:val="clear"/>
        <w:spacing w:before="30" w:after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8"/>
        <w:spacing w:before="30" w:after="3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Основа: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грамма Саниной Т.А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-составитель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едагог-психолог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тоев В.В.</w:t>
      </w:r>
    </w:p>
    <w:p>
      <w:pPr>
        <w:pStyle w:val="Style18"/>
        <w:spacing w:before="30" w:after="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spacing w:before="30" w:after="30"/>
        <w:jc w:val="center"/>
        <w:rPr/>
      </w:pPr>
      <w:r>
        <w:rPr/>
      </w:r>
    </w:p>
    <w:p>
      <w:pPr>
        <w:pStyle w:val="Style18"/>
        <w:spacing w:before="30" w:after="30"/>
        <w:jc w:val="center"/>
        <w:rPr/>
      </w:pPr>
      <w:r>
        <w:rPr/>
      </w:r>
    </w:p>
    <w:p>
      <w:pPr>
        <w:pStyle w:val="Style18"/>
        <w:spacing w:before="30" w:after="30"/>
        <w:jc w:val="center"/>
        <w:rPr/>
      </w:pPr>
      <w:r>
        <w:rPr/>
      </w:r>
    </w:p>
    <w:p>
      <w:pPr>
        <w:pStyle w:val="Style18"/>
        <w:spacing w:before="30" w:after="30"/>
        <w:jc w:val="center"/>
        <w:rPr/>
      </w:pPr>
      <w:r>
        <w:rPr/>
        <w:t>с. Кослан, 2014</w:t>
      </w:r>
    </w:p>
    <w:p>
      <w:pPr>
        <w:pStyle w:val="TextBody"/>
        <w:spacing w:lineRule="auto" w:line="276"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76"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76"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76"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Пояснительная записка</w:t>
      </w:r>
    </w:p>
    <w:p>
      <w:pPr>
        <w:pStyle w:val="TextBody"/>
        <w:spacing w:lineRule="auto" w:line="276"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На протяжении нескольких лет осуществляя наблюдение за деятельностью и общением детей </w:t>
      </w:r>
      <w:r>
        <w:rPr>
          <w:sz w:val="28"/>
          <w:szCs w:val="28"/>
          <w:lang w:val="ru-RU"/>
        </w:rPr>
        <w:t xml:space="preserve">младшего </w:t>
      </w:r>
      <w:r>
        <w:rPr>
          <w:sz w:val="28"/>
          <w:szCs w:val="28"/>
        </w:rPr>
        <w:t>школьного возраста и проводя диагностику готовности детей к школе, я обратил внимание на те слабые стороны, которые чаще всего можно наблюдать у детей.</w:t>
      </w:r>
    </w:p>
    <w:p>
      <w:pPr>
        <w:pStyle w:val="TextBody"/>
        <w:spacing w:lineRule="auto" w:line="276" w:before="0" w:after="0"/>
        <w:ind w:firstLine="708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ысокое развитие познавательных процессов является актуальным и значимым в современном обществе. Воспитанник с низкими показателями не может в полном объеме усвоить программу. Не может нарисовать что-либо по программе, так как плохо развита мелкая моторика руки. Ориентироваться в геометрических фигурах и величинах. Соответственно потеряется интерес </w:t>
      </w:r>
      <w:r>
        <w:rPr>
          <w:sz w:val="28"/>
          <w:szCs w:val="28"/>
          <w:lang w:val="ru-RU"/>
        </w:rPr>
        <w:t>занятиям</w:t>
      </w:r>
      <w:r>
        <w:rPr>
          <w:sz w:val="28"/>
          <w:szCs w:val="28"/>
        </w:rPr>
        <w:t>. Появится страх спросить, что ему не понятно у воспитателя. Данная программа позволяет не только развить познавательные процессы, но и формировать нестандартное креативное, логическое мышление. Реализовать индивидуальный творческий потенциал личности. Наладить коммуникации с взрослыми и со сверстниками на основе совместной деятельности. Развитие мелкой моторики и воображения - служит одним из важнейших источников при</w:t>
      </w:r>
      <w:r>
        <w:rPr>
          <w:sz w:val="28"/>
          <w:szCs w:val="28"/>
          <w:lang w:val="ru-RU"/>
        </w:rPr>
        <w:t xml:space="preserve"> адаптации</w:t>
      </w:r>
      <w:r>
        <w:rPr>
          <w:sz w:val="28"/>
          <w:szCs w:val="28"/>
        </w:rPr>
        <w:t xml:space="preserve"> воспитанника к начальному школьному обучению. Развитие познавательных процессов поможет быть уверенным в дальнейшей жизни</w:t>
      </w:r>
      <w:r>
        <w:rPr>
          <w:sz w:val="28"/>
          <w:szCs w:val="28"/>
          <w:lang w:val="ru-RU"/>
        </w:rPr>
        <w:t>, при дальнейшей соцадаптации к школе и к жизни.</w:t>
      </w:r>
      <w:r>
        <w:rPr>
          <w:sz w:val="28"/>
          <w:szCs w:val="28"/>
        </w:rPr>
        <w:t xml:space="preserve">Таким образом, необходимость оказания психокоррекционной помощи и поддержке воспитаннику, является одной из самых важных задач, которые психологу приходиться решать в </w:t>
      </w:r>
      <w:r>
        <w:rPr>
          <w:sz w:val="28"/>
          <w:szCs w:val="28"/>
          <w:lang w:val="ru-RU"/>
        </w:rPr>
        <w:t>коррекционной школе</w:t>
      </w:r>
      <w:r>
        <w:rPr>
          <w:sz w:val="28"/>
          <w:szCs w:val="28"/>
        </w:rPr>
        <w:t xml:space="preserve">. Для ее решения мной была </w:t>
      </w:r>
      <w:r>
        <w:rPr>
          <w:sz w:val="28"/>
          <w:szCs w:val="28"/>
          <w:lang w:val="ru-RU"/>
        </w:rPr>
        <w:t xml:space="preserve">подготовлена </w:t>
      </w:r>
      <w:r>
        <w:rPr>
          <w:sz w:val="28"/>
          <w:szCs w:val="28"/>
        </w:rPr>
        <w:t>программа индивидуальных коррекционно-развивающих занятий на развитие познавательных процессов «</w:t>
      </w:r>
      <w:r>
        <w:rPr>
          <w:sz w:val="28"/>
          <w:szCs w:val="28"/>
          <w:lang w:val="ru-RU"/>
        </w:rPr>
        <w:t>Хочу знать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ru-RU"/>
        </w:rPr>
        <w:t xml:space="preserve">на основе программы </w:t>
      </w:r>
      <w:r>
        <w:rPr>
          <w:sz w:val="28"/>
          <w:szCs w:val="28"/>
        </w:rPr>
        <w:t>Саниной Т.А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spacing w:lineRule="auto" w:line="276" w:before="0" w:after="0"/>
        <w:ind w:firstLine="708"/>
        <w:contextualSpacing/>
        <w:jc w:val="both"/>
        <w:rPr/>
      </w:pPr>
      <w:r>
        <w:rPr>
          <w:b/>
          <w:sz w:val="28"/>
          <w:szCs w:val="28"/>
        </w:rPr>
        <w:t>Вид программы:</w:t>
      </w:r>
      <w:r>
        <w:rPr>
          <w:sz w:val="28"/>
          <w:szCs w:val="28"/>
        </w:rPr>
        <w:t xml:space="preserve"> – коррекционно-развивающая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писание участников программы</w:t>
      </w:r>
      <w:r>
        <w:rPr>
          <w:rFonts w:cs="Times New Roman" w:ascii="Times New Roman" w:hAnsi="Times New Roman"/>
          <w:sz w:val="28"/>
          <w:szCs w:val="28"/>
        </w:rPr>
        <w:t>: программа предназначена для воспитанников 1 - 4 классов, у которого снижены показатели в развитии временных понятий, в формировании навыка обратного счета, в развитии способности классифицировать, используя логические операции (анализ, синтез), в развитии способности к аналогическому мышлению, в  развитии логического мышления, умения рассказывать по серии сюжетных картинок, в  развитии мелкой моторики рук.</w:t>
      </w:r>
    </w:p>
    <w:p>
      <w:pPr>
        <w:pStyle w:val="TextBody"/>
        <w:spacing w:lineRule="auto" w:line="276" w:before="0" w:after="0"/>
        <w:ind w:firstLine="708"/>
        <w:contextualSpacing/>
        <w:jc w:val="both"/>
        <w:rPr/>
      </w:pPr>
      <w:r>
        <w:rPr>
          <w:b/>
          <w:sz w:val="28"/>
          <w:szCs w:val="28"/>
        </w:rPr>
        <w:t>Цель программы</w:t>
      </w:r>
      <w:r>
        <w:rPr>
          <w:sz w:val="28"/>
          <w:szCs w:val="28"/>
        </w:rPr>
        <w:t>: развить познавательные процессы.</w:t>
      </w:r>
    </w:p>
    <w:p>
      <w:pPr>
        <w:pStyle w:val="TextBody"/>
        <w:spacing w:lineRule="auto" w:line="276"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 программы: </w:t>
      </w:r>
    </w:p>
    <w:p>
      <w:pPr>
        <w:pStyle w:val="TextBody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Развитие внимания, памяти, мышления, воображение.</w:t>
      </w:r>
    </w:p>
    <w:p>
      <w:pPr>
        <w:pStyle w:val="TextBody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Развитие мелкой моторики через игру и в упражнениях.</w:t>
      </w:r>
    </w:p>
    <w:p>
      <w:pPr>
        <w:pStyle w:val="TextBody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вития коммуникативных навыков.</w:t>
      </w:r>
    </w:p>
    <w:p>
      <w:pPr>
        <w:pStyle w:val="TextBody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Обучение математическим способностям.</w:t>
      </w:r>
    </w:p>
    <w:p>
      <w:pPr>
        <w:pStyle w:val="TextBody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Поддерживать и создавать условия для развития творческого потенциала ребёнка.</w:t>
      </w:r>
    </w:p>
    <w:p>
      <w:pPr>
        <w:pStyle w:val="TextBody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Повышение самооценки.</w:t>
      </w:r>
    </w:p>
    <w:p>
      <w:pPr>
        <w:pStyle w:val="TextBody"/>
        <w:spacing w:lineRule="auto" w:line="276" w:before="0" w:after="0"/>
        <w:ind w:firstLine="708"/>
        <w:contextualSpacing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снования для программы</w:t>
      </w:r>
      <w:r>
        <w:rPr>
          <w:sz w:val="28"/>
          <w:szCs w:val="28"/>
        </w:rPr>
        <w:t xml:space="preserve">: при разработке программы были использованы отдельные элементы из программы Саниной Т.А. «Коррекционно-развивающее занятие на развитие познавательной сферы детей </w:t>
      </w:r>
      <w:r>
        <w:rPr>
          <w:sz w:val="28"/>
          <w:szCs w:val="28"/>
          <w:lang w:val="ru-RU"/>
        </w:rPr>
        <w:t>6 - 12</w:t>
      </w:r>
      <w:r>
        <w:rPr>
          <w:sz w:val="28"/>
          <w:szCs w:val="28"/>
        </w:rPr>
        <w:t xml:space="preserve"> лет» и другие источники, представленные в списке литературы. Предложенные авторами упражнения и приемы были мной переработаны и скомпонованы в соответствии с целями программы в целом и отдельных занятий в частности, а затем дополнены упражнениями, разработанными мной в процессе реализации программ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аполняемость детей в группе от 2 до 5 человек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лительность программы: частота занятий 1 раз в неделю. Длительность каждого занятия 40 минут. Программа рассчитана на 3 месяц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каждого занятия проводится рефлексия  по поводу того, какое впечатление осталось у воспитанника от занят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развивает у него умение выражать свое отношение к происходящему, а психологу оценить эффективность и при необходимости вносить коррективы в последующие занятия.</w:t>
      </w:r>
    </w:p>
    <w:p>
      <w:pPr>
        <w:pStyle w:val="TextBody"/>
        <w:spacing w:lineRule="auto" w:line="276" w:before="0" w:after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6072" w:leader="none"/>
        </w:tabs>
        <w:spacing w:lineRule="auto" w:line="276" w:before="0" w:after="0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Требования к материально-технической оснащенности учреждения для реализации программы</w:t>
      </w:r>
      <w:r>
        <w:rPr>
          <w:b/>
          <w:sz w:val="28"/>
          <w:szCs w:val="28"/>
          <w:lang w:val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Занятия проходят в кабинете психолога или в классе. Необходимо место для подвижных иг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аточный материал для воспитанни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еобходимое оборудование</w:t>
      </w:r>
      <w:r>
        <w:rPr>
          <w:rFonts w:cs="Times New Roman" w:ascii="Times New Roman" w:hAnsi="Times New Roman"/>
          <w:sz w:val="28"/>
          <w:szCs w:val="28"/>
        </w:rPr>
        <w:t>: рабочая тетрадь; краски и кисточки, цветные карандаши, пазлы, музыкальное сопровождение, стимульный материал (картинки с изображениями части суток), сюжет из картин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оды и приемы</w:t>
      </w:r>
      <w:r>
        <w:rPr>
          <w:rFonts w:cs="Times New Roman" w:ascii="Times New Roman" w:hAnsi="Times New Roman"/>
          <w:sz w:val="28"/>
          <w:szCs w:val="28"/>
        </w:rPr>
        <w:t>: коррекционно-развивающие занятия включают в себя элементы сказкотерапии, упражнения на релаксацию и дыхание, приемы арт-терапии (свободное и тематическое рисование), рефлекс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достижения планируемых результа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самооцен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растающий интерес к выполнению  зад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никновение желания добиваться результатов в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активности участника занятия, проявляющийся в желании сотрудниче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сенсомоторной координации и развития тонкой моторики ру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развития познавательных процесс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оцен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вность участия ребенка в программе оценива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ервичной и заключительной психодиагностики (объективная оценка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обратной связи от родителей и педагогов, работающих с ребенком (субъективная оценк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наблюдение изменений в поведении детей (субъективная оценк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эффективности занятий по программе по окончании курса проводится итоговая диагностика, аналогичная первичн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ение результатов первичной и заключительной диагностики позволяет оценить динамику развития ребенка и, соответственно, эффективность работы 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едполагаемый результат:</w:t>
      </w:r>
      <w:r>
        <w:rPr>
          <w:rFonts w:cs="Times New Roman" w:ascii="Times New Roman" w:hAnsi="Times New Roman"/>
          <w:sz w:val="28"/>
          <w:szCs w:val="28"/>
        </w:rPr>
        <w:t xml:space="preserve"> улучшение показателей познавательных процессов, математических способностей. Повышение самооценки. Повышение показателей коммуникативности. Развитие мелкой  моторики. Заинтерисованость родителей и воспитателей в развитии познавательных процесс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6072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TextBody"/>
        <w:tabs>
          <w:tab w:val="clear" w:pos="708"/>
          <w:tab w:val="left" w:pos="6072" w:leader="none"/>
        </w:tabs>
        <w:spacing w:lineRule="auto" w:line="276"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08"/>
          <w:tab w:val="left" w:pos="6072" w:leader="none"/>
        </w:tabs>
        <w:spacing w:lineRule="auto" w:line="276"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Тематический план зан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0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1418"/>
        <w:gridCol w:w="1275"/>
        <w:gridCol w:w="1275"/>
        <w:gridCol w:w="1135"/>
        <w:gridCol w:w="1259"/>
        <w:gridCol w:w="78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ль зан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зми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пражнен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пражнение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пражнен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пражнен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ключение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рем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нятие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логического мышления,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странственных представлений, целостного восприятия, временных представлений и  формы,  речи, мелкой моторики р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ветств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Цель: Настроить ребёнка на предстоящую деятельность, вызвать интерес к предстоящему занятию. Привлечь внимание к предстоящему занятию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од: пальчиковая гимнасти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ск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Цель: развитие логического мышления, пространственных представлен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ери картинк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Цель: развитие целостного восприят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right="-84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руг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Цель: развитие восприятия формы, мелкой моторики рук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тро и день, вечер и ноч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Цель: развитие временных представлени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сихомышечная тренировк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Цель: снятие психоэмоционального напряж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ведение итогов, рефлексия, ритуал проща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 мин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нятие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логического мышления,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остранственных представлений, целостного восприятия, временных преставлений, цвета  и формы, речи, мелкой моторики р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ветств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Цель: Настроить ребёнка на предстоящую деятельность, вызвать интерес к предстоящему занятию. Привлечь внимание ребёнка к предстоящему занятию, развитие дыха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од: пальчиковая гимнаст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рковь на грядк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Цель: развитие логического мышления, пространственных предст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ери картинк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Цель: развитие целостного воспри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руги и квадрат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Цель: развитие восприятия цвета и формы, развитие мелкой моторики ру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нь и ноч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Цель: развитие временных представлений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сихомышечная тренировк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Цель: снятие психоэмоционального напряж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ведение итогов, рефлексия, ритуал прощ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 мин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нятие 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мышления, способности к классификации, навыка прямого счета, временных представлений, целостного восприятия, а также восприятия формы и цвета, речи, мелкой моторики рук</w:t>
            </w:r>
          </w:p>
          <w:p>
            <w:pPr>
              <w:pStyle w:val="Normal"/>
              <w:spacing w:lineRule="auto" w:line="240" w:before="0" w:after="0"/>
              <w:ind w:right="-12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ветств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Цель: Настроить ребёнка на предстоящую деятельность, вызвать интерес к предстоящему занятию. Привлечь внимание ребёнка к предстоящему занятию, развитие бодрого, активного звук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тод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льчиковая гимна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рукты и круги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Цель: развитие логического мышления, способности к классификации, навыка прямого сче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ери картинк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Цель: развитие целостного восприят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врики и треугольник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Цель: развитие восприятия формы, цвета, мелкой моторики ру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етыре времени год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Цель: развитие мышления, временных представлений, речи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сихомышечная тренировк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Цель: снятие психоэмоционального напряж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ведение итогов, рефлексия, ритуал прощ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 мин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нятие 4</w:t>
            </w:r>
          </w:p>
          <w:p>
            <w:pPr>
              <w:pStyle w:val="Normal"/>
              <w:spacing w:lineRule="auto" w:line="240" w:before="0" w:after="0"/>
              <w:ind w:right="-12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восприятия формы, логического мышления, способности к классификации, обобщению, логического мышления, а также умения рассказывать по серии сюжетных картинок, памяти, мелкой моторики ру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ветств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Цель: Настроить ребёнка на предстоящую деятельность, вызвать интерес к предстоящему занятию. Привлечь внимание ребёнка к предстоящему занятию, развитие высокого звуча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од: пальчиковая гимнасти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вощи и фрукты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Цель: развитие логического мышления, способности к классификации и обобщению, мелкой моторики рук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ва козлика на мостике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Цель: развитие логического мышления, а также умения рассказывать по серии сюжетных картинок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ямоугольник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Цель: развитие восприятия формы, мелкой моторики ру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поминалк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Цель: развитие памяти, мелкой моторики рук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сихомышечная тренировк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Цель: снятие психоэмоционального напряж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ведение итогов, рефлексия, ритуал прощ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 мин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нятие 5</w:t>
            </w:r>
          </w:p>
          <w:p>
            <w:pPr>
              <w:pStyle w:val="Normal"/>
              <w:spacing w:lineRule="auto" w:line="240" w:before="0" w:after="0"/>
              <w:ind w:right="-12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мышления, целостного восприятия, временных представлений, формы, речи, мелкой моторики ру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ветств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Цель: Настроить ребёнка на предстоящую деятельность, вызвать интерес к предстоящему занятию. Привлечь внимание ребёнка к предстоящему занятию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од: пальчиковая гимнасти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им и обводи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Цель: развитие мышления, способности к классификации и обобщению, восприятие формы, мелкой моторики р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ери картинк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Цель: развитие целостного воспри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вал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Цель: развитие восприятия формы, мелкой моторики ру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тро и день, вечер и ноч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Цель: развитие временных предст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сихомышечная тренировк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Цель: снятие психоэмоционального напряж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ведение итогов, рефлексия, ритуал прощ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 мин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нятие 6</w:t>
            </w:r>
          </w:p>
          <w:p>
            <w:pPr>
              <w:pStyle w:val="Normal"/>
              <w:spacing w:lineRule="auto" w:line="240" w:before="0" w:after="0"/>
              <w:ind w:right="-12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восприятия формы и цвета, мышления, умения рассказывать по серии сюжетных картинок, временных представлений, мелкой моторики ру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ветств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Цель: Настроить ребёнка на предстоящую деятельность, вызвать интерес к предстоящему занятию. Привлечь внимание ребёнка к предстоящему занятию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од: пальчиковая гимнаст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Что во что превратится?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Цель: развитие мышл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ягушка и цапл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Цель: развитие логического мышления, а также умения рассказывать по серии сюжетных картинок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еометрические фигур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Цель: развитие восприятия формы и цвета, мелкой моторики рук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етыре времени год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Цель: развитие мышления, временных представлений, речи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сихомышечная тренировк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Цель: снятие психоэмоционального напряж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ведение итогов, рефлексия, ритуал прощ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 мин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нятие 7</w:t>
            </w:r>
          </w:p>
          <w:p>
            <w:pPr>
              <w:pStyle w:val="Normal"/>
              <w:spacing w:lineRule="auto" w:line="240" w:before="0" w:after="0"/>
              <w:ind w:right="-12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мышления, восприятия формы, умения рассказывать по серии сюжетных картинок, способности к классификации, внимания, мелкой моторики ру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ветств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Цель: Настроить ребёнка на предстоящую деятельность, вызвать интерес к предстоящему занятию. Привлечь внимание ребёнка к предстоящему занятию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од: пальчиковая гимнасти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им и обводи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Цель: развитие мышления, восприятие формы, мелкой моторики рук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пасение птенчик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Цель: развитие логического мышления, а также умения рассказывать по серии сюжетных картинок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краск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Цель: развитие мелкой моторик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ядк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Цель: развитие вним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сихомышечная тренировк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Цель: снятие психоэмоционального напряж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ведение итогов, рефлексия, ритуал прощ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 мин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нятие 8</w:t>
            </w:r>
          </w:p>
          <w:p>
            <w:pPr>
              <w:pStyle w:val="Normal"/>
              <w:spacing w:lineRule="auto" w:line="240" w:before="0" w:after="0"/>
              <w:ind w:right="-12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пространственных преставлений, логического мышления, умения рассказывать по серии сюжетных картинок, способности к классификации и обобщению, временных представ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ветств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Цель: Настроить ребёнка на предстоящую деятельность, вызвать интерес к предстоящему занятию. Привлечь внимание ребёнка к предстоящему занятию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од: пальчиковая гимнасти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елочк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Цель: развитие пространственных представлений, восприятия ц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 лестнице ледяжк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Цель: развитие логического мышления, а также умения рассказывать по серии сюжетных картинок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US"/>
              </w:rPr>
              <w:t>Четвертый лишн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en-US" w:eastAsia="en-US"/>
              </w:rPr>
              <w:t>Цель: развитие мышления, способности к классификации и обобщ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тро и ноч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Цель: развитие временных предст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сихомышечная тренировк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Цель: снятие психоэмоционального напряж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ведение итогов, рефлексия, ритуал прощ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 мин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нятие 9</w:t>
            </w:r>
          </w:p>
          <w:p>
            <w:pPr>
              <w:pStyle w:val="Normal"/>
              <w:spacing w:lineRule="auto" w:line="240" w:before="0" w:after="0"/>
              <w:ind w:right="-12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пространственных представлений, целостного восприятия, мышления, мелкой моторики рук, реч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ветств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Цель: Настроить ребёнка на предстоящую деятельность, вызвать интерес к предстоящему занятию. Привлечь внимание ребёнка к предстоящему занятию, развитие дыхания, плавного, напевного звука, развитие широкого дыха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од: пальчиковая гимнасти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веря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Цель: развитие пространственных предст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ери картинк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Цель: развитие целостного воспри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врик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Цель: развитие мыш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рожк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Цель: развитие мелкой моторики р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сихомышечная тренировк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Цель: снятие психоэмоционального напряж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ведение итогов, рефлексия, ритуал прощ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 мин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нятие 10</w:t>
            </w:r>
          </w:p>
          <w:p>
            <w:pPr>
              <w:pStyle w:val="Normal"/>
              <w:spacing w:lineRule="auto" w:line="240" w:before="0" w:after="0"/>
              <w:ind w:right="-12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мышления, внимания, восприятия цвета, памяти, мелкой моторики, реч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ветств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Цель: Настроить ребёнка на предстоящую деятельность, вызвать интерес к предстоящему занятию. Привлечь внимание ребёнка к предстоящему занятию, развитие лёгкого звук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од: пальчиковая гимнасти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йди то, что не подходи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Цель: развитие мышл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гур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Цель: развитие внимания, восприятия цвета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врик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Цель: развитие мелкой мотори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Запоминалки – слова»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Цель: развитие памя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сихомышечная тренировк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Цель: снятие психоэмоционального напряж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ведение итогов, рефлексия, ритуал прощ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 мин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нятие 11</w:t>
            </w:r>
          </w:p>
          <w:p>
            <w:pPr>
              <w:pStyle w:val="Normal"/>
              <w:spacing w:lineRule="auto" w:line="240" w:before="0" w:after="0"/>
              <w:ind w:right="-12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мышления, внимания, восприятия цвета, памяти, мелкой моторики, ре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ветств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Цель: Настроить ребёнка на предстоящую деятельность, вызвать интерес к предстоящему занятию. Привлечь внимание ребёнка к предстоящему занятию, развитие высокого звуча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од: пальчиковая гимнасти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ппликация из ватных шарик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Цыплята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Цель:  развитие мелкой моторики, умения действовать в соответствии с инструкцией, помочь детям поверить в собственные си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Мишуткины покупки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Цель: развитие творческого воображ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Как это можно использовать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Цель:  развитие творческого воображ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Сказочный ералаш»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Цель: развитие творческого воображ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сихомышечная тренировк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Цель: снятие психоэмоционального напряж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ведение итогов, рефлексия, ритуал прощ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 мин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 часов 30 мин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ендарный план коррекционно-развивающей работы по программ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Хочу знать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640"/>
        <w:gridCol w:w="1914"/>
        <w:gridCol w:w="1950"/>
        <w:gridCol w:w="191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л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Развитие логического мышления,</w:t>
            </w:r>
            <w:r>
              <w:rPr>
                <w:u w:val="single"/>
              </w:rPr>
              <w:t xml:space="preserve"> </w:t>
            </w:r>
            <w:r>
              <w:rPr/>
              <w:t>пространственных представлений, целостного восприятия, временных представлений и  формы,  речи, мелкой моторики ру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Развитие логического мышления,</w:t>
            </w:r>
            <w:r>
              <w:rPr>
                <w:u w:val="single"/>
              </w:rPr>
              <w:t xml:space="preserve"> </w:t>
            </w:r>
            <w:r>
              <w:rPr/>
              <w:t xml:space="preserve"> пространственных представлений, целостного восприятия, временных преставлений, цвета  и формы, речи, мелкой моторики ру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/>
              <w:t>Развитие мышления, способности к классификации, навыка прямого счета, временных представлений, целостного восприятия, а также восприятия формы и цвета, речи, мелкой моторики рук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Развитие восприятия формы, логического мышления, способности к классификации, обобщению, логического мышления, а также умения рассказывать по серии сюжетных картинок, памяти, мелкой моторики рук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Развитие мышления, целостного восприятия, временных представлений, формы, речи, мелкой моторики рук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Развитие восприятия формы и цвета, мышления, умения рассказывать по серии сюжетных картинок, временных представлений,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Развитие мышления, восприятия формы, умения рассказывать по серии сюжетных картинок, способности к классификации, внимания,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Развитие пространственных преставлений, логического мышления, умения рассказывать по серии сюжетных картинок, способности к классификации и обобщению, временных представлени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Развитие пространственных представлений, целостного восприятия, мышления, мелкой моторики рук, реч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Развитие мышления, внимания, восприятия цвета, памяти, мелкой моторики, реч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Развитие мышления, внимания, восприятия цвета, памяти, мелкой моторики, реч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ланируемый результат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Развитие навыков совместной деятельности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армонизация эмоционального состояния ребенка;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адекватной самооценки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Развитие коммуникативных умений и навыков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Развитие эмпатии, построение доверительных отношений между участниками занятий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армонизация психоэмоционального состояния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Социализация и адаптация в современном обществе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писок литера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Алябьева Е. А. Коррекционно – развивающие занятия для детей старшего дошкольного возраста: Методическое пособие в помощь воспитателям и психологам дошкольных учреждений. – М. : ТЦ Сфера, 2005. – 96с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Белоусова Л. Е. Ура! Я научился! Сборник игр и упражнений для дошкольников: Методическое пособие для воспитателей ДОУ. – СПб. : «ДЕТСТВО – ПРЕСС», 2004. – 144с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Веракса Н. Е. Понимаете ли вы своего ребенка? : книга для родителей. – М. : Дрофа, 2006. – 91с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Волковская Т. Н., Юсупова Г. Х. Психологическая помощь дошкольникам с общим недоразвитием речи. – М. : Книголюб, 2004. – 104с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 Гатанов Ю. Развиваю воображение. – СПб. : Издательство «Питер», 2000. – 144с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ванова Е. А. Раннее домашнее сопровождение. СПб. : Издательство «Речь», 2003. – 96с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6. Картушина М. Ю. Конспекты логоритмических занятий с детьми 5 – 6 лет. М. : 2005. – 208с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7. Никулина Ф. Х. Коррекционно-развивающее занятие на развитие познавательной сферы детей 5-6 лет //Фестиваль педагогических идей "Открытый урок" 2008-2009 уч. 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. Чистякова М. И. Психогимнастика. /Под ред. Буянова М. И. — 2-е изд. — М. : Просвещение: ВЛАДОС, 1995. – 160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Шипицына Л. М., Защиринская О. В., Воронова А. П., Нилова Т. А. Азбука общения: Развитие личности ребенка, навыков общения со взрослыми и сверстниками. (Для детей от 3 до 6 лет). – «ДЕТСТВО-ПРЕСС», 2004. – 384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идеофильмы, электронные издания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5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fldChar w:fldCharType="begin"/>
    </w:r>
    <w:r>
      <w:rPr>
        <w:sz w:val="24"/>
        <w:b/>
        <w:szCs w:val="24"/>
        <w:rFonts w:cs="Times New Roman" w:ascii="Times New Roman" w:hAnsi="Times New Roman"/>
      </w:rPr>
      <w:instrText xml:space="preserve"> PAGE </w:instrText>
    </w:r>
    <w:r>
      <w:rPr>
        <w:sz w:val="24"/>
        <w:b/>
        <w:szCs w:val="24"/>
        <w:rFonts w:cs="Times New Roman" w:ascii="Times New Roman" w:hAnsi="Times New Roman"/>
      </w:rPr>
      <w:fldChar w:fldCharType="separate"/>
    </w:r>
    <w:r>
      <w:rPr>
        <w:sz w:val="24"/>
        <w:b/>
        <w:szCs w:val="24"/>
        <w:rFonts w:cs="Times New Roman" w:ascii="Times New Roman" w:hAnsi="Times New Roman"/>
      </w:rPr>
      <w:t>12</w:t>
    </w:r>
    <w:r>
      <w:rPr>
        <w:sz w:val="24"/>
        <w:b/>
        <w:szCs w:val="24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Верхний колонтитул Знак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c19c8">
    <w:name w:val="c1 c19 c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c18">
    <w:name w:val="c3 c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6:45:00Z</dcterms:created>
  <dc:creator>Kolibri</dc:creator>
  <dc:description/>
  <cp:keywords/>
  <dc:language>en-US</dc:language>
  <cp:lastModifiedBy>володя</cp:lastModifiedBy>
  <dcterms:modified xsi:type="dcterms:W3CDTF">2014-11-11T07:24:00Z</dcterms:modified>
  <cp:revision>9</cp:revision>
  <dc:subject/>
  <dc:title>ГОУ «Специальная (коррекционная) общеобраовательная школа-интернат № 8   VIII вида» с</dc:title>
</cp:coreProperties>
</file>