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ое город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Обсуждена на заседани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Методического совет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Директор НГ МБОУ ДОД ДШИ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»______________</w:t>
      </w:r>
      <w:r>
        <w:rPr>
          <w:rFonts w:cs="Times New Roman" w:ascii="Times New Roman" w:hAnsi="Times New Roman"/>
        </w:rPr>
        <w:t>20__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_______________</w:t>
      </w:r>
      <w:r>
        <w:rPr>
          <w:rFonts w:cs="Times New Roman" w:ascii="Times New Roman" w:hAnsi="Times New Roman"/>
        </w:rPr>
        <w:t>Н.Н. Любимова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 xml:space="preserve">______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«___»_______________</w:t>
      </w:r>
      <w:r>
        <w:rPr>
          <w:rFonts w:cs="Times New Roman" w:ascii="Times New Roman" w:hAnsi="Times New Roman"/>
        </w:rPr>
        <w:t>20__г.</w:t>
      </w:r>
    </w:p>
    <w:p>
      <w:pPr>
        <w:pStyle w:val="Normal"/>
        <w:tabs>
          <w:tab w:val="clear" w:pos="708"/>
          <w:tab w:val="left" w:pos="64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на заседан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сов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20__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  предпрофессиональная                       общеобразовательная программа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области декоративно-прикладного  искусства 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коративно-приклад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й срок освоения программы -8 л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ефтеюганск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tabs>
          <w:tab w:val="clear" w:pos="708"/>
          <w:tab w:val="left" w:pos="33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Calibri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Дополнительная предпрофессиональная общеобразовательная программа в области декоративно-прикладного искусства 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(программа </w:t>
      </w:r>
      <w:r>
        <w:rPr>
          <w:rStyle w:val="FontStyle16"/>
          <w:sz w:val="28"/>
          <w:szCs w:val="28"/>
        </w:rPr>
        <w:t xml:space="preserve">«Декоративно-прикладное творчество») является системой учебно-методических документов, сформированной на основании </w:t>
      </w:r>
      <w:r>
        <w:rPr>
          <w:rFonts w:cs="Times New Roman" w:ascii="Times New Roman" w:hAnsi="Times New Roman"/>
          <w:sz w:val="28"/>
          <w:szCs w:val="28"/>
        </w:rPr>
        <w:t>Федеральных государственных требований к минимуму содержания, структуре и условиям реализации данной программы, а также срокам ее реализации (ФГ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ГТ,  программа </w:t>
      </w:r>
      <w:r>
        <w:rPr>
          <w:rFonts w:cs="Times New Roman" w:ascii="Times New Roman" w:hAnsi="Times New Roman"/>
          <w:sz w:val="28"/>
          <w:szCs w:val="28"/>
        </w:rPr>
        <w:t xml:space="preserve">«Декоративно-прикладное творчество» учитывает возрастные и индивидуальные особенности обучающихс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авлена на творческое, эстетическое, духовно-нравственное развитие обучающегося, создание основы для приобретения им опыта по созданию произведений декоративно-прикладного творчества, самостоятельной работы по изучению и постижению народной культуры и изобразительного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«Декоративно-прикладное творчество» </w:t>
      </w:r>
      <w:r>
        <w:rPr>
          <w:spacing w:val="-2"/>
          <w:sz w:val="28"/>
          <w:szCs w:val="28"/>
        </w:rPr>
        <w:t xml:space="preserve">определяет организацию и основное содержание образовательного процесса </w:t>
      </w:r>
      <w:r>
        <w:rPr>
          <w:sz w:val="28"/>
          <w:szCs w:val="28"/>
        </w:rPr>
        <w:t xml:space="preserve">с учетом: </w:t>
      </w:r>
    </w:p>
    <w:p>
      <w:pPr>
        <w:pStyle w:val="Style41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обеспечения преемственности программы «Декоративно-прикладное творчество» и основных профессиональных образовательных программ среднего профессионального и высшего профессионального образования в области декоративно-прикладного искусства;</w:t>
      </w:r>
    </w:p>
    <w:p>
      <w:pPr>
        <w:pStyle w:val="Style41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- сохранение единства образовательного пространства Российской Федерации в сфере культуры и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Программа «Декоративно-прикладное творчество» ориентирована на: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воспитание и развитие у обучающихся личностных качеств, позволяющих уважать и принимать духовные и культурные ценности разных народов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эстетических взглядов, нравственных установок и потребности общения с духовными ценностям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умения самостоятельно воспринимать и оценивать культурные ценност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 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- формирование у одаренных детей комплекса знаний, умений и навыков, позволяющих в дальнейшем осваивать профессиональные образовательные программы соответствующего вида искусства; </w:t>
      </w:r>
    </w:p>
    <w:p>
      <w:pPr>
        <w:pStyle w:val="Style18"/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выработку у обучающихся личностных качеств, способствующих освоению в соответствии с программными требованиями учебной информации, приобретению навыков творческой деятельности; умению планировать свою домашнюю работу; осуществлению самостоятельного контроля за своей учебной деятельностью; умению давать объективную оценку своему труду; формированию навыков взаимодействия с преподавателями и обучающимися в образовательном процессе, уважительного отношения к иному мнению и художественно-эстетическим взглядам; пониманию причин успеха/неуспеха собственной учебной деятельности; определению наиболее эффективных способов достижения результат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Нормативный срок освоения программы «Декоративно-прикладное творчество» для детей, поступивших в образовательное учреждение в первый класс в возрасте с шести с половиной лет, </w:t>
      </w:r>
      <w:r>
        <w:rPr>
          <w:rStyle w:val="FontStyle16"/>
          <w:i/>
          <w:sz w:val="28"/>
          <w:szCs w:val="28"/>
        </w:rPr>
        <w:t>составляет 8 лет</w:t>
      </w:r>
      <w:r>
        <w:rPr>
          <w:rStyle w:val="FontStyle16"/>
          <w:sz w:val="28"/>
          <w:szCs w:val="28"/>
        </w:rPr>
        <w:t xml:space="preserve">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Общий объем аудиторной нагрузки обязательной части составляет 2863 часа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по предметным областям (ПО) и учебным предметам (УП)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 xml:space="preserve">ПО.01.Художественное  творчество:  2337часов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.01. УП.01. Основы изобразительной грамоты и рисование – 196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.01. УП.02. Прикладное искусство – 196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.01.УП.03. Лепка – 196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О.01. УП.04.Рисунок – 396 часов;                                                                                       ПО.01. УП.05.Живопись – 396 часов;                                                            ПО.01.УП.06.Композиция прикладная – 165 часов;                                                              ПО.01. УП.0 . Работа в материале – 792 часа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left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.02.История искусств: 263часа.                                                                                      </w:t>
      </w:r>
      <w:r>
        <w:rPr>
          <w:bCs/>
          <w:sz w:val="28"/>
          <w:szCs w:val="28"/>
        </w:rPr>
        <w:t>ПО.02.УП.01.Беседы об искусстве – 98 часов;                                                   ПО.02.УП.02.История народной культуры и изобразительного искусства – 165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bCs/>
          <w:i/>
          <w:sz w:val="28"/>
          <w:szCs w:val="28"/>
        </w:rPr>
        <w:t>ПО.03.Пленэрные занятия: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40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>ПО.03.УП.01.Пленэр – 140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удиторная нагрузка по трем предметным областям:2740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Вариативная часть</w:t>
      </w:r>
      <w:r>
        <w:rPr>
          <w:bCs/>
          <w:sz w:val="28"/>
          <w:szCs w:val="28"/>
        </w:rPr>
        <w:t xml:space="preserve"> дает возможность расширения и углубления подготовки обучающихся, определяемой содержанием обязательной части, получения обучающимися дополнительных знаний, умений и навык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времени вариативной части учебного плана, предусматриваемый на занятия обучающихся с присутствием преподавателя, составляет до 20% от объема времени предметных областей обязательной части, предусмотренного на аудиторные занятия и составляет до 313,5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ОО. Вариативная часть: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z w:val="28"/>
          <w:szCs w:val="28"/>
        </w:rPr>
        <w:t>В.01.Скулптура – 99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z w:val="28"/>
          <w:szCs w:val="28"/>
        </w:rPr>
        <w:t>В.02. Художественное оформление книги - 230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.03. Графическая композиция – 66 час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b/>
          <w:i/>
          <w:sz w:val="28"/>
          <w:szCs w:val="28"/>
        </w:rPr>
        <w:t>Всего максимальная аудиторная нагрузка с учетом вариативной части:                          3135 часов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FontStyle16"/>
          <w:sz w:val="28"/>
          <w:szCs w:val="28"/>
          <w:lang w:val="ru-RU"/>
        </w:rPr>
        <w:t xml:space="preserve">    </w:t>
      </w:r>
      <w:r>
        <w:rPr>
          <w:b/>
          <w:i/>
          <w:szCs w:val="28"/>
          <w:lang w:val="ru-RU"/>
        </w:rPr>
        <w:t xml:space="preserve">Планируемые результаты освоения обучающихся </w:t>
      </w:r>
    </w:p>
    <w:p>
      <w:pPr>
        <w:pStyle w:val="Style18"/>
        <w:spacing w:lineRule="auto" w:line="360" w:before="0" w:after="0"/>
        <w:jc w:val="both"/>
        <w:rPr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программы </w:t>
      </w:r>
      <w:r>
        <w:rPr>
          <w:rStyle w:val="FontStyle16"/>
          <w:b/>
          <w:i/>
          <w:sz w:val="28"/>
          <w:szCs w:val="28"/>
          <w:lang w:val="ru-RU"/>
        </w:rPr>
        <w:t>«Декоративно-прикладное творчество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Style w:val="FontStyle16"/>
          <w:sz w:val="28"/>
          <w:szCs w:val="28"/>
        </w:rPr>
        <w:t>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целостное художественно-эстетическое развитие личности и приобретение ею в процессе освоения образовательной программы художественно-исполнительских и теоретических знаний, умений и навы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</w:t>
      </w:r>
      <w:r>
        <w:rPr>
          <w:rStyle w:val="FontStyle16"/>
          <w:sz w:val="28"/>
          <w:szCs w:val="28"/>
        </w:rPr>
        <w:t>«Декоративно-прикладное творчество»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обретение обучающимися следующих знаний, умений и навыков в предметных областя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. 01 Художественное творчеств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видов народного художественного творч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терминологии в области декоративно-прикладного и изобразительного искус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грамотно изображать с натуры и по памяти предметы (объекты) окружающего м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оздавать  художественный образ на основе решения технических и творчески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амостоятельно преодолевать технические трудности при реализации художественного замыс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копирования лучших образцов различных художественных ремесе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работы в различных техниках и материала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передачи объема и формы, четкой конструкции предметов, передачи их материальности, фактуры с выявлением планов, на которых они расположе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одготовки работ к экспози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ы изобразительной грамоты и рисование: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                                        Знание различных видов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жанров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терминологии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 цветоведения (основные и составные цвета, малый и большой цветовой круг, нюансы, контрасты, тон, цветовые гармонии и др.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разнообразных техник и технологий, художественных материалов в изобразительной деятельности и умение их применять в творческой работе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выразительных средств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 w:before="0" w:after="0"/>
        <w:ind w:right="20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формальных элементов композиции: принципа трехкомпонентности, силуэта, ритма, пластического контраста, соразмерности, центричности-децентричности, статики-динамики, симметрии-асиммет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2 Прикладное искусство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понятий и терминологии в области декоративно- прикладного искусства и художественных промысл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видов и техник декоративно-прикладн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основных признаков декоративной композиции (плоскостность изображения, выразительность силуэта, локальный цвет, симметрия-асимметрия и др.).                Умение решать художественно - творческие задачи, пользуясь эскизом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использовать техники прикладного творчества для воплощения художественного замысл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работать с различными материала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работать в различных техниках: плетения, аппликации, коллажа, конструирования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изготавливать игрушки из различных материалов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анализировать и оценивать результаты собственной творческой деятельности.</w:t>
      </w:r>
    </w:p>
    <w:p>
      <w:pPr>
        <w:pStyle w:val="TextBody"/>
        <w:shd w:fill="FFFFFF" w:val="clear"/>
        <w:tabs>
          <w:tab w:val="clear" w:pos="708"/>
          <w:tab w:val="left" w:pos="394" w:leader="none"/>
        </w:tabs>
        <w:spacing w:lineRule="auto" w:line="360" w:before="8" w:after="0"/>
        <w:ind w:right="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3Лепка: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 понятий «скульптура», «объемность», «пропорция», «характер предметов», «плоскость», «декоративность», «рельеф», «круговой обзор», композиция»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нание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борудования и различных пластических материалов.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наблюдать предмет, анализировать его объем, пропорции, форму.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                     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передавать массу, объем, пропорции, характерные особенности предметов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работать с натуры и по памят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Умение применять технические приемы лепки рельефа и роспис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выки конструктивного и пластического способов леп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4 Рисуно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ние понятий: «пропорция», «симметрия», «светотень»</w:t>
      </w:r>
      <w:r>
        <w:rPr>
          <w:rFonts w:eastAsia="Lucida Grande CY;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Знание законов персп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использовать приемы линейной и воздушной персп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моделировать форму предметов тон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оследовательно вести длительную постанов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рисовать по памяти предметы в разных несложных полож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ринимать выразительное решение постановок с передачей их эмоционального состоя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ладения линией, штрихом, пятн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ыполнения линейного и живописного рису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Grande CY;Courier New" w:cs="Times New Roman"/>
          <w:sz w:val="28"/>
          <w:szCs w:val="28"/>
        </w:rPr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передачи фактуры и материала предм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выки передачи пространства средствами штриха и светот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5 Живопись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войств живописных материалов, их возможностей и эстетических качест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нообразных техник живопис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художественных и эстетических свойств цвета, основных закономерностей создания цветового строя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идеть и передавать цветовые отношения в условиях пространственно-воздушной среды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ображать объекты предметного мира, пространство, фигуру человека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использования основных техник и материало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следовательного ведения живопис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.01.УП.06 Композиция прикладна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элементов композиции, закономерностей постро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й фор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инципов сбора и систематизации подготовительного материала и способов его применения для воплощения творческого замыс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о выразительных средствах композиции (ритме, линии, силуэте, тональности и тональной пластике, цвете, контрасте) в композиционных работ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художественные средства, соответствующие композиционному замысл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живописно-пластические решения для каждой творческой задач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выки по созданию композиционной художественно-творческой работы. Результаты освоения программы «Декоративно-прикладное творчество» по учебным предметам обязательной части должны отражать: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.01.УП.07  Работа в материа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физических и химических свойств материалов, применяемых при выполнении изделий декоративно-прикладного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пировать, варьировать и самостоятельно выполнять изделия декоративно-прикладного творчества и народных промы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пирования лучших образцов различных художественных ремесе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в различных техниках и материал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.02 История искусств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этапов развития декоративно-прикладного и изобразительного искус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х навыков восприятия и анализа художественных произведений различных стилей и жанров, созданных в разные исторические периоды, в том числе произведений декоративно-прикладного искусства и народных промы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спользовать полученные теоретические знания в художественно-твор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2.УП.01 Беседы об искусст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е искус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обенностей языка различных видов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навыки анализа произведения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осприятия художественного обр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.02.УП.02 История народной культуры и изобразительного искусств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этапов развития изобразитель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видов народного художественного творчества, его особенностей, народных истоков декоративно-приклад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понятий изобразительного искус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художественных школ в западно-европейском и русском изобразительном искус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центров народных художественных промысл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в произведении изобразительного искусства основные черты художественного стиля, выявлять средства выразительност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 устной и письменной форме излагать свои мысли о творчестве художников;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о восприятию произведения изобразительного искусства, умению выражать к нему свое отношение, проводить ассоциативные связи с другими видами искус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анализа произведения изобразите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3 Пленэрные занят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б объектах живой природы, особенностей работы над пейзажем, архитектурными мотив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способов передачи большого пространства, движущейся и постоянно меняющейся натуры, законов линейной перспективы, равновесия, планов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изображать окружающую действительность, передавая световоздушную перспективу и естественную освещенно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применять навыки, приобретенные на учебных предметах «рисунок», «живопись», «композиц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.03.УП.01 Пленэр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мерностей построения  художественной  формы и особенностей ее восприятия и воплощ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пособов передачи большого пространства, движущейся и меняющейся натуры, законов линейной перспективы, равновесия, планов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ередавать настроение, состояние в колористическом решении пейзаж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сформированные навыки по учебным предметам: рисунок, живопись, компози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четать различные виды этюдов, набросков в работе над композиционными эскиз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осприятия натуры в естественной природной сре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световоздушной перспективы, работы над жанровым эскизом с подробной проработкой дета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 организация образовательного процесса                                                График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образовательного процесса определяет его организацию и отражает в соответствии с ФГТ: срок реализации образовательной программы, бюджет времени образовательного процесса (в неделях), предусмотренного на аудиторные занятия, промежуточную и итоговую аттестацию обучающихся, каникулы, резерв учебного времени, время, отведенное на занятия пленэром, а также сводные данные по бюджету времени (Приложение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тражает структуру образовательной программы, установленную ФГТ в части наименования предметных областей и разделов, форм проведения учебных занятий, проведения консультаций итоговой аттестации обучающихся с  обозначением ее форм и их наимен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пределяет перечень, последовательность изучения учебных предметов по годам обучения и учебным полугодиям, формы промежуточной аттестации, объем часов по каждому учебному предмету (максимальную, самостоятельную и аудиторную нагрузку обучающих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й план программы «Декоративно-прикладное творчество» предусматривает следующие предметные обла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удожественное творче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искус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енэрные занят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дел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ежуточная аттес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ая аттестац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 учебного времени;</w:t>
      </w:r>
    </w:p>
    <w:p>
      <w:pPr>
        <w:pStyle w:val="Style18"/>
        <w:spacing w:lineRule="auto" w:line="360" w:before="0" w:after="0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Предметные области имеют обязательную и вариативную части, которые состоят из учебных предме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риативная часть используется  для расширения и углубления подготовки обучающихся, определяемой содержанием обязательной части, получения обучающимися дополнительных знаний, умений и навы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чебные предметы вариативной части определены с учетом исторических, национальных и региональных традиции подготовки кадров в области декоративно-прикладного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всем предметам учебного плана, в соответствии с федеральными государственными требованиями к минимуму содержания, структуре и условиям реализации программы «Декоративно-прикладное творчество», на основе примерных программ разработаны программы учебных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я реализации программы «Декоративно-прикладное творче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высокого качества образования, духовно-нравственного развития, эстетического воспитания и художественного становления личности образовательное учреждение создает комфортную развивающую образовательную среду, обеспечивающую возможность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и развития одаренных детей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деятельности 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осещений обучающимися учреждений культуры и организаций (выставочных залов, музеев, театров и др.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и культурно-просветительской деятельности совместно с другими детскими школами искусств, в том числе по различным видам искусств, образовательными учреждениями среднего профессионального и высшего профессионального образования, реализующими основные профессиональные образовательные программы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, а также современного развития декоративно-прикладного и изобразительного искусства и образования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й самостоятельной работы обучающихся при поддержке педагогических работников и родителей (законных представителей) обучающихс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роения содержания программы «Декоративно-прикладное творчество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ндивидуального развития детей, а также особенностей субъекта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го управления образовательным учреждени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реализации программы «Декоративно-прикладное творчество» продолжительность учебных занятий в первом по пятый класс составляет 33 недел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учебном году предусматриваются каникулы в объеме не менее 4 недель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 образования. Летние каникулы устанавливаются: в первом классе – 13 недель, со второго по четвертый классы – 12 недель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нятия пленэром проводятся рассредоточено в различные периоды учебного года. Всего объем времени, отводимый на занятия пленэром, составляет 28 часов в год со второго по пятый клас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ебные предметы учебного плана и проведение консультаций осуществляется в форме мелкогрупповых  занятий (численностью от 4 до 10 человек), групповых занятий (численностью от 11 человек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неаудиторная (самостоятельная) работа обучающихся сопровождается методическим обеспечением и обоснованием времени, затрачиваемого на ее выполнение по каждому учебному предме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неаудиторная работа может быть использована на выполнение домашнего задания обучающимися, посещение ими учреждений культуры (выставок, галерей, театров, концертных залов, музеев и др.), участие обучающихся в творческих мероприятиях и культурно-просветительской деятельности образовательного учрежд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ение обучающимся домашнего задания контролируется преподавателем и обеспечивается учебниками, учебно-методическими изданиями, хрестоматиями в области изобразительного и декоративно-прикладного искусства, конспектами лекций, аудио- и видеоматериалами в соответствии с программными требованиями по каждому учебному предм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творчеств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ся консультациями для обучающихся, которые проводятся с целью подготовки обучающихся к контрольным урокам, зачетам, экзаменам, просмотрам, творческим конкурсам и другим мероприятиям. Консультации проводятся рассредоточено в объеме 100 часов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зерв учебного времени используется на самостоятельную работу обучающихся и методическую работу преподава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иема обучающих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бучение по программе «Декоративно-прикладное творчество» в первый класс проводится прием детей в возрасте шести с половиной </w:t>
      </w:r>
      <w:r>
        <w:rPr>
          <w:rStyle w:val="FontStyle16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При приеме на обучение по программе «Декоративно-прикладное творчество» образовательное учреждение проводит отбор детей с целью выявления их творческих способностей. Отбор детей проводится в форме творческих заданий, позволяющих определить наличие способностей к художественно-исполнительской деятельности.  Дополнительно поступающий может представить самостоятельно выполненную творческую рабо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уровню творческих способностей поступающих, разрабатываются предметно-цикловой комиссией и утверждаются руководителем учрежд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сурс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 «Декоративно-прикладное творчество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Декоративно-прикладное творчество» обеспечивается учебно-методической документацией, кадровым, финансовым и материально-техническим ресурсам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«Декоративно-прикладное творчеств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а учебно-методической документацией по всем учебным предметам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Декоративно-прикладное творчество» обеспечена доступом каждого обучающегося к библиотечным фондам и фондам, аудио- и видеозаписей, сформированным по полному перечню учебных предметов учебного плана. Для пользователей читального зала открыт доступ к информационным ресурсам сети Интерне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блиотечный фонд укомплектован печатными и электронными изданиями основной и дополнительной учебной и учебно-методической литературы по всем учебным предметам, а также изданиями художественных альбомов, специальными хрестоматийными изданиями в объеме, соответствующем требованиям программы «Декоративно-прикладное творчество». Основной учебной литературой по учебным предметам предметной области «История искусств» обеспечен каждый обучающий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аждому обучающемуся обеспечен доступ к комплектам библиотечного фонда, состоящего более чем из 3 наименований отечественных журналов. Ежегодно оформляется подписка на следующие журнал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Художественная школ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етское творчество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Юный художник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ценные издания – альбомы по искусству хранятся в библиотечном фон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творчество» обеспечена педагогическими работниками, имеющими высшее профессиональное образование, соответствующее профилю преподаваемого учебного предм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я преподавателей, имеющих высшее профессиональное образование, составляет 100% в общем числе преподавателей, обеспечивающих образовательный процесс по программе «Декоративно-прикладное искусство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 регулярно осуществляют творческую и методическую работу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ь профессионального развития педагогических работников обеспечивается освоением дополнительных профессиональных образовательных программ в объеме не менее 72-х часов, не реже чем один раз в пять лет в образовательных учреждениях, имеющих лицензию на осуществление образовате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создает условия для взаимодействия с другими образовательными учреждениями, реализующими образовательные программы  в области декоративно-прикладного и изобразите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 «Декоративно-прикладное творчество», использования передовых педагогических технологий.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е условия реализации программы «Декоративно-прикладное творчество» обеспечивают исполнение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нятия по учебным предметам «Рисунок», «Живопись», имеющие целью изучение человека, обеспечиваются натурой. Время, отведенное для работы с живой натурой, составляет не более 30% от общего учебного времени, предусмотренного учебным планом на аудиторные занятия по данным учебным предмет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ие условия реализации программы «Декоративно-прикладное творчество» обеспечивают возможность достижения обучающимися результатов, установленных ФГ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ая база образовательного учреждения соответствует санитарным и противопожарным нормам, нормам охраны труда, соблюдаются своевременные сроки текущего и капитального ремонта учебных помещени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учебных помещений, специализированных кабинетов и материально-технического обеспечения для реализации программы «Декоративно-прикладное творчество»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аудитории для групповых и мелкогрупповых занятий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изобразительной грамоты и рисовани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ладная композиц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пк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исун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живопис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композиция прикладна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абота в материал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история искусст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очный зал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юрмортный фонд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й фонд;                                                                                                                           Библиотека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е аудитории, предназначенные для реализации учебных предметов «Беседы об искусстве», «История народной культуры и изобразительного искусства», оснащены видеооборудованием, учебной мебелью (досками, столами, стульями, мольбертами, стеллажами, шкафами) и оформлены наглядными пособи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промежуточной и итоговой аттестации результатов освоения обучающимися образовательной программ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качества реализации программы «Декоративно-прикладное творчество» включает в себя текущий контроль успеваемости, промежуточную и итоговую аттестацию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средств текущего контроля успеваемости используются контрольные работы, устные опросы, письменные работы, тестирование, просмотры учебных творческих рабо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ценивает результаты учебной деятельности обучающихся по окончании четверти и по окончании полугодий по каждому учебному предмет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контрольных уроков, зачетов и экзаменов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ные уроки, зачеты и экзамены по учебным предметам предметной области ПО.01 «Художественное творчество»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уроки и зачеты  по учебным предметам предметной области ПО.02 «История искусств» проходят в виде письменных работ, устных опро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уроки и  по предмету вариативной части В.01«Скульптура». проходят в виде просмотров учебно-творческих работ.  Зачеты по пленэру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уроки и зачеты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кзамены проводятся за пределами аудиторных занятий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межуточной аттестации,  условия ее проведения и  критерии оценок промежуточной аттестации и текущего контроля успеваемости обучающихся  разработаны  на основании настоящих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аттестации обучающихся созданы фонды оценочных средств, включающие типовые задания, контрольные работы, и методы контроля, позволяющие оценить приобретенные знания, умения и навык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нды оценочных средств, призваны обеспечивать оценку качества приобретенных выпускником знаний, умений, навыков и </w:t>
      </w:r>
      <w:r>
        <w:rPr>
          <w:rFonts w:cs="Times New Roman" w:ascii="Times New Roman" w:hAnsi="Times New Roman"/>
          <w:sz w:val="28"/>
          <w:szCs w:val="28"/>
        </w:rPr>
        <w:t>степень готовности выпускников к возможному продолжению профессионального образования в области декоративно-прикладного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нды оценоч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 разрабатываются и утверждаются предметно-цикловыми комиссиям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ромежуточной аттестации используется пятибалльная шкала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(отлично),    4 (хорошо), 3 (удовлетворительно), 2 (неудовлетворительно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ие предпрофессиональной образовательной программы «Декоративно-прикладное творчество» завершается итоговой аттестац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тоговая аттестация проводится в форме выпускных экзамен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изобразительной грам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ладное искусств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пись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 материал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народной культуры и изобразительного искус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По итогам выпускных экзаменов выставляются</w:t>
      </w:r>
      <w:r>
        <w:rPr>
          <w:rFonts w:cs="Times New Roman" w:ascii="Times New Roman" w:hAnsi="Times New Roman"/>
          <w:sz w:val="28"/>
          <w:szCs w:val="28"/>
        </w:rPr>
        <w:t xml:space="preserve"> оценки «отлично», «хорошо», «удовлетворительно», «неудовлетворительно». Временной интервал между выпускными экзаменами устанавливается не менее трех календарных дн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содержанию итоговой аттестации обучающихся и критерии оценок итоговой аттестации определены на основании ФГ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исторических периодов развития декоративно-прикладного и изобразительного искусства во взаимосвязи с другими видами искусств, основных художественных шко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профессиональной терминологии, лучших образцов декоративно-прикладного и изобразительного искусства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закономерностей построения художественной  формы и особенностей ее восприятия и воплощ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точный уровень владения средствами живописи и рисунка с использованием их изобразительно-выразительных возмож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исполнения работы по компози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кругозора в области декоративно-прикладного и изобразите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ая, методическая и культурно-просветительская деятель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окое качество образования, его доступность, открытость, привлекательность для обучающихся, их родителей (законных представителей) и всего общества, духовно-нравственное развитие, эстетическое воспитание и художественное становление личности обеспечиваются созданием в образовательном учреждении комфортной, развивающей образовательной среды, включающе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творческой деятельности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осещений обучающимися учреждений и организаций культуры (выставочных залов, музеев, театров и др.);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творческой и культурно-просветительской деятельности и совместно с другими образовательными учреждениями, в том числе среднего профессионального и высшего профессионального образования, реализующими основные профессиональные образовательные программы в области декоративно-прикладного и изобразительного искус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ворческая и культурно-просветительская деятельность обучающихся направлена на развитие творческих способностей обучающихся, пропаганду среди различных слоев населения лучших достижений отечественного и зарубеж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совершенствования образовательного процесса (в том числе – образовательных программ, форм и методов обучения) с учетом развития творческой индивидуальности обучающегося в образовательном учреждении работают методические объединен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но-цикловая комиссия общепрофессиональных дисципли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о-цикловая комиссия декоративно-прикладного искусства.  </w:t>
      </w:r>
    </w:p>
    <w:p>
      <w:pPr>
        <w:pStyle w:val="TextBody"/>
        <w:spacing w:lineRule="auto" w:line="36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30"/>
      <w:szCs w:val="30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30"/>
      <w:szCs w:val="30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8:00Z</dcterms:created>
  <dc:creator>1</dc:creator>
  <dc:description/>
  <cp:keywords/>
  <dc:language>en-US</dc:language>
  <cp:lastModifiedBy>Admin</cp:lastModifiedBy>
  <cp:lastPrinted>2013-09-13T12:28:00Z</cp:lastPrinted>
  <dcterms:modified xsi:type="dcterms:W3CDTF">2002-01-06T22:08:00Z</dcterms:modified>
  <cp:revision>50</cp:revision>
  <dc:subject/>
  <dc:title/>
</cp:coreProperties>
</file>