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фтеюганское город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ая школа искусст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09" w:leader="none"/>
        </w:tabs>
        <w:spacing w:before="0" w:after="0"/>
        <w:rPr/>
      </w:pPr>
      <w:r>
        <w:rPr>
          <w:rFonts w:cs="Times New Roman" w:ascii="Times New Roman" w:hAnsi="Times New Roman"/>
        </w:rPr>
        <w:t>Обсуждена на заседании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6409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Методического совет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Директор НГ МБОУ ДОД ДШИ</w:t>
      </w:r>
    </w:p>
    <w:p>
      <w:pPr>
        <w:pStyle w:val="Normal"/>
        <w:tabs>
          <w:tab w:val="clear" w:pos="708"/>
          <w:tab w:val="left" w:pos="6409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«___»______________</w:t>
      </w:r>
      <w:r>
        <w:rPr>
          <w:rFonts w:cs="Times New Roman" w:ascii="Times New Roman" w:hAnsi="Times New Roman"/>
        </w:rPr>
        <w:t>20__г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_______________</w:t>
      </w:r>
      <w:r>
        <w:rPr>
          <w:rFonts w:cs="Times New Roman" w:ascii="Times New Roman" w:hAnsi="Times New Roman"/>
        </w:rPr>
        <w:t>Н.Н. Любимова</w:t>
      </w:r>
    </w:p>
    <w:p>
      <w:pPr>
        <w:pStyle w:val="Normal"/>
        <w:tabs>
          <w:tab w:val="clear" w:pos="708"/>
          <w:tab w:val="left" w:pos="6409" w:leader="none"/>
        </w:tabs>
        <w:spacing w:before="0" w:after="0"/>
        <w:rPr/>
      </w:pPr>
      <w:r>
        <w:rPr>
          <w:rFonts w:cs="Times New Roman" w:ascii="Times New Roman" w:hAnsi="Times New Roman"/>
        </w:rPr>
        <w:t>Протокол №</w:t>
      </w:r>
      <w:r>
        <w:rPr>
          <w:rFonts w:cs="Times New Roman" w:ascii="Times New Roman" w:hAnsi="Times New Roman"/>
          <w:sz w:val="20"/>
          <w:szCs w:val="20"/>
        </w:rPr>
        <w:t xml:space="preserve">______                                                                                          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z w:val="20"/>
          <w:szCs w:val="20"/>
        </w:rPr>
        <w:t xml:space="preserve"> «___»_______________</w:t>
      </w:r>
      <w:r>
        <w:rPr>
          <w:rFonts w:cs="Times New Roman" w:ascii="Times New Roman" w:hAnsi="Times New Roman"/>
        </w:rPr>
        <w:t>20__г.</w:t>
      </w:r>
    </w:p>
    <w:p>
      <w:pPr>
        <w:pStyle w:val="Normal"/>
        <w:tabs>
          <w:tab w:val="clear" w:pos="708"/>
          <w:tab w:val="left" w:pos="6409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 на заседан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сове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_20__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отокол №</w:t>
      </w:r>
      <w:r>
        <w:rPr>
          <w:rFonts w:cs="Times New Roman" w:ascii="Times New Roman" w:hAnsi="Times New Roman"/>
          <w:sz w:val="20"/>
          <w:szCs w:val="20"/>
        </w:rPr>
        <w:t>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полнительная   предпрофессиональная                       общеобразовательная программа</w:t>
      </w:r>
    </w:p>
    <w:p>
      <w:pPr>
        <w:pStyle w:val="Normal"/>
        <w:tabs>
          <w:tab w:val="clear" w:pos="708"/>
          <w:tab w:val="left" w:pos="24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 области декоративно-прикладного  искусства </w:t>
      </w:r>
    </w:p>
    <w:p>
      <w:pPr>
        <w:pStyle w:val="Normal"/>
        <w:tabs>
          <w:tab w:val="clear" w:pos="708"/>
          <w:tab w:val="left" w:pos="24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Декоративно-прикладное искусство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срок освоения программы -5 ле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8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. Нефтеюганск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8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3г.</w:t>
      </w:r>
    </w:p>
    <w:p>
      <w:pPr>
        <w:pStyle w:val="Normal"/>
        <w:tabs>
          <w:tab w:val="clear" w:pos="708"/>
          <w:tab w:val="left" w:pos="33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rFonts w:cs="Calibri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Дополнительная предпрофессиональная общеобразовательная программа в области декоративно-прикладного искусства «Декоративно-прикладное творчество»</w:t>
      </w:r>
      <w:r>
        <w:rPr>
          <w:rFonts w:cs="Times New Roman" w:ascii="Times New Roman" w:hAnsi="Times New Roman"/>
          <w:sz w:val="28"/>
          <w:szCs w:val="28"/>
        </w:rPr>
        <w:t xml:space="preserve"> (программа </w:t>
      </w:r>
      <w:r>
        <w:rPr>
          <w:rStyle w:val="FontStyle16"/>
          <w:sz w:val="28"/>
          <w:szCs w:val="28"/>
        </w:rPr>
        <w:t xml:space="preserve">«Декоративно-прикладное творчество») является системой учебно-методических документов, сформированной на основании </w:t>
      </w:r>
      <w:r>
        <w:rPr>
          <w:rFonts w:cs="Times New Roman" w:ascii="Times New Roman" w:hAnsi="Times New Roman"/>
          <w:sz w:val="28"/>
          <w:szCs w:val="28"/>
        </w:rPr>
        <w:t>Федеральных государственных требований к минимуму содержания, структуре и условиям реализации данной программы, а также срокам ее реализации (ФГ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ФГТ,  программа </w:t>
      </w:r>
      <w:r>
        <w:rPr>
          <w:rFonts w:cs="Times New Roman" w:ascii="Times New Roman" w:hAnsi="Times New Roman"/>
          <w:sz w:val="28"/>
          <w:szCs w:val="28"/>
        </w:rPr>
        <w:t xml:space="preserve">«Декоративно-прикладное творчество» учитывает возрастные и индивидуальные особенности обучающихся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правлена на творческое, эстетическое, духовно-нравственное развитие обучающегося, создание основы для приобретения им опыта по созданию произведений декоративно-прикладного творчества, самостоятельной работы по изучению и постижению народной культуры и изобразительного искусства. 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Программа </w:t>
      </w:r>
      <w:r>
        <w:rPr>
          <w:sz w:val="28"/>
          <w:szCs w:val="28"/>
        </w:rPr>
        <w:t xml:space="preserve">«Декоративно-прикладное творчество» </w:t>
      </w:r>
      <w:r>
        <w:rPr>
          <w:spacing w:val="-2"/>
          <w:sz w:val="28"/>
          <w:szCs w:val="28"/>
        </w:rPr>
        <w:t xml:space="preserve">определяет организацию и основное содержание образовательного процесса </w:t>
      </w:r>
      <w:r>
        <w:rPr>
          <w:sz w:val="28"/>
          <w:szCs w:val="28"/>
        </w:rPr>
        <w:t xml:space="preserve">с учетом: </w:t>
      </w:r>
    </w:p>
    <w:p>
      <w:pPr>
        <w:pStyle w:val="Style41"/>
        <w:tabs>
          <w:tab w:val="clear" w:pos="708"/>
          <w:tab w:val="left" w:pos="1134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>- обеспечения преемственности программы «Декоративно-прикладное творчество» и основных профессиональных образовательных программ среднего профессионального и высшего профессионального образования в области декоративно-прикладного искусства;</w:t>
      </w:r>
    </w:p>
    <w:p>
      <w:pPr>
        <w:pStyle w:val="Style41"/>
        <w:tabs>
          <w:tab w:val="clear" w:pos="708"/>
          <w:tab w:val="left" w:pos="1134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 xml:space="preserve">- сохранение единства образовательного пространства Российской Федерации в сфере культуры и искусства. 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Программа «Декоративно-прикладное творчество» ориентирована на:</w:t>
      </w:r>
    </w:p>
    <w:p>
      <w:pPr>
        <w:pStyle w:val="Style18"/>
        <w:spacing w:lineRule="auto" w:line="360" w:before="0" w:after="0"/>
        <w:jc w:val="both"/>
        <w:rPr/>
      </w:pPr>
      <w:r>
        <w:rPr>
          <w:szCs w:val="28"/>
          <w:lang w:val="ru-RU"/>
        </w:rPr>
        <w:t xml:space="preserve">- воспитание и развитие у обучающихся личностных качеств, позволяющих уважать и принимать духовные и культурные ценности разных народов; </w:t>
      </w:r>
    </w:p>
    <w:p>
      <w:pPr>
        <w:pStyle w:val="Style18"/>
        <w:spacing w:lineRule="auto" w:line="360" w:before="0" w:after="0"/>
        <w:jc w:val="both"/>
        <w:rPr/>
      </w:pPr>
      <w:r>
        <w:rPr>
          <w:szCs w:val="28"/>
          <w:lang w:val="ru-RU"/>
        </w:rPr>
        <w:t xml:space="preserve">- формирование у обучающихся эстетических взглядов, нравственных установок и потребности общения с духовными ценностями; </w:t>
      </w:r>
    </w:p>
    <w:p>
      <w:pPr>
        <w:pStyle w:val="Style18"/>
        <w:spacing w:lineRule="auto" w:line="360" w:before="0" w:after="0"/>
        <w:jc w:val="both"/>
        <w:rPr/>
      </w:pPr>
      <w:r>
        <w:rPr>
          <w:szCs w:val="28"/>
          <w:lang w:val="ru-RU"/>
        </w:rPr>
        <w:t xml:space="preserve">- формирование у обучающихся умения самостоятельно воспринимать и оценивать культурные ценности; </w:t>
      </w:r>
    </w:p>
    <w:p>
      <w:pPr>
        <w:pStyle w:val="Style18"/>
        <w:spacing w:lineRule="auto" w:line="360" w:before="0" w:after="0"/>
        <w:jc w:val="both"/>
        <w:rPr/>
      </w:pPr>
      <w:r>
        <w:rPr>
          <w:szCs w:val="28"/>
          <w:lang w:val="ru-RU"/>
        </w:rPr>
        <w:t xml:space="preserve">- воспитание детей в творческой атмосфере, обстановке доброжелательности, эмоционально-нравственной отзывчивости, а также профессиональной требовательности; </w:t>
      </w:r>
    </w:p>
    <w:p>
      <w:pPr>
        <w:pStyle w:val="Style18"/>
        <w:spacing w:lineRule="auto" w:line="360" w:before="0" w:after="0"/>
        <w:jc w:val="both"/>
        <w:rPr/>
      </w:pPr>
      <w:r>
        <w:rPr>
          <w:szCs w:val="28"/>
          <w:lang w:val="ru-RU"/>
        </w:rPr>
        <w:t xml:space="preserve">- формирование у одаренных детей комплекса знаний, умений и навыков, позволяющих в дальнейшем осваивать профессиональные образовательные программы соответствующего вида искусства; </w:t>
      </w:r>
    </w:p>
    <w:p>
      <w:pPr>
        <w:pStyle w:val="Style18"/>
        <w:spacing w:lineRule="auto" w:line="36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- выработку у обучающихся личностных качеств, способствующих освоению в соответствии с программными требованиями учебной информации, приобретению навыков творческой деятельности; умению планировать свою домашнюю работу; осуществлению самостоятельного контроля за своей учебной деятельностью; умению давать объективную оценку своему труду; формированию навыков взаимодействия с преподавателями и обучающимися в образовательном процессе, уважительного отношения к иному мнению и художественно-эстетическим взглядам; пониманию причин успеха/неуспеха собственной учебной деятельности; определению наиболее эффективных способов достижения результата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</w:t>
      </w:r>
      <w:r>
        <w:rPr>
          <w:rStyle w:val="FontStyle16"/>
          <w:sz w:val="28"/>
          <w:szCs w:val="28"/>
        </w:rPr>
        <w:t xml:space="preserve">Нормативный срок освоения программы «Декоративно-прикладное творчество» для детей, поступивших в образовательное учреждение в первый класс в возрасте с десяти до двенадцати лет, </w:t>
      </w:r>
      <w:r>
        <w:rPr>
          <w:rStyle w:val="FontStyle16"/>
          <w:i/>
          <w:sz w:val="28"/>
          <w:szCs w:val="28"/>
        </w:rPr>
        <w:t>составляет 5 лет</w:t>
      </w:r>
      <w:r>
        <w:rPr>
          <w:rStyle w:val="FontStyle16"/>
          <w:sz w:val="28"/>
          <w:szCs w:val="28"/>
        </w:rPr>
        <w:t xml:space="preserve">. 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</w:t>
      </w:r>
      <w:r>
        <w:rPr>
          <w:b/>
          <w:bCs/>
          <w:i/>
          <w:sz w:val="28"/>
          <w:szCs w:val="28"/>
        </w:rPr>
        <w:t>Общий объем аудиторной нагрузки обязательной части составляет 2208,5 часа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в том числе по предметным областям (ПО) и учебным предметам (УП):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</w:rPr>
        <w:t xml:space="preserve">ПО.01.Художественное  творчество:  1749 часов.                                                                                 </w:t>
      </w:r>
      <w:r>
        <w:rPr>
          <w:bCs/>
          <w:sz w:val="28"/>
          <w:szCs w:val="28"/>
        </w:rPr>
        <w:t>ПО.01. УП.01.Рисунок – 396 часов;                                                                                       ПО.01. УП.02.Живопись – 396 часов;                                                            ПО.01.УП.03.Композиция прикладная – 165 часов;                                                              ПО.01. УП.04.Работа в материале – 792 часа - («Художественная керамика»              330 часов, «Народные художественные промыслы» 462 часов)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jc w:val="left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О.02.История искусств: 274,5.                                                                                      </w:t>
      </w:r>
      <w:r>
        <w:rPr>
          <w:bCs/>
          <w:sz w:val="28"/>
          <w:szCs w:val="28"/>
        </w:rPr>
        <w:t>ПО.02.УП.01.Беседы об искусстве – 49,5 часа;                                                   ПО.02.УП.02.История народной культуры и изобразительного искусства – 198 часов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b/>
          <w:bCs/>
          <w:i/>
          <w:sz w:val="28"/>
          <w:szCs w:val="28"/>
        </w:rPr>
        <w:t>ПО.03.Пленэрные занятия: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112часов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bCs/>
          <w:sz w:val="28"/>
          <w:szCs w:val="28"/>
        </w:rPr>
        <w:t>ПО.03.УП.01.Пленэр – 112 часов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удиторная нагрузка по трем предметным областям:2108,5часов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b/>
          <w:bCs/>
          <w:i/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</w:rPr>
        <w:t>Вариативная часть</w:t>
      </w:r>
      <w:r>
        <w:rPr>
          <w:bCs/>
          <w:sz w:val="28"/>
          <w:szCs w:val="28"/>
        </w:rPr>
        <w:t xml:space="preserve"> дает возможность расширения и углубления подготовки обучающихся, определяемой содержанием обязательной части, получения обучающимися дополнительных знаний, умений и навыков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времени вариативной части учебного плана, предусматриваемый на занятия обучающихся с присутствием преподавателя, составляет до 20% от объема времени предметных областей обязательной части, предусмотренного на аудиторные занятия и составляет до 313,5 часов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ОО. Вариативная часть: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.01.Скулптура – 198 часов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.02. Беседа об искусстве – 16,5 часов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.03. Художественное оформление книги – 33 часа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b/>
          <w:i/>
          <w:sz w:val="28"/>
          <w:szCs w:val="28"/>
        </w:rPr>
        <w:t>Всего максимальная аудиторная нагрузка с учетом вариативной части: 2392,5чсаов</w:t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FontStyle16"/>
          <w:sz w:val="28"/>
          <w:szCs w:val="28"/>
          <w:lang w:val="ru-RU"/>
        </w:rPr>
        <w:t xml:space="preserve">    </w:t>
      </w:r>
      <w:r>
        <w:rPr>
          <w:b/>
          <w:i/>
          <w:szCs w:val="28"/>
          <w:lang w:val="ru-RU"/>
        </w:rPr>
        <w:t xml:space="preserve">Планируемые результаты освоения обучающихся </w:t>
      </w:r>
    </w:p>
    <w:p>
      <w:pPr>
        <w:pStyle w:val="Style18"/>
        <w:spacing w:lineRule="auto" w:line="360" w:before="0" w:after="0"/>
        <w:jc w:val="both"/>
        <w:rPr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 xml:space="preserve">программы </w:t>
      </w:r>
      <w:r>
        <w:rPr>
          <w:rStyle w:val="FontStyle16"/>
          <w:b/>
          <w:i/>
          <w:sz w:val="28"/>
          <w:szCs w:val="28"/>
          <w:lang w:val="ru-RU"/>
        </w:rPr>
        <w:t>«Декоративно-прикладное творчество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граммы </w:t>
      </w:r>
      <w:r>
        <w:rPr>
          <w:rStyle w:val="FontStyle16"/>
          <w:sz w:val="28"/>
          <w:szCs w:val="28"/>
        </w:rPr>
        <w:t>«Декоративно-прикладное творчество»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целостное художественно-эстетическое развитие личности и приобретение ею в процессе освоения образовательной программы художественно-исполнительских и теоретических знаний, умений и навы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</w:t>
      </w:r>
      <w:r>
        <w:rPr>
          <w:rStyle w:val="FontStyle16"/>
          <w:sz w:val="28"/>
          <w:szCs w:val="28"/>
        </w:rPr>
        <w:t>«Декоративно-прикладное творчество»</w:t>
      </w:r>
      <w:r>
        <w:rPr>
          <w:rFonts w:cs="Times New Roman" w:ascii="Times New Roman" w:hAnsi="Times New Roman"/>
          <w:sz w:val="28"/>
          <w:szCs w:val="28"/>
        </w:rPr>
        <w:t xml:space="preserve"> является приобретение обучающимися следующих знаний, умений и навыков в предметных областя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. 01 Художественное творчеств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основных видов народного художественного творчеств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терминологии в области декоративно-прикладного и изобразительного искусств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грамотно изображать с натуры и по памяти предметы (объекты) окружающего ми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создавать  художественный образ на основе решения технических и творческих задач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самостоятельно преодолевать технические трудности при реализации художественного замысл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ов копирования лучших образцов различных художественных ремесе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ов работы в различных техниках и материалах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ов передачи объема и формы, четкой конструкции предметов, передачи их материальности, фактуры с выявлением планов, на которых они расположен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ов подготовки работ к экспози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.01.УП.01 Рисунок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нание понятий: «пропорция», «симметрия», «светотень»</w:t>
      </w:r>
      <w:r>
        <w:rPr>
          <w:rFonts w:eastAsia="Lucida Grande CY;Courier New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Знание законов перспектив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Умение использовать приемы линейной и воздушной перспектив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Умение моделировать форму предметов тон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Умение последовательно вести длительную постанов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Умение рисовать по памяти предметы в разных несложных положени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Умение принимать выразительное решение постановок с передачей их эмоционального состоя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Навыки владения линией, штрихом, пятн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Навыки выполнения линейного и живописного рисун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Навыки передачи фактуры и материала предмет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выки передачи пространства средствами штриха и светоте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.01.УП.02 Живопись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свойств живописных материалов, их возможностей и эстетических качеств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разнообразных техник живописи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художественных и эстетических свойств цвета, основных закономерностей создания цветового строя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идеть и передавать цветовые отношения в условиях пространственно-воздушной среды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зображать объекты предметного мира, пространство, фигуру человека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использования основных техник и материалов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последовательного ведения живописной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.01.УП.03 Композиция прикладна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е основных элементов композиции, закономерностей построени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ой фор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инципов сбора и систематизации подготовительного материала и способов его применения для воплощения творческого замысл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о выразительных средствах композиции (ритме, линии, силуэте, тональности и тональной пластике, цвете, контрасте) в композиционных работ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художественные средства, соответствующие композиционному замысл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живописно-пластические решения для каждой творческой задач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и по созданию композиционной художественно-творческой работы. Результаты освоения программы «Декоративно-прикладное творчество» по учебным предметам обязательной части должны отражать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.02 История искусств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основных этапов развития декоративно-прикладного и изобразительного искусств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ых навыков восприятия и анализа художественных произведений различных стилей и жанров, созданных в разные исторические периоды, в том числе произведений декоративно-прикладного искусства и народных промысл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использовать полученные теоретические знания в художественно-творче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.02.УП.01 Беседы об искусств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ый комплекс первоначальных знаний об искусстве, его видах и жанрах, направленный на формирование эстетических взглядов, художественного вкуса, пробуждение интереса к искусству и деятельности в сфере искусств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обенностей языка различных видов искус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навыки анализа произведения искус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восприятия художественного обр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.02.УП.02 История народной культуры и изобразительного искусств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этапов развития изобразительного искус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видов народного художественного творчества, его особенностей, народных истоков декоративно-прикладного искус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понятий изобразительного искус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художественных школ в западно-европейском и русском изобразительном искусств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основных центров народных художественных промысло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в произведении изобразительного искусства основные черты художественного стиля, выявлять средства выразительности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 устной и письменной форме излагать свои мысли о творчестве художников;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по восприятию произведения изобразительного искусства, умению выражать к нему свое отношение, проводить ассоциативные связи с другими видами искус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анализа произведения изобразительного искус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.03 Пленэрные занят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об объектах живой природы, особенностей работы над пейзажем, архитектурными мотива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способов передачи большого пространства, движущейся и постоянно меняющейся натуры, законов линейной перспективы, равновесия, планов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изображать окружающую действительность, передавая световоздушную перспективу и естественную освещенность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применять навыки, приобретенные на учебных предметах «рисунок», «живопись», «композици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.03.УП.01 Пленэр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закономерностей построения  художественной  формы и особенностей ее восприятия и воплощ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способов передачи большого пространства, движущейся и меняющейся натуры, законов линейной перспективы, равновесия, планов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передавать настроение, состояние в колористическом решении пейзаж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менять сформированные навыки по учебным предметам: рисунок, живопись, композиц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четать различные виды этюдов, набросков в работе над композиционными эскиз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восприятия натуры в естественной природной сред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передачи световоздушной перспективы, работы над жанровым эскизом с подробной проработкой детал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.01.УП.04 Работа в материал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физических и химических свойств материалов, применяемых при выполнении изделий декоративно-прикладного творчеств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копировать, варьировать и самостоятельно выполнять изделия декоративно-прикладного творчества и народных промысл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и копирования лучших образцов различных художественных ремесе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и работы в различных техниках и материал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и организация образовательного процес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График образовательного проце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афик образовательного процесса определяет его организацию и отражает в соответствии с ФГТ: срок реализации образовательной программы, бюджет времени образовательного процесса (в неделях), предусмотренного на аудиторные занятия, промежуточную и итоговую аттестацию обучающихся, каникулы, резерв учебного времени, время, отведенное на занятия пленэром, а также сводные данные по бюджету времени (Приложение 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ый пл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ебный план отражает структуру образовательной программы, установленную ФГТ в части наименования предметных областей и разделов, форм проведения учебных занятий, проведения консультаций итоговой аттестации обучающихся с  обозначением ее форм и их наименов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ебный план определяет перечень, последовательность изучения учебных предметов по годам обучения и учебным полугодиям, формы промежуточной аттестации, объем часов по каждому учебному предмету (максимальную, самостоятельную и аудиторную нагрузку обучающихс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ый план программы «Декоративно-прикладное творчество» предусматривает следующие предметные област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удожественное творчеств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рия искус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енэрные заняти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дел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ультац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межуточная аттестац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овая аттестац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 учебного времени;</w:t>
      </w:r>
    </w:p>
    <w:p>
      <w:pPr>
        <w:pStyle w:val="Style18"/>
        <w:spacing w:lineRule="auto" w:line="360" w:before="0" w:after="0"/>
        <w:jc w:val="both"/>
        <w:rPr/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Предметные области имеют обязательную и вариативную части, которые состоят из учебных предмет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ариативная часть используется  для расширения и углубления подготовки обучающихся, определяемой содержанием обязательной части, получения обучающимися дополнительных знаний, умений и навык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Учебные предметы вариативной части определены с учетом исторических, национальных и региональных традиции подготовки кадров в области декоративно-прикладного искус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всем предметам учебного плана, в соответствии с федеральными государственными требованиями к минимуму содержания, структуре и условиям реализации программы «Декоративно-прикладное творчество», на основе примерных программ разработаны программы учебных предм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Условия реализации программы «Декоративно-прикладное творчеств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высокого качества образования, духовно-нравственного развития, эстетического воспитания и художественного становления личности образовательное учреждение создает комфортную развивающую образовательную среду, обеспечивающую возможность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я и развития одаренных детей в области декоративно-прикладного искусств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творческой деятельности  обучающихся путем проведения творческих мероприятий (выставок, конкурсов, фестивалей, мастер-классов и др.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посещений обучающимися учреждений культуры и организаций (выставочных залов, музеев, театров и др.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творческой и культурно-просветительской деятельности совместно с другими детскими школами искусств, в том числе по различным видам искусств, образовательными учреждениями среднего профессионального и высшего профессионального образования, реализующими основные профессиональные образовательные программы в области декоративно-прикладного искусств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ния в образовательном процессе образовательных технологий, основанных на лучших достижениях отечественного образования в сфере культуры и искусства, а также современного развития декоративно-прикладного и изобразительного искусства и образования;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й самостоятельной работы обучающихся при поддержке педагогических работников и родителей (законных представителей) обучающихся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роения содержания программы «Декоративно-прикладное творчество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индивидуального развития детей, а также особенностей субъекта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го управления образовательным учреждение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реализации программы «Декоративно-прикладное творчество» продолжительность учебных занятий в первом по пятый класс составляет 33 недели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учебном году предусматриваются каникулы в объеме не менее 4 недель. Осенние, зимние, весенние каникулы проводятся в сроки, установленные при реализации основных образовательных программ начального общего и основного общего образования. Летние каникулы устанавливаются: в первом классе – 13 недель, со второго по четвертый классы – 12 недель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нятия пленэром проводятся рассредоточено в различные периоды учебного года. Всего объем времени, отводимый на занятия пленэром, составляет 28 часов в год со второго по пятый клас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чебные предметы учебного плана и проведение консультаций осуществляется в форме мелкогрупповых  занятий (численностью от 4 до 10 человек), групповых занятий (численностью от 11 человек)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неаудиторная (самостоятельная) работа обучающихся сопровождается методическим обеспечением и обоснованием времени, затрачиваемого на ее выполнение по каждому учебному предмету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неаудиторная работа может быть использована на выполнение домашнего задания обучающимися, посещение ими учреждений культуры (выставок, галерей, театров, концертных залов, музеев и др.), участие обучающихся в творческих мероприятиях и культурно-просветительской деятельности образовательного учрежде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полнение обучающимся домашнего задания контролируется преподавателем и обеспечивается учебниками, учебно-методическими изданиями, хрестоматиями в области изобразительного и декоративно-прикладного искусства, конспектами лекций, аудио- и видеоматериалами в соответствии с программными требованиями по каждому учебному предмет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«Декоративно-прикладное творчество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ся консультациями для обучающихся, которые проводятся с целью подготовки обучающихся к контрольным урокам, зачетам, экзаменам, просмотрам, творческим конкурсам и другим мероприятиям. Консультации проводятся рассредоточено в объеме 100 часов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зерв учебного времени используется на самостоятельную работу обучающихся и методическую работу преподавател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приема обучающихс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обучение по программе «Декоративно-прикладное творчество» в первый класс проводится прием детей в возрасте </w:t>
      </w:r>
      <w:r>
        <w:rPr>
          <w:rStyle w:val="FontStyle16"/>
          <w:sz w:val="28"/>
          <w:szCs w:val="28"/>
        </w:rPr>
        <w:t>с десяти до двенадцати л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 xml:space="preserve">При приеме на обучение по программе «Декоративно-прикладное творчество» образовательное учреждение проводит отбор детей с целью выявления их творческих способностей. Отбор детей проводится в форме творческих заданий, позволяющих определить наличие способностей к художественно-исполнительской деятельности.  Дополнительно поступающий может представить самостоятельно выполненную творческую работ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ребования, предъявляемые к уровню творческих способностей поступающих, разрабатываются предметно-цикловой комиссией и утверждаются руководителем учрежде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сурсное обесп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ы «Декоративно-прикладное творчество»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«Декоративно-прикладное творчество» обеспечивается учебно-методической документацией, кадровым, финансовым и материально-техническим ресурсами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«Декоративно-прикладное творчество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а учебно-методической документацией по всем учебным предметам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«Декоративно-прикладное творчество» обеспечена доступом каждого обучающегося к библиотечным фондам и фондам, аудио- и видеозаписей, сформированным по полному перечню учебных предметов учебного плана. Для пользователей читального зала открыт доступ к информационным ресурсам сети Интернет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иблиотечный фонд укомплектован печатными и электронными изданиями основной и дополнительной учебной и учебно-методической литературы по всем учебным предметам, а также изданиями художественных альбомов, специальными хрестоматийными изданиями в объеме, соответствующем требованиям программы «Декоративно-прикладное творчество». Основной учебной литературой по учебным предметам предметной области «История искусств» обеспечен каждый обучающийс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Каждому обучающемуся обеспечен доступ к комплектам библиотечного фонда, состоящего более чем из 3 наименований отечественных журналов. Ежегодно оформляется подписка на следующие журналы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Художественная школ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етское творчество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Юный художник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ее ценные издания – альбомы по искусству хранятся в библиотечном фонд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«Декоративно-прикладное творчество» обеспечена педагогическими работниками, имеющими высшее профессиональное образование, соответствующее профилю преподаваемого учебного предм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ля преподавателей, имеющих высшее профессиональное образование, составляет 100% в общем числе преподавателей, обеспечивающих образовательный процесс по программе «Декоративно-прикладное искусство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ие работники регулярно осуществляют творческую и методическую работу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епрерывность профессионального развития педагогических работников обеспечивается освоением дополнительных профессиональных образовательных программ в объеме не менее 72-х часов, не реже чем один раз в пять лет в образовательных учреждениях, имеющих лицензию на осуществление образовательной деятельности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создает условия для взаимодействия с другими образовательными учреждениями, реализующими образовательные программы  в области декоративно-прикладного и изобразительного искусства, в том числе и профессиональные, с целью обеспечения возможности восполнения недостающих кадровых ресурсов, ведения постоянной методической работы, получения консультаций по вопросам реализации программы «Декоративно-прикладное творчество», использования передовых педагогических технологий.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Финансовые условия реализации программы «Декоративно-прикладное творчество» обеспечивают исполнение ФГТ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нятия по учебным предметам «Рисунок», «Живопись», имеющие целью изучение человека, обеспечиваются натурой. Время, отведенное для работы с живой натурой, составляет не более 30% от общего учебного времени, предусмотренного учебным планом на аудиторные занятия по данным учебным предмета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териально-технические условия реализации программы «Декоративно-прикладное творчество» обеспечивают возможность достижения обучающимися результатов, установленных ФГ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териально-техническая база образовательного учреждения соответствует санитарным и противопожарным нормам, нормам охраны труда, соблюдаются своевременные сроки текущего и капитального ремонта учебных помещений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чень учебных помещений, специализированных кабинетов и материально-технического обеспечения для реализации программы «Декоративно-прикладное творчество»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аудитории для групповых и мелкогрупповых заняти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исунк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живопис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композиция прикладна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абота в материал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история искусств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авочный зал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юрмортный фонд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й фонд;                                                                                                                           Библиотека;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ые аудитории, предназначенные для реализации учебных предметов «Беседы об искусстве», «История народной культуры и изобразительного искусства», оснащены видеооборудованием, учебной мебелью (досками, столами, стульями, мольбертами, стеллажами, шкафами) и оформлены наглядными пособиям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истема промежуточной и итоговой аттестации результатов освоения обучающимися образовательной программы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ценка качества реализации программы «Декоративно-прикладное творчество» включает в себя текущий контроль успеваемости, промежуточную и итоговую аттестацию обучающихс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качестве средств текущего контроля успеваемости используются контрольные работы, устные опросы, письменные работы, тестирование, просмотры учебных творческих работ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кущий контроль успеваемости обучающихся проводится в счет аудиторного времени, предусмотренного на учебный предме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межуточная аттестация оценивает результаты учебной деятельности обучающихся по окончании четверти и по окончании полугодий по каждому учебному предмет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контрольных уроков, зачетов и экзаменов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нтрольные уроки, зачеты и экзамены по учебным предметам предметной области ПО.01 «Художественное творчество» проходят в виде просмотров учебно-творческих рабо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трольные уроки и зачеты  по учебным предметам предметной области ПО.02 «История искусств» проходят в виде письменных работ, устных опросо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трольные уроки и зачеты по предмету вариативной части В.01 «Скульптура» проходят в виде просмотров учебно-творческих рабо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четы по пленэру проходят в виде просмотров учебно-творческих рабо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нтрольные уроки и зачеты в рамках промежуточной аттестации проводятся на завершающих полугодие учебных занятиях в счет аудиторного времени, предусмотренного на учебный предмет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Экзамены проводятся за пределами аудиторных занятий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межуточной аттестации,  условия ее проведения и  критерии оценок промежуточной аттестации и текущего контроля успеваемости обучающихся  разработаны  на основании настоящих ФГТ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аттестации обучающихся созданы фонды оценочных средств, включающие типовые задания, контрольные работы, и методы контроля, позволяющие оценить приобретенные знания, умения и навыки.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нды оценочных средств, призваны обеспечивать оценку качества приобретенных выпускником знаний, умений, навыков и </w:t>
      </w:r>
      <w:r>
        <w:rPr>
          <w:rFonts w:cs="Times New Roman" w:ascii="Times New Roman" w:hAnsi="Times New Roman"/>
          <w:sz w:val="28"/>
          <w:szCs w:val="28"/>
        </w:rPr>
        <w:t>степень готовности выпускников к возможному продолжению профессионального образования в области декоративно-прикладного искус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онды оценоч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ств разрабатываются и утверждаются предметно-цикловыми комиссиям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промежуточной аттестации используется пятибалльная шкала: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 (отлично),        4 (хорошо), 3 (удовлетворительно), 2 (неудовлетворительно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завершении изучения учебных предметов по итогам промежуточной аттестации обучающимся выставляется оценка, которая заносится в свидетельство об окончании образовательного учрежд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воение предпрофессиональной образовательной программы «Декоративно-прикладное творчество» завершается итоговой аттестаци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тоговая аттестация проводится в форме выпускных экзамен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ун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вопись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в материале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рия народной культуры и изобразительного искусств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</w:rPr>
        <w:t>По итогам выпускных экзаменов выставляются</w:t>
      </w:r>
      <w:r>
        <w:rPr>
          <w:rFonts w:cs="Times New Roman" w:ascii="Times New Roman" w:hAnsi="Times New Roman"/>
          <w:sz w:val="28"/>
          <w:szCs w:val="28"/>
        </w:rPr>
        <w:t xml:space="preserve"> оценки «отлично», «хорошо», «удовлетворительно», «неудовлетворительно». Временной интервал между выпускными экзаменами устанавливается не менее трех календарных дней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содержанию итоговой аттестации обучающихся и критерии оценок итоговой аттестации определены на основании ФГТ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прохождении итоговой аттестации выпускник должен продемонстрировать знания, умения и навыки в соответствии с программными требованиями, в том числе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исторических периодов развития декоративно-прикладного и изобразительного искусства во взаимосвязи с другими видами искусств, основных художественных школ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профессиональной терминологии, лучших образцов декоративно-прикладного и изобразительного искусства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закономерностей построения художественной  формы и особенностей ее восприятия и воплощ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аточный уровень владения средствами живописи и рисунка с использованием их изобразительно-выразительных возможност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и исполнения работы по компози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кругозора в области декоративно-прикладного и изобразительного искус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ворческая, методическая и культурно-просветительская деятельно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сокое качество образования, его доступность, открытость, привлекательность для обучающихся, их родителей (законных представителей) и всего общества, духовно-нравственное развитие, эстетическое воспитание и художественное становление личности обеспечиваются созданием в образовательном учреждении комфортной, развивающей образовательной среды, включающе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творческой деятельности обучающихся путем проведения творческих мероприятий (выставок, конкурсов, фестивалей, мастер-классов и др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посещений обучающимися учреждений и организаций культуры (выставочных залов, музеев, театров и др.);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рганизацию творческой и культурно-просветительской деятельности и совместно с другими образовательными учреждениями, в том числе среднего профессионального и высшего профессионального образования, реализующими основные профессиональные образовательные программы в области декоративно-прикладного и изобразительного искусств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ворческая и культурно-просветительская деятельность обучающихся направлена на развитие творческих способностей обучающихся, пропаганду среди различных слоев населения лучших достижений отечественного и зарубежного искусства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целью реализации творческой и культурно-просветительской деятельности шесть преподавателей постоянно работают в составе творческих союзов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Союза художник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педагогов </w:t>
      </w:r>
      <w:r>
        <w:rPr>
          <w:rFonts w:cs="Times New Roman" w:ascii="Times New Roman" w:hAnsi="Times New Roman"/>
          <w:sz w:val="28"/>
          <w:szCs w:val="28"/>
        </w:rPr>
        <w:t>России, Международной ассоциации «Природа и творчество», Ассоциации искусствоведов России, Творческого Союза Художников России, Международной Федерации художников ЮНЕСК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целью совершенствования образовательного процесса (в том числе – образовательных программ, форм и методов обучения) с учетом развития творческой индивидуальности обучающегося в образовательном учреждении работают методические объединения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метно-цикловая комиссия общепрофессиональных дисциплин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метно-цикловая комиссия декоративно-прикладного искусства.  </w:t>
      </w:r>
    </w:p>
    <w:p>
      <w:pPr>
        <w:pStyle w:val="TextBody"/>
        <w:spacing w:lineRule="auto" w:line="360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18:00Z</dcterms:created>
  <dc:creator>1</dc:creator>
  <dc:description/>
  <cp:keywords/>
  <dc:language>en-US</dc:language>
  <cp:lastModifiedBy>Admin</cp:lastModifiedBy>
  <cp:lastPrinted>2013-09-13T12:28:00Z</cp:lastPrinted>
  <dcterms:modified xsi:type="dcterms:W3CDTF">2002-01-06T22:06:00Z</dcterms:modified>
  <cp:revision>42</cp:revision>
  <dc:subject/>
  <dc:title/>
</cp:coreProperties>
</file>