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стоящая рабочая программа разработана на основе Федерального компонента Государствен</w:t>
        <w:softHyphen/>
        <w:t>ного стандарта среднего (полного) общего образования и Примерной программы среднего (полного) общего образования по обществозн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68 учебных часов (в том числе 2 часа в резерве) из расчета 2 учебных часа в недел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спользуемый </w:t>
      </w:r>
      <w:r>
        <w:rPr>
          <w:b/>
          <w:bCs/>
          <w:color w:val="000000"/>
        </w:rPr>
        <w:t xml:space="preserve">учебно-методический комплект: </w:t>
      </w:r>
      <w:r>
        <w:rPr>
          <w:color w:val="000000"/>
        </w:rPr>
        <w:t>учебник  Обществознание для учащихся 11 классов, общеобразовательных учреждений: базовый уровень / под ред. Л.Н. Боголюбова – 3-е издание – М.: Просвещение, 2008г.; Рабочая программа под ред./ Л.Н.Боголюбова; методические рекомендации: обществознание 11 класс, базовый уровень, пособие для учителя под ред./ Л.Н.Боголюбо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Рабочая программа предусматривает следующие формы промежуточной аттестации: контрольные работы, тестирование, практические работы, обобщающие уро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еализация рабочей программы способству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азвитию личности в период ранней юности, ее духовно-нравственной, политической и право</w:t>
        <w:softHyphen/>
        <w:t>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</w:t>
        <w:softHyphen/>
        <w:t>циальных и гуманитарных дисциплин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воспитанию общероссийской идентичности, гражданской ответственности, правового самосоз</w:t>
        <w:softHyphen/>
        <w:t>нания, толерантности, уважения к социальным нормам, приверженности к гуманистическим и демокра</w:t>
        <w:softHyphen/>
        <w:t>тическим ценностям, закрепленным в Конституции РФ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</w:t>
        <w:softHyphen/>
        <w:t>чения социально-экономических и гуманитарных дисциплин в учреждениях системы среднего и выс</w:t>
        <w:softHyphen/>
        <w:t>шего профессионального образования и самообраз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владению умениями получать и критически осмысливать социальную информацию, анализи</w:t>
        <w:softHyphen/>
        <w:t>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формированию опыта применения полученных знаний и умений для решения типичных задач в области социальных отношений; гражданской и общественной деятельности; межличностных отноше</w:t>
        <w:softHyphen/>
        <w:t>ний; отношений между людьми разных национальностей и вероисповеданий; в семейно-бытовой сфе</w:t>
        <w:softHyphen/>
        <w:t>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Требования к уровню подготовки. В результате изучения обществознания ученик должен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знать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нима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собенности социально-гуманитарного позн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подготовить устное выступление, творческую работу по социальной проблематик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использовать </w:t>
      </w:r>
      <w:r>
        <w:rPr>
          <w:color w:val="000000"/>
        </w:rPr>
        <w:t xml:space="preserve">приобретенные </w:t>
      </w:r>
      <w:r>
        <w:rPr>
          <w:i/>
          <w:iCs/>
          <w:color w:val="000000"/>
        </w:rPr>
        <w:t xml:space="preserve">знания и умения </w:t>
      </w:r>
      <w:r>
        <w:rPr>
          <w:color w:val="000000"/>
        </w:rPr>
        <w:t>в практической деятельности и повседнев</w:t>
        <w:softHyphen/>
        <w:t xml:space="preserve">ной жизни </w:t>
      </w:r>
      <w:r>
        <w:rPr>
          <w:i/>
          <w:iCs/>
          <w:color w:val="000000"/>
        </w:rPr>
        <w:t>дл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совершенствования собственной позна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предвидения возможных последствий определенных социальных действ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ценки происходящих событий и поведения людей с точки зрения морали и прав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еализации и защиты прав человека и гражданина, осознанного выполнения гражданских обя</w:t>
        <w:softHyphen/>
        <w:t>занностей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В программе определены следующие формы контрол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Контрольная работа – 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Тестирование – 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Решение познавательных задач – 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Практическое занятие с нормативными материалами – 3</w:t>
      </w:r>
    </w:p>
    <w:p>
      <w:pPr>
        <w:pStyle w:val="Normal"/>
        <w:shd w:fill="FFFFFF" w:val="clear"/>
        <w:autoSpaceDE w:val="false"/>
        <w:ind w:left="1080" w:hanging="0"/>
        <w:jc w:val="both"/>
        <w:rPr/>
      </w:pPr>
      <w:r>
        <w:rPr/>
        <w:t>Всего: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60"/>
        <w:gridCol w:w="1260"/>
        <w:gridCol w:w="2340"/>
        <w:gridCol w:w="3315"/>
        <w:gridCol w:w="2085"/>
        <w:gridCol w:w="1620"/>
        <w:gridCol w:w="1260"/>
        <w:gridCol w:w="1080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, измер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как нау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   как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изуче</w:t>
              <w:softHyphen/>
              <w:t>ния    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изучает экономическая наука. Экономика и эконо</w:t>
              <w:softHyphen/>
              <w:t>мическая       деятельность. Измерители экономическ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тенденции разви</w:t>
              <w:softHyphen/>
              <w:t>тия важнейших соци</w:t>
              <w:softHyphen/>
              <w:t>альных институтов. Рас</w:t>
              <w:softHyphen/>
              <w:t>крывать на примерах изученные теоретиче</w:t>
              <w:softHyphen/>
              <w:t>ские 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 основных положений     лек</w:t>
              <w:softHyphen/>
              <w:t>ции,   выполнение индивидуальных заданий, таблица «Разделы   эконо</w:t>
              <w:softHyphen/>
              <w:t>мической нау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§1,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2 с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ий ро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кономическое развитие. Экономические циклы, понятие ВВП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экономического ро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П, факторы экономи</w:t>
              <w:softHyphen/>
              <w:t>ческого  роста -  интен</w:t>
              <w:softHyphen/>
              <w:t>сивные и экстенсивные, экономическое       разви</w:t>
              <w:softHyphen/>
              <w:t>тие,     его     измерители, экономический цик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со</w:t>
              <w:softHyphen/>
              <w:t>циальной информации, представленной в раз</w:t>
              <w:softHyphen/>
              <w:t>личных знаковых систе</w:t>
              <w:softHyphen/>
              <w:t>м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развёрнутые   мо</w:t>
              <w:softHyphen/>
              <w:t>нологические   от</w:t>
              <w:softHyphen/>
              <w:t>веты,      выполне</w:t>
              <w:softHyphen/>
              <w:t>ние     дифферен</w:t>
              <w:softHyphen/>
              <w:t>цированных     за</w:t>
              <w:softHyphen/>
              <w:t>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2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ыночные     от</w:t>
              <w:softHyphen/>
              <w:t>ношения в экономике</w:t>
            </w:r>
            <w:r>
              <w:rPr/>
              <w:t>. Рыночные структур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   по</w:t>
              <w:softHyphen/>
              <w:t>вторения    и обобщ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ос   и   предложение. Рыночные       структуры. Виды рынков. Рыночные отношения  в  современ</w:t>
              <w:softHyphen/>
              <w:t>ной   экономике.   Совер</w:t>
              <w:softHyphen/>
              <w:t>шенная   и   несовершен</w:t>
              <w:softHyphen/>
              <w:t>ная   конкуренция.   Анти</w:t>
              <w:softHyphen/>
              <w:t>монопольное   законода</w:t>
              <w:softHyphen/>
              <w:t>тельств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ре</w:t>
              <w:softHyphen/>
              <w:t>шения практических жизненных проблем, возникающих в соци</w:t>
              <w:softHyphen/>
              <w:t>альной деятель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  Крити</w:t>
              <w:softHyphen/>
              <w:t>ческое   осмысле</w:t>
              <w:softHyphen/>
              <w:t>ние     получен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дание 1 с. </w:t>
            </w:r>
            <w:r>
              <w:rPr>
                <w:bCs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ирмы в экономике. Факторы производства и факторные дох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    предприятия. Факторы   производства   и факторные   доходы.   Эко</w:t>
              <w:softHyphen/>
              <w:t>номические   и   бухгалтер</w:t>
              <w:softHyphen/>
              <w:t>ские издержки и прибыль. Постоянные и переменные издержки.   Основные   ис</w:t>
              <w:softHyphen/>
              <w:t>точники    финансирования бизнес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1 с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авовые     ос</w:t>
              <w:softHyphen/>
              <w:t>новы   предпри</w:t>
              <w:softHyphen/>
              <w:t>нимательской деятельности. Политика защиты конкуренции антимонопольное законода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нимательские правоотношения.    Орга</w:t>
              <w:softHyphen/>
              <w:t>низационные        формы предпринимательства. Экономическая политика Российской   Федерации. Организационно-правовые формы и пра</w:t>
              <w:softHyphen/>
              <w:t>вовой   режим   предпри</w:t>
              <w:softHyphen/>
              <w:t>нимательской    деятель</w:t>
              <w:softHyphen/>
              <w:t>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 актуальную информа</w:t>
              <w:softHyphen/>
              <w:t>цию о социальных объ</w:t>
              <w:softHyphen/>
              <w:t>ектах, выявляя их об</w:t>
              <w:softHyphen/>
              <w:t>щие черты и различия. Устанавливать соответ</w:t>
              <w:softHyphen/>
              <w:t>ствия между существен</w:t>
              <w:softHyphen/>
              <w:t>ными чертами и обще</w:t>
              <w:softHyphen/>
              <w:t>ствоведческими терми</w:t>
              <w:softHyphen/>
              <w:t>н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 xml:space="preserve">ванных   зада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1 с.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агаемые   ус</w:t>
              <w:softHyphen/>
              <w:t>пеха в бизнесе. Рыночные стру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   по</w:t>
              <w:softHyphen/>
              <w:t>вторения    и обобщ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ринципы ме</w:t>
              <w:softHyphen/>
              <w:t>неджмента.          Основы маркетинга, его принци</w:t>
              <w:softHyphen/>
              <w:t>пы. Источники финанси</w:t>
              <w:softHyphen/>
              <w:t>рования.         Банковская система.         Банковский креди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получае</w:t>
              <w:softHyphen/>
              <w:t>мой в межличностном общении и массовой коммуник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  Крити</w:t>
              <w:softHyphen/>
              <w:t>ческое   осмысле</w:t>
              <w:softHyphen/>
              <w:t>ние    получен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6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77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ономика       и государство. Основы денежной и бюджетной политики госуд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изуче</w:t>
              <w:softHyphen/>
              <w:t>ния    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государства в эко</w:t>
              <w:softHyphen/>
              <w:t>номике.       Особенности современной   экономики России.   Общественные блага.   Внешние   факто</w:t>
              <w:softHyphen/>
              <w:t>ры. Механизмы государ</w:t>
              <w:softHyphen/>
              <w:t>ственного      регулирова</w:t>
              <w:softHyphen/>
              <w:t>ния  рыночной   экономи</w:t>
              <w:softHyphen/>
              <w:t>ки.   Монетарная   и   фис</w:t>
              <w:softHyphen/>
              <w:t>кальная   политика   госу</w:t>
              <w:softHyphen/>
              <w:t>дарств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сновных положений     лек</w:t>
              <w:softHyphen/>
              <w:t>ции,   выполнение индивидуаль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t>§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ы в экономике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фляция: виды, причины, следств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   по</w:t>
              <w:softHyphen/>
              <w:t>вторения    и обобщ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     денежной      и бюджетной политики го</w:t>
              <w:softHyphen/>
              <w:t>сударства.        Финансы. Банковская        система. Роль   ЦБ   в   банковской системе    РФ.   Финансо</w:t>
              <w:softHyphen/>
              <w:t>вые    институты.    Виды, причины,      последствия инфляц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вать на примерах изученные теоретиче</w:t>
              <w:softHyphen/>
              <w:t>ские положения. Уста</w:t>
              <w:softHyphen/>
              <w:t>навливать соответствия между существенными чертами и обществовед</w:t>
              <w:softHyphen/>
              <w:t>ческими термин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своей позиции, оппонирование иному       мнению через  участие   в дискуссии   о   со</w:t>
              <w:softHyphen/>
              <w:t>циальных      про</w:t>
              <w:softHyphen/>
              <w:t>бле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8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дание </w:t>
            </w:r>
            <w:r>
              <w:rPr>
                <w:color w:val="000000"/>
                <w:lang w:val="en-US"/>
              </w:rPr>
              <w:t>2,</w:t>
            </w:r>
            <w:r>
              <w:rPr>
                <w:color w:val="000000"/>
              </w:rPr>
              <w:t>4 с.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1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ость        и безработ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</w:t>
              <w:softHyphen/>
              <w:t>ная политика в области    заня</w:t>
              <w:softHyphen/>
              <w:t>т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ок   труда.   Заработ</w:t>
              <w:softHyphen/>
              <w:t>ная плата. Прожиточный минимум. Государствен</w:t>
              <w:softHyphen/>
              <w:t>ная политика в области занятости. Безработица, её ви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действия субъектов социальной жизни, формулировать на основе приобретён</w:t>
              <w:softHyphen/>
              <w:t>ных обществоведческих знаний собственные су</w:t>
              <w:softHyphen/>
              <w:t>ждения и аргументы по определённым пробле</w:t>
              <w:softHyphen/>
              <w:t>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  заданий. Анализ   таблицы «Рейтинг     попу</w:t>
              <w:softHyphen/>
              <w:t>лярности       про</w:t>
              <w:softHyphen/>
              <w:t>фесс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6 с.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ировая экономика. Глобальные экономические проблемы. Государственная политика в области международной торгов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изуче</w:t>
              <w:softHyphen/>
              <w:t>ния    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экономика. Го</w:t>
              <w:softHyphen/>
              <w:t>сударственная  политика в  области  международ</w:t>
              <w:softHyphen/>
              <w:t>ной торговли. Тарифные и   нетарифные   методы регулирования.         Гло</w:t>
              <w:softHyphen/>
              <w:t>бальные   экономические систем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сновных положений     лек</w:t>
              <w:softHyphen/>
              <w:t>ции,   выполнение индивидуаль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0, задание 1-3 с.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еловек в сис</w:t>
              <w:softHyphen/>
              <w:t>теме    экономи</w:t>
              <w:softHyphen/>
              <w:t>ческих отноше</w:t>
              <w:softHyphen/>
              <w:t>ний. Особенности современной экономик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   по</w:t>
              <w:softHyphen/>
              <w:t>вторения   и обобщ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ая    система     в РФ.       Виды      налогов. Функции налогов. Нало</w:t>
              <w:softHyphen/>
              <w:t>ги, уплачиваемые пред</w:t>
              <w:softHyphen/>
              <w:t>прият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оры, определяющие производительность труд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актуаль</w:t>
              <w:softHyphen/>
              <w:t>ную информацию о со</w:t>
              <w:softHyphen/>
              <w:t>циальных объектах, вы</w:t>
              <w:softHyphen/>
              <w:t>деляя их существенные признаки, закономерно</w:t>
              <w:softHyphen/>
              <w:t>сти развит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1, задание 1-4 с. 13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-11, задания на с. 138-13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</w:t>
              <w:softHyphen/>
              <w:t>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и  эко</w:t>
              <w:softHyphen/>
              <w:t>номика   -  урок повторительно</w:t>
              <w:softHyphen/>
              <w:t>го обоб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  <w:softHyphen/>
              <w:t>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ое     поведе</w:t>
              <w:softHyphen/>
              <w:t>ние  производителя.  Ра</w:t>
              <w:softHyphen/>
              <w:t>циональное    поведение потребите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    социально-экономические знания в процессе   решения   по</w:t>
              <w:softHyphen/>
              <w:t>знавательных   задач   по актуальным социальным проблем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озна</w:t>
              <w:softHyphen/>
              <w:t>вательных и практических за</w:t>
              <w:softHyphen/>
              <w:t>дач, отражающих типичные соци</w:t>
              <w:softHyphen/>
              <w:t>альные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бода в дея</w:t>
              <w:softHyphen/>
              <w:t>тельности     че</w:t>
              <w:softHyphen/>
              <w:t>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изуче</w:t>
              <w:softHyphen/>
              <w:t>ния    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а   и   ответствен</w:t>
              <w:softHyphen/>
              <w:t>ность. Признание и ува</w:t>
              <w:softHyphen/>
              <w:t>жение прав других. Сво</w:t>
              <w:softHyphen/>
              <w:t>бодное  общество.   Про</w:t>
              <w:softHyphen/>
              <w:t>блема выбор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на осно</w:t>
              <w:softHyphen/>
              <w:t>ве    приобретённых    об</w:t>
              <w:softHyphen/>
              <w:t>ществоведческих знаний собственные суждения и аргументы    по    опреде</w:t>
              <w:softHyphen/>
              <w:t>лённым пробле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ментированная защита        своей позиции, оппонирование иному       мнению через  участие   в дискуссии   о   со</w:t>
              <w:softHyphen/>
              <w:t>циальных       про</w:t>
              <w:softHyphen/>
              <w:t>бле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2, задание 1-5 с. 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енное созн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ность и особенности общественного      созна</w:t>
              <w:softHyphen/>
              <w:t>ния.  Структура  общест</w:t>
              <w:softHyphen/>
              <w:t>венного   сознания.   Фи</w:t>
              <w:softHyphen/>
              <w:t>лософия.   Политическое сознание. Обыденное и массовое созн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        действия субъектов      социальной жизни   с   точки   зрения социальных   норм.    По</w:t>
              <w:softHyphen/>
              <w:t>нимать особенности  со</w:t>
              <w:softHyphen/>
              <w:t>циально-гуманитарного по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фрон</w:t>
              <w:softHyphen/>
              <w:t>тальный опрос, развёрнутые монологические от</w:t>
              <w:softHyphen/>
              <w:t>в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4 с.         158 (письмен</w:t>
              <w:softHyphen/>
              <w:t>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ое со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  мас</w:t>
              <w:softHyphen/>
              <w:t>совой     инфор</w:t>
              <w:softHyphen/>
              <w:t>мации   и   поли</w:t>
              <w:softHyphen/>
              <w:t>тическое     соз</w:t>
              <w:softHyphen/>
              <w:t>н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   по</w:t>
              <w:softHyphen/>
              <w:t>вторения   и обобщ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денное   и   теорети</w:t>
              <w:softHyphen/>
              <w:t>ческое  сознание.   Идео</w:t>
              <w:softHyphen/>
              <w:t>логия.   Основные   идей</w:t>
              <w:softHyphen/>
              <w:t>но-политические     тече</w:t>
              <w:softHyphen/>
              <w:t>ния  современности. По</w:t>
              <w:softHyphen/>
              <w:t>литическая психология и политическое      поведе</w:t>
              <w:softHyphen/>
              <w:t>ние.   Политическая  про</w:t>
              <w:softHyphen/>
              <w:t>паганд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 актуаль</w:t>
              <w:softHyphen/>
              <w:t>ную информацию  о со</w:t>
              <w:softHyphen/>
              <w:t>циальных объектах, вы</w:t>
              <w:softHyphen/>
              <w:t>деляя их существенные признаки,   закономерно</w:t>
              <w:softHyphen/>
              <w:t>сти развит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4 с. 17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-3</w:t>
            </w: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ое пове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изуче</w:t>
              <w:softHyphen/>
              <w:t>ния    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форм по</w:t>
              <w:softHyphen/>
              <w:t>литического   поведения. Регулирование    политического  поведения.  По</w:t>
              <w:softHyphen/>
              <w:t>литическое участ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вать на примерах изученные      теоретиче</w:t>
              <w:softHyphen/>
              <w:t>ские положения и понятия    социальных    наук, оценивать         действия субъектов      социальной жиз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исание творче</w:t>
              <w:softHyphen/>
              <w:t>ских работ, аргу</w:t>
              <w:softHyphen/>
              <w:t>ментированная защита   своей   по</w:t>
              <w:softHyphen/>
              <w:t>зи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понирование иному мнению че</w:t>
              <w:softHyphen/>
              <w:t>рез участие в дис</w:t>
              <w:softHyphen/>
              <w:t>куссии  о социаль</w:t>
              <w:softHyphen/>
              <w:t>ных пробле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5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 стр. 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-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литическая элита. Особенности формирования в современной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   элита    и особенности  её  форми</w:t>
              <w:softHyphen/>
              <w:t>рования  в  современной России.      Политическое лидерство.      Типология лидерства.    Лидеры    и ведомые.   Роль  полити</w:t>
              <w:softHyphen/>
              <w:t>ческого лид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   приобре</w:t>
              <w:softHyphen/>
              <w:t>тённые знания для кри</w:t>
              <w:softHyphen/>
              <w:t>тического       восприятия информации,     ориенти</w:t>
              <w:softHyphen/>
              <w:t>ровки  в актуальных об</w:t>
              <w:softHyphen/>
              <w:t xml:space="preserve">щественных событиях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4 с.         193, подготов</w:t>
              <w:softHyphen/>
              <w:t>ка к семи</w:t>
              <w:softHyphen/>
              <w:t>н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графиче</w:t>
              <w:softHyphen/>
              <w:t>ская ситуация в современной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   не</w:t>
              <w:softHyphen/>
              <w:t>полной семь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   по</w:t>
              <w:softHyphen/>
              <w:t>вторения   и обобщ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нденции развития се</w:t>
              <w:softHyphen/>
              <w:t>мьи в современной Рос</w:t>
              <w:softHyphen/>
              <w:t>сии.     Демографическая ситуация  в  РФ.  Естест</w:t>
              <w:softHyphen/>
              <w:t>венная    убыль    населе</w:t>
              <w:softHyphen/>
              <w:t>ния.  Негативные факто</w:t>
              <w:softHyphen/>
              <w:t>ры  демографии.   Семья как социальный институ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   получен</w:t>
              <w:softHyphen/>
              <w:t>ные знания для оценки происходящих    событий и   поведения   людей    с точки  зрения   морали   и пра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 своей позиции, оппонирование иному       мнению через   участие   в дискуссии   о   со</w:t>
              <w:softHyphen/>
              <w:t>циальных      про</w:t>
              <w:softHyphen/>
              <w:t>блемах.   Состав</w:t>
              <w:softHyphen/>
              <w:t>ление таб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2 с. 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лигиозные объединения   и организации в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игиозные   объедине</w:t>
              <w:softHyphen/>
              <w:t>ния и организации в РФ. Опасность   сектантства. Права   религиозных   ор</w:t>
              <w:softHyphen/>
              <w:t>ганизаций.    Межрелиги</w:t>
              <w:softHyphen/>
              <w:t>озный мир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    формулировать на   основе   приобретён</w:t>
              <w:softHyphen/>
              <w:t>ных   обществоведческих знаний  собственные су</w:t>
              <w:softHyphen/>
              <w:t>ждения и аргументы по определённым    пробле</w:t>
              <w:softHyphen/>
              <w:t>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. Анализ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1 с.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   со</w:t>
              <w:softHyphen/>
              <w:t>циально-политической и духовной жи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  <w:softHyphen/>
              <w:t>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ность   свободы   че</w:t>
              <w:softHyphen/>
              <w:t>ловека. Опасность поли</w:t>
              <w:softHyphen/>
              <w:t>тического    экстремизма. Проблемы современного российского обществ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    социально-экономические знания в процессе    решения    по</w:t>
              <w:softHyphen/>
              <w:t>знавательных   задач   по актуальным социальным пробле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   позна</w:t>
              <w:softHyphen/>
              <w:t>вательных          и практических   за</w:t>
              <w:softHyphen/>
              <w:t>дач, отражающих типичные     соци</w:t>
              <w:softHyphen/>
              <w:t>альные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2-18, задания на с. 213-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ременные подходы   к   по</w:t>
              <w:softHyphen/>
              <w:t>ниманию пр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изуче</w:t>
              <w:softHyphen/>
              <w:t>ния     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  в   системе  соци</w:t>
              <w:softHyphen/>
              <w:t>альных   норм.   Система российского   права.   За</w:t>
              <w:softHyphen/>
              <w:t>конотворческий  процесс в    Российской    Федера</w:t>
              <w:softHyphen/>
              <w:t>ции, его стад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варя по теме, выполнение    ин</w:t>
              <w:softHyphen/>
              <w:t>дивидуаль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1 с. 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-4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ждан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а и обязанности граждан РФ. Воинская обязанность, альтернативная гражданская служб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     по</w:t>
              <w:softHyphen/>
              <w:t>вторения    и обобщ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тво   в   Россий</w:t>
              <w:softHyphen/>
              <w:t>ской   Федерации.   Осно</w:t>
              <w:softHyphen/>
              <w:t>вания для приобретения гражданства.    Права    и обязанности,   принадле</w:t>
              <w:softHyphen/>
              <w:t>жащие   только   гражда</w:t>
              <w:softHyphen/>
              <w:t>нин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одготовить уст</w:t>
              <w:softHyphen/>
              <w:t>ное выступление, твор</w:t>
              <w:softHyphen/>
              <w:t>ческую работу по соци</w:t>
              <w:softHyphen/>
              <w:t>альной проблемати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 Крити</w:t>
              <w:softHyphen/>
              <w:t>ческое   осмысле</w:t>
              <w:softHyphen/>
              <w:t>ние    получен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0, задание 1-4 с.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ологическое право. Право на благоприятную окружающую среду и способы его защи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   характеристика экологического      права. Право на благоприятную экологическую   среду   и способы     его    защиты. Экологические  правона</w:t>
              <w:softHyphen/>
              <w:t>рушения.            Природо</w:t>
              <w:softHyphen/>
              <w:t>охранные    и    природно-ресурсные норм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2 с.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жданское пра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щита      граж</w:t>
              <w:softHyphen/>
              <w:t>данских прав. Способы защиты имущественных и неимущественных пра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ъекты   гражданского права.   Понятие   юриди</w:t>
              <w:softHyphen/>
              <w:t>ческого   и   физического лица. Имущественные и личные    неимуществен</w:t>
              <w:softHyphen/>
              <w:t>ные  права. Способы их защит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характеризовать основные социальные объекты, выделяя их существенные признаки. Формулировать аргу</w:t>
              <w:softHyphen/>
              <w:t>менты по определённым пробле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Гражданский код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 к документу с.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ейное пра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а    и    обя</w:t>
              <w:softHyphen/>
              <w:t>занности членов семьи. Наследование. Имущественные прав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бинирова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 и   условия  за</w:t>
              <w:softHyphen/>
              <w:t>ключения и расторжения брака.    Правовое    регу</w:t>
              <w:softHyphen/>
              <w:t>лирование      отношений супругов.  Права  и  обя</w:t>
              <w:softHyphen/>
              <w:t>занности    родителей    и дет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ситуации по проблемам семейно</w:t>
              <w:softHyphen/>
              <w:t>го права. Аргументиро</w:t>
              <w:softHyphen/>
              <w:t>вать его основные по</w:t>
              <w:softHyphen/>
              <w:t>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Семейный      ко</w:t>
              <w:softHyphen/>
              <w:t>д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3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273-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9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авовое регу</w:t>
              <w:softHyphen/>
              <w:t>лирование    за</w:t>
              <w:softHyphen/>
              <w:t>нятости   и  тру</w:t>
              <w:softHyphen/>
              <w:t>доустройства. Порядок приема на работу заключение и расторжение трудового догов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бинирова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ое законодатель</w:t>
              <w:softHyphen/>
              <w:t>ство   РФ.   Занятость   и трудоустройство.   Поря</w:t>
              <w:softHyphen/>
              <w:t>док  приёма   на   работу, заключения и расторже</w:t>
              <w:softHyphen/>
              <w:t>ния трудового договор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Трудовой        ко</w:t>
              <w:softHyphen/>
              <w:t>д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  24,   за</w:t>
              <w:softHyphen/>
              <w:t>дание 1-4 с. 285-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ссуаль</w:t>
              <w:softHyphen/>
              <w:t>ное право: гражданский проце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уаль</w:t>
              <w:softHyphen/>
              <w:t>ное право: арбитражный проце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ы, порядок их рас</w:t>
              <w:softHyphen/>
              <w:t>смотрения.       Процессу</w:t>
              <w:softHyphen/>
              <w:t>альное право. Основные правила     и     принципы гражданского процесса. Участники гражданского процесса. Арбитражный проце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 комму</w:t>
              <w:softHyphen/>
              <w:t>никации.   Работа с   нормативными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3, с. 298 (вы</w:t>
              <w:softHyphen/>
              <w:t>полняется в виде схе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ссуаль</w:t>
              <w:softHyphen/>
              <w:t>ное право: уголовный проце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ое произво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уголовного процесса.  Виды уголов</w:t>
              <w:softHyphen/>
              <w:t>ных наказаний и порядок их   назначения.   Консти</w:t>
              <w:softHyphen/>
              <w:t>туционное       судопроиз</w:t>
              <w:softHyphen/>
              <w:t>водство.   Меры   процес</w:t>
              <w:softHyphen/>
              <w:t>суального принужд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 комму</w:t>
              <w:softHyphen/>
              <w:t>никации.   Работа с   нормативными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6, задание 1-4 с.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ссуаль</w:t>
              <w:softHyphen/>
              <w:t>ное право: администра</w:t>
              <w:softHyphen/>
              <w:t>тивная юрисди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итуцион</w:t>
              <w:softHyphen/>
              <w:t>ное  судопроиз</w:t>
              <w:softHyphen/>
              <w:t>во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  админист</w:t>
              <w:softHyphen/>
              <w:t>ративной      юрисдикции. Субъекты     администра</w:t>
              <w:softHyphen/>
              <w:t>тивной ответственности. Основные   стадии   кон</w:t>
              <w:softHyphen/>
              <w:t>ституционного   судопро</w:t>
              <w:softHyphen/>
              <w:t>изводства.  Администра</w:t>
              <w:softHyphen/>
              <w:t>тивное правонаруш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7, задание 2 с. 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7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дународ</w:t>
              <w:softHyphen/>
              <w:t>ная         защита прав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     от</w:t>
              <w:softHyphen/>
              <w:t>мены  смертной ка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е у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и система меж</w:t>
              <w:softHyphen/>
              <w:t>дународного           права. Взаимоотношения    меж</w:t>
              <w:softHyphen/>
              <w:t>дународного    и    нацио</w:t>
              <w:softHyphen/>
              <w:t>нального права. Между</w:t>
              <w:softHyphen/>
              <w:t>народная   защита   прав человека в условиях во</w:t>
              <w:softHyphen/>
              <w:t>енного   и   мирного   вре</w:t>
              <w:softHyphen/>
              <w:t>ме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ориенти</w:t>
              <w:softHyphen/>
              <w:t>ровки в актуальных об</w:t>
              <w:softHyphen/>
              <w:t>щественных события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  заданий. Работа  с норма</w:t>
              <w:softHyphen/>
              <w:t>тивными       доку</w:t>
              <w:softHyphen/>
              <w:t>ментами  по пра</w:t>
              <w:softHyphen/>
              <w:t>вам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ние 3 с.        330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9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гляд   в  буду</w:t>
              <w:softHyphen/>
              <w:t>щ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индустри</w:t>
              <w:softHyphen/>
              <w:t>альное         (ин</w:t>
              <w:softHyphen/>
              <w:t>формационное) об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ство и человек пе</w:t>
              <w:softHyphen/>
              <w:t>ред лицом угроз и вызо</w:t>
              <w:softHyphen/>
              <w:t xml:space="preserve">вов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 века.  Глобаль</w:t>
              <w:softHyphen/>
              <w:t>ные   проблемы   челове</w:t>
              <w:softHyphen/>
              <w:t>чества.   Терроризм   как важнейшая    угроза    со</w:t>
              <w:softHyphen/>
              <w:t>временной цивилизации. Информационное  обще</w:t>
              <w:softHyphen/>
              <w:t>ств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тенденции развития общества в целом как сложной ди</w:t>
              <w:softHyphen/>
              <w:t>намичной системы. Фор</w:t>
              <w:softHyphen/>
              <w:t>мулировать аргументы по определённым про</w:t>
              <w:softHyphen/>
              <w:t>бле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 своей позиции, оппонирование иному       мнению через   участие   в дискуссии   о   со</w:t>
              <w:softHyphen/>
              <w:t>циальных       про</w:t>
              <w:softHyphen/>
              <w:t>бле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</w:t>
              <w:softHyphen/>
              <w:t>ка к зачё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и закон. Правила приема в образовательные учреждения профессионального образо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  <w:softHyphen/>
              <w:t>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й   подход   к пониманию   права.   Со</w:t>
              <w:softHyphen/>
              <w:t>временный       механизм защиты прав челове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       и 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оказания платных образовательных услу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  как   сложная динамическая    система. Противоречивость     воз</w:t>
              <w:softHyphen/>
              <w:t>действия    человека    на природную   среду.   Осо</w:t>
              <w:softHyphen/>
              <w:t>бенности    современного мир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ориенти</w:t>
              <w:softHyphen/>
              <w:t>ровки в актуальных об</w:t>
              <w:softHyphen/>
              <w:t>щественных событиях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иси  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трад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ы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ка      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и экономиче</w:t>
              <w:softHyphen/>
              <w:t>ская   наука.   Роль   госу</w:t>
              <w:softHyphen/>
              <w:t>дарства    в    экономике. Человек в системе эко</w:t>
              <w:softHyphen/>
              <w:t>номических связей. Ми</w:t>
              <w:softHyphen/>
              <w:t>ровая эконом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тенденции развития общества в целом как сложной ди</w:t>
              <w:softHyphen/>
              <w:t>намичной системы. Фор</w:t>
              <w:softHyphen/>
              <w:t>мулировать аргументы по определённым про</w:t>
              <w:softHyphen/>
              <w:t>блем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иси  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трад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ы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ое регу</w:t>
              <w:softHyphen/>
              <w:t>лирование    об</w:t>
              <w:softHyphen/>
              <w:t>щественных отнош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   в   системе  соци</w:t>
              <w:softHyphen/>
              <w:t>альных   норм.   Система права.  Права и  обязан</w:t>
              <w:softHyphen/>
              <w:t>ности граждан, их защи</w:t>
              <w:softHyphen/>
              <w:t>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иси  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трад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ы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омашние задания могут быть скорректированы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ограмма может быть скорректирована в течении года  по мере необходимости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Уроки 61 – 64, а также резервное время отведены для подготовки к ЕГЭ</w:t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8:24:00Z</dcterms:created>
  <dc:creator>User</dc:creator>
  <dc:description/>
  <cp:keywords/>
  <dc:language>en-US</dc:language>
  <cp:lastModifiedBy>W</cp:lastModifiedBy>
  <cp:lastPrinted>2014-01-27T21:17:00Z</cp:lastPrinted>
  <dcterms:modified xsi:type="dcterms:W3CDTF">2014-09-01T06:56:00Z</dcterms:modified>
  <cp:revision>40</cp:revision>
  <dc:subject/>
  <dc:title>РАБОЧИЕ ПРОГРАММЫ ПО ОБЩЕСТВОЗНАНИЮ</dc:title>
</cp:coreProperties>
</file>